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375" w:hanging="0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PREDLOG ZAKONA </w:t>
      </w:r>
    </w:p>
    <w:p>
      <w:pPr>
        <w:pStyle w:val="1tekst"/>
        <w:ind w:left="0" w:right="375" w:hanging="0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o izmenama i dopunama zakona o pREVOZU U DRUMSKOM SAOBRAĆAJU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 Zakonu o prevozu u drumskom saobraćaju (''Službeni glasnik RS''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br. 46/95 i 66/01),  u članu 2. tačka 16) na kraju rečenice tačka se zamenjuje tačkom i zapetom i dodaje tač</w:t>
      </w:r>
      <w:r>
        <w:rPr>
          <w:rFonts w:cs="Times New Roman" w:ascii="Times New Roman" w:hAnsi="Times New Roman"/>
          <w:sz w:val="24"/>
          <w:szCs w:val="24"/>
          <w:lang w:val="sr-CS"/>
        </w:rPr>
        <w:t>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)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17) “taksimetar” jeste merni instrument koji stalno, za vreme vožnje ili stajanja u toku vožnje, automatski izračunava i pokazuje cenu vožnje, u zavisnosti od pređenog puta i ukupnog trajanja vožnje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2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osle reči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potrebe</w:t>
      </w:r>
      <w:r>
        <w:rPr>
          <w:rFonts w:cs="Times New Roman" w:ascii="Times New Roman" w:hAnsi="Times New Roman"/>
          <w:sz w:val="24"/>
          <w:szCs w:val="24"/>
          <w:lang w:val="sr-CS"/>
        </w:rPr>
        <w:t>” zapeta se briše 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daju reči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i putničkog automobila kojim se obavlja auto-taksi prevoz,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3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5. stav 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osle reči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automobila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daju se reči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 svojini građanina kojim građanin vrši prevoz za lične potrebe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ničkog automobila kojim se obavlja auto-taksi prevoz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osle stava 1. dodaju se novi st. 2. i </w:t>
      </w:r>
      <w:r>
        <w:rPr>
          <w:rFonts w:cs="Times New Roman" w:ascii="Times New Roman" w:hAnsi="Times New Roman"/>
          <w:sz w:val="24"/>
          <w:szCs w:val="24"/>
          <w:lang w:val="sl-SI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koji glase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firstLine="255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 xml:space="preserve">Na krovu vozila kojim se obavlja prevoz u drumskom  saobraćaju, osim </w:t>
      </w:r>
      <w:r>
        <w:rPr>
          <w:lang w:val="ru-RU"/>
        </w:rPr>
        <w:t>putničkog automobila kojim se obavlja auto-taksi prevoz</w:t>
      </w:r>
      <w:r>
        <w:rPr>
          <w:lang w:val="sr-CS"/>
        </w:rPr>
        <w:t xml:space="preserve">, ne može biti stavljena </w:t>
      </w:r>
      <w:r>
        <w:rPr>
          <w:color w:val="000000"/>
          <w:lang w:val="ru-RU"/>
        </w:rPr>
        <w:t>firma, odnosno naziv vlasnika vozila, niti se mogu stavljati drugi natpisi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vozilu kojim se obavlja prevoz putnika, odnosno lica, osim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ničkog automobila kojim se obavlja auto-taksi prevoz</w:t>
      </w:r>
      <w:r>
        <w:rPr>
          <w:rFonts w:cs="Times New Roman" w:ascii="Times New Roman" w:hAnsi="Times New Roman"/>
          <w:sz w:val="24"/>
          <w:szCs w:val="24"/>
          <w:lang w:val="sr-CS"/>
        </w:rPr>
        <w:t>, ne može se nalaziti taksimetar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rPr/>
      </w:pPr>
      <w:r>
        <w:rPr/>
        <w:tab/>
        <w:t>Dosadašnji st</w:t>
      </w:r>
      <w:r>
        <w:rPr>
          <w:lang w:val="sr-CS"/>
        </w:rPr>
        <w:t>.</w:t>
      </w:r>
      <w:r>
        <w:rPr/>
        <w:t xml:space="preserve"> 2.</w:t>
      </w:r>
      <w:r>
        <w:rPr>
          <w:lang w:val="sr-CS"/>
        </w:rPr>
        <w:t xml:space="preserve"> i 3.</w:t>
      </w:r>
      <w:r>
        <w:rPr/>
        <w:t xml:space="preserve"> postaj</w:t>
      </w:r>
      <w:r>
        <w:rPr>
          <w:lang w:val="sr-CS"/>
        </w:rPr>
        <w:t>u</w:t>
      </w:r>
      <w:r>
        <w:rPr/>
        <w:t xml:space="preserve"> st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i 5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4.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360" w:firstLine="255"/>
        <w:rPr>
          <w:lang w:val="sr-CS"/>
        </w:rPr>
      </w:pPr>
      <w:r>
        <w:rPr>
          <w:lang w:val="ru-RU"/>
        </w:rPr>
        <w:t xml:space="preserve">U članu 9. posle stava 2. dodaje se novi stav 3. </w:t>
      </w:r>
      <w:r>
        <w:rPr/>
        <w:t>koji glasi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“</w:t>
      </w:r>
      <w:r>
        <w:rPr>
          <w:lang w:val="sr-CS"/>
        </w:rPr>
        <w:t>Vanlinijski prevoz putnika obavlja se autobusom ili fabrički proizvedenim putničkim automobilom sa devet sedišta, računajući i sedište vozača.”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/>
        <w:tab/>
        <w:t xml:space="preserve">Dosadašnji stav </w:t>
      </w:r>
      <w:r>
        <w:rPr>
          <w:lang w:val="sr-CS"/>
        </w:rPr>
        <w:t>3</w:t>
      </w:r>
      <w:r>
        <w:rPr/>
        <w:t xml:space="preserve">. postaje stav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5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 članu 36. </w:t>
      </w:r>
      <w:r>
        <w:rPr>
          <w:rFonts w:cs="Times New Roman" w:ascii="Times New Roman" w:hAnsi="Times New Roman"/>
          <w:sz w:val="24"/>
          <w:szCs w:val="24"/>
          <w:lang w:val="ru-RU"/>
        </w:rPr>
        <w:t>posle stava 1. dodaju se st. 2. i 3. koji glase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44"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pština, odnosno grad, u skladu sa </w:t>
      </w:r>
      <w:r>
        <w:rPr>
          <w:rFonts w:cs="Times New Roman" w:ascii="Times New Roman" w:hAnsi="Times New Roman"/>
          <w:sz w:val="24"/>
          <w:szCs w:val="24"/>
          <w:lang w:val="sr-CS"/>
        </w:rPr>
        <w:t>saobraćajno-tehničkim uslovima, donosi program kojim se definiše optimalno organizovanje auto-taksi prevoza.</w:t>
      </w:r>
    </w:p>
    <w:p>
      <w:pPr>
        <w:pStyle w:val="1tekst"/>
        <w:ind w:left="375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S</w:t>
      </w:r>
      <w:r>
        <w:rPr>
          <w:lang w:val="sr-CS"/>
        </w:rPr>
        <w:t xml:space="preserve">aobraćajno-tehnički uslovi iz stava 1. ovog člana </w:t>
      </w:r>
      <w:r>
        <w:rPr>
          <w:color w:val="000000"/>
          <w:lang w:val="ru-RU"/>
        </w:rPr>
        <w:t>definišu se u tekućoj za narednu godinu a na osnovu istraživanja</w:t>
      </w:r>
      <w:r>
        <w:rPr>
          <w:lang w:val="sr-CS"/>
        </w:rPr>
        <w:t xml:space="preserve"> karakteristika prevoznih zahteva – vožnji, koje obavljaju ovlašćene stručne organizacije.”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6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članu 48. stav 1. dodaju se nove tač. 1a) i 1b) koje glase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a) je stavljena na krovu vozila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firma, odnosno naziv vlasnika vozila ili drugi natpi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član 5. stav 2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b) ima taksimetar u vozilu (član 5. stav 3);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tav 3. menja se i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a privredni prestup iz stava 1. tač. 1a), 1b), 8), 8a) i 9) ovog člana može se odgovornom licu izreći i zaštitna mera zabrane vršenja dužnosti u trajanju od šest meseci do tri godine u čijem je obavljanju izvršena radnja iz stava 1. tač. 1a), 1b), 8), 8a) i 9) ovog člana. </w:t>
      </w:r>
    </w:p>
    <w:p>
      <w:pPr>
        <w:pStyle w:val="1tekst"/>
        <w:ind w:left="0" w:right="375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7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51. stav 1. tačka 1) menja se i glasi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vozilo kojim se obavlja prevoz nema na bočnim stranama ispisanu firmu, odnosno naziv vlasnika vozila (član 5. stav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Posle tačke 1) dodaju se nove tač. 1a) i 1b),  koje glase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a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sz w:val="24"/>
          <w:szCs w:val="24"/>
          <w:lang w:val="ru-RU"/>
        </w:rPr>
        <w:t>(član 5. stav 4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b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firma, odnosno naziv vlasnika vozila nisu ispisani na način propisan u članu </w:t>
      </w:r>
      <w:r>
        <w:rPr>
          <w:rFonts w:cs="Times New Roman" w:ascii="Times New Roman" w:hAnsi="Times New Roman"/>
          <w:sz w:val="24"/>
          <w:szCs w:val="24"/>
          <w:lang w:val="ru-RU"/>
        </w:rPr>
        <w:t>5. stav 5. ovog zakona;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8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članu 5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tačka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menja se i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vozilo kojim se obavlja prevoz nema na bočnim stranama ispisanu firmu, odnosno naziv vlasnika vozila (član 5. stav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Posle tačke 3) dodaju se nove tač. 3a), 3b), 3v) i 3g),  koje glase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75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3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je stavljen na krovu vozila drug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ziv ili reklama </w:t>
      </w:r>
      <w:r>
        <w:rPr>
          <w:rFonts w:cs="Times New Roman" w:ascii="Times New Roman" w:hAnsi="Times New Roman"/>
          <w:sz w:val="24"/>
          <w:szCs w:val="24"/>
          <w:lang w:val="ru-RU"/>
        </w:rPr>
        <w:t>(član 5. stav 2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b) ima taksimetar u vozilu (član 5. stav 3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v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sz w:val="24"/>
          <w:szCs w:val="24"/>
          <w:lang w:val="ru-RU"/>
        </w:rPr>
        <w:t>(član 5. stav 4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g) firma, odnosno naziv vlasnika vozila nisu ispisani na način propisan u članu </w:t>
      </w:r>
      <w:r>
        <w:rPr>
          <w:rFonts w:cs="Times New Roman" w:ascii="Times New Roman" w:hAnsi="Times New Roman"/>
          <w:sz w:val="24"/>
          <w:szCs w:val="24"/>
          <w:lang w:val="ru-RU"/>
        </w:rPr>
        <w:t>5. stav 5. ovog zakona;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 tački 5)  reči: “člana 9. stav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i 3.” zamenjuju se rečima: “člana 9. st. 2, 3. i 4.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9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53. tačka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menja se i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vozilo kojim se obavlja prevoz nema na bočnim stranama ispisanu firmu, odnosno naziv vlasnika vozila (član 5. stav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Posle tačke 3) dodaju se nove tač. 3a), 3b), 3v) i 3g),  koje glase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3a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je stavljena na krovu vozila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firma, odnosno naziv vlasnika vozila ili drugi natpi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član 5. stav. 2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b) ima taksimetar u vozilu (član 5. stav 3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v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sz w:val="24"/>
          <w:szCs w:val="24"/>
          <w:lang w:val="ru-RU"/>
        </w:rPr>
        <w:t>(član 5. stav 4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g) firma, odnosno naziv vlasnika vozila nisu ispisani na način propisan u članu </w:t>
      </w:r>
      <w:r>
        <w:rPr>
          <w:rFonts w:cs="Times New Roman" w:ascii="Times New Roman" w:hAnsi="Times New Roman"/>
          <w:sz w:val="24"/>
          <w:szCs w:val="24"/>
          <w:lang w:val="ru-RU"/>
        </w:rPr>
        <w:t>5. stav 5. ovog zakona;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0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e člana 53. dodaje se novi član 53a koji glasi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Član 53a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 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m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000 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.000 di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li kaznom zatvora do 30 dana 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ni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r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fizičko lice koje obavlja javni prevoz putnika i stvari, a nije registrovano za obavljanje tih vrsta prevoza (član 6. stav 1)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Član  </w:t>
      </w:r>
      <w:r>
        <w:rPr>
          <w:b/>
          <w:lang w:val="sr-CS"/>
        </w:rPr>
        <w:t>11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Ovaj zakon stupa na snagu osmog dana od  dana  objavljivanja  u </w:t>
      </w:r>
      <w:r>
        <w:rPr>
          <w:rFonts w:eastAsia="Symbol" w:cs="Symbol" w:ascii="Symbol" w:hAnsi="Symbol"/>
        </w:rPr>
        <w:t></w:t>
      </w:r>
      <w:r>
        <w:rPr/>
        <w:t>Službenom  glasniku  Republike  Srbije</w:t>
      </w:r>
      <w:r>
        <w:rPr>
          <w:rFonts w:eastAsia="Symbol" w:cs="Symbol" w:ascii="Symbol" w:hAnsi="Symbol"/>
        </w:rPr>
        <w:t>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B R A Z L O Ž E Nj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  Ustavno-pravni osno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sr-CS"/>
        </w:rPr>
      </w:pPr>
      <w:r>
        <w:rPr>
          <w:b/>
          <w:sz w:val="28"/>
        </w:rPr>
        <w:tab/>
      </w:r>
      <w:r>
        <w:rPr/>
        <w:t>Ustavno-pravni osnov za donošenje ovog zakona sadržan je u odredbama člana 72. stav 1. tačka 4. Ustav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  Razlozi za donošenje zakona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lang w:val="sr-CS"/>
        </w:rPr>
        <w:tab/>
      </w:r>
      <w:r>
        <w:rPr>
          <w:lang w:val="sr-CS"/>
        </w:rPr>
        <w:t>U toku primene Zakona o prevozu u drumskom saobraćaju ("Službeni glasnik RS", br. 46/95 i 66/01), pokazali su se određeni nedostaci u uređivanju materije auto-taksi prevoza putnika, kao i pojava nelegalnog auto-taksi prevoza put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/>
        <w:t>Auto-taksi prevoz je specifična vrsta javnog prevoza putnika, koja se uglavnom obavlja na teritoriji opštine, odnosno grada. Ovaj prevoz se obavlja, shodno članu 33. stav 1. Zakona o prevozu u drumskom saobraćaju, fabrički proizvedenim putničkim automobilom koji ima najviše pet sedišta računajući i sedište vozača i najmanje četvoro vr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a putnički automobil kojim se obavlja auto-taksi prevoz, na osnovu člana 147. stav 2. Zakona o bezbednosti saobraćaja na putevima, redovni tehnički pregled vrši se svakih 6 meseci. Kako je savremenim konstrukcijama automobila, po pitanju bezbednosti putnika i  saobraćaja u celini, posvećena najveća pažnja od strane proizvođača automobila, izgubila se potreba za svakodnevnom kontrolom tehničke ispravnosti vozila i overe iste od strane posebno stručno osposobljenog lica (član 40. stav 2. Zakona o prevozu u drumskom saobraćaju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akođe, obzirom da je članom 33. stav 2. Zakona o prevozu u drumskom saobraćaju predviđeno da u putničkom automobilu kojim se obavlja auto-taksi prevoz mora biti na vidnom mestu za korisnika prevoza ugrađen ispravan, plombiran i baždaren taksimetar, kojim se meri i utvrđuje pređena kilometraža, kao i zbog specifičnih uslova obavljanja delatnosti auto-taksi prevoza (po pravilu veliki broj pojedinačnih vožnji na kratkim relacijama u toku dana, kao i nemogućnost bezbednog popunjavanja putnog naloga na početku i završetku prevoza), ne postoje razlozi sa stanovišta bezbednosti saobraćaja i organizacije auto</w:t>
      </w:r>
      <w:r>
        <w:rPr>
          <w:lang w:val="sr-CS"/>
        </w:rPr>
        <w:t>-</w:t>
      </w:r>
      <w:r>
        <w:rPr/>
        <w:t xml:space="preserve">taksi prevoza da se u ovoj vrsti javnog prevoza putnika propiše obaveza izdavanja putnog nalog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osnovu izloženog, ovlašćena inspekcija može vršiti efikasan inspekcijski nadzor nad primenom propisa kojima je uređeno obavljanje auto-taksi prevoza i bez izdatog putnog nalog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2. Zloupotreba vanlinijskog prevoza putnika je proizašla iz mogućnosti obavljanja ove vrste prevoza i putničkim automobilima, čime se omogućilo korišćenje istih za nelegalni auto-taksi prevoz put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a bi se sprečilo nelegalno obavljanje auto-taksi prevoza putnika pod formom vanlinijskog prevoza putnika, precizno je definisano sa kojom vrstom vozila se obavlja vanlinijski prevoz putnika, čime se sprečava korišćenje putničkih automobila sa </w:t>
      </w:r>
      <w:r>
        <w:rPr/>
        <w:t>najviše pet sedišta računajući i sedište vozača i najmanje četvoro vrata</w:t>
      </w:r>
      <w:r>
        <w:rPr>
          <w:lang w:val="sr-CS"/>
        </w:rPr>
        <w:t xml:space="preserve"> u vanlinijskom prevozu putnika i mešanje sa legalnim auto-taksi prevoz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primeni Zakona o prevozu u drumskom saobraćaju uočeno je da nisu uređena pitanja koja se odnose na upotrebu natpisa na krovu vozila kojima se obavlja prevoz u drumskom saobraćaju. Ovo je omogućilo postavljanje krovnih oznaka pod formom firme, naziva vlasnika vozila, odnosno drugih natpisa, a u suštini je ta krovna oznaka dovodila u nedoumicu putnike, koji su smatrali ove oznake kao krovne oznake legalnih auto-taksi prevoznika, koji su time direktno bili ošteće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epostojanje definicije taksimetra, kao i pravna praznina u propisivanju načina korišćenja taksimetra, onemogućila je efikasnu  inspekcijsku kontrolu nelegalnog auto-taksi prevoza, jer je taksimetar, pored legalnog auto-taksi prevoza, korišćen i u ostalim vrstama prevoza putnika, odnosno l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Poremećaj u funkcionisanju saobraćajnog tržišta auto-taksi prevoza zahtevao je izradu programa kojim se definiše  optimalno organizovanje auto-taksi prevoza. Optimalnim organizovanjem auto-taksi prevoza na osnovu istraživanja karakteristika prevoznih zahteva-vožnji, koje obavljaju ovlašćene stručne organizacije, omogućava se uređenje saobraćajnog tržišta auto-taksi prevoz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ab/>
      </w:r>
      <w:r>
        <w:rPr>
          <w:b/>
          <w:sz w:val="28"/>
        </w:rPr>
        <w:t>III Obrazloženje pojedinih odredaba Zako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/>
        <w:t xml:space="preserve">Odredbom člana 1. </w:t>
      </w:r>
      <w:r>
        <w:rPr>
          <w:lang w:val="sr-CS"/>
        </w:rPr>
        <w:t>Predloga</w:t>
      </w:r>
      <w:r>
        <w:rPr/>
        <w:t xml:space="preserve"> zakona uveden </w:t>
      </w:r>
      <w:r>
        <w:rPr>
          <w:lang w:val="sr-CS"/>
        </w:rPr>
        <w:t>je</w:t>
      </w:r>
      <w:r>
        <w:rPr/>
        <w:t xml:space="preserve"> i definis</w:t>
      </w:r>
      <w:r>
        <w:rPr>
          <w:lang w:val="sr-CS"/>
        </w:rPr>
        <w:t>an</w:t>
      </w:r>
      <w:r>
        <w:rPr/>
        <w:t xml:space="preserve"> novi </w:t>
      </w:r>
      <w:r>
        <w:rPr>
          <w:lang w:val="sr-CS"/>
        </w:rPr>
        <w:t>pojam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>
          <w:lang w:val="sr-CS"/>
        </w:rPr>
        <w:t>taksimetar</w:t>
      </w:r>
      <w:r>
        <w:rPr>
          <w:sz w:val="22"/>
          <w:lang w:val="sr-CS"/>
        </w:rPr>
        <w:t>”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</w:rPr>
        <w:tab/>
      </w:r>
      <w:r>
        <w:rPr/>
        <w:t>Odredb</w:t>
      </w:r>
      <w:r>
        <w:rPr>
          <w:lang w:val="sr-CS"/>
        </w:rPr>
        <w:t>ama</w:t>
      </w:r>
      <w:r>
        <w:rPr/>
        <w:t xml:space="preserve"> člana 2. </w:t>
      </w:r>
      <w:r>
        <w:rPr>
          <w:lang w:val="sr-CS"/>
        </w:rPr>
        <w:t>Predloga</w:t>
      </w:r>
      <w:r>
        <w:rPr/>
        <w:t xml:space="preserve"> zakona</w:t>
      </w:r>
      <w:r>
        <w:rPr>
          <w:lang w:val="sr-CS"/>
        </w:rPr>
        <w:t xml:space="preserve"> izuzeti su od izdavanja putnog naloga auto-taksi prevoznici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lang w:val="sr-CS"/>
        </w:rPr>
        <w:tab/>
      </w:r>
      <w:r>
        <w:rPr/>
        <w:t>Odredb</w:t>
      </w:r>
      <w:r>
        <w:rPr>
          <w:lang w:val="sr-CS"/>
        </w:rPr>
        <w:t>ama</w:t>
      </w:r>
      <w:r>
        <w:rPr/>
        <w:t xml:space="preserve"> člana </w:t>
      </w:r>
      <w:r>
        <w:rPr>
          <w:lang w:val="sr-CS"/>
        </w:rPr>
        <w:t>3</w:t>
      </w:r>
      <w:r>
        <w:rPr/>
        <w:t xml:space="preserve">. </w:t>
      </w:r>
      <w:r>
        <w:rPr>
          <w:lang w:val="sr-CS"/>
        </w:rPr>
        <w:t>Predloga</w:t>
      </w:r>
      <w:r>
        <w:rPr/>
        <w:t xml:space="preserve"> zakona</w:t>
      </w:r>
      <w:r>
        <w:rPr>
          <w:lang w:val="sr-CS"/>
        </w:rPr>
        <w:t xml:space="preserve"> sprečeno je nelegalno korišćenje krovnih oznaka i taksimetra u prevozu u drumskom saobraćaja i izuzeta vozila kojima se obavlja auto-taksi prevoz od obaveze da imaju na bočnim stranama ispisanu firmu, odnosno naziv vlasnika vozila</w:t>
      </w:r>
      <w:r>
        <w:rPr/>
        <w:t xml:space="preserve">. </w:t>
      </w:r>
    </w:p>
    <w:p>
      <w:pPr>
        <w:pStyle w:val="Heading2"/>
        <w:keepNext w:val="false"/>
        <w:rPr>
          <w:rFonts w:ascii="YU C Times;Courier New" w:hAnsi="YU C Times;Courier New" w:cs="YU C Times;Courier New"/>
          <w:lang w:val="ru-RU"/>
        </w:rPr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>Odredbom člana 4. Predloga zakona precizno su definisana vozila kojima se obavlja vanlinijski prevoz putnika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 xml:space="preserve">Odredbama člana 5. Predloga zakona </w:t>
      </w:r>
      <w:r>
        <w:rPr>
          <w:szCs w:val="24"/>
        </w:rPr>
        <w:t>propisano je donošenje programa kojim se definiše optimalno organizovanje auto-taksi prevoza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 xml:space="preserve">Odredbama čl. 6, 7, 8, 9. i 10. Predloga zakona ustanovljena su bića novih privrednih prestupa i prekršaja, shodno izvršenim izmenama i dopunama.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BodyText2"/>
        <w:rPr>
          <w:b/>
          <w:b/>
          <w:lang w:val="ru-RU"/>
        </w:rPr>
      </w:pPr>
      <w:r>
        <w:rPr/>
        <w:tab/>
      </w:r>
    </w:p>
    <w:p>
      <w:pPr>
        <w:pStyle w:val="BodyText2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 xml:space="preserve"> Sredstva za sprovođenje Zakona</w:t>
      </w:r>
    </w:p>
    <w:p>
      <w:pPr>
        <w:pStyle w:val="BodyText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>Za sprovođenje ovog zakona nije potrebno obezbediti posebna sredstva u Budžetu Republike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sr-Latn-CS"/>
        </w:rPr>
        <w:t>A</w:t>
      </w:r>
      <w:r>
        <w:rPr>
          <w:b/>
          <w:color w:val="000000"/>
          <w:sz w:val="28"/>
          <w:szCs w:val="28"/>
          <w:lang w:val="ru-RU"/>
        </w:rPr>
        <w:t>naliz</w:t>
      </w:r>
      <w:r>
        <w:rPr>
          <w:b/>
          <w:color w:val="000000"/>
          <w:sz w:val="28"/>
          <w:szCs w:val="28"/>
          <w:lang w:val="sr-Latn-CS"/>
        </w:rPr>
        <w:t>a</w:t>
      </w:r>
      <w:r>
        <w:rPr>
          <w:b/>
          <w:color w:val="000000"/>
          <w:sz w:val="28"/>
          <w:szCs w:val="28"/>
          <w:lang w:val="ru-RU"/>
        </w:rPr>
        <w:t xml:space="preserve"> efekata </w:t>
      </w:r>
      <w:r>
        <w:rPr>
          <w:b/>
          <w:sz w:val="28"/>
          <w:szCs w:val="28"/>
        </w:rPr>
        <w:t>Zakona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color w:val="000000"/>
          <w:sz w:val="28"/>
          <w:szCs w:val="28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>
          <w:b/>
          <w:color w:val="000000"/>
          <w:sz w:val="28"/>
          <w:szCs w:val="28"/>
          <w:lang w:val="sr-Latn-CS"/>
        </w:rPr>
        <w:tab/>
      </w:r>
      <w:r>
        <w:rPr>
          <w:color w:val="000000"/>
          <w:szCs w:val="24"/>
        </w:rPr>
        <w:t xml:space="preserve">Najvažniji efekat Zakona jeste uticaj na značajno smanjenje sive ekonomije na saobraćajnom tržištu auto-taksi usluga, iz razloga što se rešenjima u </w:t>
      </w:r>
      <w:r>
        <w:rPr/>
        <w:t xml:space="preserve">Predlogu </w:t>
      </w:r>
      <w:r>
        <w:rPr>
          <w:color w:val="000000"/>
          <w:szCs w:val="24"/>
        </w:rPr>
        <w:t xml:space="preserve">zakona onemogućava nelegalno obavljanje auto-taksi prevoza, a što proizvodi sledeći povoljan efekat u vidu bitno povećane naplate poreza i taksi, tj. javnih prihoda u korist budžeta Republike Srbije i jedinica lokalne samouprave.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>
          <w:color w:val="000000"/>
          <w:szCs w:val="24"/>
        </w:rPr>
        <w:tab/>
        <w:t>Primena zakona neće izazvati bilo kakve troškove za građane i privredu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>
          <w:color w:val="000000"/>
          <w:szCs w:val="24"/>
        </w:rPr>
        <w:tab/>
        <w:t xml:space="preserve">Rešenja u </w:t>
      </w:r>
      <w:r>
        <w:rPr/>
        <w:t xml:space="preserve">Predlogu </w:t>
      </w:r>
      <w:r>
        <w:rPr>
          <w:color w:val="000000"/>
          <w:szCs w:val="24"/>
        </w:rPr>
        <w:t>zakona će stimulisati razvoj auto-taksi prevoza uvođenjem nelegalnih auto-taksi prevoznika u legane tokove privređivanja i zaštitom legalnih auto-taksi prevoznika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szCs w:val="24"/>
        </w:rPr>
      </w:pPr>
      <w:r>
        <w:rPr>
          <w:color w:val="000000"/>
          <w:szCs w:val="24"/>
        </w:rPr>
        <w:tab/>
        <w:t>Razlozi donošenja Zakona ostvariće se efikasnijim inspekcijskim nadzorom i preduzimanjem inspekcijskih mera u obavljanju  auto-taksi prevoza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</w:r>
      <w:r>
        <w:br w:type="page"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 xml:space="preserve">PREGLED ODREDABA ZAKONA O PREVOZU U DRUMSKOM SAOBRAĆAJ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''Službeni glasnik RS''</w:t>
      </w:r>
      <w:r>
        <w:rPr>
          <w:b/>
          <w:sz w:val="28"/>
          <w:lang w:val="sl-SI"/>
        </w:rPr>
        <w:t>,</w:t>
      </w:r>
      <w:r>
        <w:rPr>
          <w:b/>
          <w:sz w:val="28"/>
        </w:rPr>
        <w:t xml:space="preserve"> br</w:t>
      </w:r>
      <w:r>
        <w:rPr>
          <w:b/>
          <w:sz w:val="28"/>
          <w:lang w:val="sr-CS"/>
        </w:rPr>
        <w:t>.</w:t>
      </w:r>
      <w:r>
        <w:rPr>
          <w:b/>
          <w:sz w:val="28"/>
        </w:rPr>
        <w:t xml:space="preserve"> 46/95</w:t>
      </w:r>
      <w:r>
        <w:rPr>
          <w:b/>
          <w:sz w:val="28"/>
          <w:lang w:val="sr-CS"/>
        </w:rPr>
        <w:t xml:space="preserve"> i 66/01</w:t>
      </w:r>
      <w:r>
        <w:rPr>
          <w:b/>
          <w:sz w:val="28"/>
        </w:rPr>
        <w:t xml:space="preserve">), koje se menjaju i dopunjavaju </w:t>
      </w:r>
      <w:r>
        <w:rPr>
          <w:b/>
          <w:sz w:val="28"/>
          <w:szCs w:val="28"/>
          <w:lang w:val="sr-CS"/>
        </w:rPr>
        <w:t>Predlogom</w:t>
      </w:r>
      <w:r>
        <w:rPr>
          <w:b/>
          <w:sz w:val="28"/>
        </w:rPr>
        <w:t xml:space="preserve"> zakona o izmenama i dopunama Zakona o prevozu u drumskom saobraćaju</w:t>
      </w:r>
    </w:p>
    <w:p>
      <w:pPr>
        <w:pStyle w:val="4clan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4clan"/>
        <w:rPr>
          <w:lang w:val="ru-RU"/>
        </w:rPr>
      </w:pPr>
      <w:r>
        <w:rPr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2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ojedini izrazi upotrebljeni u ovom zakonu imaju sledeća značenja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"javni prevoz" jeste prevoz koji je pod jednakim uslovima dostupan svim korisnicima prevoznih usluga i obavlja se na osnovu ugovora o prevozu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"linijski prevoz" jeste javni prevoz koji se obavlja na određenoj liniji po redu vožnje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"linija" jeste određeni prevozni put od početne do krajnje stanice, odnosno stajališta sa jednim ili više polazaka, odnosno povratak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"vanlinijski prevoz" jeste javni prevoz za koji se uslovi prevoza utvrđuju posebno za svaki prevoz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"auto-taksi prevoz" jeste vanlinijski prevoz putnika koji se obavlja putničkim automobilom koji ispunjava uslove propisane ovim zakonom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"prevoz za sopstvene potrebe" jeste prevoz koji obavljaju preduzeća, pravna lica, preduzetnici i građani radi zadovoljavanja potreba u obavljanju svoje delatnosti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"autobuska stanica" jeste objekat u kome se vrši prihvat i otpremanje autobusa, prtljaga i stvari, ukrcavanje i iskrcavanje putnika, izdavanje voznih karata i drugih prevoznih isprava, davanje obaveštenja o prevozu i pružanje usluga u vezi sa prevozom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"autobusko stajalište" jeste uređen prostor pored kolovoza, odnosno označeni prostor na kolovozu na kojima se zaustavljaju autobusi radi ukrcavanja i iskrcavanja putnika i prtljag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"putni nalog" jeste akt na osnovu kojeg vozilo može da obavlja prevoz u drumskom saobraćaju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"prevoznik" jeste preduzeće, drugo pravno lice i preduzetnik koji obavlja delatnost javnog prevoz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"red vožnje" jeste akt kojim se utvrđuje plan obavljanja prevoza na liniji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"putnik" jeste lice koje na osnovu ugovora ima pravo na prevoz,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) "međurepublički prevoz" jeste prevoz pri čijem se obavljanju prelazi administrativna granica između Republike Srbije i Republike Crne Gore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) "lokalni prevoz" jeste prevoz koji se obavlja na teritoriji opštine, odnosno grada, osim gradskog i prigradskog linijskog prevoza putnik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) "BIS prevoz" jeste obavljanje međumesnog i međurepubličkog prevoza sa dva ili više autobusa istog prevoznika po istom redu vožnje na celoj liniji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) "kabotaža" jeste prevoz putnika ili stvari između naseljenih mesta na teritoriji Republike Srbije koji obavlja domaći prevoznik ili prevoznik koji ima sedište, odnosno poslovno sedište na teritoriji Republike Crne Gore, u obavljanju međurepubličkog prevoza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7)“taksimetar” je merni instrument koji stalno, za vreme vožnje ili stajanja u toku vožnje, automatski izračunava i pokazuje cenu vožnje, u zavisnosti od pređenog puta i ukupnog trajanja vožnje.</w:t>
      </w:r>
      <w:r>
        <w:rPr>
          <w:rStyle w:val="Ball1"/>
          <w:rFonts w:cs="Times New Roman" w:ascii="Times New Roman" w:hAnsi="Times New Roman"/>
          <w:bCs/>
          <w:caps/>
          <w:sz w:val="24"/>
          <w:szCs w:val="24"/>
          <w:lang w:val="ru-RU"/>
        </w:rPr>
        <w:t xml:space="preserve"> </w:t>
      </w:r>
    </w:p>
    <w:p>
      <w:pPr>
        <w:pStyle w:val="1tekst"/>
        <w:rPr>
          <w:rStyle w:val="Ball1"/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Član 4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U vozilu kojim se obavlja prevoz u drumskom saobraćaju, osim putničkog automobila u svojini građanina kojim građanin vrši prevoz za lične potrebe </w:t>
      </w:r>
      <w:r>
        <w:rPr>
          <w:rFonts w:cs="Times New Roman" w:ascii="Times New Roman" w:hAnsi="Times New Roman"/>
          <w:b w:val="false"/>
          <w:caps/>
          <w:sz w:val="24"/>
          <w:szCs w:val="24"/>
          <w:lang w:val="ru-RU"/>
        </w:rPr>
        <w:t>i putničkog automobila kojim se obavlja auto-taksi prevoz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 mora se nalaziti putni nalog popunjen na propisan način, overen i potpisan od strane ovlašćenog lica i lica odgovornog za kontrolu tehničke ispravnosti vozila.</w:t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5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ozilo kojim se obavlja prevoz u drumskom saobraćaju osim putničkih automobila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u svojini građanina kojim građanin vrši prevoz za lične potrebe,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putničkog automobila kojim se obavlja auto-taksi prevoz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i vozila kojima se obavlja gradski prevoz putnika mora imati na bočnim stranama ispisanu firmu, odnosno naziv vlasnika vozila. </w:t>
      </w:r>
    </w:p>
    <w:p>
      <w:pPr>
        <w:pStyle w:val="1tekst"/>
        <w:ind w:left="0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4" w:firstLine="255"/>
        <w:jc w:val="both"/>
        <w:rPr/>
      </w:pPr>
      <w:r>
        <w:rPr>
          <w:caps/>
          <w:lang w:val="sr-CS"/>
        </w:rPr>
        <w:t xml:space="preserve">Vozilo kojim se obavlja prevoz u drumskom  saobraćaju, osim </w:t>
      </w:r>
      <w:r>
        <w:rPr>
          <w:caps/>
          <w:lang w:val="ru-RU"/>
        </w:rPr>
        <w:t>putničkog automobila kojim se obavlja auto-taksi prevoz</w:t>
      </w:r>
      <w:r>
        <w:rPr>
          <w:caps/>
          <w:lang w:val="sr-CS"/>
        </w:rPr>
        <w:t>, ne može na krovu imati nikakav istaknuti naziv, niti reklamu.</w:t>
      </w:r>
    </w:p>
    <w:p>
      <w:pPr>
        <w:pStyle w:val="Normal"/>
        <w:ind w:right="44" w:firstLine="255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U vozilu kojim se obavlja vanlinijski prevoz putnika, osim</w:t>
      </w:r>
      <w:r>
        <w:rPr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putničkog automobila kojim se obavlja auto-taksi prevoz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, ne može se nalaziti taksimetar.</w:t>
      </w:r>
    </w:p>
    <w:p>
      <w:pPr>
        <w:pStyle w:val="1tekst"/>
        <w:ind w:left="0" w:right="44" w:firstLine="24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a bočnim stranama vozila iz stava 1. ovog člana, osim firme, odnosno naziva vlasnika vozila, ne mogu se stavljati drugi natpisi. </w:t>
      </w:r>
    </w:p>
    <w:p>
      <w:pPr>
        <w:pStyle w:val="1tekst"/>
        <w:ind w:left="0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Firma, odnosno naziv vlasnika vozila moraju biti ispisani slovima visine najmanje 10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 bojom koja se bitno razlikuje od osnovne boje vozila. </w:t>
      </w:r>
    </w:p>
    <w:p>
      <w:pPr>
        <w:pStyle w:val="4clan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9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72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Linijski prevoz putnika može obavljati preduzeće ili drugo pravno lice (u daljem tekstu: prevoznik) koje je vlasnik najmanje tri registrovana autobusa. </w:t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72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anlinijski prevoz putnika može obavljati prevoznik koji ima najmanje jedno registrovano vozilo za prevoz putnika. </w:t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72" w:firstLine="345"/>
        <w:jc w:val="both"/>
        <w:rPr/>
      </w:pPr>
      <w:r>
        <w:rPr>
          <w:caps/>
          <w:lang w:val="sr-CS"/>
        </w:rPr>
        <w:t>Vanlinijski prevoz putnika obavlja se autobusom ili fabrički proizvedenim putničkim automobilom sa devet sedišta, računajući i sedište vozača.</w:t>
      </w:r>
    </w:p>
    <w:p>
      <w:pPr>
        <w:pStyle w:val="Normal"/>
        <w:ind w:right="72" w:firstLine="345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1tekst"/>
        <w:ind w:left="0" w:right="72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Javni linijski i vanlinijski prevoz stvari može obavljati prevoznik koji ima najmanje jedno registrovano motorno vozilo za prevoz stvari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ind w:right="7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36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Opština, odnosno grad može propisati bliže uslove za obavljanje auto-taksi prevoza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Opština, odnosno grad, u skladu sa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saobraćajno-tehničkim uslovima, donosi program kojim se definiše optimalno organizovanje auto-taksi prevoza.</w:t>
      </w:r>
    </w:p>
    <w:p>
      <w:pPr>
        <w:pStyle w:val="1tekst"/>
        <w:ind w:left="0" w:right="44" w:firstLine="24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44" w:first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aobraćajno-tehnički uslovi iz stava 1. ovog člana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definišu se u tekućoj za narednu godinu a na osnovu istraživanja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karakteristika prevoznih zahteva – vožnji, koje obavljaju ovlašćene stručne organizacije.</w:t>
      </w:r>
    </w:p>
    <w:p>
      <w:pPr>
        <w:pStyle w:val="1tekst"/>
        <w:ind w:left="0" w:right="375" w:firstLine="240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48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ovčanom kaznom od 100.000 do 400.000 dinara kazniće se za privredni prestup preduzeće i drugo pravno lice ako: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obavlja prevoz, a ne ispunjava uslove iz člana 6. ovog zakona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aps/>
          <w:sz w:val="24"/>
          <w:szCs w:val="24"/>
          <w:lang w:val="sl-SI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) je stavljena na krovu vozila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firma, odnosno naziv vlasnika vozila ili drugi natpisi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član 5. stav. 2);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</w:p>
    <w:p>
      <w:pPr>
        <w:pStyle w:val="1tekst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1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b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) ima taksimetar u vozilu (član 5. stav 3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obavlja javni prevoz stvari, odnosno linijski prevoz putnika, odnosno vanlinijski prevoz putnika suprotno odredbama člana 9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koristi autobuska stajališta koja opština, odnosno grad nije odredila za linijski prevoz putnika (član 14. stav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otpočne i obavlja linijski prevoz bez registrovanog i overenog reda vožnje (član 16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u toku važenja reda vožnje privremeno obustavi linijski prevoz suprotno odredbi člana 19. stav 2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u linijskom prevozu ne primi putnike i stvari u granicama raspoloživih mesta za putnike, odnosno korisne nosivosti vozila (član 21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obustavi obavljanje linijskog prevoza suprotno odredbi člana 22. stav 1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preduzeće koje upravlja autobuskom stanicom ne vrši usluge pod jednakim uslovima (član 25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a) preduzeće koje upravlja autobuskom stanicom ne vodi tačnu evidenciju polazaka i dolazaka autobusa na propisanom obrascu (član 27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za korišćenje autobuskog stajališta naplaćuje naknadu (član 29. stav 4)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Za privredni prestup iz stava 1. ovog člana kazniće se novčanom kaznom od 10.000 do 30.000 dinara i odgovorno lice u preduzeću, odnosno u drugom pravnom licu.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Za privredni prestup iz stava 1. tač. 8), 8a) i 9) ovog člana može se odgovornom licu izreći i zaštitna mera zabrane vršenja dužnosti u trajanju od šest meseci do tri godine u čijem je obavljanju izvršena radnja iz tač. 8), 8a) i 9) ovog člana. </w:t>
      </w:r>
    </w:p>
    <w:p>
      <w:pPr>
        <w:pStyle w:val="1tekst"/>
        <w:ind w:left="0" w:right="375" w:firstLine="24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Za privredni prestup iz stava 1. tač. 1a), 1b), 8), 8a) i 9) ovog člana može se odgovornom licu izreći i zaštitna mera zabrane vršenja dužnosti u trajanju od šest meseci do tri godine u čijem je obavljanju izvršena radnja iz stava 1. tač. 1a), 1b), 8), 8a) i 9) ovog člana. </w:t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TextBodyIndent"/>
        <w:rPr/>
      </w:pPr>
      <w:r>
        <w:rPr/>
        <w:t>Za privredni prestup iz stava 1. tačka 1), 4), 5) i 7) ovog člana može se odgovornom licu izreći i zaštitna mera zabrane vršenja poslova u trajanju od šest meseci do dve godine u čijem je obavljanju izvršena radnja iz stava 1. tač.1), 4), 5) i 7) ovog član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51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ovčanom kaznom od 15.000 do 60.000 dinara kazniće se za prekršaj preduzeće i drugo pravno lice ako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60" w:right="375" w:firstLine="240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1) vozilo kojim se obavlja prevoz nema na propisan način na bočnim stranama ispisanu firmu, odnosno naziv vlasnika vozila ili ako je stavljen drugi natpis (član 5); </w:t>
      </w:r>
    </w:p>
    <w:p>
      <w:pPr>
        <w:pStyle w:val="1tekst"/>
        <w:ind w:left="360" w:right="375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vozilo kojim se obavlja prevoz nema na bočnim stranama ispisanu firmu, odnosno naziv vlasnika vozila (član 5. stav 1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1a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član 5. stav 4);</w:t>
      </w:r>
    </w:p>
    <w:p>
      <w:pPr>
        <w:pStyle w:val="1tekst"/>
        <w:ind w:left="360" w:right="375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1b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firma, odnosno naziv vlasnika vozila nisu ispisani na način propisan u članu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5. stav 5. ovog zakona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ne da na uvid korisniku prevoza opšte uslove prevoza (član 11. stav 5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stvari koje se ne smatraju ručnim prtljagom smešta u deo vozila za smeštaj putnika (član 21. stav 3)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u autobusu kojim se obavlja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BIS prevoz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ema dodatne table sa natpisom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BIS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li redni broj autobusa (član 23. stav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u autobuskoj stanici na vidnom mestu ne istakne opšte uslove prevoza i opšte uslove poslovanja autobuske stanice (član 25. stav 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ne dostavi autobuskoj stanici registrovan red vožnje u propisanom roku (član 26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ne sačini izvod iz redova vožnje i ne istakne ga na vidnom mestu u autobuskoj stanici u propisanom roku (član 26. stav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ne izda voznu kartu, odnosno potvrdu za prevoz putničkog prtljaga ili izdavanje voznih karata vrši protivno odredbama člana 30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ne omogući putniku pristup vozilu, sve do polaska vozila, a po zaključenju izdavanja karata i drugih prevoznih isprava (član 30. stav 3)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 prekršaj iz stava 1. ovog člana kazniće se novčanom kaznom od 1.000 do 4.000 dinara i odgovorno lice u preduzeću, odnosno u drugom pravnom licu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52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ovčanom kaznom od 20.000 do 80.000 dinara kazniće se za prekršaj preduzetnik ako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obavlja prevoz vozilima koja ne ispunjavaju propisane uslove i koja nisu redovno održavana i kontrolisana (član 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a) koristi vozilo, za vreme trajanja isključenja, koje je u vršenju inspekcijskog nadzora isključeno iz saobraćaja (član 3. stav 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u vozilu nema putni nalog popunjen, overen i potpisan na propisan način (član 4); </w:t>
      </w:r>
    </w:p>
    <w:p>
      <w:pPr>
        <w:pStyle w:val="Normal"/>
        <w:autoSpaceDE w:val="false"/>
        <w:ind w:left="180" w:firstLine="36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3) vozilom kojim se obavlja prevoz nema na propisan način na bočnim stranama</w:t>
      </w:r>
    </w:p>
    <w:p>
      <w:pPr>
        <w:pStyle w:val="Normal"/>
        <w:autoSpaceDE w:val="false"/>
        <w:ind w:firstLine="180"/>
        <w:jc w:val="both"/>
        <w:rPr>
          <w:strike/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strike/>
          <w:color w:val="000000"/>
          <w:lang w:val="ru-RU"/>
        </w:rPr>
        <w:t>ispisanu firmu, odnosno naziv vlasnika vozila ili ako je stavljen drugi natpis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strike/>
          <w:color w:val="000000"/>
          <w:lang w:val="ru-RU"/>
        </w:rPr>
        <w:t>(član 5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vozilo kojim se obavlja prevoz nema na bočnim stranama ispisanu firmu, odnosno naziv vlasnika vozila (član 5. stav 1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3a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) je stavljena na krovu vozila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firma, odnosno naziv vlasnika vozila ili drugi natpisi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član 5. stav. 2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b) ima taksimetar u vozilu (član 5. stav 3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v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član 5. stav 4);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3g) firma, odnosno naziv vlasnika vozila nisu ispisani na način propisan u članu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5. stav 5. ovog zakona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obavlja prevoz, a ne ispunjava uslove iz člana 6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obavlja javni prevoz stvari, odnosno vanlinijski prevoz putnika suprotno odredbama člana 9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2. i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T.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2, 3. i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obavlja javni prevoz protivno opštim uslovima prevoza i ako ne da na uvid korisniku prevoza opšte uslove prevoza (član 11. st. 1. i 5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u vozilu kojim obavlja javni prevoz putnika prevozi lica i stvari suprotno odredbama člana 12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u vozilu kojim obavlja javni prevoz stvari nema tovarni list ili drugi dokument o stvarima koje se prevoze (član 1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a) u obavljanju javnog prevoza putnika i stvari na teritoriji Republike Srbije obavlja kabotažu (član 24. stav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b) u vozilu kojim obavlja vanlinijski prevoz putnika nema primerak ugovora na osnovu koga se obavlja prevoz, opšte uslove prevoza, spisak putnika za koje je ugovoren prevoz i u donjem desnom uglu vetrobranskog stakla istaknut natpis: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Slobodna vožnja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član 32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v) u obavljanju vanlinijskog prevoza putnika nije zaključilo i overilo pečatom prevoznika spisak putnika pre postavljanja vozila za ukrcavanje putnika u polazištu (član 32. stav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g) u obavljanju vanlinijskog prevoza putnika sačinilo spisak putnika suprotno odredbi člana 32. stav 3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vanlinijski prevoz putnika i stvari obavlja protivno odredbama člana 31. ovog zakona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anlinijski prevoz putnika vrši protivno odredbama člana 32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auto-taksi prevoz putnika obavlja suprotno odredbama člana 33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putničkim automobilom kojim obavlja auto-taksi prevoz obavlja linijski prevoz (član 34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) u vršenju auto-taksi prevoza ne uključi taksimetar i ne naplati cenu prevoza na osnovu iznosa utvrđenog radom taksimetra (član 35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) prevoz za sopstvene potrebe obavlja protivno odredbama člana 37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a) prevoz za sopstvene potrebe obavlja protivno odredbama člana 39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) vrši redovno održavanje ili kontrolu tehničke ispravnosti a ne ispunjava propisane uslove (član 40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) izdavanje i vođenje putnih naloga i evidencije o izdatim putnim nalozima ne vrši na propisan način (član 41. stav 1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7) ako u vozilu za vreme obavljanja prevoza nema akt kojim se utvrđuje ispunjenost uslova iz člana 42. stav 2. ovog zakona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Vidi1"/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53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ovčanom kaznom od 2.500 do 10.000 dinara kazniće se za prekršaj građanin ako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obavlja prevoz vozilima koja ne ispunjavaju propisane uslove i koja nisu redovno održavana i kontrolisana (član 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a) koristi vozilo, za vreme trajanja isključenja, koje je u vršenju inspekcijskog nadzora isključeno iz saobraćaja (član 3. stav 3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u vozilu nema putni nalog popunjen, overen i potpisan na propisan način (član 4); </w:t>
      </w:r>
    </w:p>
    <w:p>
      <w:pPr>
        <w:pStyle w:val="Normal"/>
        <w:autoSpaceDE w:val="false"/>
        <w:ind w:left="720" w:hanging="300"/>
        <w:rPr/>
      </w:pPr>
      <w:r>
        <w:rPr>
          <w:strike/>
          <w:color w:val="000000"/>
          <w:lang w:val="ru-RU"/>
        </w:rPr>
        <w:t>3) vozilo kojim se obavlja prevoz nema na propisan način na bočnim stranama ispisanu firmu, odnosno naziv vlasnika vozila ili ako je stavljen drugi natpis (član 5);</w:t>
      </w:r>
    </w:p>
    <w:p>
      <w:pPr>
        <w:pStyle w:val="Normal"/>
        <w:autoSpaceDE w:val="false"/>
        <w:ind w:left="720" w:hanging="300"/>
        <w:rPr/>
      </w:pPr>
      <w:r>
        <w:rPr>
          <w:caps/>
          <w:color w:val="000000"/>
          <w:lang w:val="ru-RU"/>
        </w:rPr>
        <w:t>3) vozilo kojim se obavlja prevoz nema na bočnim stranama ispisanu firmu, odnosno naziv vlasnika vozila (član 5. stav 1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3a)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je stavljena na krovu vozila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firma, odnosno naziv vlasnika vozila ili drugi natpisi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član 5. stav. 2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3b) ima taksimetar u vozilu (član 5. stav 3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v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je stavljen drugi natpis osim firme, odnosno naziva vlasnika vozila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član 5. stav 4);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720" w:hanging="300"/>
        <w:rPr>
          <w:caps/>
          <w:strike/>
          <w:color w:val="000000"/>
          <w:lang w:val="ru-RU"/>
        </w:rPr>
      </w:pPr>
      <w:r>
        <w:rPr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 xml:space="preserve">3g) firma, odnosno naziv vlasnika vozila nisu ispisani na način propisan u članu </w:t>
      </w:r>
      <w:r>
        <w:rPr>
          <w:caps/>
          <w:lang w:val="ru-RU"/>
        </w:rPr>
        <w:t>5. stav 5. ovog zakona;</w:t>
      </w:r>
    </w:p>
    <w:p>
      <w:pPr>
        <w:pStyle w:val="Normal"/>
        <w:autoSpaceDE w:val="false"/>
        <w:ind w:left="720" w:hanging="105"/>
        <w:rPr/>
      </w:pPr>
      <w:r>
        <w:rPr>
          <w:color w:val="000000"/>
          <w:lang w:val="ru-RU"/>
        </w:rPr>
        <w:t>4) obavlja prevoz, a ne ispunjava uslove iz člana 6. stav 2. ovog zakona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prevoz za sopstvene potrebe obavlja protivno odredbama člana 37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a) prevoz za sopstvene potrebe obavlja protivno odredbama člana 39. ovog zakona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vrši redovno održavanje i kontrolu tehničke ispravnosti a ne ispunjava propisane uslove (član 40); </w:t>
      </w:r>
    </w:p>
    <w:p>
      <w:pPr>
        <w:pStyle w:val="Normal"/>
        <w:ind w:left="54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7) izdavanje i vođenje putnih naloga i evidenciju o izdatim putnim nalozima ne vrši na propisan način (član 41. stav 1).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Član 53a</w:t>
      </w:r>
    </w:p>
    <w:p>
      <w:pPr>
        <w:pStyle w:val="1tekst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ind w:firstLine="375"/>
        <w:jc w:val="both"/>
        <w:rPr>
          <w:caps/>
        </w:rPr>
      </w:pPr>
      <w:r>
        <w:rPr>
          <w:caps/>
          <w:color w:val="000000"/>
          <w:lang w:val="sr-CS"/>
        </w:rPr>
        <w:t>N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>vč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n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>m k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zn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m 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d 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d </w:t>
      </w:r>
      <w:r>
        <w:rPr>
          <w:caps/>
          <w:color w:val="000000"/>
        </w:rPr>
        <w:t>10</w:t>
      </w:r>
      <w:r>
        <w:rPr>
          <w:caps/>
          <w:color w:val="000000"/>
          <w:lang w:val="sr-CS"/>
        </w:rPr>
        <w:t>.000 d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 </w:t>
      </w:r>
      <w:r>
        <w:rPr>
          <w:caps/>
          <w:color w:val="000000"/>
        </w:rPr>
        <w:t>5</w:t>
      </w:r>
      <w:r>
        <w:rPr>
          <w:caps/>
          <w:color w:val="000000"/>
          <w:lang w:val="sr-CS"/>
        </w:rPr>
        <w:t>0.000 din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r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 xml:space="preserve"> ili kaznom zatvora do 30 dana k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znić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 xml:space="preserve"> s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 xml:space="preserve"> z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 xml:space="preserve"> pr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>krš</w:t>
      </w:r>
      <w:r>
        <w:rPr>
          <w:caps/>
          <w:color w:val="000000"/>
          <w:lang w:val="ru-RU"/>
        </w:rPr>
        <w:t>aj</w:t>
      </w:r>
      <w:r>
        <w:rPr>
          <w:caps/>
          <w:color w:val="000000"/>
          <w:lang w:val="sr-CS"/>
        </w:rPr>
        <w:t xml:space="preserve"> fizičko lice koje obavlja javni prevoz putnika i stvari, a nije registrovano za obavljanje tih vrsta prevoza (član 6. stav 1).</w:t>
      </w:r>
    </w:p>
    <w:p>
      <w:pPr>
        <w:pStyle w:val="Normal"/>
        <w:rPr>
          <w:caps/>
        </w:rPr>
      </w:pPr>
      <w:r>
        <w:rPr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character" w:styleId="Ball1">
    <w:name w:val="bal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"/>
    <w:basedOn w:val="Heading1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2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szCs w:val="20"/>
      <w:lang w:val="sr-CS"/>
    </w:rPr>
  </w:style>
  <w:style w:type="paragraph" w:styleId="TextBodyIndent">
    <w:name w:val="Body Text Indent"/>
    <w:basedOn w:val="Normal"/>
    <w:pPr>
      <w:autoSpaceDE w:val="false"/>
      <w:ind w:firstLine="240"/>
      <w:jc w:val="both"/>
    </w:pPr>
    <w:rPr>
      <w:color w:val="00000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8:00Z</dcterms:created>
  <dc:creator> </dc:creator>
  <dc:description/>
  <cp:keywords/>
  <dc:language>en-US</dc:language>
  <cp:lastModifiedBy>WebMaster</cp:lastModifiedBy>
  <cp:lastPrinted>2005-03-22T11:23:00Z</cp:lastPrinted>
  <dcterms:modified xsi:type="dcterms:W3CDTF">2005-03-24T13:58:00Z</dcterms:modified>
  <cp:revision>2</cp:revision>
  <dc:subject/>
  <dc:title>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53797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 sednica, dopuna</vt:lpwstr>
  </property>
  <property fmtid="{D5CDD505-2E9C-101B-9397-08002B2CF9AE}" pid="6" name="_ReviewingToolsShownOnce">
    <vt:lpwstr/>
  </property>
</Properties>
</file>