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IZMENI ZAKONA O ZDRAVSTVENOM OSIGURAN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U Zakonu o zdravstvenom osiguranju ("Službeni glasnik RS", br. 18/92, 26/93, 53/93, 67/93, 48/94, 25/96, 46/98, 54/99, 29/01, 18/02, 80/02 i 84/04), član 27. 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"Član 2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siguranom licu može se izuzetno odobriti lečenje u inostranstvu, za lečenje oboljenja, stanja ili povreda koje se ne mogu uspešno lečiti u Republici Srbiji, a u zemlji u koju se osigurano lice upućuje postoji mogućnost za uspešno lečenje tog oboljenja, stanja ili povred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Bliže uslove, način i postupak, kao i vrste oboljenja, stanja ili povreda za koje se može odobriti lečenje u inostranstvu, propisuje Zavod."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narednog dana od dana objavljivanja u "Službenom glasniku Republike Srbije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 xml:space="preserve"> USTAVNI OSNOV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ovog zakona sadržan je u odredbi člana 72. stav 1. tačka 6. Ustava Republike Srbije prema kojem Republika Srbija uređuje i obezbeđuje sistem u oblasti zdravst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I RAZLOZI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Razlog za donošenje Zakona o izmeni Zakona o zdravstvenom osiguranju je potreba da se stvori pravni osnov u izjednačavanju prava osiguranih lica, bez obzira na godine života, u mogućem upućivanju na lečenje u inostranstvo za oboljenja, stanja ili povrede koje se ne mogu uspešno lečiti u Republici Srbiji a u zemlji u koju se osigurano lice upućuje postoji mogućnost uspešnog lečenja tog oboljenja, stanja ili povred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Na ovaj način onemogućava se diskriminacija u osnovnom ljudskom pravu na obezbeđivanje zdravstvene zaštite bez obzira na godine živo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redložena izmena stvoriće uslove za veći obuhvat obavezno osiguranih lica koja se mogu uputiti u inostranstvo na lečenje, pod uslovima koje će propisati Republički zavod za zdravstveno osiguranje, s obzirom da je postojeća odredba Zakona o zdravstvenom osiguranju onemogućavala upućivanje obavezno osiguranih lica na lečenje u inostranstvo posle navršenih 15 godina života. Na taj način, veliki broj dece, školske dece, studenata, kao i drugih lica obolelih od teških oboljenja koja se ne mogu uspešno lečiti u zemlji, bio je onemogućen da ostvari pravo na upućivanje na lečenje u inostran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OBJAŠNjENjE </w:t>
      </w:r>
      <w:r>
        <w:rPr>
          <w:lang w:val="sr-CS"/>
        </w:rPr>
        <w:t>ODREDBE ZAKONA KOJA SE MENj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1. Predloga zakona  predloženo je ukidanje starosne granice od 15 godina života do koje se izuzetno može odobriti lečenje u inostranstvo na teret sredstava Republičkog zavoda za zdravstveno osiguranje. Naime, predloženom izmenom stvoriće se pravni osnov da se izuzetno obavezno osiguranom licu može odobriti lečenje u inostranstvo za oboljenje, stanje ili povredu koja se ne može uspešno lečiti u zemlji, ali postoji mogućnost za uspešno lečenje osiguranog lica u zemlju u koju se to lice upuću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red toga, navedenim članom je predloženo da će Republički zavod za zdravstveno osiguranje propisati bliže uslove, način i postupak, kao i vrste oboljenja, stanja ili povreda za koje se može odobriti lečenje u inostranstvu. Na taj način omogućiće se restriktivni pristup u vrsti oboljenja, stanja ili povreda za koja se može odobriti lečenje u inostranstvu, a imajući u vidu mogućnosti zdravstvene službe Republike Srbije, kao i finansijske mogućnosti Republičkog zavoda za zdravstveno osigura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2. Predloga zakona predloženo je da zakon stupi na snagu narednog  dana od dana objavljivanja u "Službenom glasniku Republike Srbije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V  </w:t>
      </w:r>
      <w:r>
        <w:rPr>
          <w:lang w:val="sr-CS"/>
        </w:rPr>
        <w:t xml:space="preserve">SREDSTVA ZA SPROVOĐENjE ZAKONA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ab/>
        <w:t>Za sprovođenje ovog zakona, u 2005. godini, nije potrebno obezbediti dodatna sredstva, s obzirom da su Finansijskim planom Republičkog zavoda za zdravstveno osiguranje za 2005. godinu, obezbeđena sredstva za troškove zdravstvene zaštite za obavezno osigurana lica koja se upućuju na lečenje u inostranstvo, u iznosu od 57.000.000,00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V STUPANjE NA SNAGU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Radi sprečavanja mogućeg nastupanja štetnih posledica po život i zdravlje ljudi postoji potreba da se u što kraćem roku upute na lečenje u inostranstvo lica obuhvaćena ovim zakonom. Iz navedenog razloga u članu 2. Predloga zakona predloženo je da Zakon stupi na snagu narednog dana od dana objavljivanja u "Službenom glasniku Republike Srbije"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BI KOJE SE MENjAJU U ZAKONU O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DRAVSTVENOM OSIGURA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Zakonu o zdravstvenom osiguranju ("Službeni glasnik RS", br. 18/92, 26/93, 53/93, 67/93, 48/94, 25/96, 46/98, 54/99, 29/01, 18/02, 80/02 i 84/04), član 27. menja se i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Osiguranom licu do 15 godina života izuzetno se može odobriti lečenje u inostranstvu, pod uslovima utvrđenim opštim aktom Zavoda, ako je u pitanju oboljenje i stanje koje se ne može lečiti u Jugoslaviji, a u zemlji u koju se osiguranik upućuje postoji mogućnost za uspešno lečenje tog oboljenja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SIGURANOM LICU MOŽE SE IZUZETNO ODOBRITI LEČENjE U INOSTRANSTVU, ZA LEČENjE OBOLjENjA, STANjA ILI POVREDA KOJE SE NE MOGU USPEŠNO LEČITI U REPUBLICI SRBIJI, A U ZEMLjI U KOJU SE OSIGURANO LICE UPUĆUJE POSTOJI MOGUĆNOST ZA USPEŠNO LEČENjE TOG OBOLjENjA, STANjA ILI POVRED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BLIŽE USLOVE, NAČIN I POSTUPAK KAO I VRSTE OBOLjENjA, STANjA ILI POVREDA ZA KOJE SE MOŽE ODOBRITI LEČENjE U INOSTRANSTVU PROPISUJE ZAVO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5:11:00Z</dcterms:created>
  <dc:creator>Ruža</dc:creator>
  <dc:description/>
  <cp:keywords/>
  <dc:language>en-US</dc:language>
  <cp:lastModifiedBy>WebMaster</cp:lastModifiedBy>
  <cp:lastPrinted>2005-03-04T10:25:00Z</cp:lastPrinted>
  <dcterms:modified xsi:type="dcterms:W3CDTF">2005-03-08T15:11:00Z</dcterms:modified>
  <cp:revision>2</cp:revision>
  <dc:subject/>
  <dc:title>ПРЕДЛОГ ЗАКОНА О ИЗМЕНИ </dc:title>
</cp:coreProperties>
</file>