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. став 2. Закона о обнови након елементарне и друге непогоде („Службени гласник РС”, број 112/15) и члана 42. став 1. Закона о Влади („Службени гласник РС”, бр. 55/05, 71/05 – исправка, 101/07, 65/08, 16/11, 68/12 – УС, 72/12, 7/14 – УС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44/14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30/18 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1418" w:leader="none"/>
        </w:tabs>
        <w:spacing w:before="120" w:after="1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Р Е Д Б У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ДОПУНИ УРЕДБ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УТВРЂИВАЊУ ДРЖАВНОГ ПРОГРАМA ОБНОВЕ ИНФРАСТРУКТУРЕ КОЈА ЈЕ У НАДЛЕЖНОСТИ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ШТЕЋЕНЕ ИЛИ ПОРУШЕНЕ УСЛЕД ДЕЈСТВА ПОПЛАВА И ГРАДА У МАЈУ И ЈУНУ 2018. ГОДИН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bookmarkStart w:id="0" w:name="_Hlk511212705"/>
      <w:r>
        <w:rPr>
          <w:rFonts w:cs="Times New Roman" w:ascii="Times New Roman" w:hAnsi="Times New Roman"/>
          <w:sz w:val="24"/>
          <w:szCs w:val="24"/>
          <w:lang w:val="sr-CS"/>
        </w:rPr>
        <w:t xml:space="preserve">Уредби </w:t>
      </w:r>
      <w:bookmarkStart w:id="1" w:name="_Hlk511300808"/>
      <w:r>
        <w:rPr>
          <w:rFonts w:cs="Times New Roman" w:ascii="Times New Roman" w:hAnsi="Times New Roman"/>
          <w:sz w:val="24"/>
          <w:szCs w:val="24"/>
          <w:lang w:val="sr-CS"/>
        </w:rPr>
        <w:t>о утврђивању Државног програма обнове инфраструктуре која је у надлежности јединице локалне самоуправе оштећене или порушене услед дејства поплава и града у мају и јуну 2018. године („Службени гласник РС”, бр</w:t>
      </w:r>
      <w:r>
        <w:rPr>
          <w:rFonts w:cs="Times New Roman" w:ascii="Times New Roman" w:hAnsi="Times New Roman"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6/18)</w:t>
      </w:r>
      <w:bookmarkEnd w:id="0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, у Државном програму обнове инфраструктуре која је у надлежности јединице локалне самоуправе оштећене или порушене услед дејства поплава и града у мају и јуну 2018. године, у Одељку 8. Процена потребних финансијских средстава и извор финансирања, додаје се став 3. који гласи: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bookmarkStart w:id="2" w:name="_Hlk3542860"/>
      <w:bookmarkEnd w:id="2"/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bookmarkStart w:id="3" w:name="_Hlk511390465"/>
      <w:r>
        <w:rPr>
          <w:rFonts w:cs="Times New Roman" w:ascii="Times New Roman" w:hAnsi="Times New Roman"/>
          <w:sz w:val="24"/>
          <w:szCs w:val="24"/>
          <w:lang w:val="sr-CS"/>
        </w:rPr>
        <w:t xml:space="preserve">Додатна средства за спровођење мера и активности на обнови инфраструктуре која је у надлежности јединице локалне самоуправе оштећене или порушене услед дејства поплава и града у мају и јуну 2018. године, које се, уз сагласност Канцеларије за управљање јавним улагањима, реализују у 2019. години обезбеђена су у Закону о буџету Републике Србије за 2019. годину („Службени гласник РС”, број 95/18) у износу од 350.000.000,00 динара (са ПДВ) у оквиру Раздела 3 – Влада, Глава 3.22 – Канцеларија за управљање јавним улагањима, Програм 1511 – Обнова и изградња објеката јавне намене и санирање последица елементарне непогоде, Функција 110 – Извршни и законодавни органи, финансијски и фискални послови и спољни послови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вор финансирања 11, </w:t>
      </w:r>
      <w:r>
        <w:rPr>
          <w:rFonts w:cs="Times New Roman" w:ascii="Times New Roman" w:hAnsi="Times New Roman"/>
          <w:sz w:val="24"/>
          <w:szCs w:val="24"/>
          <w:lang w:val="sr-CS"/>
        </w:rPr>
        <w:t>Програмска активност 0002 – Координација послова након елементарне и друге непогоде,  економска класификација 484 – накнада штете за повреде или штету насталу услед елементарних непогода или других природних узрока</w:t>
      </w:r>
      <w:bookmarkEnd w:id="3"/>
      <w:r>
        <w:rPr>
          <w:rFonts w:cs="Times New Roman" w:ascii="Times New Roman" w:hAnsi="Times New Roman"/>
          <w:sz w:val="24"/>
          <w:szCs w:val="24"/>
          <w:lang w:val="sr-CS"/>
        </w:rPr>
        <w:t>”.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Start w:id="4" w:name="_Hlk3542860"/>
      <w:bookmarkEnd w:id="4"/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Spacing"/>
        <w:ind w:firstLine="1134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  <w:lang w:val="sr-Latn-RS"/>
        </w:rPr>
        <w:t>110-3229/2019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4. </w:t>
      </w:r>
      <w:r>
        <w:rPr>
          <w:rFonts w:cs="Times New Roman" w:ascii="Times New Roman" w:hAnsi="Times New Roman"/>
          <w:sz w:val="24"/>
          <w:szCs w:val="24"/>
          <w:lang w:val="sr-RS"/>
        </w:rPr>
        <w:t>априла 2019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ПРЕДСЕДНИК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113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Ана Брнабић, с.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O Б Р А З Л О Ж Е Њ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I.</w:t>
        <w:tab/>
        <w:t>ПРАВНИ ОСНОВ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равни основ за доношење ове уредбе је члан 3. став 2. Закона о обнови након елементарне и друге непогоде („Службени гласник РС“, бр. 112/15) којим је прописано да државне програме помоћи и обнове доноси Влада на предлог Канцеларије за управљање јавним улагањима, члан 42. став 1. Закона о Влади („Службени гласник РС”, бр. 55/05, 71/05 – исправка, 101/07, 65/08, 16/11, 68/12 – УС, 72/12, 7/14 – УС </w:t>
      </w:r>
      <w:r>
        <w:rPr>
          <w:rFonts w:cs="Times New Roman" w:ascii="Times New Roman" w:hAnsi="Times New Roman"/>
          <w:sz w:val="24"/>
          <w:szCs w:val="24"/>
          <w:lang w:val="sr-CS"/>
        </w:rPr>
        <w:t>44/14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 30/18 – др. закон), којим је прописано да Влада уредбом разрађује однос уређен законом, у складу са сврхом и циљем зак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II.</w:t>
        <w:tab/>
        <w:t>РАЗЛОЗИ ЗА ДОНОШЕЊЕ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плава и град у мају и јуну 2018. године оштетили су и делимично уништили комуналну инфраструктур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водотокове који су у надлежности јединица локалне самоуправе. Установљено је да су поплавни талас и град нанели озбиљна оштећења на објектима за водоснабдевање и канализационој мрежи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тим, оштећени су и уништени мостови и покренута су клизишта на путним правцима која су, такође, у надлежности јединица локалне самоуправе, што је проузроковало поремећај или прекид саобраћаја. </w:t>
      </w:r>
    </w:p>
    <w:p>
      <w:pPr>
        <w:pStyle w:val="Normal"/>
        <w:spacing w:lineRule="auto" w:line="276" w:before="60" w:after="1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бог обима и сложености послова у отклањању последица поплава и града у мају и јуну 2018. године, јединице локалне самоуправе нису биле у могућности да правовремено сагледају и отклоне све последице поплава и града, односно да израде потребне пројекте санације и прибаве пратећу документацију како би извели све неопходне радове у отклањању настале штете. Даља израда потребне пројектне документације за санацију насталих штета показала је да су потребе за финасирање пројеката санације штета веће од првобитно планираних финансијских средстава. Такође, у поступку извођења радова појавили су се непредвиђени и додатни радови, које је било неопходно извести, а који продужавају рок за извођење радова и захтевају додатна финансијска средства.</w:t>
      </w:r>
    </w:p>
    <w:p>
      <w:pPr>
        <w:pStyle w:val="Normal"/>
        <w:spacing w:lineRule="auto" w:line="276" w:before="60" w:after="16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ако је </w:t>
      </w:r>
      <w:bookmarkStart w:id="5" w:name="_Hlk511294745"/>
      <w:r>
        <w:rPr>
          <w:rFonts w:cs="Times New Roman" w:ascii="Times New Roman" w:hAnsi="Times New Roman"/>
          <w:sz w:val="24"/>
          <w:szCs w:val="24"/>
          <w:lang w:val="sr-RS"/>
        </w:rPr>
        <w:t>процена јединица локалне самоуправе да ће за реализацију мера и активности на обнови инфраструктуре утврђене овом уредбом бити потребна додатна средства у износу од</w:t>
      </w:r>
      <w:bookmarkEnd w:id="5"/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350.000.0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00 динара (са ПДВ), то су у 2019. години планирана средства у износу од  </w:t>
      </w:r>
      <w:r>
        <w:rPr>
          <w:rFonts w:cs="Times New Roman" w:ascii="Times New Roman" w:hAnsi="Times New Roman"/>
          <w:sz w:val="24"/>
          <w:szCs w:val="24"/>
          <w:lang w:val="sr-CS"/>
        </w:rPr>
        <w:t>350.000.0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00 динара (са ПДВ) у Закону о буџету Републике Србије за 2019. годину, у оквиру Главе 3.22 – Канцеларија за управљање јавним улагањима, на економској класификацији 484 – накнада штете за повреде или штету насталу услед елементарних непогода или других природних узрока. </w:t>
      </w:r>
    </w:p>
    <w:p>
      <w:pPr>
        <w:pStyle w:val="Normal"/>
        <w:spacing w:lineRule="auto" w:line="276"/>
        <w:ind w:right="49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аставак обнове објеката у складу је са одредбом Уредбе којом је прописано да је рок за спровођење мера и активности на обнови и изградњи комуналне инфраструктуре и мостова 31. децембар 2019. го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III.</w:t>
        <w:tab/>
        <w:t>ОБЈАШЊЕЊЕ ОСНОВНИХ ПРАВНИХ ИНСТИТУТА И ПОЈЕДИНАЧНИХ РЕШЕЊА</w:t>
      </w:r>
    </w:p>
    <w:p>
      <w:pPr>
        <w:pStyle w:val="Normal"/>
        <w:ind w:firstLine="720"/>
        <w:jc w:val="both"/>
        <w:rPr/>
      </w:pPr>
      <w:bookmarkStart w:id="6" w:name="_Hlk3298071"/>
      <w:bookmarkEnd w:id="6"/>
      <w:r>
        <w:rPr>
          <w:rFonts w:cs="Times New Roman" w:ascii="Times New Roman" w:hAnsi="Times New Roman"/>
          <w:sz w:val="24"/>
          <w:szCs w:val="24"/>
          <w:lang w:val="sr-CS"/>
        </w:rPr>
        <w:t>Чланом 1. ове уредбе извршена је неопход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пу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редби о утврђивању Државног програма обнове инфраструктуре која је у надлежности јединице локалне самоуправе оштећене или порушене услед дејства поплава и града у мају и јуну 2018. године, из разлога на које је указано у делу овог образложења под </w:t>
      </w: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. Разлози за доношење.</w:t>
      </w:r>
    </w:p>
    <w:p>
      <w:pPr>
        <w:pStyle w:val="Normal"/>
        <w:spacing w:lineRule="auto" w:line="276"/>
        <w:ind w:right="49"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2. ове уредбе прописано је да ова уредба ступа на снагу осмог дана од дана њеног објављивања у „Службеном гласнику Републике Србије“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  <w:bookmarkStart w:id="7" w:name="_Hlk3298071"/>
      <w:bookmarkStart w:id="8" w:name="_Hlk3298071"/>
      <w:bookmarkEnd w:id="8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IV.</w:t>
        <w:tab/>
        <w:t xml:space="preserve">ПРОЦЕНА ФИНАНСИЈСКИХ СРЕДСТАВА ПОТРЕБНИХ ЗА СПРОВОЂЕЊЕ УРЕДБЕ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редства за спровођење ове уредбе у износу од 350.000.000,00 динара (са ПДВ), обезбеђена су у оквиру Раздела 3 – Влада, Глава 3.22 – Канцеларија за управљање јавним улагањима, Програм 1511 – Обнова и изградња објеката јавне намене и санирање последица елементарне непогоде, Функција 110 – Извршни и законодавни органи, финансијски и фискални послови и спољни послови, извор финансирања 11, Програмска активност 0002 – Координација послова након елементарне и друге непогоде, апропријација економска класификација 484 – накнада штете за повреде или штету насталу услед елементарних непогода или других природних узро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ЕГЛЕД ОДРЕДБЕ КОЈА СЕ ДОПУЊУЈЕ 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РЕДБ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УТВРЂИВАЊУ ДРЖАВНОГ ПРОГРАМA ОБНОВЕ ИНФРАСТРУКТУРЕ КОЈА ЈЕ У НАДЛЕЖНОСТИ ЈЕДИНИЦЕ ЛОКАЛНЕ САМОУПРАВ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ШТЕЋЕНЕ ИЛИ ПОРУШЕНЕ УСЛЕД ДЕЈСТВА ПОПЛАВА И ГРАДА У МАЈУ И ЈУНУ 2018. ГОД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5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8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оцена потребних финансијских средстава и извор финансирања</w:t>
      </w:r>
    </w:p>
    <w:p>
      <w:pPr>
        <w:pStyle w:val="Normal"/>
        <w:spacing w:before="60" w:after="1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редства за спровођење овe Уредб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</w:t>
      </w:r>
      <w:r>
        <w:rPr>
          <w:rFonts w:cs="Times New Roman" w:ascii="Times New Roman" w:hAnsi="Times New Roman"/>
          <w:sz w:val="24"/>
          <w:szCs w:val="24"/>
          <w:lang w:val="sr-CS"/>
        </w:rPr>
        <w:t>износу од 1.650.500.000,00 динара обезбедиће се повећањем извора финансирања 11 – Примања од иностраних задуживања, преносом средстава из Зајма за развојне политике у области управљања ризицима од непогода с опцијом одложеног повлачења средстава у случају непогода (ДРМ ЦАТ-ДОО) из зајма Међународне банке за обнову и развој/Светска банка (IBRD/WB), закљученог 12. маја 2017. године.</w:t>
      </w:r>
    </w:p>
    <w:p>
      <w:pPr>
        <w:pStyle w:val="Normal"/>
        <w:spacing w:before="60" w:after="1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тога средства ће се распоредити на Раздео 3 - Влада, Глава 3.22 - Канцеларија за управљање јавним улагањима, Програм -1511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Извор финансирања 11 – Примања од иностраних задуживања, Програмска активност 0002 – Координација послова након елементарне и друге непогоде, апропријација економска класификација 484 – накнаде штете за повреду или штету насталу услед елементарних непогода или других природних узрока у износу од 1.650.500.000,00 динара.</w:t>
      </w:r>
    </w:p>
    <w:p>
      <w:pPr>
        <w:pStyle w:val="Normal"/>
        <w:spacing w:lineRule="auto" w:line="276" w:before="0" w:after="1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ДАТНА СРЕДСТВА ЗА СПРОВОЂЕЊЕ МЕРА И АКТИВНОСТИ НА ОБНОВИ ИНФРАСТРУКТУРЕ КОЈА ЈЕ У НАДЛЕЖНОСТИ ЈЕДИНИЦЕ ЛОКАЛНЕ САМОУПРАВЕ ОШТЕЋЕНЕ ИЛИ ПОРУШЕНЕ УСЛЕД ДЕЈСТВА ПОПЛАВА И ГРАДА У МАЈУ И ЈУНУ 2018. ГОДИНЕ, КОЈЕ СЕ, УЗ САГЛАСНОСТ КАНЦЕЛАРИЈЕ ЗА УПРАВЉАЊЕ ЈАВНИМ УЛАГАЊИМА, РЕАЛИЗУЈУ У 2019. ГОДИНИ ОБЕЗБЕЂЕНА СУ У ЗАКОНУ О БУЏЕТУ РЕПУБЛИКЕ СРБИЈЕ ЗА 2019. ГОДИНУ („СЛУЖБЕНИ ГЛАСНИК РС”, БРОЈ 95/18) У ИЗНОСУ ОД 350.000.000,00 ДИНАРА (СА ПДВ) У ОКВИРУ РАЗДЕЛА 3 – ВЛАДА, ГЛАВА 3.22 – КАНЦЕЛАРИЈА ЗА УПРАВЉАЊЕ ЈАВНИМ УЛАГАЊИМА, ПРОГРАМ 1511 – ОБНОВА И ИЗГРАДЊА ОБЈЕКАТА ЈАВНЕ НАМЕНЕ И САНИРАЊЕ ПОСЛЕДИЦА ЕЛЕМЕНТАРНЕ НЕПОГОДЕ, ФУНКЦИЈА 110 – ИЗВРШНИ И ЗАКОНОДАВНИ ОРГАНИ, ФИНАНСИЈСКИ И ФИСКАЛНИ ПОСЛОВИ И СПОЉНИ ПОСЛОВИ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ВОР ФИНАНСИРАЊА 11, </w:t>
      </w:r>
      <w:r>
        <w:rPr>
          <w:rFonts w:cs="Times New Roman" w:ascii="Times New Roman" w:hAnsi="Times New Roman"/>
          <w:sz w:val="24"/>
          <w:szCs w:val="24"/>
          <w:lang w:val="sr-CS"/>
        </w:rPr>
        <w:t>ПРОГРАМСКА АКТИВНОСТ 0002 – КООРДИНАЦИЈА ПОСЛОВА НАКОН ЕЛЕМЕНТАРНЕ И ДРУГЕ НЕПОГОДЕ, АПРОПРИЈАЦИЈА ЕКОНОМСКА КЛАСИФИКАЦИЈА 484 – НАКНАДА ШТЕТЕ ЗА ПОВРЕДЕ ИЛИ ШТЕТУ НАСТАЛУ УСЛЕД ЕЛЕМЕНТАРНИХ НЕПОГОДА ИЛИ ДРУГИХ ПРИРОДНИХ УЗРОКА.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">
    <w:name w:val="набрајање Char"/>
    <w:qFormat/>
    <w:rPr>
      <w:rFonts w:ascii="Verdana" w:hAnsi="Verdana" w:eastAsia="Times New Roman" w:cs="Arial"/>
      <w:sz w:val="20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4">
    <w:name w:val="набрајање"/>
    <w:basedOn w:val="Normal"/>
    <w:qFormat/>
    <w:pPr>
      <w:numPr>
        <w:ilvl w:val="0"/>
        <w:numId w:val="1"/>
      </w:numPr>
      <w:suppressAutoHyphens w:val="true"/>
      <w:spacing w:lineRule="auto" w:line="240" w:before="60" w:after="0"/>
      <w:jc w:val="both"/>
    </w:pPr>
    <w:rPr>
      <w:rFonts w:ascii="Verdana" w:hAnsi="Verdana" w:eastAsia="Times New Roman" w:cs="Arial"/>
      <w:sz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09:00Z</dcterms:created>
  <dc:creator>Biljana S</dc:creator>
  <dc:description/>
  <cp:keywords/>
  <dc:language>en-US</dc:language>
  <cp:lastModifiedBy>Jovan Stojanovic</cp:lastModifiedBy>
  <cp:lastPrinted>2019-04-04T13:58:00Z</cp:lastPrinted>
  <dcterms:modified xsi:type="dcterms:W3CDTF">2019-04-05T09:09:00Z</dcterms:modified>
  <cp:revision>2</cp:revision>
  <dc:subject/>
  <dc:title/>
</cp:coreProperties>
</file>