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Na osnovu člana 17. stav 3. Zakona o organizaciji i nadležnosti državnih organa u postupku za ratne zločine ("Službeni glasnik RS", br. 67/03, 135/04 i 61/05),</w:t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Vlada donosi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UREDBU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O IZMENAMA UREDBE O PLATAMA LICA KOJA VRŠE FUNKCIJU I OBAVLjAJU POSLOVE U TUŽILAŠTVU ZA RATNE ZLOČINE I POSEBNIM ORGANIZACIONIM JEDINICAMA DRŽAVNIH ORGANA U POSTUPKU PROTIV UČINILACA RATNIH ZLOČIN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>U nazivu Uredbe o platama lica koja vrše funkciju i obavljaju poslove u tužilaštvu za ratne zločine i posebnim organizacionim jednicama državnih organa u postupku protiv učinalaca ratnih zločina ("Službeni glasnik RS", broj 97/03</w:t>
      </w:r>
      <w:r>
        <w:rPr>
          <w:lang w:val="sr-CS"/>
        </w:rPr>
        <w:t>)</w:t>
      </w:r>
      <w:r>
        <w:rPr>
          <w:lang w:val="ru-RU"/>
        </w:rPr>
        <w:t>, reči: "protiv učinlaca ratnih zločina" zamenjuju se rečima: "za ratne zločine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2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>U članu 1. reči: "protiv učinilaca ratnih zločina" zamenjuju se rečima: "za ratne zločine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U članu 2. stav 1. reč: "trostrukom" zamenjuje se rečju: "dvostrukom".</w:t>
      </w:r>
    </w:p>
    <w:p>
      <w:pPr>
        <w:pStyle w:val="Normal"/>
        <w:rPr/>
      </w:pPr>
      <w:r>
        <w:rPr>
          <w:lang w:val="ru-RU"/>
        </w:rPr>
        <w:tab/>
        <w:t>U stavu 2. reči: " sudije u Veću," brišu se, reč: "trostrukom", zamenjuje se rečju: "dvostrukom", a reči: "na funkciji, odnosno" brišu s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4.</w:t>
      </w:r>
    </w:p>
    <w:p>
      <w:pPr>
        <w:pStyle w:val="Normal"/>
        <w:rPr/>
      </w:pPr>
      <w:r>
        <w:rPr>
          <w:lang w:val="ru-RU"/>
        </w:rPr>
        <w:tab/>
        <w:t>Član 4. briše s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Ova uredba stupa na snagu narednog dana od dana objavljivanja u "Službenom glasniku Republike Srbije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05 Broj: 110-4843/2005    </w:t>
      </w:r>
    </w:p>
    <w:p>
      <w:pPr>
        <w:pStyle w:val="Normal"/>
        <w:rPr>
          <w:lang w:val="ru-RU"/>
        </w:rPr>
      </w:pPr>
      <w:r>
        <w:rPr>
          <w:lang w:val="ru-RU"/>
        </w:rPr>
        <w:t>U Beogradu, 28. jula 2005. godin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V  L  A  D  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Tačnost prepisa overava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ZAMENIK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GENERALNOG SEKRETARA</w:t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EDNIK,</w:t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Vojislav Koštunica, s.r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48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52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left" w:pos="1440" w:leader="none"/>
        <w:tab w:val="center" w:pos="4320" w:leader="none"/>
        <w:tab w:val="right" w:pos="8640" w:leader="none"/>
      </w:tabs>
      <w:spacing w:lineRule="exact" w:line="240"/>
    </w:pPr>
    <w:rPr>
      <w:sz w:val="22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4:32:00Z</dcterms:created>
  <dc:creator>Danijela</dc:creator>
  <dc:description/>
  <dc:language>en-US</dc:language>
  <cp:lastModifiedBy>Jovan</cp:lastModifiedBy>
  <dcterms:modified xsi:type="dcterms:W3CDTF">2005-07-29T14:32:00Z</dcterms:modified>
  <cp:revision>2</cp:revision>
  <dc:subject/>
  <dc:title>На основу члана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551171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86.sed. 28.7.05.</vt:lpwstr>
  </property>
  <property fmtid="{D5CDD505-2E9C-101B-9397-08002B2CF9AE}" pid="6" name="_ReviewingToolsShownOnce">
    <vt:lpwstr/>
  </property>
</Properties>
</file>