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1792" w:leader="none"/>
          <w:tab w:val="left" w:pos="307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PREDLOG ZAKONA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IZMENAMA I DOPUNAMA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ZAKONA O UREĐENjU SUDOVA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U Zakonu o uređenju sudova ("Služben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glasnik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S</w:t>
      </w:r>
      <w:r>
        <w:rPr>
          <w:rFonts w:cs="CTimesRoman"/>
          <w:lang w:val="sr-CS"/>
        </w:rPr>
        <w:t xml:space="preserve">", </w:t>
      </w:r>
      <w:r>
        <w:rPr>
          <w:lang w:val="sr-CS"/>
        </w:rPr>
        <w:t>br.</w:t>
      </w:r>
      <w:r>
        <w:rPr>
          <w:rFonts w:cs="CTimesRoman"/>
          <w:lang w:val="sr-CS"/>
        </w:rPr>
        <w:t xml:space="preserve"> 63/01, 42/02, 27/03, 103/03</w:t>
      </w:r>
      <w:r>
        <w:rPr>
          <w:rFonts w:cs="CTimesRoman"/>
          <w:lang w:val="ru-RU"/>
        </w:rPr>
        <w:t xml:space="preserve"> </w:t>
      </w:r>
      <w:r>
        <w:rPr>
          <w:rFonts w:cs="CTimesRoman"/>
          <w:lang w:val="sr-CS"/>
        </w:rPr>
        <w:t>i 29/04), u članu 10. stav 3. posle reči: "Viši trgovinski sud" dodaju se zapeta i reči: "prekršajni sudovi, Viši prekršajni sud,"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/>
      </w:pPr>
      <w:r>
        <w:rPr>
          <w:lang w:val="sr-CS"/>
        </w:rPr>
        <w:t>Član 2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/>
      </w:pPr>
      <w:r>
        <w:rPr>
          <w:lang w:val="sr-CS"/>
        </w:rPr>
        <w:tab/>
        <w:t>U članu 12. posle reči: "Viši trgovinski sud" dodaju se zapeta i reči: "Viši prekršajni sud"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/>
      </w:pPr>
      <w:r>
        <w:rPr>
          <w:lang w:val="sr-CS"/>
        </w:rPr>
        <w:t>Član 3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/>
      </w:pPr>
      <w:r>
        <w:rPr>
          <w:lang w:val="sr-CS"/>
        </w:rPr>
        <w:tab/>
        <w:t>U članu 13. posle stava 3. dodaje se novi stav 4. koji glasi: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/>
      </w:pPr>
      <w:r>
        <w:rPr>
          <w:lang w:val="sr-CS"/>
        </w:rPr>
        <w:tab/>
        <w:t>"Prekršajni sud osniva se za teritoriju jedne ili više opština"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/>
      </w:pPr>
      <w:r>
        <w:rPr>
          <w:lang w:val="sr-CS"/>
        </w:rPr>
        <w:tab/>
        <w:t>U dosadašnjem stavu 4. koji postaje stav 5. posle reči: "apelacionih" reč "i" zamenjuje se zapetom, a posle reči: "trgovinskih" dodaju se reči: "i prekršajnih"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/>
      </w:pPr>
      <w:r>
        <w:rPr>
          <w:lang w:val="sr-CS"/>
        </w:rPr>
        <w:t>Član 4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/>
      </w:pPr>
      <w:r>
        <w:rPr>
          <w:lang w:val="sr-CS"/>
        </w:rPr>
        <w:tab/>
        <w:t>U članu 14. u stavu 1. posle reči: "Viši trgovinski sud" dodaju se zapeta i reči: "Viši prekršajni sud"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/>
      </w:pPr>
      <w:r>
        <w:rPr>
          <w:lang w:val="sr-CS"/>
        </w:rPr>
        <w:tab/>
        <w:t>U stavu 2. posle reči: "trgovinski sud" i zapete dodaju se reči:"Viši prekršajni sud je neposredno viši sud za prekršajne sudove,"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rFonts w:cs="CTimesRoman"/>
          <w:lang w:val="sr-CS"/>
        </w:rPr>
        <w:t>Član 5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Posle člana 25. dodaju dva nova odeljka-5a i 5b, i novi članovi 25a i 25b koji glase: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"5a Nadležnost prekršajnog sud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Član 25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Prekršajni sud u prvom stepenu sudi u prekršajnim postupcima ako nije nadležan organ uprave i vrši druge poslove određene zakonom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5b Nadležnost Višeg prekršajnog sud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Član 25b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Viši prekršajni sud odlučuje o žalbama na odluke prekršajnih sudova, o žalbama na odluke koje u prekršajnom postupku donose organi uprave, o sukobu i prenošenju mesne nadležnosti prekršajnih sudova i vrši druge poslove određene zakonom."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rFonts w:cs="CTimesRoman"/>
          <w:lang w:val="sr-CS"/>
        </w:rPr>
        <w:t>Član 6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U članu 33. stav 2. posle reči: "apelacionog suda" briše se reč: "i" i dodaje zapeta, a posle reči: "Višeg trgovinskog suda" dodaju se reči: "i Višeg prekršajnog suda"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rFonts w:cs="CTimesRoman"/>
          <w:lang w:val="sr-CS"/>
        </w:rPr>
        <w:t>Član 7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Posle člana 36. dodaje se novi odeljak 3a i novi član 36a koji glasi: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"3a Odeljenja Višeg prekršajnog sud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Član 36a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Viši prekršajni sud ima odeljenja u Novom Sadu, Kragujevcu, Nišu i Prištini."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rFonts w:cs="CTimesRoman"/>
          <w:lang w:val="sr-CS"/>
        </w:rPr>
        <w:t>Član 8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U članu 38. stav 2. posle reči: "Višeg trgovinskog suda" dodaju se zapeta i reči: "Višeg prekršajnog suda"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rFonts w:cs="CTimesRoman"/>
          <w:lang w:val="sr-CS"/>
        </w:rPr>
        <w:t>Član 9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U članu 48. stav 1. posle reči: "izvršenje krivičnih" dodaju se reči: "i prekršajnih"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rFonts w:cs="CTimesRoman"/>
          <w:lang w:val="sr-CS"/>
        </w:rPr>
        <w:t>Član 10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U članu 53. stav 1. posle reči: "Viši trgovinski sud" dodaju se zapeta i reči: "Viši prekršajni sud"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rFonts w:cs="CTimesRoman"/>
          <w:lang w:val="sr-CS"/>
        </w:rPr>
        <w:t xml:space="preserve">Član 11. 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U članu 61. stav 2. posle reči: "okružni" briše se reč: "i" i dodaje se zapeta, a posle reči: "trgovinski sud" tačka se zamenjuje zapetom i dodaju se reči: "prekršajni i Viši prekršajni sud"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rFonts w:cs="CTimesRoman"/>
          <w:lang w:val="sr-CS"/>
        </w:rPr>
        <w:t>Član 12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Posle člana 80. dodaje se novi nadnaslov iznad i novi član 80a koji glasi: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"Nastavak rada postojećih organa za prekršaje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Član 80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rFonts w:cs="CTimesRoman"/>
          <w:lang w:val="sr-CS"/>
        </w:rPr>
        <w:tab/>
        <w:t xml:space="preserve">Veća za prekršaje i opštinski organi za prekršaje nastavljaju da rade u skladu sa Zakonom o prekršajima ("Službeni glasnik SRS", broj 44/89 i "Službeni glasnik RS", br. 21/90, 11/92, 6/93, 20/93, 53/93, 67/93, 28/94, 16/97, 37/97, 36/98, 44/98, 62/01, 65/01 i 55/04) i Odlukom o obrazovanju Opštinskih organa za prekršaje i utvrđivanju broja sudija u organima za prekršaje ("Službeni glasnik RS", br. 72/93, 9/94, 30/94, 5/95, 12/95, 50/95, 27/96, 47/96, 9/97, 3/98, 6/98, 17/98, 41/98, 91/02, 37/03, 76/03 i 115/03) do </w:t>
      </w:r>
      <w:r>
        <w:rPr>
          <w:rFonts w:cs="CTimesRoman"/>
          <w:lang w:val="ru-RU"/>
        </w:rPr>
        <w:t>31. decembra</w:t>
      </w:r>
      <w:r>
        <w:rPr>
          <w:rFonts w:cs="CTimesRoman"/>
          <w:lang w:val="sr-CS"/>
        </w:rPr>
        <w:t xml:space="preserve"> 2006. godine."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rFonts w:cs="CTimesRoman"/>
          <w:lang w:val="sr-CS"/>
        </w:rPr>
        <w:t>Član 13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U nadnaslovu iznad član 81. posle reči:" Početak rada Tgovinskog suda u Novom Pazaru" dodaju se reči: "Početak rada prekršajnih sudova i Višeg prekršajnog suda"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 xml:space="preserve">U članu 81. dodaje se stav 3. koji glasi: 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"Prekršajni sudovi i Viši prekršajni sud počinju da rade 1. januara 2007. godine."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rFonts w:cs="CTimesRoman"/>
          <w:lang w:val="sr-CS"/>
        </w:rPr>
        <w:t>Član 14.</w:t>
      </w:r>
    </w:p>
    <w:p>
      <w:pPr>
        <w:pStyle w:val="Normal"/>
        <w:tabs>
          <w:tab w:val="clear" w:pos="720"/>
          <w:tab w:val="left" w:pos="1496" w:leader="none"/>
        </w:tabs>
        <w:jc w:val="left"/>
        <w:rPr/>
      </w:pPr>
      <w:r>
        <w:rPr>
          <w:rFonts w:cs="CTimesRoman"/>
          <w:lang w:val="sr-CS"/>
        </w:rPr>
        <w:tab/>
        <w:t>Posle člana 82. dodaju se dva nova nadnaslova i dva nova člana 82a i 82b koji glasi:</w:t>
      </w:r>
    </w:p>
    <w:p>
      <w:pPr>
        <w:pStyle w:val="Normal"/>
        <w:tabs>
          <w:tab w:val="clear" w:pos="720"/>
          <w:tab w:val="left" w:pos="1496" w:leader="none"/>
        </w:tabs>
        <w:jc w:val="left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"Preuzimanje predmet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Član 82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Predmete koji po ovom zakonu prelaze u nadležnost prekršajnih sudova u kojima do 31. decembra 2006. godine ne bude doneta prvostepena odluka, nadležni prekršajni sudovi preuzimaju od do tada nadležnih organa za prekršaje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Nadležnost prekršajnih sudova za preuzimanje predmeta iz stava 1. ovog člana utvrđuje se prema zakonu koji uređuje sedišta i područja sudova i javnih tužilaštava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Predmete u kojima nije okončan postupak pred Većima za prekršaje do 31. decembra 2006. godine preuzeće Viši prekršajni sud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 xml:space="preserve">Ako posle </w:t>
      </w:r>
      <w:r>
        <w:rPr>
          <w:rFonts w:cs="CTimesRoman"/>
          <w:lang w:val="ru-RU"/>
        </w:rPr>
        <w:t xml:space="preserve">1. </w:t>
      </w:r>
      <w:r>
        <w:rPr>
          <w:rFonts w:cs="CTimesRoman"/>
          <w:lang w:val="sr-CS"/>
        </w:rPr>
        <w:t>januara 2007. godine Viši prekršajni sud odlučujući o pravnom sredstvu predmet vrati na ponovni postupak predmet preuzima prekršajni sud u čiju nadležnost spada prema zakonu kojim se uređuje sedište i područja sudova i javnih tužilaštava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Preuzimanje sredstava za rad, opreme, arhive i zaposlenih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Član 82b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 xml:space="preserve">Potrebna sredstva za rad, opremu, arhivu i zaposlene koju koriste postojeći opštinski organi za prekršaje i veća za prekršaje preuzeće prekršajni sudovi i Viši prekršajni sud u skladu sa zakonom koji uređuje sedišta i područja sudova i javnih tužilaštava." 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rFonts w:cs="CTimesRoman"/>
          <w:lang w:val="sr-CS"/>
        </w:rPr>
        <w:t>Član 15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rFonts w:cs="CTimesRoman"/>
          <w:lang w:val="sr-CS"/>
        </w:rPr>
        <w:tab/>
        <w:t xml:space="preserve">Ovaj zakon stupa na snagu osmog dana od dana objavljivanja u </w:t>
      </w:r>
      <w:r>
        <w:rPr>
          <w:lang w:val="sr-CS"/>
        </w:rPr>
        <w:t>"Službeno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glasnik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publike Srbije" a primenjivaće se od 1. januara 2007. godine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rFonts w:cs="CTimesRoman"/>
          <w:lang w:val="ru-RU"/>
        </w:rPr>
      </w:pPr>
      <w:r>
        <w:rPr>
          <w:rFonts w:cs="CTimesRoman"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5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P R E G L E D 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DREDABA ZAKONA O UREĐENjU SUDOV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Latn-CS"/>
        </w:rPr>
      </w:pPr>
      <w:r>
        <w:rPr>
          <w:b/>
          <w:lang w:val="sr-CS"/>
        </w:rPr>
        <w:t>KOJE SE MENjAJU ODNOSNO DOPUNjUJU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10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Sudska  vlast u Republici Srbiji pripada sudovima opšte nadležnosti i posebnim sudovima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Sudovi opšte nadležnosti jesu opštinski sudovi, okružni sudovi, apelacioni sudovi i Vrhovni sud Srbije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Posebni sudovi su trgovinski sudovi, Viši trgovinski sud, PREKRŠAJNI SUDOVI, VIŠI PREKRŠAJNI SUD i Upravni sud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12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Viši trgovinski sud, VIŠI PREKRŠAJNI SUD i Upravni sud osnivaju se za teritoriju Republike Srbije, sa sedištem u Beogradu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13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Opštinski sud osniva se za teritoriju jedne ili više opština, a okružni sud za teritoriju više opština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Apelacioni sud osniva se za područje više okružnih sudova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Trgovinski sud osniva se za teritoriju više opština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PREKRŠAJNI SUD OSNIVA SE ZA TERITORIJU JEDNE ILI VIŠE OPŠTINA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 xml:space="preserve">Osnivanje, sedišta i područja opštinskih, okružnih, apelacionih, </w:t>
      </w:r>
      <w:r>
        <w:rPr>
          <w:strike/>
          <w:lang w:val="sr-CS"/>
        </w:rPr>
        <w:t>i</w:t>
      </w:r>
      <w:r>
        <w:rPr>
          <w:lang w:val="sr-CS"/>
        </w:rPr>
        <w:t xml:space="preserve"> trgovinskih I PREKRŠAJNIH i odeljenja opštinskih sudova uređuju se posebnim zakonom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14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Vrhovni sud Srbije je neposredno viši sud za apelacione sudove, Viši trgovinski sud, VIŠI PREKRŠAJNI SUD i Upravni sud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Viši trgovinski sud je neposredno viši sud za trgovinski sud, VIŠI PREKRŠAJNI SUD JE NEPOSREDNO VIŠI SUD ZA PREKRŠAJNE SUDOVE a apelacioni sud je neposredno viši sud za okružni i za opštinski sud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U odnosu na pitanja unutrašnjeg uređenja sudova i primene Zakona o sudijama neposredno viši sud za opštinski sud jeste okružni sud.</w:t>
      </w:r>
    </w:p>
    <w:p>
      <w:pPr>
        <w:pStyle w:val="Normal"/>
        <w:tabs>
          <w:tab w:val="clear" w:pos="720"/>
          <w:tab w:val="left" w:pos="1496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25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5A NADLEŽNOST PREKRŠAJNOG SUD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ČLAN 25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PREKRŠAJNI SUD U PRVOM STEPENU SUDI U PREKRŠAJNIM POSTUPCIMA AKO NIJE NADLEŽAN ORGAN UPRAVE I VRŠI DRUGE POSLOVE ODREĐENE ZAKONOM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5B NADLEŽNOST VIŠEG PREKRŠAJNOG SUD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25B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VIŠI PREKRŠAJNI SUD ODLUČUJE O ŽALBAMA NA ODLUKE PREKRŠAJNIH SUDOVA, O ŽALBAMA NA ODLUKE KOJE U PREKRŠAJNOM POSTUPKU DONOSE ORGANI UPRAVE, O SUKOBU I PRENOŠENjU MESNE NADLEŽNOSTI PREKRŠAJNIH SUDOVA I VRŠI DRUGE POSLOVE ODREĐENE ZAKONOM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33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Na sednici sudskog odeljenja razmatraju se rad odeljenja, pravna pitanja, načini poboljšanja rada i stručnosti sudija, sudijskih pomoćnika i sudijskih pripravnika i sve drugo što je značajno za odeljenje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Odeljenja okružnog suda, apelacionog suda, Višeg trgovinskog suda I VIŠEG PREKRŠAJNOG SUDA razmatraju i pitanja važna za rad područnih sudova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36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U okružnim i apelacionim sudovima postoje odeljenja za krivična dela protiv privrede i jedinstva jugoslovenskog tržišta i odeljenja za radne sporove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U apelacionom sudu postoji odeljenje za hitno postupanje u stvarima u kojima zakon određuje da je postupak po žalbi hitan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3A ODELjENjA VIŠEG PREKRŠAJNOG SUD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ČLAN 36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VIŠI PREKRŠAJNI SUD IMA ODELjENjA U NOVOM SADU, KRAGUJEVCU, NIŠU I PRIŠTINI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38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Na sednici svih sudija razmatraju se izveštaji o radu suda i sudija, odlučuje o pokretanju postupka za ocenu stavnosti zakona i zakonitosti propisa i drugih opštih akata, predlažu kandidati za sudije porotinike i odlučuje o svim drugim pitanjima važnim za ceo sud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 xml:space="preserve">Sednice svih sudija Višeg trgovinskog suda </w:t>
      </w:r>
      <w:r>
        <w:rPr>
          <w:strike/>
          <w:lang w:val="sr-CS"/>
        </w:rPr>
        <w:t>i,</w:t>
      </w:r>
      <w:r>
        <w:rPr>
          <w:lang w:val="sr-CS"/>
        </w:rPr>
        <w:t xml:space="preserve"> VIŠEG PREKRŠAJNOG SUDA i Upravnog suda  razmatraju primenu propisa i daju mišljenje o nacrtima zakona i druigh propisa kojima se uređuju pitanja iz nadležnosti posebnih sudova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Sednicom svih sudija rukovodi predsednik suda, a saziva je po sopstvenom nahođenju, na zahtev sudskog odeljenja ili najmanje četvrtine svih sudija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48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Sudsku upravu čine poslovi koji služe vršenju sudske vlasti, pre svega: uređivanje unutrašnjeg poslovanja u sudu; pozivanje i raspoređivanje sudija porotnika; poslovi vezani za veštake i stalne sudske tumače, stečajne  i likvidacione upravnike; razmatranje pritužbi i predstavki; vođenje statistika i izrada izveštaja; izvršenje krivičnih I PREKRŠAJNIH sankcija; finansijsko i materijalno poslovanje suda i overa isprava namenjenih upotrebi u inostranstvu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Sudska uprava detaljnije se uređuje Sudskim poslovnikom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53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Apelacioni sud, Viši trgovinski sud, VIŠI PREKRŠAJNI SUD I Upravni sud imaju sekretara suda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Sekretar može imati i sud sa više od dvadeset sudija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Sekretar suda pomaže predsedniku suda u sudskoj upravi i samostalan je u poslovima koji su mu povereni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Sekretara suda iz reda sudijskih pomoćnika postavlja predsednik suda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61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Za sudijskog pripravnika prima se lice koje je završilo pravni fakultet i ispunjava opšte uslove za rad u državnim organima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 xml:space="preserve">Sudijski pripravnik prima se u opštinski, okružni </w:t>
      </w:r>
      <w:r>
        <w:rPr>
          <w:strike/>
          <w:lang w:val="sr-CS"/>
        </w:rPr>
        <w:t>i,</w:t>
      </w:r>
      <w:r>
        <w:rPr>
          <w:lang w:val="sr-CS"/>
        </w:rPr>
        <w:t xml:space="preserve"> trgovinski sud, PREKRŠAJNI I VIŠI PREKRŠAJNI SUD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Prvenstvo imaju kandidati koji su pravni fakultet završili sa visokom prosečnom ocenom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80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Sudovi obrazovani zakonom o sudovima ("Službeni glasnik Republike Srbije", br.46/91, 60/91, 18/92 i 71/92) nastavljaju da rade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Privredni sudovi obrazovani zakonom iz stava 1. ovog člana dobijaju naziv trgovinski sudovi, a Viši privredni sud dobija naziv Viši trgovinski sud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NASTAVAK RADA ORGANA ZA PREKRŠAJE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ČLAN 80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VEĆA ZA PREKRŠAJE I OPŠTINSKI ORGANI ZA PREKRŠAJE NASTAVLjAJU DA RADE U SKLADU SA ZAKONOM O PREKRŠAJIMA ("SLUŽBENI GLASNIK RS", BR. 21/90, 11/92, 6/93, 20/93, 53/93, 67/93, 28/94, 16/97, 37/97, 36/98, 44/98, 62/01, 65/01 I 55/04) I ODLUKOM O OBRAZOVANjU OPŠTINSKIH ORGANA ZA PREKRŠAJE I UTVRĐIVANjU BROJA SUDIJA U ORGANIMA ZA PREKRŠAJE ("SLUŽBENI GLASNIK RS", BR. 72/93, 9/94, 30/94, 5/95, 12/95, 50/95, 27/96, 47/96, 9/97, 3/98, 6/98, 17/98, 41/98, 91/02, 37/03, 76/03 I 115/03) DO 31. DECEMBRA 2006. GODINE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ru-RU"/>
        </w:rPr>
      </w:pPr>
      <w:r>
        <w:rPr>
          <w:lang w:val="ru-RU"/>
        </w:rPr>
        <w:t>Početak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rada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apelacionih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sudova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i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Upravnog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sud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CS"/>
        </w:rPr>
      </w:pPr>
      <w:r>
        <w:rPr>
          <w:lang w:val="ru-RU"/>
        </w:rPr>
        <w:t>Početak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rada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Trgovinskog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suda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u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Novom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Pazaru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POČETAK RADA PREKRŠAJNIH SUDOVA I VIŠEG PREKRŠAJNOG SUDA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81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Apelacioni sudovi i Upravni sudovi počinju da rade 1. januara 2007. godine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Trgovinski sud u Novom Pazaru počinje da radi 1. juna 2003. godine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PREKRŠAJNI SUDOVI I VIŠI PREKRŠAJNI SUD POČINjU DA RADE 1.JANUARA 2007. GODINE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"PREUZIMANjE PREDMET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ČLAN 82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PREDMETE KOJI PO OVOM ZAKONU PRELAZE U NADLEŽNOST PREKRŠAJNIH SUDOVA U KOJIMA DO 31. DECEMBRA 2006. GODINE NE BUDE DONETA PRVOSTEPENA ODLUKA, NADLEŽNI PREKRŠAJNI SUDOVI PREUZIMAJU OD DO TADA NADLEŽNIH ORGANA ZA PREKRŠAJE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NADLEŽNOST PREKRŠAJNIH SUDOVA ZA PREUZIMANjE PREDMETA IZ STAVA 1. OVOG ČLANA UTVRĐUJE SE PREMA ZAKONU KOJI UREĐUJE SEDIŠTA I PODRUČJA SUDOVA I JAVNIH TUŽILAŠTAVA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PREDMETE U KOJIMA NIJE OKONČAN POSTUPAK PRED VEĆIMA ZA PREKRŠAJE DO 31. DECEMBRA 2006. GODINE PREUZEĆE VIŠI PREKRŠAJNI SUD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AKO POSLE 1. JANUARA 2007. GODINE VIŠI PREKRŠAJNI SUD ODLUČUJUĆI O PRAVNOM SREDSTVU PREDMET VRATI NA PONOVNI POSTUPAK PREDMET PREUZIMA PREKRŠAJNI SUD U ČIJU NADLEŽNOST SPADA PREMA ZAKONU KOJIM SE UREĐUJE SEDIŠTE I PODRUČJA SUDOVA I JAVNIH TUŽILAŠTAVA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PREUZIMANjE SREDSTAVA ZA RAD, OPREME, ARHIVE I ZAPOSLENIH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ČLAN 82B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rFonts w:cs="CTimesRoman"/>
          <w:lang w:val="sr-CS"/>
        </w:rPr>
        <w:tab/>
        <w:t>POTREBNA SREDSTVA ZA RAD, OPREMU, ARHIVU I ZAPOSLENE KOJU KORISTE POSTOJEĆI OPŠTINSKI ORGANI ZA PREKRŠAJE I VEĆA ZA PREKRŠAJE PREUZEĆE PREKRŠAJNI SUDOVI I VIŠI PREKRŠAJNI SUD U SKLADU SA ZAKONOM KOJI UREĐUJE SEDIŠTA I PODRUČJA SUDOVA I JAVNIH TUŽILAŠTAVA."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lang w:val="sr-CS"/>
        </w:rPr>
        <w:t>ČLAN 15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OVAJ ZAKON STUPA NA SNAGU OSMOG DANA OD DANA OBJAVLjIVANjA U "SLUŽBENOM GLASNIKU REPUBLIKE SRBIJE", A PRIMENjIVAĆE SE OD 1. JANUARA 2007. GODINE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  <w:tab w:val="left" w:pos="3075" w:leader="none"/>
        </w:tabs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6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B R A Z L O Ž E Nj E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b/>
          <w:lang w:val="sr-Latn-CS"/>
        </w:rPr>
        <w:t>I</w:t>
      </w:r>
      <w:r>
        <w:rPr>
          <w:b/>
          <w:lang w:val="ru-RU"/>
        </w:rPr>
        <w:t>. USTAVNI OSNOV ZA DONOŠENjE ZAKON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 xml:space="preserve">Ustavni osnov za donošenje Zakona o izmenama i dopunama Zakona o uređenju sudova sadržan je u odredbama čl. 72. stav 1. tačka 11. i člana 102. stav 1. Ustava Republike Srbije, kojima je  propisano da Republika Srbija uređuje i obezbeđuje organizaciju, nadležnost i rad republičkih organa, odnosno da se organizacija, osnivanje, nadležnost i sastav sudova i postupak pred sudovima uređuju zakonom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Latn-CS"/>
        </w:rPr>
        <w:t>II</w:t>
      </w:r>
      <w:r>
        <w:rPr>
          <w:b/>
          <w:lang w:val="ru-RU"/>
        </w:rPr>
        <w:t xml:space="preserve">. RAZLOZI ZA DONOŠENjE ZAKONA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I OBRAZLOŽENjE OSNOVNIH REŠENj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 xml:space="preserve">Razlog za donošenje ovog zakona je promena statusa organa koji vode prekršajni postupak, odnosno organa za prekršaje i njihovo organizovanje kao posebnih sudova. Obzirom na to da se prekršajni postupak izmenama Zakona o prekršajima organizuje kao sudski postupak oslobođen od svih predmeta za koje su nadležni organi uprave i koji se rešavaju izvan sudskog postupka. Predlogom zakona o izmenama i dopunama Zakona o uređenju sudova, obrazuju se prekršajni sudovi, kao prvostepeni i Viši prekršajni sud kao drugostepeni sud. Prekršajni sudovi osnivaju se za teritoriju jedne ili više opština, a posebno je  značajno to što se ovim predlogom zakona osniva jedan drugostepeni organ, odnosno Viši prekršajni sud za teritoriju Republike Srbije, što će doprineti ujednačavanju prakse prekršajnih sudova a time i obezbediti jednakost građana pred zakonom. </w:t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sr-Latn-CS"/>
        </w:rPr>
        <w:t>III</w:t>
      </w:r>
      <w:r>
        <w:rPr>
          <w:b/>
          <w:lang w:val="ru-RU"/>
        </w:rPr>
        <w:t>. OBRAZLOŽENjE OSNOVNIH PRAVNIH INSTITUT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I POJEDINAČNIH REŠENj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>Članom 1. Predloga Zakona o izmenama i dopunama Zakona o uređenju sudova, kao posebni sudovi obrazuju se prekršajni sudovi i Viši prekršajni sud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>Članom 3. Predloga propisana je mesna nadležnost prekršajnih sudova i Višeg prekršajnog suda, a član 5. Predloga zakona uređuje stvarnu nadležnost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Predlogom zakona o izmenama i dopunama Zakona o uređenju sudova, članom 7. osnivaju se odelenja Višeg prekršajnog suda i to u Novom Sadu, Kragujevcu, Nišu i Prištini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>Članom 12. Predloga zakona, propisan je nastavak rada organa za prekršaje i to do 31. decembra 2006. godine, kada počinje i primena ovog  zakona, a članom  13. propisan je početak rada prekršajnih sudova i Višeg prekršajnog suda - 1. januar 2007. godine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 xml:space="preserve">Član 14. propisuje preuzimanje predmeta, sredstava za rad, opreme, arhive i zaposlenih iz opštinskih organa za prekršaje i veća za prekršaje u prekršajne sudove i Viši prekršajni sud u skladu sa zakonom koji uređuje sedišta i područja sudova i javnih tužilaštava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sr-Latn-CS"/>
        </w:rPr>
        <w:t>IV</w:t>
      </w:r>
      <w:r>
        <w:rPr>
          <w:b/>
          <w:lang w:val="ru-RU"/>
        </w:rPr>
        <w:t>. SREDSTVA POTREBNA ZA SPROVOĐENjE ZAKONA</w:t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>Za sprovođenje Zakona o izmenama i dopunama Zakona o uređenju sudova, nije potrebno izdvojiti posebna sredstva u budžetu Republike Srbije.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bCs/>
          <w:lang w:val="sr-CS"/>
        </w:rPr>
      </w:pPr>
      <w:r>
        <w:rPr>
          <w:b/>
          <w:bCs/>
        </w:rPr>
        <w:t>V</w:t>
      </w:r>
      <w:r>
        <w:rPr>
          <w:b/>
          <w:bCs/>
          <w:lang w:val="sr-CS"/>
        </w:rPr>
        <w:t>. ANALIZA EFEKATA ZAKONA</w:t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b/>
          <w:bCs/>
          <w:lang w:val="sr-CS"/>
        </w:rPr>
        <w:tab/>
      </w:r>
      <w:r>
        <w:rPr>
          <w:lang w:val="sr-CS"/>
        </w:rPr>
        <w:t>Donošenjem ovog propisa konačno će se organi za prekršaje, kao organi nadležni za rešavanje predmeta koji nisu u nadležnosti organa uprave inkorporirati u sistem posebnih sudova u Republici Srbiji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 xml:space="preserve">Naročiti efekat donošenja ovog akta ogleda se i u usklađivanju prekršajne materije sa propisima Evropske unije a posebno Evropskom konvencijom o zaštiti ljudskih prava i sloboda. 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bCs/>
          <w:lang w:val="sr-CS"/>
        </w:rPr>
      </w:pPr>
      <w:r>
        <w:rPr>
          <w:b/>
          <w:bCs/>
        </w:rPr>
        <w:t>V</w:t>
      </w:r>
      <w:r>
        <w:rPr>
          <w:b/>
          <w:lang w:val="sr-Latn-CS"/>
        </w:rPr>
        <w:t>I</w:t>
      </w:r>
      <w:r>
        <w:rPr>
          <w:b/>
          <w:bCs/>
          <w:lang w:val="sr-CS"/>
        </w:rPr>
        <w:t>. RAZLOZI ZA DONOŠENjE ZAKONA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PO HITNOM POSTUPKU</w:t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b/>
          <w:bCs/>
          <w:lang w:val="sr-CS"/>
        </w:rPr>
        <w:tab/>
      </w:r>
      <w:r>
        <w:rPr>
          <w:lang w:val="sr-CS"/>
        </w:rPr>
        <w:t>Razlog za donošenje ovog zakona po hitnom postupku je potreba da se oblast prekršajnog prava sveobuhvatno i jedinstveno uredi kroz donošenje novog Zakona o prekrš</w:t>
      </w:r>
      <w:r>
        <w:rPr>
          <w:lang w:val="ru-RU"/>
        </w:rPr>
        <w:t>ajima,</w:t>
      </w:r>
      <w:r>
        <w:rPr>
          <w:lang w:val="sr-CS"/>
        </w:rPr>
        <w:t xml:space="preserve"> kao i izmene i dopune Zakona o sudijama i Zakona o uređenju sudova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 xml:space="preserve">Posebno važan razlog za hitno donošenje ovog zakona je usklađivanje prekršajnog prava i postupka sa pravom Evropske unije, a naročito sa Evropskom konvencijom za zaštitu ljudskih prava i sloboda i potrebe da kaznu zatvora izriču sudije u redovnom sudskom postupku, a ne organi koji su na granici između sudova i organa uprave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7</w:t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TimesRoman" w:hAnsi="CTimesRoman" w:cs="CTimes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05:00Z</dcterms:created>
  <dc:creator>daktilograf</dc:creator>
  <dc:description/>
  <dc:language>en-US</dc:language>
  <cp:lastModifiedBy>Jovan</cp:lastModifiedBy>
  <dcterms:modified xsi:type="dcterms:W3CDTF">2005-07-25T15:05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267034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4.sednica</vt:lpwstr>
  </property>
  <property fmtid="{D5CDD505-2E9C-101B-9397-08002B2CF9AE}" pid="6" name="_ReviewingToolsShownOnce">
    <vt:lpwstr/>
  </property>
</Properties>
</file>