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b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 xml:space="preserve">Na osnovu člana 3. stav 2. Zakona o obnovi nakon elementarne i druge nepogode („Službeni glasnik RS”, broj 112/15) i člana 42. stav 1. Zakona o Vladi („Službeni glasnik RS”, br. 55/05, 71/05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-</w:t>
      </w:r>
      <w:r>
        <w:rPr>
          <w:sz w:val="24"/>
          <w:szCs w:val="24"/>
          <w:lang w:val="en-US" w:eastAsia="en-US"/>
        </w:rPr>
        <w:t xml:space="preserve"> ispravka, 101/07, 65/08, 16/11, 68/12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-</w:t>
      </w:r>
      <w:r>
        <w:rPr>
          <w:sz w:val="24"/>
          <w:szCs w:val="24"/>
          <w:lang w:val="en-US" w:eastAsia="en-US"/>
        </w:rPr>
        <w:t xml:space="preserve"> US, 72/12, 7/14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-</w:t>
      </w:r>
      <w:r>
        <w:rPr>
          <w:sz w:val="24"/>
          <w:szCs w:val="24"/>
          <w:lang w:val="en-US" w:eastAsia="en-US"/>
        </w:rPr>
        <w:t xml:space="preserve"> US, 44/14 i 30/18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-</w:t>
      </w:r>
      <w:r>
        <w:rPr>
          <w:sz w:val="24"/>
          <w:szCs w:val="24"/>
          <w:lang w:val="en-US" w:eastAsia="en-US"/>
        </w:rPr>
        <w:t xml:space="preserve"> dr. zakon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>Vlada donosi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R E D B U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 UTVRĐIVANJU DRŽAVNOG PROGRAMA OBNOVE U POSTUPKU HITNE SANACIJE KLIZIŠTA U GRADU BEOGRADU, DELU TERITORIJE GRADSKE OPŠTINE </w:t>
      </w:r>
      <w:bookmarkStart w:id="0" w:name="_Hlk486246085"/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GROCKA, NASTALOG USLED DEJSTVA POPLAVA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MAJU I JUNU 2018. GODIN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bookmarkEnd w:id="0"/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Ovom uredbom utvrđuje se Državni program obnove u postupku hitne sanacije klizišta u Gradu Beogradu, delu teritorije gradske opštine Grocka, nastalog usled dejstva poplava u maju i junu 2018. godin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Državni program obnove iz člana 1. ove uredbe odštampan je uz ovu uredbu i čini njen sastavni deo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Ova uredba stupa na snagu narednog dana od dana objavljivanja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05 Broj: </w:t>
      </w:r>
      <w:r>
        <w:rPr>
          <w:sz w:val="24"/>
          <w:szCs w:val="24"/>
          <w:lang w:val="en-US" w:eastAsia="en-US"/>
        </w:rPr>
        <w:t>110-7860/2018</w:t>
      </w:r>
    </w:p>
    <w:p>
      <w:pPr>
        <w:pStyle w:val="Normal"/>
        <w:tabs>
          <w:tab w:val="clear" w:pos="720"/>
          <w:tab w:val="left" w:pos="1425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28. avgusta 2018. godin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5" w:leader="none"/>
        </w:tabs>
        <w:jc w:val="center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5" w:leader="none"/>
        </w:tabs>
        <w:jc w:val="center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 L A D 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5" w:leader="none"/>
        </w:tabs>
        <w:jc w:val="center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en-US" w:eastAsia="en-US"/>
        </w:rPr>
      </w:pPr>
      <w:r>
        <w:rPr>
          <w:spacing w:val="40"/>
          <w:sz w:val="24"/>
          <w:szCs w:val="24"/>
          <w:lang w:val="en-U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Footer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na Brnabić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DRŽAVNI PROGRAM </w:t>
      </w:r>
      <w:bookmarkStart w:id="1" w:name="_Hlk520814032"/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BNOVE U POSTUPKU HITNE SANACIJE </w:t>
      </w:r>
      <w:bookmarkEnd w:id="1"/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KLIZIŠTA U GRADU BEOGRADU, DELU TERITORIJE GRADSKE OPŠTINE GROCKA, NASTALOG USLED DEJSTVA POPLAVA U MAJU I JUNU 2018. GO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blast u kojoj se sprovode mere i teritorija na kojoj se sprovode mere</w:t>
      </w:r>
    </w:p>
    <w:p>
      <w:pPr>
        <w:pStyle w:val="ListParagraph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ab/>
        <w:t>Državni program obnove se odnosi na hitnu sanaciju klizišta nastalog usled dejstva poplava u maju i junu 2018. godine, u Gradu Beogradu, delu teritorije gradske opštine Grocka – MZ Vinča, u skladu sa članom 3. Zakona o obnovi nakon elementarne i druge nepogode („Službeni glasnik RS”, broj 112/15 – u daljem tekstu: Zakon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Mere utvrđene ovim programom sprovode se na teritoriji Grada Beograda, delu teritorije gradske opštine Grodska – MZ Vinča, koja je obuhvaćena Odlukom Vlade o proglašenju elementarne nepogode („Službeni glasnik RS”, broj 48/18) i Odlukom o dopuni Odluke o proglašenju elementarne nepogode („Službeni glasnik RS”, broj 52/18).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Analiza zatečenog stanja i nastale štete i sagledavanje mogućih daljnih štetnih posledica </w:t>
      </w:r>
    </w:p>
    <w:p>
      <w:pPr>
        <w:pStyle w:val="ListParagraph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 xml:space="preserve">Na osnovu podataka dobijenih od nadležnih organa Grada Beograda, gradske opštine Grocka i provere podataka na terenu procenjeno je da je </w:t>
      </w:r>
      <w:bookmarkStart w:id="2" w:name="_Hlk520878877"/>
      <w:r>
        <w:rPr>
          <w:sz w:val="24"/>
          <w:szCs w:val="24"/>
          <w:lang w:val="en-US" w:eastAsia="en-US"/>
        </w:rPr>
        <w:t xml:space="preserve">usled obilnih padavina u maju i junu 2018. godine, na telu i u zoni nožice komunalne deponije Vinča, došlo do pojave pukotina i pokretanja (klizanja) i sleganja deponovanog komunalnog otpada površine oko 20 hektara, debljine kliznog tela u proseku 20 m maksimalno i preko 40 m, duž nezaštićenih i neobezbeđenih kosina, koji je zatrpao deo postojećih kanala i obodnih saobraćajnica. Visina ožiljka klizišta je od 2 – 15 m. Na telu deponije u pokrenutom delu uočavaju se pukotine dužine nekoliko desetina metara koje su sekundarne i pokazatelj daljeg nastavka klizanja deponije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 xml:space="preserve">Pokrenuti materijal komunalnog otpada sa deponije zatrpao je obodne kanale i tako onemogućio da se procedne vode iz tela deponije dreniraju. To je dovelo do formiranja jezera sa procednom vodom u zoni bokova deponije. Samim tim, dreniranje deponije je otežano, pa se velika količina vode zadržava u otpadu, povećavajući njegovu težinu, što dodatno utiče na aktivnost klizišta. </w:t>
      </w:r>
    </w:p>
    <w:p>
      <w:pPr>
        <w:pStyle w:val="Normal"/>
        <w:ind w:firstLine="708"/>
        <w:jc w:val="both"/>
        <w:rPr/>
      </w:pPr>
      <w:bookmarkEnd w:id="2"/>
      <w:r>
        <w:rPr>
          <w:sz w:val="24"/>
          <w:szCs w:val="24"/>
          <w:lang w:val="en-US" w:eastAsia="en-US"/>
        </w:rPr>
        <w:t xml:space="preserve">Do separatora, kao glavnog recepijenta za prikupljanje procednih voda se ne može doći, jer je zatrpan. Zato se otpadne vode iz tela deponije sada nekontrolisano proceđuju niz padinu ka Ošljanskoj bari i reci Dunav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 xml:space="preserve">Kako deponija ne poseduje degazacione bunare, zbog pukotina u telu deponije u vazduhu se oseća prisustvo metana, koje može dovesti do pojave novih požara većih razmera. Poređenjem geodetskih snimaka iz oktobra 2017, januara 2018, maja i juna 2018. godine, snimljenih za potrebe realizacije Projekta za građevinsku dozvolu za sanaciju klizišta deponije i stabilizaciju dela deponije Vinča, ustanovljeno je da se deponija pomerila za novih 20 – 30 m, što ukazuje da je klizište aktivno. </w:t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 xml:space="preserve">U cilju praćenja stanja na klizištu, u periodu od januara 2018. godine do danas vršena je pojačana kontrola stanja, o čemu postoji i fotodokumentacija. Na osnovu toga može se konstatovati da klizište i dalje aktivno radi i da se pomera konstantno u pravcu ka Ošljanskoj bari i reci Dunav. </w:t>
      </w:r>
      <w:bookmarkStart w:id="3" w:name="_Hlk520879109"/>
      <w:r>
        <w:rPr>
          <w:sz w:val="24"/>
          <w:szCs w:val="24"/>
          <w:lang w:val="en-US" w:eastAsia="en-US"/>
        </w:rPr>
        <w:t>Poslednjim većim padavinama krajem meseca juna 2018. godine, došlo je do još izraženijeg klizanja deponovanog komunalnog otpada, koje po slobodnoj proceni iznosi oko 5 m u navedenom periodu, i ako nastavi sa ovom dinamikom klizanja ugroziće lokaciju na kojoj je planirana izgradnja postrojenja za prečišćavanje procednih i atmosferskih voda (PPOV), a koja se nalazi iza buduće potporne građevine, čija lokacija je na sadašnjem položaju vrha kliznog tela.</w:t>
      </w:r>
      <w:r>
        <w:rPr>
          <w:rFonts w:cs="Trebuchet MS" w:ascii="Trebuchet MS" w:hAnsi="Trebuchet MS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Opisano stanje klizišta predstavlja veliku opasnost, jer bi naglo i nekontrolisano otkidanje od tela deponije dovelo do prave ekološke katastrofe. Treba istaći da reka Dunav predstavlja ekološki koridor od međunarodnog značaja i mora biti zaštićen od svih mogućih zagađenja.</w:t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bookmarkEnd w:id="3"/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50" w:hanging="4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Mere koje treba preduzeti</w:t>
      </w:r>
    </w:p>
    <w:p>
      <w:pPr>
        <w:pStyle w:val="ListParagraph"/>
        <w:spacing w:lineRule="auto" w:line="240" w:before="0" w:after="0"/>
        <w:ind w:left="45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0" w:firstLine="27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Mere koje treba preduzeti radi sanacije klizišta definisane ovim državnim programom  jesu: </w:t>
      </w:r>
    </w:p>
    <w:p>
      <w:pPr>
        <w:pStyle w:val="ListParagraph"/>
        <w:tabs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stabilizacija nožičnog dela deponije izradom odgovarajuće potporne konstrukcije;</w:t>
      </w:r>
    </w:p>
    <w:p>
      <w:pPr>
        <w:pStyle w:val="ListParagraph"/>
        <w:tabs>
          <w:tab w:val="left" w:pos="72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ublažavanje nagiba radnih kosina počevši od nožice deponije;</w:t>
      </w:r>
    </w:p>
    <w:p>
      <w:pPr>
        <w:pStyle w:val="ListParagraph"/>
        <w:tabs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) izrada novih drenažnih sistema za prihvat procednih voda iz tela deponije i  njihovo kontrolisano odvođenje do taložnika i postrojenja za prečišćavanje otpadnih voda.</w:t>
      </w:r>
    </w:p>
    <w:p>
      <w:pPr>
        <w:pStyle w:val="ListParagraph"/>
        <w:tabs>
          <w:tab w:val="clear" w:pos="720"/>
          <w:tab w:val="left" w:pos="840" w:leader="none"/>
        </w:tabs>
        <w:spacing w:lineRule="auto" w:line="240" w:before="0" w:after="0"/>
        <w:ind w:left="0" w:firstLine="27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Za navedene mere potrebno je izvršiti prethodne i pripremne radove i aktivnosti na izradi tehničke dokumentacije za radove na sanaciji klizišta, u skladu sa članom 143. Zakona o planiranju i izgradnji („Službeni glasnik RS”, br. 72/09, 81/09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CS" w:eastAsia="en-U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spravka, 64/10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CS" w:eastAsia="en-U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S, 24/11, 121/12, 42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CS" w:eastAsia="en-U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S, 50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CS" w:eastAsia="en-U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S, 98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CS" w:eastAsia="en-U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S, 132/14 i 145/14), kao i dobijanje rešenje o odobrenju za izvođenje radova u slučaju sanacije klizišta u skladu sa navedenim članom Zakon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ind w:left="360" w:hanging="348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Način i obim sprovođenja mera i kriterijumi za sprovođenje mera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Grad Beograd pored mera iz tačke 3. ovog programa na sanaciji klizišta, sprovodi postupak javne nabavke, izbor najpovoljnijeg ponuđača, zaključuje ugovor o izvođenju radova, vrši stručni nadzor i vrši plaćanje izvođaču radova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5. Redosled sprovođenja mera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ab/>
        <w:t xml:space="preserve">Prioritet i obim izvođenja radova na sanaciji klizišta utvrđuje se tehničkom dokumentacijom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6. Rokovi za sprovođenje mera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 w:eastAsia="en-US"/>
        </w:rPr>
        <w:tab/>
      </w:r>
      <w:r>
        <w:rPr>
          <w:sz w:val="24"/>
          <w:szCs w:val="24"/>
          <w:lang w:val="en-US" w:eastAsia="en-US"/>
        </w:rPr>
        <w:t xml:space="preserve">Rok za sprovođenje mera i aktivnosti na sanaciji klizišta je 31. avgust 2019. godine. U slučaju da pojedini radovi ne budu završeni u gore navedenom roku, zbog nedostatka finansijsih sredstava ili nekih drugih objektivnih i opravdanih razloga, isti se mogu realizovati, uz saglasnost Kancelarije za upravljanje javnim ulaganjima, i posle ovog roka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Organi državne uprave nadležni za koordinaciju, odnosno nosioci sprovođenja pojedinih mera i aktivnosti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ab/>
        <w:t>Kancelarija za upravljanje javnim ulaganjima nadležna je za koordinaciju aktivnosti na realizaciji ovog državnog programa obnove u postupku sanacije klizišta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ab/>
        <w:t xml:space="preserve">Nosilac sprovođenja mera i aktivnosti iz ovog državnog programa obnove je Grad Beograd, na način opisan u odeljku 4. ovog državnog programa obnove u postupku sanacije klizišta. 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8.</w:t>
        <w:tab/>
        <w:t>Procena potrebnih finansijskih sredstava i izvor finansiranja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Sredstva za sprovođenje ove Uredbe u iznosu od 282.000.000,00 dinara obezbediće se iz budžeta grada Beograda za 2018 godinu („Službeni list grada Beograda”, br. 95/17 i 64/18), Projekat „Saniranje klizišta na deponiji Vinča”, šifra projekta 04011062, funkcija 510 - upravljanje otpadom, ekonomska klasifikacija 511399 - kapitalno održavanje ostalih objekata, izvor finasiranja 09 - prihod od prodaje nefinansijske imovine, od čega 273.967.100,00 je namenjeno za sprovođenje mera i aktivnosti u 2018. godini, a 8.032.900,00 sprovođenje mera i aktivnosti u 2019. godini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sr-Latn-CS"/>
    </w:rPr>
  </w:style>
  <w:style w:type="character" w:styleId="Char">
    <w:name w:val="набрајање Char"/>
    <w:qFormat/>
    <w:rPr>
      <w:rFonts w:ascii="Verdana" w:hAnsi="Verdana" w:eastAsia="Calibri" w:cs="Verdana"/>
    </w:rPr>
  </w:style>
  <w:style w:type="character" w:styleId="HeaderChar">
    <w:name w:val="Header Char"/>
    <w:qFormat/>
    <w:rPr>
      <w:lang w:val="sr-Latn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tekst">
    <w:name w:val="1tekst"/>
    <w:basedOn w:val="Normal"/>
    <w:qFormat/>
    <w:pPr>
      <w:spacing w:before="100" w:after="100"/>
      <w:ind w:firstLine="24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4">
    <w:name w:val="набрајање"/>
    <w:basedOn w:val="Normal"/>
    <w:qFormat/>
    <w:pPr>
      <w:widowControl/>
      <w:numPr>
        <w:ilvl w:val="0"/>
        <w:numId w:val="2"/>
      </w:numPr>
      <w:suppressAutoHyphens w:val="true"/>
      <w:autoSpaceDE w:val="true"/>
      <w:spacing w:before="60" w:after="0"/>
      <w:jc w:val="both"/>
    </w:pPr>
    <w:rPr>
      <w:rFonts w:ascii="Verdana" w:hAnsi="Verdana" w:eastAsia="Calibri" w:cs="Verdana"/>
      <w:lang w:val="en-US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51:00Z</dcterms:created>
  <dc:creator>Daktilobiro01</dc:creator>
  <dc:description/>
  <cp:keywords/>
  <dc:language>en-US</dc:language>
  <cp:lastModifiedBy>Jovan Stojanovic</cp:lastModifiedBy>
  <dcterms:modified xsi:type="dcterms:W3CDTF">2018-08-30T13:51:00Z</dcterms:modified>
  <cp:revision>2</cp:revision>
  <dc:subject/>
  <dc:title/>
</cp:coreProperties>
</file>