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0" w:after="0"/>
        <w:ind w:hanging="0"/>
        <w:jc w:val="both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u w:val="single"/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0" w:after="0"/>
        <w:ind w:hanging="0"/>
        <w:jc w:val="both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u w:val="single"/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0" w:after="0"/>
        <w:ind w:hanging="0"/>
        <w:jc w:val="both"/>
        <w:rPr/>
      </w:pPr>
      <w:r>
        <w:rPr>
          <w:rFonts w:eastAsia="Times New Roman"/>
          <w:sz w:val="24"/>
          <w:szCs w:val="24"/>
          <w:lang w:val="sr-Latn-CS" w:eastAsia="en-US"/>
        </w:rPr>
        <w:t xml:space="preserve">Na osnovu člana 3. stav 2. Zakona o obnovi nakon elementarne i druge nepogode („Službeni glasnik RS”, broj 112/15) i člana 42. stav 1. Zakona o Vladi („Službeni glasnik RS”, br. 55/05, 71/05 </w:t>
      </w:r>
      <w:r>
        <w:rPr>
          <w:rFonts w:eastAsia="Symbol" w:cs="Symbol" w:ascii="Symbol" w:hAnsi="Symbol"/>
          <w:sz w:val="24"/>
          <w:szCs w:val="24"/>
          <w:lang w:val="sr-Latn-CS" w:eastAsia="en-US"/>
        </w:rPr>
        <w:t>-</w:t>
      </w:r>
      <w:r>
        <w:rPr>
          <w:rFonts w:eastAsia="Times New Roman"/>
          <w:sz w:val="24"/>
          <w:szCs w:val="24"/>
          <w:lang w:val="sr-Latn-CS" w:eastAsia="en-US"/>
        </w:rPr>
        <w:t xml:space="preserve"> ispravka, 101/07, 65/08, 16/11, 68/12 </w:t>
      </w:r>
      <w:r>
        <w:rPr>
          <w:rFonts w:eastAsia="Symbol" w:cs="Symbol" w:ascii="Symbol" w:hAnsi="Symbol"/>
          <w:sz w:val="24"/>
          <w:szCs w:val="24"/>
          <w:lang w:val="sr-Latn-CS" w:eastAsia="en-US"/>
        </w:rPr>
        <w:t>-</w:t>
      </w:r>
      <w:r>
        <w:rPr>
          <w:rFonts w:eastAsia="Times New Roman"/>
          <w:sz w:val="24"/>
          <w:szCs w:val="24"/>
          <w:lang w:val="sr-Latn-CS" w:eastAsia="en-US"/>
        </w:rPr>
        <w:t xml:space="preserve"> US, 72/12, 7/14 </w:t>
      </w:r>
      <w:r>
        <w:rPr>
          <w:rFonts w:eastAsia="Symbol" w:cs="Symbol" w:ascii="Symbol" w:hAnsi="Symbol"/>
          <w:sz w:val="24"/>
          <w:szCs w:val="24"/>
          <w:lang w:val="sr-Latn-CS" w:eastAsia="en-US"/>
        </w:rPr>
        <w:t>-</w:t>
      </w:r>
      <w:r>
        <w:rPr>
          <w:rFonts w:eastAsia="Times New Roman"/>
          <w:sz w:val="24"/>
          <w:szCs w:val="24"/>
          <w:lang w:val="sr-Latn-CS" w:eastAsia="en-US"/>
        </w:rPr>
        <w:t xml:space="preserve"> US, 44/14 i 30/18 </w:t>
      </w:r>
      <w:r>
        <w:rPr>
          <w:rFonts w:eastAsia="Symbol" w:cs="Symbol" w:ascii="Symbol" w:hAnsi="Symbol"/>
          <w:sz w:val="24"/>
          <w:szCs w:val="24"/>
          <w:lang w:val="sr-Latn-CS" w:eastAsia="en-US"/>
        </w:rPr>
        <w:t>-</w:t>
      </w:r>
      <w:r>
        <w:rPr>
          <w:rFonts w:eastAsia="Times New Roman"/>
          <w:sz w:val="24"/>
          <w:szCs w:val="24"/>
          <w:lang w:val="sr-Latn-CS" w:eastAsia="en-US"/>
        </w:rPr>
        <w:t xml:space="preserve"> dr. zakon), </w:t>
      </w:r>
    </w:p>
    <w:p>
      <w:pPr>
        <w:pStyle w:val="Normal"/>
        <w:widowControl w:val="false"/>
        <w:autoSpaceDE w:val="false"/>
        <w:spacing w:before="0" w:after="0"/>
        <w:ind w:hanging="0"/>
        <w:jc w:val="both"/>
        <w:rPr>
          <w:rFonts w:eastAsia="Times New Roman"/>
          <w:sz w:val="24"/>
          <w:szCs w:val="24"/>
          <w:lang w:val="sr-Latn-CS" w:eastAsia="en-US"/>
        </w:rPr>
      </w:pPr>
      <w:r>
        <w:rPr>
          <w:rFonts w:eastAsia="Times New Roman"/>
          <w:sz w:val="24"/>
          <w:szCs w:val="24"/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0" w:after="0"/>
        <w:ind w:hanging="0"/>
        <w:jc w:val="both"/>
        <w:rPr>
          <w:rFonts w:eastAsia="Times New Roman"/>
          <w:sz w:val="24"/>
          <w:szCs w:val="24"/>
          <w:lang w:val="sr-Latn-CS" w:eastAsia="en-US"/>
        </w:rPr>
      </w:pPr>
      <w:r>
        <w:rPr>
          <w:rFonts w:eastAsia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widowControl w:val="false"/>
        <w:autoSpaceDE w:val="false"/>
        <w:spacing w:before="0" w:after="0"/>
        <w:ind w:hanging="0"/>
        <w:jc w:val="both"/>
        <w:rPr>
          <w:rFonts w:eastAsia="Times New Roman"/>
          <w:sz w:val="24"/>
          <w:szCs w:val="24"/>
          <w:lang w:val="sr-Latn-CS" w:eastAsia="en-US"/>
        </w:rPr>
      </w:pPr>
      <w:r>
        <w:rPr>
          <w:rFonts w:eastAsia="Times New Roman"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/>
      </w:pPr>
      <w:r>
        <w:rPr>
          <w:rFonts w:eastAsia="Times New Roman"/>
          <w:sz w:val="24"/>
          <w:szCs w:val="24"/>
          <w:lang w:val="sr-Latn-CS" w:eastAsia="en-US"/>
        </w:rPr>
        <w:t xml:space="preserve">U R E D B U 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/>
      </w:pPr>
      <w:r>
        <w:rPr>
          <w:rFonts w:eastAsia="Times New Roman"/>
          <w:sz w:val="24"/>
          <w:szCs w:val="24"/>
          <w:lang w:val="sr-Latn-CS" w:eastAsia="en-US"/>
        </w:rPr>
        <w:t xml:space="preserve">O UTVRĐIVANJU </w:t>
      </w:r>
      <w:bookmarkStart w:id="0" w:name="_Hlk487097465"/>
      <w:r>
        <w:rPr>
          <w:rFonts w:eastAsia="Times New Roman"/>
          <w:sz w:val="24"/>
          <w:szCs w:val="24"/>
          <w:lang w:val="sr-Latn-CS" w:eastAsia="en-US"/>
        </w:rPr>
        <w:t xml:space="preserve">DRŽAVNOG PROGRAMA OBNOVE, ODNOSNO HITNIH RADOVA NA SANACIJI OBJEKATA ZA ZAŠTITU OD VODA OŠTEĆENIH U POPLAVAMA </w:t>
      </w:r>
      <w:bookmarkEnd w:id="0"/>
      <w:r>
        <w:rPr>
          <w:rFonts w:eastAsia="Times New Roman"/>
          <w:sz w:val="24"/>
          <w:szCs w:val="24"/>
          <w:lang w:val="sr-Latn-CS" w:eastAsia="en-US"/>
        </w:rPr>
        <w:t xml:space="preserve">IZAZVANIM ELEMENTARNIM NEPOGODAMA 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rFonts w:eastAsia="Times New Roman"/>
          <w:sz w:val="24"/>
          <w:szCs w:val="24"/>
          <w:lang w:val="sr-Latn-CS" w:eastAsia="en-US"/>
        </w:rPr>
      </w:pPr>
      <w:r>
        <w:rPr>
          <w:rFonts w:eastAsia="Times New Roman"/>
          <w:sz w:val="24"/>
          <w:szCs w:val="24"/>
          <w:lang w:val="sr-Latn-CS" w:eastAsia="en-US"/>
        </w:rPr>
        <w:t>U MAJU I JUNU 2018. GODINE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rFonts w:eastAsia="Times New Roman"/>
          <w:sz w:val="24"/>
          <w:szCs w:val="24"/>
          <w:lang w:val="sr-Latn-CS" w:eastAsia="en-US"/>
        </w:rPr>
      </w:pPr>
      <w:r>
        <w:rPr>
          <w:rFonts w:eastAsia="Times New Roman"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rFonts w:eastAsia="Times New Roman"/>
          <w:sz w:val="24"/>
          <w:szCs w:val="24"/>
          <w:lang w:val="sr-Latn-CS" w:eastAsia="en-US"/>
        </w:rPr>
      </w:pPr>
      <w:r>
        <w:rPr>
          <w:rFonts w:eastAsia="Times New Roman"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/>
      </w:pPr>
      <w:r>
        <w:rPr>
          <w:rFonts w:eastAsia="Times New Roman"/>
          <w:sz w:val="24"/>
          <w:szCs w:val="24"/>
          <w:lang w:val="sr-Latn-CS" w:eastAsia="en-US"/>
        </w:rPr>
        <w:t>Član 1.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rFonts w:eastAsia="Times New Roman"/>
          <w:sz w:val="24"/>
          <w:szCs w:val="24"/>
          <w:lang w:val="sr-Latn-CS" w:eastAsia="en-US"/>
        </w:rPr>
      </w:pPr>
      <w:r>
        <w:rPr>
          <w:rFonts w:eastAsia="Times New Roman"/>
          <w:sz w:val="24"/>
          <w:szCs w:val="24"/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0" w:after="0"/>
        <w:ind w:hanging="0"/>
        <w:jc w:val="both"/>
        <w:rPr/>
      </w:pPr>
      <w:r>
        <w:rPr>
          <w:rFonts w:eastAsia="Times New Roman"/>
          <w:sz w:val="24"/>
          <w:szCs w:val="24"/>
          <w:lang w:val="sr-Latn-CS" w:eastAsia="en-US"/>
        </w:rPr>
        <w:tab/>
        <w:t>Ovom uredbom utvrđuje se</w:t>
      </w:r>
      <w:r>
        <w:rPr>
          <w:rFonts w:eastAsia="Times New Roman"/>
          <w:i/>
          <w:sz w:val="24"/>
          <w:szCs w:val="24"/>
          <w:lang w:val="sr-Latn-CS" w:eastAsia="en-US"/>
        </w:rPr>
        <w:t xml:space="preserve"> </w:t>
      </w:r>
      <w:r>
        <w:rPr>
          <w:rFonts w:eastAsia="Times New Roman"/>
          <w:sz w:val="24"/>
          <w:szCs w:val="24"/>
          <w:lang w:val="sr-Latn-CS" w:eastAsia="en-US"/>
        </w:rPr>
        <w:t>Državni program obnove, odnosno hitnih radova na sanaciji objekata za zaštitu od voda oštećenih u poplavama izazvanim elementarnim nepogodama u maju i junu 2018. godine.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eastAsia="Times New Roman"/>
          <w:sz w:val="24"/>
          <w:szCs w:val="24"/>
          <w:lang w:val="sr-Latn-CS" w:eastAsia="en-US"/>
        </w:rPr>
      </w:pPr>
      <w:r>
        <w:rPr>
          <w:rFonts w:eastAsia="Times New Roman"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/>
      </w:pPr>
      <w:r>
        <w:rPr>
          <w:rFonts w:eastAsia="Times New Roman"/>
          <w:sz w:val="24"/>
          <w:szCs w:val="24"/>
          <w:lang w:val="sr-Latn-CS" w:eastAsia="en-US"/>
        </w:rPr>
        <w:t>Član 2.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rFonts w:eastAsia="Times New Roman"/>
          <w:sz w:val="24"/>
          <w:szCs w:val="24"/>
          <w:lang w:val="sr-Latn-CS" w:eastAsia="en-US"/>
        </w:rPr>
      </w:pPr>
      <w:r>
        <w:rPr>
          <w:rFonts w:eastAsia="Times New Roman"/>
          <w:sz w:val="24"/>
          <w:szCs w:val="24"/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0" w:after="0"/>
        <w:ind w:hanging="0"/>
        <w:jc w:val="both"/>
        <w:rPr/>
      </w:pPr>
      <w:r>
        <w:rPr>
          <w:rFonts w:eastAsia="Times New Roman"/>
          <w:sz w:val="24"/>
          <w:szCs w:val="24"/>
          <w:lang w:val="sr-Latn-CS" w:eastAsia="en-US"/>
        </w:rPr>
        <w:tab/>
        <w:t>Državni program iz člana 1. ove uredbe odštampan je uz ovu uredbu i čini njen sastavni deo.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rFonts w:eastAsia="Times New Roman"/>
          <w:sz w:val="24"/>
          <w:szCs w:val="24"/>
          <w:lang w:val="sr-Latn-CS" w:eastAsia="en-US"/>
        </w:rPr>
      </w:pPr>
      <w:r>
        <w:rPr>
          <w:rFonts w:eastAsia="Times New Roman"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rFonts w:eastAsia="Times New Roman"/>
          <w:sz w:val="24"/>
          <w:szCs w:val="24"/>
          <w:lang w:val="sr-Latn-CS" w:eastAsia="en-US"/>
        </w:rPr>
      </w:pPr>
      <w:r>
        <w:rPr>
          <w:rFonts w:eastAsia="Times New Roman"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/>
      </w:pPr>
      <w:r>
        <w:rPr>
          <w:rFonts w:eastAsia="Times New Roman"/>
          <w:sz w:val="24"/>
          <w:szCs w:val="24"/>
          <w:lang w:val="sr-Latn-CS" w:eastAsia="en-US"/>
        </w:rPr>
        <w:t>Član 3.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rFonts w:eastAsia="Times New Roman"/>
          <w:sz w:val="24"/>
          <w:szCs w:val="24"/>
          <w:lang w:val="sr-Latn-CS" w:eastAsia="en-US"/>
        </w:rPr>
      </w:pPr>
      <w:r>
        <w:rPr>
          <w:rFonts w:eastAsia="Times New Roman"/>
          <w:sz w:val="24"/>
          <w:szCs w:val="24"/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0" w:after="0"/>
        <w:ind w:hanging="0"/>
        <w:jc w:val="both"/>
        <w:rPr/>
      </w:pPr>
      <w:r>
        <w:rPr>
          <w:rFonts w:eastAsia="Times New Roman"/>
          <w:sz w:val="24"/>
          <w:szCs w:val="24"/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0" w:after="0"/>
        <w:ind w:hanging="0"/>
        <w:jc w:val="both"/>
        <w:rPr>
          <w:rFonts w:eastAsia="Times New Roman"/>
          <w:sz w:val="24"/>
          <w:szCs w:val="24"/>
          <w:lang w:val="sr-Latn-CS" w:eastAsia="en-US"/>
        </w:rPr>
      </w:pPr>
      <w:r>
        <w:rPr>
          <w:rFonts w:eastAsia="Times New Roman"/>
          <w:sz w:val="24"/>
          <w:szCs w:val="24"/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0" w:after="0"/>
        <w:ind w:hanging="0"/>
        <w:jc w:val="both"/>
        <w:rPr>
          <w:rFonts w:eastAsia="Times New Roman"/>
          <w:sz w:val="24"/>
          <w:szCs w:val="24"/>
          <w:lang w:val="sr-Latn-CS" w:eastAsia="en-US"/>
        </w:rPr>
      </w:pPr>
      <w:r>
        <w:rPr>
          <w:rFonts w:eastAsia="Times New Roman"/>
          <w:sz w:val="24"/>
          <w:szCs w:val="24"/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0" w:after="0"/>
        <w:ind w:hanging="0"/>
        <w:jc w:val="both"/>
        <w:rPr>
          <w:rFonts w:eastAsia="Times New Roman"/>
          <w:sz w:val="24"/>
          <w:szCs w:val="24"/>
          <w:lang w:val="sr-Latn-CS" w:eastAsia="en-US"/>
        </w:rPr>
      </w:pPr>
      <w:r>
        <w:rPr>
          <w:rFonts w:eastAsia="Times New Roman"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both"/>
        <w:rPr/>
      </w:pPr>
      <w:r>
        <w:rPr>
          <w:rFonts w:eastAsia="Times New Roman"/>
          <w:color w:val="000000"/>
          <w:sz w:val="24"/>
          <w:szCs w:val="24"/>
          <w:lang w:val="sr-Latn-CS" w:eastAsia="en-US"/>
        </w:rPr>
        <w:t xml:space="preserve">05 Broj: </w:t>
      </w:r>
      <w:r>
        <w:rPr>
          <w:rFonts w:eastAsia="Times New Roman"/>
          <w:sz w:val="24"/>
          <w:szCs w:val="24"/>
          <w:lang w:val="sr-Latn-CS" w:eastAsia="en-US"/>
        </w:rPr>
        <w:t>110-8004/2018</w:t>
      </w:r>
    </w:p>
    <w:p>
      <w:pPr>
        <w:pStyle w:val="Normal"/>
        <w:widowControl w:val="false"/>
        <w:tabs>
          <w:tab w:val="clear" w:pos="720"/>
          <w:tab w:val="left" w:pos="1425" w:leader="none"/>
        </w:tabs>
        <w:autoSpaceDE w:val="false"/>
        <w:spacing w:before="0" w:after="0"/>
        <w:ind w:hanging="0"/>
        <w:rPr>
          <w:rFonts w:eastAsia="Times New Roman"/>
          <w:sz w:val="24"/>
          <w:szCs w:val="24"/>
          <w:lang w:val="sr-Latn-CS" w:eastAsia="en-US"/>
        </w:rPr>
      </w:pPr>
      <w:r>
        <w:rPr>
          <w:rFonts w:eastAsia="Times New Roman"/>
          <w:sz w:val="24"/>
          <w:szCs w:val="24"/>
          <w:lang w:val="sr-Latn-CS" w:eastAsia="en-US"/>
        </w:rPr>
        <w:t>U Beogradu, 28. avgusta 2018. godi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5" w:leader="none"/>
        </w:tabs>
        <w:autoSpaceDE w:val="false"/>
        <w:spacing w:before="0" w:after="0"/>
        <w:ind w:hanging="0"/>
        <w:jc w:val="center"/>
        <w:outlineLvl w:val="0"/>
        <w:rPr>
          <w:rFonts w:eastAsia="Times New Roman"/>
          <w:sz w:val="24"/>
          <w:szCs w:val="24"/>
          <w:lang w:val="sr-Latn-CS" w:eastAsia="en-US"/>
        </w:rPr>
      </w:pPr>
      <w:r>
        <w:rPr>
          <w:rFonts w:eastAsia="Times New Roman"/>
          <w:sz w:val="24"/>
          <w:szCs w:val="24"/>
          <w:lang w:val="sr-Latn-C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5" w:leader="none"/>
        </w:tabs>
        <w:autoSpaceDE w:val="false"/>
        <w:spacing w:before="0" w:after="0"/>
        <w:ind w:hanging="0"/>
        <w:jc w:val="center"/>
        <w:outlineLvl w:val="0"/>
        <w:rPr>
          <w:rFonts w:eastAsia="Times New Roman"/>
          <w:sz w:val="24"/>
          <w:szCs w:val="24"/>
          <w:lang w:val="sr-Latn-CS" w:eastAsia="en-US"/>
        </w:rPr>
      </w:pPr>
      <w:r>
        <w:rPr>
          <w:rFonts w:eastAsia="Times New Roman"/>
          <w:sz w:val="24"/>
          <w:szCs w:val="24"/>
          <w:lang w:val="sr-Latn-CS" w:eastAsia="en-US"/>
        </w:rPr>
        <w:t>V L A D A</w:t>
      </w:r>
    </w:p>
    <w:p>
      <w:pPr>
        <w:pStyle w:val="Normal"/>
        <w:widowControl w:val="false"/>
        <w:autoSpaceDE w:val="false"/>
        <w:spacing w:before="0" w:after="0"/>
        <w:ind w:hanging="26"/>
        <w:jc w:val="center"/>
        <w:rPr>
          <w:rFonts w:eastAsia="Times New Roman"/>
          <w:spacing w:val="40"/>
          <w:sz w:val="20"/>
          <w:szCs w:val="24"/>
          <w:lang w:val="sr-Latn-CS" w:eastAsia="en-US"/>
        </w:rPr>
      </w:pPr>
      <w:r>
        <w:rPr>
          <w:rFonts w:eastAsia="Times New Roman"/>
          <w:spacing w:val="40"/>
          <w:sz w:val="2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/>
                <w:sz w:val="24"/>
                <w:szCs w:val="24"/>
                <w:lang w:val="sr-Latn-CS" w:eastAsia="en-US"/>
              </w:rPr>
              <w:t>PREDSEDNIK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5" w:leader="none"/>
                <w:tab w:val="right" w:pos="9071" w:leader="none"/>
              </w:tabs>
              <w:autoSpaceDE w:val="false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/>
                <w:sz w:val="24"/>
                <w:szCs w:val="24"/>
                <w:lang w:val="sr-Latn-CS" w:eastAsia="en-US"/>
              </w:rPr>
              <w:t>Ana Brnabić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hanging="0"/>
        <w:rPr>
          <w:rFonts w:eastAsia="Times New Roman"/>
          <w:sz w:val="24"/>
          <w:szCs w:val="24"/>
          <w:lang w:val="sr-Latn-CS" w:eastAsia="en-US"/>
        </w:rPr>
      </w:pPr>
      <w:r>
        <w:rPr>
          <w:rFonts w:eastAsia="Times New Roman"/>
          <w:sz w:val="24"/>
          <w:szCs w:val="24"/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0" w:after="0"/>
        <w:ind w:hanging="0"/>
        <w:jc w:val="both"/>
        <w:rPr>
          <w:rFonts w:eastAsia="Times New Roman"/>
          <w:sz w:val="24"/>
          <w:szCs w:val="24"/>
          <w:lang w:val="sr-Latn-CS" w:eastAsia="en-US"/>
        </w:rPr>
      </w:pPr>
      <w:r>
        <w:rPr>
          <w:rFonts w:eastAsia="Times New Roman"/>
          <w:sz w:val="24"/>
          <w:szCs w:val="24"/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0" w:after="0"/>
        <w:ind w:hanging="0"/>
        <w:jc w:val="both"/>
        <w:rPr>
          <w:rFonts w:eastAsia="Times New Roman"/>
          <w:sz w:val="24"/>
          <w:szCs w:val="24"/>
          <w:lang w:val="sr-Latn-CS" w:eastAsia="en-US"/>
        </w:rPr>
      </w:pPr>
      <w:r>
        <w:rPr>
          <w:rFonts w:eastAsia="Times New Roman"/>
          <w:sz w:val="24"/>
          <w:szCs w:val="24"/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ind w:hanging="0"/>
        <w:jc w:val="center"/>
        <w:rPr>
          <w:rFonts w:eastAsia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/>
          <w:b/>
          <w:sz w:val="24"/>
          <w:szCs w:val="24"/>
          <w:lang w:val="sr-Latn-CS" w:eastAsia="en-US"/>
        </w:rPr>
      </w:r>
      <w:bookmarkStart w:id="1" w:name="_Hlk487097657"/>
      <w:bookmarkStart w:id="2" w:name="_Hlk487097657"/>
      <w:bookmarkEnd w:id="2"/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rFonts w:eastAsia="Times New Roman"/>
          <w:b/>
          <w:b/>
          <w:color w:val="FF0000"/>
          <w:sz w:val="24"/>
          <w:szCs w:val="24"/>
          <w:lang w:val="sr-Latn-CS" w:eastAsia="en-US"/>
        </w:rPr>
      </w:pPr>
      <w:r>
        <w:rPr>
          <w:rFonts w:eastAsia="Times New Roman"/>
          <w:b/>
          <w:sz w:val="24"/>
          <w:szCs w:val="24"/>
          <w:lang w:val="sr-Latn-CS" w:eastAsia="en-US"/>
        </w:rPr>
        <w:t>DRŽAVNI PROGRAM OBNOVE, ODNOSNO HITNIH RADOVA NA SANACIJI OBJEKATA ZA ZAŠTITU OD VODA OŠTEĆENIH U POPLAVAMA IZAZVANIM ELEMENTARNIM NEPOGODAMA U MAJU I JUNU 2018. GODINE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rFonts w:eastAsia="Times New Roman"/>
          <w:b/>
          <w:b/>
          <w:color w:val="FF0000"/>
          <w:sz w:val="24"/>
          <w:szCs w:val="24"/>
          <w:lang w:val="sr-Latn-CS" w:eastAsia="en-US"/>
        </w:rPr>
      </w:pPr>
      <w:r>
        <w:rPr>
          <w:rFonts w:eastAsia="Times New Roman"/>
          <w:b/>
          <w:color w:val="FF0000"/>
          <w:sz w:val="24"/>
          <w:szCs w:val="24"/>
          <w:lang w:val="sr-Latn-CS" w:eastAsia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56" w:before="240" w:after="0"/>
        <w:ind w:left="360" w:hanging="0"/>
        <w:contextualSpacing/>
        <w:jc w:val="both"/>
        <w:rPr>
          <w:rFonts w:eastAsia="Times New Roman"/>
          <w:b/>
          <w:b/>
          <w:sz w:val="24"/>
          <w:szCs w:val="24"/>
          <w:lang w:val="sr-Latn-CS" w:eastAsia="en-US"/>
        </w:rPr>
      </w:pPr>
      <w:bookmarkStart w:id="3" w:name="_Hlk487097657"/>
      <w:bookmarkEnd w:id="3"/>
      <w:r>
        <w:rPr>
          <w:rFonts w:eastAsia="Times New Roman"/>
          <w:b/>
          <w:sz w:val="24"/>
          <w:szCs w:val="24"/>
          <w:lang w:val="sr-Latn-CS" w:eastAsia="en-US"/>
        </w:rPr>
        <w:t>Oblast u kojoj se sprovode mere i teritorija na kojoj se sprovode mere</w:t>
      </w:r>
    </w:p>
    <w:p>
      <w:pPr>
        <w:pStyle w:val="Normal"/>
        <w:spacing w:lineRule="auto" w:line="276" w:before="0" w:after="200"/>
        <w:ind w:hanging="0"/>
        <w:contextualSpacing/>
        <w:jc w:val="both"/>
        <w:rPr>
          <w:rFonts w:eastAsia="Times New Roman"/>
          <w:sz w:val="24"/>
          <w:szCs w:val="24"/>
          <w:lang w:val="sr-Latn-CS" w:eastAsia="en-US"/>
        </w:rPr>
      </w:pPr>
      <w:r>
        <w:rPr>
          <w:rFonts w:eastAsia="Times New Roman"/>
          <w:sz w:val="24"/>
          <w:szCs w:val="24"/>
          <w:lang w:val="sr-Latn-CS" w:eastAsia="en-US"/>
        </w:rPr>
        <w:tab/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val="sr-Latn-CS" w:eastAsia="en-US"/>
        </w:rPr>
        <w:t>Državni program hitnih radova na sanaciji oštećenih objekata za zaštitu od voda, obuhvata radove koje treba preduzeti u cilju otklanjanja posledica razornih poplava i postizanja potrebnog stepena zaštite od poplava područja lokalnih jedinica samouprava koje su pogođene poplavama izazvanih elementarnim nepogodama u maju i junu 2018. godine, organe državne uprave nadležne za koordinaciju, odnosno nosioce sprovođenja pojedinih mera i aktivnosti, kao i procenu potrebnih finansijskih sredstava i izvore finansiranja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eastAsia="Times New Roman"/>
          <w:sz w:val="24"/>
          <w:szCs w:val="24"/>
          <w:lang w:val="sr-Latn-CS" w:eastAsia="en-US"/>
        </w:rPr>
        <w:t xml:space="preserve">Mere utvrđene ovim programom sprovode se na teritoriji Republike Srbije u skladu sa </w:t>
      </w:r>
      <w:bookmarkStart w:id="4" w:name="_Hlk490128477"/>
      <w:r>
        <w:rPr>
          <w:rFonts w:eastAsia="Times New Roman"/>
          <w:sz w:val="24"/>
          <w:szCs w:val="24"/>
          <w:lang w:val="sr-Latn-CS" w:eastAsia="en-US"/>
        </w:rPr>
        <w:t xml:space="preserve">Odlukom o proglašenju </w:t>
      </w:r>
      <w:bookmarkStart w:id="5" w:name="_Hlk490126714"/>
      <w:r>
        <w:rPr>
          <w:rFonts w:eastAsia="Times New Roman"/>
          <w:sz w:val="24"/>
          <w:szCs w:val="24"/>
          <w:lang w:val="sr-Latn-CS" w:eastAsia="en-US"/>
        </w:rPr>
        <w:t>elementarne nepogod</w:t>
      </w:r>
      <w:bookmarkStart w:id="6" w:name="_Hlk490126743"/>
      <w:bookmarkEnd w:id="5"/>
      <w:r>
        <w:rPr>
          <w:rFonts w:eastAsia="Times New Roman"/>
          <w:sz w:val="24"/>
          <w:szCs w:val="24"/>
          <w:lang w:val="sr-Latn-CS" w:eastAsia="en-US"/>
        </w:rPr>
        <w:t xml:space="preserve">e („Službeni glasnik RS”, broj </w:t>
      </w:r>
      <w:bookmarkEnd w:id="6"/>
      <w:r>
        <w:rPr>
          <w:rFonts w:eastAsia="Times New Roman"/>
          <w:sz w:val="24"/>
          <w:szCs w:val="24"/>
          <w:lang w:val="sr-Latn-CS" w:eastAsia="en-US"/>
        </w:rPr>
        <w:t xml:space="preserve">48/18) i Odluke o dopuni odluke o proglašenju elementarne nepogode („Službeni glasnik RS”, broj 52/18)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before="240" w:after="0"/>
        <w:ind w:left="142" w:hanging="142"/>
        <w:jc w:val="both"/>
        <w:rPr>
          <w:b/>
          <w:b/>
          <w:sz w:val="24"/>
          <w:szCs w:val="24"/>
          <w:lang w:val="sr-Latn-CS" w:eastAsia="en-US"/>
        </w:rPr>
      </w:pPr>
      <w:bookmarkEnd w:id="4"/>
      <w:r>
        <w:rPr>
          <w:b/>
          <w:sz w:val="24"/>
          <w:szCs w:val="24"/>
          <w:lang w:val="sr-Latn-CS" w:eastAsia="en-US"/>
        </w:rPr>
        <w:t>Analiza zatečenog stanja i nastale štete i sagledavanje daljih poplavnih posledica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bookmarkStart w:id="7" w:name="_Hlk487633336"/>
      <w:bookmarkEnd w:id="7"/>
      <w:r>
        <w:rPr>
          <w:rFonts w:eastAsia="Times New Roman"/>
          <w:color w:val="000000"/>
          <w:sz w:val="24"/>
          <w:szCs w:val="24"/>
          <w:lang w:val="sr-Latn-CS" w:eastAsia="en-US"/>
        </w:rPr>
        <w:t>U periodu nakon katastrofalnih poplavnih talasa u 2014. godini, kada je poplavama bilo ugroženo gotovo 25% teritorije Republike Srbije,</w:t>
      </w:r>
      <w:r>
        <w:rPr>
          <w:rFonts w:eastAsia="Times New Roman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eastAsia="Times New Roman"/>
          <w:color w:val="000000"/>
          <w:sz w:val="24"/>
          <w:szCs w:val="24"/>
          <w:lang w:val="sr-Latn-CS" w:eastAsia="en-US"/>
        </w:rPr>
        <w:t xml:space="preserve">Državnim programom obnove oštećenih vodnih objekata za uređenje vodotokova, vodnih objekata za zaštitu od poplava, erozije i bujica i vodnih objekata za odvodnjavanje </w:t>
      </w:r>
      <w:r>
        <w:rPr>
          <w:rFonts w:eastAsia="Times New Roman"/>
          <w:sz w:val="24"/>
          <w:szCs w:val="24"/>
          <w:lang w:val="sr-Latn-CS" w:eastAsia="en-US"/>
        </w:rPr>
        <w:t>(„Službeni glasnik RS”, br. 86/14, 103/14, 69/15, 75/15, 109/15, 33/16 i 80/16)</w:t>
      </w:r>
      <w:r>
        <w:rPr>
          <w:rFonts w:eastAsia="Times New Roman"/>
          <w:color w:val="000000"/>
          <w:sz w:val="24"/>
          <w:szCs w:val="24"/>
          <w:lang w:val="sr-Latn-CS" w:eastAsia="en-US"/>
        </w:rPr>
        <w:t>, obuhvaćene su deonice i lokaliteti vodotokova na kojima su hitne sanacije bile neophodne za obezbeđenje funkcionalne i statičke stabilnosti zaštitnih objekata u cilju zaštite ugroženih područja. E</w:t>
      </w:r>
      <w:r>
        <w:rPr>
          <w:rFonts w:eastAsia="Times New Roman"/>
          <w:sz w:val="24"/>
          <w:szCs w:val="24"/>
          <w:lang w:val="sr-Latn-CS" w:eastAsia="en-US"/>
        </w:rPr>
        <w:t xml:space="preserve">fekti ovih hitnih sanacionih radova bili su pozitivni što je potvrđeno  prilikom kasnijih poplavnih događaja u 2016. i 2017. godini – na saniranim deonicama  nisu evidentirani problemi u odbrani od poplava, nisu zabeležena izlivanja i plavljenja priobalnih područja. 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val="sr-Latn-CS" w:eastAsia="en-US"/>
        </w:rPr>
        <w:t>U prolećnom periodu 2018. godine usled vanrednih hidrološko meteoroloških okolnosti, u više navrata zabeleženi su učestali poplavni talasi na velikom broju bujičnih vodotoka I i II reda, gotovo na celom području Republike Srbije. Velike štete usled razmera poplava uslovile su i proglašenje elementarnih nepogoda na područjima jedinica lokalnih samouprava: Petrovac na Mlavi, Aleksinac, Svilajnac, Žagubica, Topola, Pribaj, Boljevac, Smederevska Palanka, Aranđelovac, Velika Plana, Požega, Ljig, Čačak, Užice, Gornji Milanovac, Lazarevac, Mladenovac,  Ivanjica, Kuršumlija, Vlasotince, Aleksandrovac, Kraljevo, Mionica i gradskih opština Barajevo i Grocka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val="sr-Latn-CS" w:eastAsia="en-US"/>
        </w:rPr>
        <w:t>Već u periodu velikih voda, utvrđen je značajan broj oštećenja na vodnim objektima za zaštitu od voda, zbog čega je status kritičnih mesta dobilo 37 lokaliteta i deonica na značajnom broju vodotoka u Srbiji na reci Busur (pritoka Mlave kod Petrovca), Južnoj Moravi i Turiji (pritoka Južne Morave) kod Aleksinca, potoku Bulinjak (pritoka Velike Morave kod Svilajnca),  Kubršnici kod Topole, Aranđelovca i Smederevske Palanke, Skrapežu kod Požege, Đetinja u Užicu, Moravici kod Ivanjice, Limu kod Priboja, Kačeru kod Ljiga, Ribnici kod Mionice, Seoni i Beljanici kod Lazarevca, Vlasini kod Vlasotinaca, Toplici kod Kuršumlija, Zapadnoj Moravi kod Čačka, Gruži i Ribnici kod Kraljeva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val="sr-Latn-CS" w:eastAsia="en-US"/>
        </w:rPr>
        <w:t>Velike količine padavina u kratkom periodu uslovili su i dostizanje istorijskih maksimuma, pa čak i prevazilaženje kapaciteta zaštitnih objekata, što je dovelo do značajnih oštećenja, izlivanja i plavljenja naselja. Posebno se izdvaja poplavni događaj na području Petrovca i Svilajnca, koji je izazvao i rušenje brane „Busur“, na reci Busur (leva pritoka Mlave kod Petrovca), prodor vode i plavljenja naselja Kušiljevo u priobalju Bulinjaka kod Svilajnca. Razmere ovih ošetećenja i prisutni rizici od poplava uslovljava značajne sanacione radove na ovim objektima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val="sr-Latn-CS" w:eastAsia="en-US"/>
        </w:rPr>
        <w:t xml:space="preserve">Nakon poplavnih događaja izvršena je analiza stanja objekata, sa ocenom da su rizici od novih poplava i dalje prisutni i pored blagovremeno izvršenih intervencija. na 37 loklaiteta, za koje se priprema tehnička dokumentacija. 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eastAsia="Times New Roman"/>
          <w:sz w:val="24"/>
          <w:szCs w:val="24"/>
          <w:lang w:val="sr-Latn-CS" w:eastAsia="en-US"/>
        </w:rPr>
      </w:pPr>
      <w:r>
        <w:rPr>
          <w:rFonts w:eastAsia="Times New Roman"/>
          <w:sz w:val="24"/>
          <w:szCs w:val="24"/>
          <w:lang w:val="sr-Latn-CS" w:eastAsia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60"/>
        <w:ind w:left="360" w:hanging="0"/>
        <w:contextualSpacing/>
        <w:jc w:val="both"/>
        <w:rPr/>
      </w:pPr>
      <w:bookmarkStart w:id="8" w:name="_Hlk487633336"/>
      <w:bookmarkEnd w:id="8"/>
      <w:r>
        <w:rPr>
          <w:rFonts w:eastAsia="Times New Roman"/>
          <w:b/>
          <w:sz w:val="24"/>
          <w:szCs w:val="24"/>
          <w:lang w:val="sr-Latn-CS" w:eastAsia="en-US"/>
        </w:rPr>
        <w:t xml:space="preserve">Mere koje treba preduzeti 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val="sr-Latn-CS" w:eastAsia="en-US"/>
        </w:rPr>
        <w:t>Ovi radovi imaju karakter hitnih i moraju se sprovesti u cilju sanacije oštećenja i obezbeđenja potrebnog stepena zaštite poplavljenih područja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val="sr-Latn-CS" w:eastAsia="en-US"/>
        </w:rPr>
        <w:t xml:space="preserve">Ocenjuje se da bi pri pojavi novih velikih voda, bila moguća nova i veća oštećenja na vodnim objektima, kao i da se zbog smanjene propusne moći mogu desiti izlivanja i na drugim deonicama sa novim štetama. 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val="sr-Latn-CS" w:eastAsia="en-US"/>
        </w:rPr>
        <w:t xml:space="preserve">Radove definisane ovim programom trebalo bi započeti najkasnije u septembru 2018. godine, sa kratkim rokovima izvršenja na bujičnim vodotokovima, pre nailaska novog poplavnog talasa i to ne samo na oštećenim lokalitetima, već i na deonicama na kojima su uočene pojave i procesi urušavanja koje mogu prerasti u kritične deonice i lokalitete. 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val="sr-Latn-CS" w:eastAsia="en-US"/>
        </w:rPr>
        <w:t xml:space="preserve">Usvojena su tehnička rešenja hitnih sanacionih radova na vodnim objektima za zaštitu od poplava i štetnog dejstva voda (nasipima, obaloutvrdama, regulisanim koritima, protiverozionim objektima, kanalima za odvodnjavanje, branama) koji ne mogu biti samo lokalnog karaktera, već moraju biti usaglašeni sa postojećom ugroženom infrastrukturom i moraju obezbediti potreban stepen zaštite i spremnost za nove poplavne događaje. 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eastAsia="Times New Roman"/>
          <w:sz w:val="24"/>
          <w:szCs w:val="24"/>
          <w:lang w:val="sr-Latn-CS" w:eastAsia="en-US"/>
        </w:rPr>
      </w:pPr>
      <w:r>
        <w:rPr>
          <w:rFonts w:eastAsia="Times New Roman"/>
          <w:sz w:val="24"/>
          <w:szCs w:val="24"/>
          <w:lang w:val="sr-Latn-CS" w:eastAsia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240" w:after="0"/>
        <w:ind w:left="360" w:hanging="0"/>
        <w:contextualSpacing/>
        <w:jc w:val="both"/>
        <w:rPr>
          <w:rFonts w:eastAsia="Times New Roman"/>
          <w:sz w:val="24"/>
          <w:szCs w:val="24"/>
          <w:lang w:val="sr-Latn-CS" w:eastAsia="en-US"/>
        </w:rPr>
      </w:pPr>
      <w:bookmarkStart w:id="9" w:name="_Hlk487632867"/>
      <w:bookmarkEnd w:id="9"/>
      <w:r>
        <w:rPr>
          <w:rFonts w:eastAsia="Times New Roman"/>
          <w:b/>
          <w:sz w:val="24"/>
          <w:szCs w:val="24"/>
          <w:lang w:val="sr-Latn-CS" w:eastAsia="en-US"/>
        </w:rPr>
        <w:t>Način i obim sprovođenja mera, kao i kriterijumi za sprovođenje mera</w:t>
      </w:r>
      <w:r>
        <w:rPr>
          <w:rFonts w:eastAsia="Times New Roman"/>
          <w:b/>
          <w:strike/>
          <w:sz w:val="24"/>
          <w:szCs w:val="24"/>
          <w:lang w:val="sr-Latn-CS" w:eastAsia="en-US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/>
      </w:pPr>
      <w:bookmarkStart w:id="10" w:name="_Hlk487632867"/>
      <w:bookmarkEnd w:id="10"/>
      <w:r>
        <w:rPr>
          <w:rFonts w:eastAsia="Times New Roman"/>
          <w:sz w:val="24"/>
          <w:szCs w:val="24"/>
          <w:lang w:val="sr-Latn-CS" w:eastAsia="en-US"/>
        </w:rPr>
        <w:t>Sanacionim radovima obezbeđuje se: povećana propusna moć korita na širem potezu rečnih deonica uz linijska nadvišenja obala za podizanje stepena zaštite  (posebno u zoni mostova i u zoni naselja), sanacija oštećenja zaštitnih vodnih objekata, (brana, nasipa, obaloutvrda, obala i dna regulisanih rečnih korita), protiveroziona zaštita sa objektima za sprečavanje zasipanja rečnih korita na bujičnim pritokama neposredno uzvodno od ugroženih naselja i u zoni vitalne infrastrukture.</w:t>
      </w:r>
    </w:p>
    <w:p>
      <w:pPr>
        <w:pStyle w:val="Normal"/>
        <w:spacing w:before="0" w:after="0"/>
        <w:ind w:firstLine="720"/>
        <w:jc w:val="both"/>
        <w:rPr/>
      </w:pPr>
      <w:bookmarkStart w:id="11" w:name="_Hlk487109148"/>
      <w:r>
        <w:rPr>
          <w:rFonts w:eastAsia="Times New Roman"/>
          <w:sz w:val="24"/>
          <w:szCs w:val="24"/>
          <w:lang w:val="sr-Latn-CS" w:eastAsia="en-US"/>
        </w:rPr>
        <w:t>Javno vodoprivredno preduzeće „Srbijavod</w:t>
      </w:r>
      <w:bookmarkEnd w:id="11"/>
      <w:r>
        <w:rPr>
          <w:rFonts w:eastAsia="Times New Roman"/>
          <w:sz w:val="24"/>
          <w:szCs w:val="24"/>
          <w:lang w:val="sr-Latn-CS" w:eastAsia="en-US"/>
        </w:rPr>
        <w:t>e” (</w:t>
      </w:r>
      <w:bookmarkStart w:id="12" w:name="_Hlk487634266"/>
      <w:r>
        <w:rPr>
          <w:rFonts w:eastAsia="Times New Roman"/>
          <w:sz w:val="24"/>
          <w:szCs w:val="24"/>
          <w:lang w:val="sr-Latn-CS" w:eastAsia="en-US"/>
        </w:rPr>
        <w:t>u daljem tekst</w:t>
      </w:r>
      <w:bookmarkEnd w:id="12"/>
      <w:r>
        <w:rPr>
          <w:rFonts w:eastAsia="Times New Roman"/>
          <w:sz w:val="24"/>
          <w:szCs w:val="24"/>
          <w:lang w:val="sr-Latn-CS" w:eastAsia="en-US"/>
        </w:rPr>
        <w:t>u: JVP „Srbijavode”) pokreću i sprovode postupak javne nabavke i zaključuju ugovor sa izvođačem radova. JVP „Srbijavode“ dužno je da redovno o svim fazama realizacije ovog državnog programa izveštavaju Kancelariju za upravljanje javnim ulaganjima (u daljem tekstu: Kancelarija), u skladu sa ugovorom kojim se uređuju prava i obaveze u realizaciji ovog državnog programa, zaključenim između Kancelarije i JVP „Srbijavode”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val="sr-Latn-CS" w:eastAsia="en-US"/>
        </w:rPr>
        <w:t>Rokovi za završetak sanacionih radova uslovljeni su meteorološkim i hidrološkim uslovima za izvođenje radova na terenu i očekuje se da budu izvedeni najkasnije do kraja 2019. godine.</w:t>
      </w:r>
    </w:p>
    <w:p>
      <w:pPr>
        <w:pStyle w:val="Normal"/>
        <w:spacing w:before="0" w:after="0"/>
        <w:ind w:firstLine="720"/>
        <w:jc w:val="both"/>
        <w:rPr>
          <w:rFonts w:eastAsia="Times New Roman"/>
          <w:color w:val="FF0000"/>
          <w:sz w:val="24"/>
          <w:szCs w:val="24"/>
          <w:lang w:val="sr-Latn-CS" w:eastAsia="en-US"/>
        </w:rPr>
      </w:pPr>
      <w:r>
        <w:rPr>
          <w:rFonts w:eastAsia="Times New Roman"/>
          <w:sz w:val="24"/>
          <w:szCs w:val="24"/>
          <w:lang w:val="sr-Latn-CS" w:eastAsia="en-US"/>
        </w:rPr>
        <w:t>JVP „Srbijavode” dostavlja Kancelariji, radi plaćanja, potpisan i overen zahtev za plaćanje sa dokumentacijom o realizaciji ugovora (privremene i okončanu situaciju, fakture, bankarske garancije i drugo) i izveštajem stručnog nadzora. Pregled hitnih sanacionih radova koji će se izvršiti na oštećenim vodnim objektima dat je u Prilogu.</w:t>
      </w:r>
    </w:p>
    <w:p>
      <w:pPr>
        <w:pStyle w:val="Normal"/>
        <w:widowControl w:val="false"/>
        <w:autoSpaceDE w:val="false"/>
        <w:spacing w:before="0" w:after="0"/>
        <w:ind w:hanging="0"/>
        <w:jc w:val="both"/>
        <w:rPr>
          <w:rFonts w:eastAsia="Times New Roman"/>
          <w:b/>
          <w:b/>
          <w:color w:val="FF0000"/>
          <w:sz w:val="24"/>
          <w:szCs w:val="24"/>
          <w:lang w:val="sr-Latn-CS" w:eastAsia="en-US"/>
        </w:rPr>
      </w:pPr>
      <w:r>
        <w:rPr>
          <w:rFonts w:eastAsia="Times New Roman"/>
          <w:b/>
          <w:color w:val="FF0000"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both"/>
        <w:rPr>
          <w:rFonts w:eastAsia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/>
          <w:b/>
          <w:sz w:val="24"/>
          <w:szCs w:val="24"/>
          <w:lang w:val="sr-Latn-CS" w:eastAsia="en-US"/>
        </w:rPr>
        <w:t>5. Redosled sprovođenja mera i</w:t>
      </w:r>
      <w:r>
        <w:rPr>
          <w:rFonts w:eastAsia="Times New Roman"/>
          <w:sz w:val="24"/>
          <w:szCs w:val="24"/>
          <w:lang w:val="sr-Latn-CS" w:eastAsia="en-US"/>
        </w:rPr>
        <w:t xml:space="preserve"> </w:t>
      </w:r>
      <w:r>
        <w:rPr>
          <w:rFonts w:eastAsia="Times New Roman"/>
          <w:b/>
          <w:sz w:val="24"/>
          <w:szCs w:val="24"/>
          <w:lang w:val="sr-Latn-CS" w:eastAsia="en-US"/>
        </w:rPr>
        <w:t>rokovi za sprovođenje mera</w:t>
      </w:r>
    </w:p>
    <w:p>
      <w:pPr>
        <w:pStyle w:val="Normal"/>
        <w:widowControl w:val="false"/>
        <w:autoSpaceDE w:val="false"/>
        <w:spacing w:before="0" w:after="0"/>
        <w:ind w:hanging="0"/>
        <w:jc w:val="both"/>
        <w:rPr>
          <w:rFonts w:eastAsia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/>
          <w:b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val="sr-Latn-CS" w:eastAsia="en-US"/>
        </w:rPr>
        <w:t xml:space="preserve">U toku odbrane od poplava na poplavljenim područjima, stručne službe JVP „Srbijavode” izvršile su hitne intervencije na kritičnim lokalitetima u cilju zaštite zaštitne vodne infrastrukture, kako bi se sprečile veće štete. Otklanjanje posledica velikih voda, elementarno obezbeđenje stabilnosti oštećenih objekata i obezbeđenje propusne moći izvedeno je samo lokalno, na  najkritičnijim lokalitetima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val="sr-Latn-CS" w:eastAsia="en-US"/>
        </w:rPr>
        <w:t>Nakon sniženja vodostaja, izvršeno je snimanje oštećenja i započeta je tehnička priprema za sanacione radove - na određenim lokalitetima, započete su hitne hidrotehničke analize sa geodetskom i geotehničkom pripremom podloga. Napred navedene aktivnosti deo su hitnih mera i izvršiće se dok su tragovi štetnog dejstva voda vidljivi, za potrebe usvajanja optimalnih tehničkih rešenja sanacionih radova i u skladu su sa Naredbom o utvrđivanju Operativnog plana za odbranu od poplava za 2018. godinu („Službeni glasnik RS”, broj 15/18) i Uredbom o utvrđivanju Opšteg plana za odbranu od poplava za period od 2012. do 2018. godine („Službeni glasnik RS”, broj 23/12)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val="sr-Latn-CS" w:eastAsia="en-US"/>
        </w:rPr>
        <w:t>JVP „Srbijavode” vrše investitorsko upravljanje sanacionim radovima (priprema i sprovođenje pocedure javnih nabavki, ugovaranje, uvođenja izvođača u posao, upravljanje hitnim sanacionim radovima i vršenje stručnog nadzora)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0"/>
        <w:ind w:hanging="0"/>
        <w:jc w:val="both"/>
        <w:rPr/>
      </w:pPr>
      <w:r>
        <w:rPr>
          <w:sz w:val="24"/>
          <w:szCs w:val="24"/>
          <w:lang w:val="sr-Latn-CS" w:eastAsia="en-US"/>
        </w:rPr>
        <w:tab/>
        <w:t>Očekivani efekti sanacionih radova su: potrebna funkcionalna stabilnost saniranih zaštitnih vodnih objekata (regulisanih korita, obaloutvrda, nasipa, kanala, brana), obezbeđenje propusne moći korita za velike vode, podizanje stepena zaštite ugroženog priobalja i infrastrukture, lokalna protiveroziona zaštita, kao i podizanje otpornosti područja na nove poplavne događaje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bookmarkStart w:id="13" w:name="_Hlk487801724"/>
      <w:bookmarkEnd w:id="13"/>
      <w:r>
        <w:rPr>
          <w:rFonts w:eastAsia="Times New Roman"/>
          <w:sz w:val="24"/>
          <w:szCs w:val="24"/>
          <w:lang w:val="sr-Latn-CS" w:eastAsia="en-US"/>
        </w:rPr>
        <w:t>Rokovi za završetak radova uslovljeni su meteorološkim i hidrološkim uslovima za izvođenje radova na terenu i očekuje se da budu izvedeni u roku od 9 meseci od dana uvođenja izvođača u posao.</w:t>
      </w:r>
    </w:p>
    <w:p>
      <w:pPr>
        <w:pStyle w:val="Normal"/>
        <w:suppressAutoHyphens w:val="true"/>
        <w:spacing w:before="120" w:after="0"/>
        <w:ind w:hanging="0"/>
        <w:jc w:val="both"/>
        <w:rPr>
          <w:rFonts w:eastAsia="Times New Roman"/>
          <w:b/>
          <w:b/>
          <w:strike/>
          <w:sz w:val="24"/>
          <w:szCs w:val="24"/>
          <w:lang w:val="sr-Latn-CS" w:eastAsia="en-US"/>
        </w:rPr>
      </w:pPr>
      <w:r>
        <w:rPr>
          <w:rFonts w:eastAsia="Times New Roman"/>
          <w:b/>
          <w:strike/>
          <w:sz w:val="24"/>
          <w:szCs w:val="24"/>
          <w:lang w:val="sr-Latn-CS" w:eastAsia="en-US"/>
        </w:rPr>
      </w:r>
      <w:bookmarkStart w:id="14" w:name="_Hlk487801724"/>
      <w:bookmarkStart w:id="15" w:name="_Hlk487801724"/>
      <w:bookmarkEnd w:id="15"/>
    </w:p>
    <w:p>
      <w:pPr>
        <w:pStyle w:val="Normal"/>
        <w:suppressAutoHyphens w:val="true"/>
        <w:spacing w:before="120" w:after="0"/>
        <w:ind w:hanging="0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6. Organi državne uprave nadležni za koordinaciju, odnosno nosioci sprovođenja pojedinih mera i aktivnosti</w:t>
      </w:r>
    </w:p>
    <w:p>
      <w:pPr>
        <w:pStyle w:val="Normal"/>
        <w:spacing w:lineRule="auto" w:line="276" w:before="240" w:after="200"/>
        <w:ind w:firstLine="720"/>
        <w:contextualSpacing/>
        <w:jc w:val="both"/>
        <w:rPr/>
      </w:pPr>
      <w:r>
        <w:rPr>
          <w:rFonts w:eastAsia="Times New Roman"/>
          <w:sz w:val="24"/>
          <w:szCs w:val="24"/>
          <w:lang w:val="sr-Latn-CS" w:eastAsia="en-US"/>
        </w:rPr>
        <w:t>Kancelarija za upravljanje javnim ulaganjima i ministarstvo nadležno za poslove vodoprivrede koordiniraće sprovođenje mera iz Odeljaka 3. i 4. ovog programa, a JVP „Srbijavode” nosilac je sprovođenja tih mera.</w:t>
      </w:r>
    </w:p>
    <w:p>
      <w:pPr>
        <w:pStyle w:val="Normal"/>
        <w:spacing w:lineRule="auto" w:line="276" w:before="0" w:after="200"/>
        <w:ind w:firstLine="720"/>
        <w:contextualSpacing/>
        <w:jc w:val="both"/>
        <w:rPr>
          <w:rFonts w:eastAsia="Times New Roman"/>
          <w:strike/>
          <w:sz w:val="24"/>
          <w:szCs w:val="24"/>
          <w:lang w:val="sr-Latn-CS" w:eastAsia="en-US"/>
        </w:rPr>
      </w:pPr>
      <w:r>
        <w:rPr>
          <w:rFonts w:eastAsia="Times New Roman"/>
          <w:sz w:val="24"/>
          <w:szCs w:val="24"/>
          <w:lang w:val="sr-Latn-CS" w:eastAsia="en-US"/>
        </w:rPr>
        <w:t xml:space="preserve">JVP „Srbijavode”, u ime i za račun Republike Srbije, vrši investitorska prava sa tehničkom pripremom za izvođenje sanacionih radova za obnovu oštećenih zaštitnih vodnih objekata. </w:t>
      </w:r>
    </w:p>
    <w:p>
      <w:pPr>
        <w:pStyle w:val="Normal"/>
        <w:spacing w:lineRule="auto" w:line="276" w:before="0" w:after="200"/>
        <w:ind w:firstLine="720"/>
        <w:contextualSpacing/>
        <w:jc w:val="both"/>
        <w:rPr/>
      </w:pPr>
      <w:r>
        <w:rPr>
          <w:rFonts w:eastAsia="Times New Roman"/>
          <w:sz w:val="24"/>
          <w:szCs w:val="24"/>
          <w:lang w:val="sr-Latn-CS" w:eastAsia="en-US"/>
        </w:rPr>
        <w:t>Jedinice lokalne samouprave doneće odluke o merama hitnosti i obezbediti rešavanje imovinsko pravnih pitanja u skladu sa svojim nadležnostima.</w:t>
      </w:r>
    </w:p>
    <w:p>
      <w:pPr>
        <w:pStyle w:val="Normal"/>
        <w:spacing w:lineRule="auto" w:line="276" w:before="0" w:after="200"/>
        <w:ind w:firstLine="720"/>
        <w:contextualSpacing/>
        <w:jc w:val="both"/>
        <w:rPr>
          <w:rFonts w:eastAsia="Times New Roman"/>
          <w:sz w:val="24"/>
          <w:szCs w:val="24"/>
          <w:lang w:val="sr-Latn-CS" w:eastAsia="en-US"/>
        </w:rPr>
      </w:pPr>
      <w:r>
        <w:rPr>
          <w:rFonts w:eastAsia="Times New Roman"/>
          <w:sz w:val="24"/>
          <w:szCs w:val="24"/>
          <w:lang w:val="sr-Latn-CS" w:eastAsia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Times New Roman"/>
          <w:b/>
          <w:sz w:val="24"/>
          <w:szCs w:val="24"/>
          <w:lang w:val="sr-Latn-CS" w:eastAsia="en-US"/>
        </w:rPr>
        <w:t xml:space="preserve">Procena potrebnih finansijskih sredstava i izvori finansiranja </w:t>
      </w:r>
    </w:p>
    <w:p>
      <w:pPr>
        <w:pStyle w:val="Normal"/>
        <w:spacing w:lineRule="auto" w:line="276" w:before="0" w:after="200"/>
        <w:ind w:firstLine="720"/>
        <w:contextualSpacing/>
        <w:jc w:val="both"/>
        <w:rPr>
          <w:rFonts w:eastAsia="Times New Roman"/>
          <w:b/>
          <w:b/>
          <w:sz w:val="24"/>
          <w:szCs w:val="24"/>
          <w:highlight w:val="cyan"/>
          <w:lang w:val="sr-Latn-CS" w:eastAsia="en-US"/>
        </w:rPr>
      </w:pPr>
      <w:r>
        <w:rPr>
          <w:rFonts w:eastAsia="Times New Roman"/>
          <w:b/>
          <w:sz w:val="24"/>
          <w:szCs w:val="24"/>
          <w:highlight w:val="cyan"/>
          <w:lang w:val="sr-Latn-CS" w:eastAsia="en-US"/>
        </w:rPr>
      </w:r>
      <w:bookmarkStart w:id="16" w:name="_Hlk487632979"/>
      <w:bookmarkStart w:id="17" w:name="_Hlk490125227"/>
      <w:bookmarkStart w:id="18" w:name="_Hlk487632979"/>
      <w:bookmarkStart w:id="19" w:name="_Hlk490125227"/>
      <w:bookmarkEnd w:id="18"/>
      <w:bookmarkEnd w:id="19"/>
    </w:p>
    <w:p>
      <w:pPr>
        <w:pStyle w:val="Normal"/>
        <w:widowControl w:val="false"/>
        <w:autoSpaceDE w:val="false"/>
        <w:spacing w:before="0" w:after="0"/>
        <w:ind w:firstLine="360"/>
        <w:jc w:val="both"/>
        <w:rPr/>
      </w:pPr>
      <w:bookmarkStart w:id="20" w:name="_Hlk487632979"/>
      <w:bookmarkStart w:id="21" w:name="_Hlk490125227"/>
      <w:bookmarkStart w:id="22" w:name="_Hlk514325353"/>
      <w:bookmarkEnd w:id="20"/>
      <w:bookmarkEnd w:id="21"/>
      <w:bookmarkEnd w:id="22"/>
      <w:r>
        <w:rPr>
          <w:rFonts w:eastAsia="Times New Roman"/>
          <w:sz w:val="24"/>
          <w:szCs w:val="24"/>
          <w:lang w:val="sr-Latn-CS" w:eastAsia="en-US"/>
        </w:rPr>
        <w:t>Sredstva za sprovođenje ove uredbe u iznosu od 799.787.500 dinara obezbediće se povećanjem izvora finansiranja 11 – Primanja od inostranih zaduživanja, prenosom sredstava iz Zajma za razvojne politike u oblasti upravljanja rizicima od nepogoda s opcijom odloženog povlačenja sredstava u slučaju nepogoda (DRM CAT-DOO) iz zajma Međunarodne banke za obnovu i razvoj/Svetska banka (IBRD/WB), zaključenog 12. maja 2017. godine.</w:t>
      </w:r>
    </w:p>
    <w:p>
      <w:pPr>
        <w:pStyle w:val="Normal"/>
        <w:widowControl w:val="false"/>
        <w:autoSpaceDE w:val="false"/>
        <w:spacing w:before="0" w:after="0"/>
        <w:ind w:firstLine="360"/>
        <w:jc w:val="both"/>
        <w:rPr/>
      </w:pPr>
      <w:r>
        <w:rPr>
          <w:rFonts w:eastAsia="Times New Roman"/>
          <w:sz w:val="24"/>
          <w:szCs w:val="24"/>
          <w:lang w:val="sr-Latn-CS" w:eastAsia="en-US"/>
        </w:rPr>
        <w:t>Nakon toga sredstva će se rasporediti na Razdeo 3 - Vlada, Glava 3.22 - Kancelarija za upravljanje javnim ulaganjima, Program -1511 Obnova i izgradnja objekata javne namene i saniranje posledica elementarne nepogode, Funkcija 110 - Izvršni i zakonodavni organi, finansijski i fiskalni poslovi i spoljni poslovi, Izvor finansiranja 11 – Primanja od inostranih zaduživanja, Programska aktivnost 0002 – Koordinacija poslova nakon elementarne i druge nepogode, aproprijacija ekonomska klasifikacija 484 – naknade štete za povredu ili štetu nastalu usled elementarnih nepogoda ili drugih prirodnih uzroka u iznosu od 799.787.500 dinara.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eastAsia="Times New Roman"/>
          <w:sz w:val="24"/>
          <w:szCs w:val="24"/>
          <w:lang w:val="sr-Latn-CS" w:eastAsia="en-US"/>
        </w:rPr>
      </w:pPr>
      <w:r>
        <w:rPr>
          <w:rFonts w:eastAsia="Times New Roman"/>
          <w:sz w:val="24"/>
          <w:szCs w:val="24"/>
          <w:lang w:val="sr-Latn-CS" w:eastAsia="en-US"/>
        </w:rPr>
      </w:r>
      <w:bookmarkStart w:id="23" w:name="_Hlk514325353"/>
      <w:bookmarkStart w:id="24" w:name="_Hlk514325353"/>
      <w:bookmarkEnd w:id="24"/>
    </w:p>
    <w:p>
      <w:pPr>
        <w:pStyle w:val="Normal"/>
        <w:widowControl w:val="false"/>
        <w:autoSpaceDE w:val="false"/>
        <w:spacing w:before="0" w:after="0"/>
        <w:ind w:hanging="0"/>
        <w:rPr>
          <w:rFonts w:eastAsia="Times New Roman"/>
          <w:sz w:val="24"/>
          <w:szCs w:val="24"/>
          <w:lang w:val="sr-Latn-CS" w:eastAsia="en-US"/>
        </w:rPr>
      </w:pPr>
      <w:r>
        <w:rPr>
          <w:rFonts w:eastAsia="Times New Roman"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0"/>
        <w:ind w:hanging="0"/>
        <w:rPr>
          <w:rFonts w:eastAsia="Times New Roman"/>
          <w:sz w:val="24"/>
          <w:szCs w:val="24"/>
          <w:lang w:val="sr-Latn-CS" w:eastAsia="en-US"/>
        </w:rPr>
      </w:pPr>
      <w:r>
        <w:rPr>
          <w:rFonts w:eastAsia="Times New Roman"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0"/>
        <w:ind w:hanging="0"/>
        <w:rPr>
          <w:rFonts w:eastAsia="Times New Roman"/>
          <w:sz w:val="24"/>
          <w:szCs w:val="24"/>
          <w:lang w:val="sr-Latn-CS" w:eastAsia="en-US"/>
        </w:rPr>
      </w:pPr>
      <w:r>
        <w:rPr>
          <w:rFonts w:eastAsia="Times New Roman"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0"/>
        <w:ind w:hanging="0"/>
        <w:rPr>
          <w:rFonts w:eastAsia="Times New Roman"/>
          <w:sz w:val="24"/>
          <w:szCs w:val="24"/>
          <w:lang w:val="sr-Latn-CS" w:eastAsia="en-US"/>
        </w:rPr>
      </w:pPr>
      <w:r>
        <w:rPr>
          <w:rFonts w:eastAsia="Times New Roman"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0"/>
        <w:ind w:hanging="0"/>
        <w:rPr>
          <w:rFonts w:eastAsia="Times New Roman"/>
          <w:sz w:val="24"/>
          <w:szCs w:val="24"/>
          <w:lang w:val="sr-Latn-CS" w:eastAsia="en-US"/>
        </w:rPr>
      </w:pPr>
      <w:r>
        <w:rPr>
          <w:rFonts w:eastAsia="Times New Roman"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right"/>
        <w:rPr>
          <w:rFonts w:eastAsia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/>
          <w:b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right"/>
        <w:rPr>
          <w:rFonts w:eastAsia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/>
          <w:b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right"/>
        <w:rPr>
          <w:rFonts w:eastAsia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/>
          <w:b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right"/>
        <w:rPr>
          <w:rFonts w:eastAsia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/>
          <w:b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hanging="0"/>
        <w:rPr>
          <w:rFonts w:eastAsia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/>
          <w:b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right"/>
        <w:rPr/>
      </w:pPr>
      <w:r>
        <w:rPr>
          <w:rFonts w:eastAsia="Times New Roman"/>
          <w:b/>
          <w:sz w:val="24"/>
          <w:szCs w:val="24"/>
          <w:lang w:val="sr-Latn-CS" w:eastAsia="en-US"/>
        </w:rPr>
        <w:t>PRILOG</w:t>
      </w:r>
      <w:r>
        <w:rPr/>
        <w:t xml:space="preserve"> 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>
          <w:trHeight w:val="315" w:hRule="atLeast"/>
        </w:trPr>
        <w:tc>
          <w:tcPr>
            <w:tcW w:w="929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highlight w:val="yellow"/>
                <w:lang w:val="sr-Latn-CS"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val="sr-Latn-CS" w:eastAsia="en-US"/>
              </w:rPr>
              <w:t>Hitni radovi na sanaciji objekata za zaštitu od voda, oštećenim u poplavama izazvanih elementarnim nepogodama u maju i junu 2018. godine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hanging="0"/>
        <w:rPr>
          <w:rFonts w:eastAsia="Times New Roman"/>
          <w:sz w:val="20"/>
          <w:szCs w:val="20"/>
          <w:lang w:val="sr-Latn-CS" w:eastAsia="en-US"/>
        </w:rPr>
      </w:pPr>
      <w:r>
        <w:rPr>
          <w:rFonts w:eastAsia="Times New Roman"/>
          <w:sz w:val="20"/>
          <w:szCs w:val="20"/>
          <w:lang w:val="sr-Latn-CS" w:eastAsia="en-US"/>
        </w:rPr>
      </w:r>
    </w:p>
    <w:tbl>
      <w:tblPr>
        <w:tblW w:w="963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780"/>
        <w:gridCol w:w="1058"/>
        <w:gridCol w:w="1276"/>
        <w:gridCol w:w="1276"/>
        <w:gridCol w:w="3969"/>
        <w:gridCol w:w="1275"/>
      </w:tblGrid>
      <w:tr>
        <w:trPr>
          <w:tblHeader w:val="true"/>
          <w:trHeight w:val="8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en-US"/>
              </w:rPr>
              <w:t>Redni broj</w:t>
            </w:r>
          </w:p>
        </w:tc>
        <w:tc>
          <w:tcPr>
            <w:tcW w:w="1058" w:type="dxa"/>
            <w:tcBorders>
              <w:top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en-US"/>
              </w:rPr>
              <w:t>Vodotok</w:t>
            </w:r>
          </w:p>
        </w:tc>
        <w:tc>
          <w:tcPr>
            <w:tcW w:w="1276" w:type="dxa"/>
            <w:tcBorders>
              <w:top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en-US"/>
              </w:rPr>
              <w:t>Vodna jedinica/ Sektor/ Deonica/ broj objekta iz Operativnog plana</w:t>
            </w:r>
          </w:p>
        </w:tc>
        <w:tc>
          <w:tcPr>
            <w:tcW w:w="1276" w:type="dxa"/>
            <w:tcBorders>
              <w:top w:val="single" w:sz="4" w:space="0" w:color="000000"/>
              <w:bottom w:val="thinThickSmallGap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en-US"/>
              </w:rPr>
              <w:t>Grad/ Opština/ugroženo naselj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en-US"/>
              </w:rPr>
              <w:t>Opis radova/ lokacija oštećenja                                   (opisno, stacionaža, dužina)</w:t>
            </w:r>
          </w:p>
        </w:tc>
        <w:tc>
          <w:tcPr>
            <w:tcW w:w="1275" w:type="dxa"/>
            <w:tcBorders>
              <w:top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en-US"/>
              </w:rPr>
              <w:t>Vrednost                         sa PDV-om</w:t>
            </w:r>
          </w:p>
        </w:tc>
      </w:tr>
      <w:tr>
        <w:trPr>
          <w:trHeight w:val="330" w:hRule="atLeast"/>
        </w:trPr>
        <w:tc>
          <w:tcPr>
            <w:tcW w:w="9634" w:type="dxa"/>
            <w:gridSpan w:val="6"/>
            <w:tcBorders>
              <w:top w:val="thinThickSmallGap" w:sz="1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sr-Latn-CS" w:eastAsia="en-US"/>
              </w:rPr>
              <w:t>A.                                                                                                   Vodno područje "DUNAV"</w:t>
            </w:r>
          </w:p>
        </w:tc>
      </w:tr>
      <w:tr>
        <w:trPr>
          <w:trHeight w:val="204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Busu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"Mlava i Pek-Petrovac"/D.22./D.22.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sr-Latn-CS" w:eastAsia="en-US"/>
              </w:rPr>
              <w:t>Petrovac/</w:t>
            </w: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 xml:space="preserve"> Busur, Tabanovac, Veliko Laole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Sanacija oštećenja objekata za zaštitu Petrovca od poplava: sanacija desnog nasipa Mlave (0+000 do 0+350);  formiranje korita i nasipa u zoni naselje Busur (faza 1.), lokalno obezbeđenje propusne moći starog korita Busura kroz naselje Ključ u Petrovcu (2 lokaliteta na deonici  L =2,7 km do mosta na putu za Veliko Laole), i neregulisanog korita Busura kroz naselje Tabanovac (2 lokaliteta na deonici L=1,8 km) i pored puta Tabanovac-Busur (3 lokaliteta na deonici L=2,8 km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23.000.000</w:t>
            </w:r>
          </w:p>
        </w:tc>
      </w:tr>
      <w:tr>
        <w:trPr>
          <w:trHeight w:val="1365" w:hRule="atLeast"/>
        </w:trPr>
        <w:tc>
          <w:tcPr>
            <w:tcW w:w="7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2</w:t>
            </w:r>
          </w:p>
        </w:tc>
        <w:tc>
          <w:tcPr>
            <w:tcW w:w="105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Busur</w:t>
            </w:r>
          </w:p>
        </w:tc>
        <w:tc>
          <w:tcPr>
            <w:tcW w:w="127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"Mlava i Pek-Petrovac"/D.22./D.22.4</w:t>
            </w:r>
          </w:p>
        </w:tc>
        <w:tc>
          <w:tcPr>
            <w:tcW w:w="127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sr-Latn-CS" w:eastAsia="en-US"/>
              </w:rPr>
              <w:t>Petrovac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Busur</w:t>
            </w:r>
          </w:p>
        </w:tc>
        <w:tc>
          <w:tcPr>
            <w:tcW w:w="396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 xml:space="preserve">Zaštita naselja Busur od poplava i nanosa usled rušenja brane "Busur": hitni sanacija oštećenja brane, interventni pripremni radovi za zaštitu stabilnosti deponije nanosa u akumulaciji i formiranje nove brane, obezbeđenje propusne moći  nizvodnih deonica reke Busur (proširenje rečnog korita, obostrani nasipi, obnova oštećenih propusta) </w:t>
            </w:r>
          </w:p>
        </w:tc>
        <w:tc>
          <w:tcPr>
            <w:tcW w:w="127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195.000.000</w:t>
            </w:r>
          </w:p>
        </w:tc>
      </w:tr>
      <w:tr>
        <w:trPr>
          <w:trHeight w:val="315" w:hRule="atLeast"/>
        </w:trPr>
        <w:tc>
          <w:tcPr>
            <w:tcW w:w="8359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val="sr-Latn-CS" w:eastAsia="en-US"/>
              </w:rPr>
              <w:t>Vodno područje "DUNAV"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u w:val="single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u w:val="single"/>
                <w:lang w:val="sr-Latn-CS" w:eastAsia="en-US"/>
              </w:rPr>
              <w:t>218.000.000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u w:val="single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u w:val="single"/>
                <w:lang w:val="sr-Latn-CS" w:eastAsia="en-US"/>
              </w:rPr>
            </w:r>
          </w:p>
        </w:tc>
        <w:tc>
          <w:tcPr>
            <w:tcW w:w="1058" w:type="dxa"/>
            <w:tcBorders>
              <w:top w:val="doub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rFonts w:eastAsia="Times New Roman"/>
                <w:color w:val="000000"/>
                <w:sz w:val="18"/>
                <w:szCs w:val="18"/>
                <w:u w:val="single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rFonts w:eastAsia="Times New Roman"/>
                <w:color w:val="000000"/>
                <w:sz w:val="18"/>
                <w:szCs w:val="18"/>
                <w:u w:val="single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rFonts w:eastAsia="Times New Roman"/>
                <w:color w:val="000000"/>
                <w:sz w:val="18"/>
                <w:szCs w:val="18"/>
                <w:u w:val="single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val="sr-Latn-CS" w:eastAsia="en-US"/>
              </w:rPr>
              <w:t> </w:t>
            </w:r>
          </w:p>
        </w:tc>
        <w:tc>
          <w:tcPr>
            <w:tcW w:w="3969" w:type="dxa"/>
            <w:tcBorders>
              <w:top w:val="doub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rFonts w:eastAsia="Times New Roman"/>
                <w:color w:val="000000"/>
                <w:sz w:val="18"/>
                <w:szCs w:val="18"/>
                <w:u w:val="single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val="sr-Latn-CS" w:eastAsia="en-US"/>
              </w:rPr>
              <w:t> </w:t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8"/>
                <w:szCs w:val="18"/>
                <w:u w:val="single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val="sr-Latn-C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34" w:type="dxa"/>
            <w:gridSpan w:val="6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sr-Latn-CS" w:eastAsia="en-US"/>
              </w:rPr>
              <w:t>B.                                                                                                      Vodno područje "SAVA"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Kače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Kolubara- Valjevo/S.5./S.5.10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sr-Latn-CS" w:eastAsia="en-US"/>
              </w:rPr>
              <w:t>Lji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Sanacija ušća reke Kačer u reku Ljig, sanacija oštećenih kosina reke Kačer i obezbeđenjem propusne moći ( 9 lokaliteti uzvodno  od ušća u Ljig u dužini od 10km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22.000.000</w:t>
            </w:r>
          </w:p>
        </w:tc>
      </w:tr>
      <w:tr>
        <w:trPr>
          <w:trHeight w:val="9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Ribnic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Kolubara- Valjevo/S.5./S.5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sr-Latn-CS" w:eastAsia="en-US"/>
              </w:rPr>
              <w:t>Mionic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Sanacija reke Ribnice uzvodno i nizvodno od Mionice, obezbeđenje propusne moći i stabilizacija lokalnih oštećenih obala reke Ribnice ( 9 lokaliteta na deonici dužine 6 km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15.000.000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Lim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Lim-Prijepolje/S.7./S.7.4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sr-Latn-CS" w:eastAsia="en-US"/>
              </w:rPr>
              <w:t>Priboj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 xml:space="preserve">Hitni radovi na sanaciji korita reke Lim sa zaštitom i nadvišenjem odbrambenih linija u zoni Banjskog Čamca u Priboju, od km 0+466 do km 671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10.000.000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Seon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Kolubara-Lazarevac / S.3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sr-Latn-CS" w:eastAsia="en-US"/>
              </w:rPr>
              <w:t>Lazarevac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Hitni radovi na sanaciji nasipa, rečnih obala i propusta na reci Seoni (km 0+000 do km 1+942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8.000.000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Beljanic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Kolubara-Lazarevac / S.3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sr-Latn-CS" w:eastAsia="en-US"/>
              </w:rPr>
              <w:t>Lazarevac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Hitni sanacioni radovi u vodotoku reke Beljanice od km 0+000 do km 10+868, čišćenje slapišta i sanaciji slapišta na stacionaži km 3+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13.000.000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Barajevska re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Kolubara-Lazarevac / S.3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sr-Latn-CS" w:eastAsia="en-US"/>
              </w:rPr>
              <w:t>Barajevo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Sanacija nasipa i vodotoka Barajevske reke od km 0+000 do km 8+90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28.750.000</w:t>
            </w:r>
          </w:p>
        </w:tc>
      </w:tr>
      <w:tr>
        <w:trPr>
          <w:trHeight w:val="9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9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Barička re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Kolubara-Lazarevac / S.3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sr-Latn-CS" w:eastAsia="en-US"/>
              </w:rPr>
              <w:t>Obrenovac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Obezbeđenje propusne moći Baričke reke od km 0+000 do km 0+900, sa uklanjanjem nanosa, panjeva i drvne mase  i odvozom utovarenog materijala kamionima na deponiju u Grabovcu, GO Obrenovac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2.500.000</w:t>
            </w:r>
          </w:p>
        </w:tc>
      </w:tr>
      <w:tr>
        <w:trPr>
          <w:trHeight w:val="9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Brana i akumulacija</w:t>
              <w:br/>
              <w:t>"Duboki potok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Kolubara-Lazarevac / S.3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sr-Latn-CS" w:eastAsia="en-US"/>
              </w:rPr>
              <w:t>Barajevo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Obezbeđenje propusne moći Dubokog potoka, uzvodno od uliva u akumulaciju "Duboki potok", sa uklanjanjem nanosa, panjeva i drvne mase  i odvozom utovarenog materijala kamionima na deponiju u, GO Barajevo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1.500.000</w:t>
            </w:r>
          </w:p>
        </w:tc>
      </w:tr>
      <w:tr>
        <w:trPr>
          <w:trHeight w:val="9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11</w:t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Kolubara</w:t>
            </w:r>
          </w:p>
        </w:tc>
        <w:tc>
          <w:tcPr>
            <w:tcW w:w="127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Kolubara-Lazarevac / S.3.</w:t>
            </w:r>
          </w:p>
        </w:tc>
        <w:tc>
          <w:tcPr>
            <w:tcW w:w="127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sr-Latn-CS" w:eastAsia="en-US"/>
              </w:rPr>
              <w:t>Lazarevac</w:t>
            </w:r>
          </w:p>
        </w:tc>
        <w:tc>
          <w:tcPr>
            <w:tcW w:w="396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Sanacija oštećenja desnog nasipa sa zaštitom forlanda reke Kolubare: km 1+100 – km 1+300 sa obezbeđenjem uliva reke Lukavice i obezbeđenje proticajnog profila reke Kolubare u zoni uliva reke Peštan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22.000.000</w:t>
            </w:r>
          </w:p>
        </w:tc>
      </w:tr>
      <w:tr>
        <w:trPr>
          <w:trHeight w:val="285" w:hRule="atLeast"/>
        </w:trPr>
        <w:tc>
          <w:tcPr>
            <w:tcW w:w="8359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val="sr-Latn-CS" w:eastAsia="en-US"/>
              </w:rPr>
              <w:t>Vodno područje "SAVA"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u w:val="single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u w:val="single"/>
                <w:lang w:val="sr-Latn-CS" w:eastAsia="en-US"/>
              </w:rPr>
              <w:t>122.750.00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u w:val="single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u w:val="single"/>
                <w:lang w:val="sr-Latn-CS" w:eastAsia="en-US"/>
              </w:rPr>
            </w:r>
          </w:p>
        </w:tc>
        <w:tc>
          <w:tcPr>
            <w:tcW w:w="1058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sr-Latn-CS" w:eastAsia="en-US"/>
              </w:rPr>
              <w:t> </w:t>
            </w:r>
          </w:p>
        </w:tc>
        <w:tc>
          <w:tcPr>
            <w:tcW w:w="3969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sr-Latn-CS" w:eastAsia="en-US"/>
              </w:rPr>
              <w:t> 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sr-Latn-C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34" w:type="dxa"/>
            <w:gridSpan w:val="6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sr-Latn-CS" w:eastAsia="en-US"/>
              </w:rPr>
              <w:t>V.                                                                                                   Vodno područje "MORAVA"</w:t>
            </w:r>
          </w:p>
        </w:tc>
      </w:tr>
      <w:tr>
        <w:trPr>
          <w:trHeight w:val="9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OK Kušiljevo (Bazovac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"Velika Morava-Jagodina,Svilajnac"/ V.M.6.1. Kušiljev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en-US"/>
              </w:rPr>
              <w:t>Svilajnac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Kušiljevo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Sanacija mesta proboja na levoobalnom nasipu kanala uzvodno od mosta na kanalu OK Kušiljevo (Bazovac) i čišćenje korita kanala do uliva u Bulinjak od nanosa oko (2,5km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9.500.000</w:t>
            </w:r>
          </w:p>
        </w:tc>
      </w:tr>
      <w:tr>
        <w:trPr>
          <w:trHeight w:val="13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Bulinja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"Velika Morava-Požarevac"/ M.2./ M.2.3./ M.2.3.3                          "Velika Morava-Jagodina,Svilajnac"/ V.M.6.1. Kušiljev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en-US"/>
              </w:rPr>
              <w:t>Svilajnac</w:t>
            </w: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Kušiljevo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 xml:space="preserve">Zaštita naselja Kušiljevo: sanacija oštećenja desnog nasipa potoka Bulinjak uzvodno od mosta "Bela kobila" km5+520-km5+560 (lokalitet prodora velikih voda Bulinjaka) i sanacija oštećenja levog nasipa uzvodno od mosta "Bela kobila"  (lokalitet kontrolisanog prodora velikih voda Bulinjaka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5.500.000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1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potok Buk sa Svinjskim poto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 xml:space="preserve">"Velika Morava-Jagodina,Svilajnac"/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en-US"/>
              </w:rPr>
              <w:t xml:space="preserve">Svilajnac </w:t>
            </w: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/ Kušiljevo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 xml:space="preserve">Sanacija pritoke Resave, potoka Buk uzvodno od mosta Svilajnac-Lukovica u dužini  oko 1400m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8.500.000</w:t>
            </w:r>
          </w:p>
        </w:tc>
      </w:tr>
      <w:tr>
        <w:trPr>
          <w:trHeight w:val="8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1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Resav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"Velika Morava-Jagodina-Svilajnac" M.6./M.6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en-US"/>
              </w:rPr>
              <w:t xml:space="preserve">Svilajnac </w:t>
            </w: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/ Subotica,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Sanacija oštećenja nasipa i korita reke Resave u zoni naselja Subotica ( km 21+160 - km 22+394), sa ukorenjem u visok teren u zoni  (Faza2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33.000.000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1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Bulinja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"Velika Morava-Požarevac"/ M.2./ M.2.3./ M.2.3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en-US"/>
              </w:rPr>
              <w:t xml:space="preserve">Velika Plana </w:t>
            </w: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/ Donja Livadic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Obezbeđenje propusne moći korita Bulinjak  - formiranje novog prelaza preko korita (uklanjanje postojećeg propusta i izrada „mokrog prelaza“, km 0+200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3.500.000</w:t>
            </w:r>
          </w:p>
        </w:tc>
      </w:tr>
      <w:tr>
        <w:trPr>
          <w:trHeight w:val="9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1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Kubršnic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"Jasenica-S. Palanka"/ M.4. nije u O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en-US"/>
              </w:rPr>
              <w:t>Aranđelovac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 xml:space="preserve">Zaštita Aranđelovca od velikih voda Kubršnice: proširenje korita i stabilizacija obala i dna reke Kubršnice kroz Aranđelovac do regulisane deonice od CPPOV  u dužini od 4km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12.000.000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1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Kubršnic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"Jasenica-S. Palanka"/ M.4. nije u O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en-US"/>
              </w:rPr>
              <w:t>Topol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 xml:space="preserve">Zaštita Topole od velikih voda Kubršnice: proširenje i čišćenje korita od ušća pritoke potoka Kamenica i nizvodno (3km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13.000.000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1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Kubršnic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„</w:t>
            </w: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Jasenica-Smederevska Palanka”/ M.4./ M.4.1./ M.4.1.3. i M.4.1.5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en-US"/>
              </w:rPr>
              <w:t>Smederevska    Palank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Sanacija regulisanog korita reke Kubršnice od km 0+000 do km 2+826 (od ušća u Jasenicu do ušća potoka Ivak – deonica kroz grad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13.000.000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Turij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"Južna Morava-Aleksinac" / M.8. nije u OP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en-US"/>
              </w:rPr>
              <w:t xml:space="preserve">Aleksinac </w:t>
            </w: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/ Čukurevac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 xml:space="preserve">Hitni radovi na sanaciji i zaštiti leve i desne obale  sa obezbeđenjem propusne moći neregulisanog korita reke Turije u naselju Čukurovac   (300m)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6.000.000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2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Južna Morav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„</w:t>
            </w: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 xml:space="preserve">Južna Morava- Aleksinac”/                                          M.8.3.                     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en-US"/>
              </w:rPr>
              <w:t xml:space="preserve">Aleksinac / </w:t>
            </w: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 xml:space="preserve">                                  Bankovac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Sanacija leve neregulisane obale reke Južne Morave u dužini od 250m, uzvodno od ušća reke Turije u naselju Bankovac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8.000.000</w:t>
            </w:r>
          </w:p>
        </w:tc>
      </w:tr>
      <w:tr>
        <w:trPr>
          <w:trHeight w:val="11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2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Turij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"Južna Morava-Aleksinac" / M.8. nije u OP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en-US"/>
              </w:rPr>
              <w:t>Aleksinac</w:t>
            </w: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 xml:space="preserve"> / Porodin, Kulina, Čukurovac, Česta, Vrćenovica, Loćika i Bankovac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 xml:space="preserve">Hitni radovi na osiguranju oštećenih obala kamenim nabačajem i čišćenju neregulisanog korita reke Turije od drveća, panjeva i nanosa radi obezbeđenja propusne moći u naseljima Porodin, Kulina, Čukurovac, Česta, Vrćenovica, Loćika i Bankovac u dužini od 16 km.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12.500.000</w:t>
            </w:r>
          </w:p>
        </w:tc>
      </w:tr>
      <w:tr>
        <w:trPr>
          <w:trHeight w:val="11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2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Vlasi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"Južna Morava - Vranje" M.10. nije u O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en-US"/>
              </w:rPr>
              <w:t>Vlasotinc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 xml:space="preserve">Sanacija regulisanog korita reke Vlasine, uzvodno od mosta u selu Stajkovce i obezbeđenje propusne moći neregulisanog korita uzvodno od mosta u dužini od 2,0 km i obezbeđenje propusne moći korita reke Vlasine sa izradom proseka nizvodno od mosta u selu Stajkovce (0,5 km)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29.500.000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Vlasi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"Južna Morava - Vranje"                    M.10. nije u O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en-US"/>
              </w:rPr>
              <w:t>Vlasotinc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Obezbeđenje propusne moći neregulisanog korita reke Vlasine, uzvodno od mosta u selu Manastirište do mlina u selu Boljare u dužini od 2800m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18.000.000</w:t>
            </w:r>
          </w:p>
        </w:tc>
      </w:tr>
      <w:tr>
        <w:trPr>
          <w:trHeight w:val="9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2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Toplic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"Južna Morava - Leskovac" M.10. nije u O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en-US"/>
              </w:rPr>
              <w:t>Kuršumlij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 xml:space="preserve">Obezbeđenje propusne moći neregulisanog korita reke Toplice u dužini od 5000 metara, uzvodno od regulisanog korita reke u Kuršumliji i kroz MZ Donja Mikuljana, Dankoviće, Vlahinja i Žuč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18.000.000</w:t>
            </w:r>
          </w:p>
        </w:tc>
      </w:tr>
      <w:tr>
        <w:trPr>
          <w:trHeight w:val="9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2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Toplic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 xml:space="preserve">"Južna Morava - Leskovac" M.10. nije u OP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en-US"/>
              </w:rPr>
              <w:t>Kuršumlij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 xml:space="preserve">Obezbeđenje propusne moći neregulisanog korita reke Toplice nizvodno od regulisanog korita reke u Kuršumliji do mosta u selu Pepeljevac u dužini od 4000m kao i kroz sela Barlovo i Novo selo u dužini od 1000m.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18.000.000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2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Toplic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 xml:space="preserve">"Južna Morava - Leskovac" M.10. nije u OP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en-US"/>
              </w:rPr>
              <w:t>Kuršumlija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 xml:space="preserve">Obezbeđenje propusne moći neregulisanog korita reke Kosanice u dužini od 3500m uzvodno od ušća u Tplicu do železničkog mosta u selu Kastrat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15.000.000</w:t>
            </w:r>
          </w:p>
        </w:tc>
      </w:tr>
      <w:tr>
        <w:trPr>
          <w:trHeight w:val="9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2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Zapadna Morav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"Zapadna Morava – Čačak"/ Van OP-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en-US"/>
              </w:rPr>
              <w:t>Čačak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Zaštita desne obale Zapadne Morave u zoni bunara i infiltracionih polja vodovoda Čačak u Beljini (stabilizacija korita sa nadvišenjem nasipa, i izradom AB zida na magistralnom putu E763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25.000.000</w:t>
            </w:r>
          </w:p>
        </w:tc>
      </w:tr>
      <w:tr>
        <w:trPr>
          <w:trHeight w:val="9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2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Zapadna Morav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 xml:space="preserve">"Zapadna Morava – Čačak"/ „Čačak 2” </w:t>
              <w:br/>
              <w:t>Zatvorena kaseta</w:t>
              <w:br/>
              <w:t>M.13.1.2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en-US"/>
              </w:rPr>
              <w:t>Čačak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Sanacija krune i nožice l.o. nasipa sa nadvišenjem, u dužini od 200 m, i  oštećene leve obale reke, u dužini od 400 m (oko 2335 m uzvodno od profila rekreativne brane) sa uklanjanjem spruda na desnoj obali, naspram oštećene obale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28.000.000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Zapadna Morav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„</w:t>
            </w: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Zapadna Morava-Čačak”/</w:t>
              <w:br/>
              <w:t>M.13./ M.13.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en-US"/>
              </w:rPr>
              <w:t>Čačak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Sanacija oštećenja korita za veliku vodu sa obezbeđenjem proticajnog profila reke Zapadne Morave u Čačku na deonici od km 141+900 do 143+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22.000.000</w:t>
            </w:r>
          </w:p>
        </w:tc>
      </w:tr>
      <w:tr>
        <w:trPr>
          <w:trHeight w:val="11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sz w:val="16"/>
                <w:szCs w:val="16"/>
                <w:lang w:val="sr-Latn-CS" w:eastAsia="en-US"/>
              </w:rPr>
              <w:t>3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val="sr-Latn-CS" w:eastAsia="en-US"/>
              </w:rPr>
              <w:t xml:space="preserve">Moravica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sz w:val="16"/>
                <w:szCs w:val="16"/>
                <w:lang w:val="sr-Latn-CS" w:eastAsia="en-US"/>
              </w:rPr>
              <w:t>"Zapadna Morava – Čačak"/ Van OP-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sr-Latn-CS" w:eastAsia="en-US"/>
              </w:rPr>
              <w:t>Ivanjic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sz w:val="16"/>
                <w:szCs w:val="16"/>
                <w:lang w:val="sr-Latn-CS" w:eastAsia="en-US"/>
              </w:rPr>
              <w:t>Hitni radovi na sanaciji leve i desne obale reke Moravice kroz uže gradsko jezgro Ivanjice  - nastavak radova uzvodno do uliva Crnjevačkog poto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sz w:val="16"/>
                <w:szCs w:val="16"/>
                <w:lang w:val="sr-Latn-CS" w:eastAsia="en-US"/>
              </w:rPr>
              <w:t>18.000.000</w:t>
            </w:r>
          </w:p>
        </w:tc>
      </w:tr>
      <w:tr>
        <w:trPr>
          <w:trHeight w:val="7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3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 xml:space="preserve">Gruža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"Zapadna  Morava – Kruševac"/ Van OP-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en-US"/>
              </w:rPr>
              <w:t xml:space="preserve">Kraljevo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Obezbeđenje propusne moći i formiranje korita reke Gruže od mosta u Zakuti do ušća reke Drlupe u Gružu u dužini od 3 km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12.000.000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3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Ribnic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"Ibar – Kraljevo, Novi Pazar"/ Van OP-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en-US"/>
              </w:rPr>
              <w:t xml:space="preserve">Kraljevo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 xml:space="preserve">Sanacija oštećenih obala i obezbeđenje propusne moći korita reke Ribnice u Kraljevu, uzvodno od postojeće regulacije (u dužini od 200 m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7.000.000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3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Tolišnic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„</w:t>
            </w: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Zapadna Morava-Kruševac”/ M.12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en-US"/>
              </w:rPr>
              <w:t>Kraljevo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 xml:space="preserve">Sanacija oštećenja obala i dna reke Tolišnice (sliv Lopatnice) u naselju Tolišnica (u dužini od 170 m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16.000.000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3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Đetinj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Van OP-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en-US"/>
              </w:rPr>
              <w:t xml:space="preserve">Užice </w:t>
            </w: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/ Sevojno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Sanacija oštećenja, zaštita i nadvišenje desne obale u naselju Rujevac u dužini od oko 550m nizvodno od zone most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20.000.000</w:t>
            </w:r>
          </w:p>
        </w:tc>
      </w:tr>
      <w:tr>
        <w:trPr>
          <w:trHeight w:val="69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3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Skrape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"Zapadna Morava – Čačak"/ M.13.8.-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en-US"/>
              </w:rPr>
              <w:t>Požeg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 xml:space="preserve">Nadvišenje nasipa od mosta na magistralnom putu pa uzvodno do ušća Bakioničkog potoka kao i dela nasipa uz Bakionički potok, u dužini od 500 m </w:t>
            </w:r>
          </w:p>
        </w:tc>
        <w:tc>
          <w:tcPr>
            <w:tcW w:w="127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en-US"/>
              </w:rPr>
              <w:t>22.000.000</w:t>
            </w:r>
          </w:p>
        </w:tc>
      </w:tr>
      <w:tr>
        <w:trPr>
          <w:trHeight w:val="315" w:hRule="atLeast"/>
        </w:trPr>
        <w:tc>
          <w:tcPr>
            <w:tcW w:w="8359" w:type="dxa"/>
            <w:gridSpan w:val="5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val="sr-Latn-CS" w:eastAsia="en-US"/>
              </w:rPr>
              <w:t>Vodno područje "MORAVA"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u w:val="single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u w:val="single"/>
                <w:lang w:val="sr-Latn-CS" w:eastAsia="en-US"/>
              </w:rPr>
              <w:t>393.000.000</w:t>
            </w:r>
          </w:p>
        </w:tc>
      </w:tr>
      <w:tr>
        <w:trPr>
          <w:trHeight w:val="330" w:hRule="atLeast"/>
        </w:trPr>
        <w:tc>
          <w:tcPr>
            <w:tcW w:w="8359" w:type="dxa"/>
            <w:gridSpan w:val="5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sr-Latn-CS" w:eastAsia="en-US"/>
              </w:rPr>
              <w:t>HITNI SANACIONI RADOVI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sr-Latn-CS" w:eastAsia="en-US"/>
              </w:rPr>
              <w:t>733.750.000</w:t>
            </w:r>
          </w:p>
        </w:tc>
      </w:tr>
      <w:tr>
        <w:trPr>
          <w:trHeight w:val="330" w:hRule="atLeast"/>
        </w:trPr>
        <w:tc>
          <w:tcPr>
            <w:tcW w:w="8359" w:type="dxa"/>
            <w:gridSpan w:val="5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sr-Latn-CS" w:eastAsia="en-US"/>
              </w:rPr>
              <w:t>TEHNIČKA DOKUMENTACIJA, UPRAVLJANJE RADOVIMA I NADZOR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sr-Latn-CS" w:eastAsia="en-US"/>
              </w:rPr>
              <w:t>66.037.50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sr-Latn-CS" w:eastAsia="en-US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sr-Latn-CS" w:eastAsia="en-US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sr-Latn-CS" w:eastAsia="en-US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sr-Latn-CS" w:eastAsia="en-US"/>
              </w:rPr>
              <w:t> </w:t>
            </w:r>
          </w:p>
        </w:tc>
        <w:tc>
          <w:tcPr>
            <w:tcW w:w="396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sr-Latn-CS" w:eastAsia="en-US"/>
              </w:rPr>
              <w:t>UKUPNO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u w:val="single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u w:val="single"/>
                <w:lang w:val="sr-Latn-CS" w:eastAsia="en-US"/>
              </w:rPr>
              <w:t>799.787.50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u w:val="single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u w:val="single"/>
                <w:lang w:val="sr-Latn-CS" w:eastAsia="en-US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sr-Latn-CS" w:eastAsia="en-US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sr-Latn-CS" w:eastAsia="en-US"/>
              </w:rPr>
              <w:t>Vodna područja "Dunav", "Sava" i "Morava"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sr-Latn-C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hanging="0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1418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Times New Roman" w:hAnsi="Times New Roman" w:eastAsia="Times New Roman" w:cs="Times New Roman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i/>
      <w:iCs/>
    </w:rPr>
  </w:style>
  <w:style w:type="character" w:styleId="HeaderChar">
    <w:name w:val="Header Char"/>
    <w:qFormat/>
    <w:rPr>
      <w:rFonts w:ascii="Times New Roman" w:hAnsi="Times New Roman" w:cs="Times New Roman"/>
      <w:sz w:val="22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52:00Z</dcterms:created>
  <dc:creator>Jasmina Stanojevic Curguz</dc:creator>
  <dc:description/>
  <cp:keywords/>
  <dc:language>en-US</dc:language>
  <cp:lastModifiedBy>Jovan Stojanovic</cp:lastModifiedBy>
  <dcterms:modified xsi:type="dcterms:W3CDTF">2018-08-30T13:52:00Z</dcterms:modified>
  <cp:revision>2</cp:revision>
  <dc:subject/>
  <dc:title/>
</cp:coreProperties>
</file>