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43. stav 3. Zakona o Vladi („Službeni glasnik RS”, br. 55/05, 71/05 - ispravka, 101/07, 65/08,16/11, 68/12 - US, 72/12, 7/14-US, 44/14 i 30/18 - dr. zakon), na predlog Ministarstva prosvete, nauke i tehnološkog razvoja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Z A K LJ U Č A K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. Usvaja se Akcioni plan za sprovođenje Strategije naučnog i tehnološkog razvoja Republike Srbije za period od 2016. do 2020. godine - Istraživanja za inovacije, koji je sastavni deo ovog zaključk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2. Ovaj zaključak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660-6063/2018-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0. jula 2018. godine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right" w:pos="13958" w:leader="none"/>
        </w:tabs>
        <w:spacing w:lineRule="auto" w:line="240" w:before="0" w:after="160"/>
        <w:ind w:left="0" w:hanging="0"/>
        <w:rPr>
          <w:rFonts w:ascii="Arial Narrow" w:hAnsi="Arial Narrow" w:cs="Calibri Light"/>
          <w:color w:val="000000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  <w:t>Akcioni plan za sprovođenje Strategije naučnog i tehnološkog razvoja Republike Srbije za period od 2016. do 2020. godine</w:t>
        <w:tab/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Akcioni plan za sprovođenje Strategije naučnog i tehnološkog razvoja Republike Srbije za period od 2016. do 2020. godine – Istraživanje za inovacije (u daljem tekstu: Akcioni plan) je dokument kojim se utvrđuju mere za unapređenje izvrsnosti i relevantnosti u nauci i ekosistemu inovacija za ovaj period, dodatno obrazložene posebnim ishodima (pokazateljima), navedenim izvorom finansiranja i nadležnim institucijama. S obzirom da usvojena misija predviđa „uspostavljanje delotvornog nacionalnog istraživačkog i inovacionog sistema integrisanog u Evropski istraživački prostor, koji se oslanja na partnerstva u zemlji i inostranstvu i doprinosi ekonomskom rastu, društvenom i kulturnom napretku, podizanju standarda građana i kvalitetu života“, ovaj dokument će takođe poslužiti kao Mapa puta Republike Srbije za integraciju u Evropski istraživački prostor. Radi sveobuhvatnog prikaza aktivnosti koje su sprovedene u cilju realizacije navedene strategije Akcionoim planom obuhvaćene su i aktivnosti koje su realizovane u periodu do donošenja ovog akcionog plana, bez finansijskih implikacija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10"/>
          <w:szCs w:val="10"/>
          <w:lang w:val="sr-Latn-CS" w:eastAsia="en-US"/>
        </w:rPr>
      </w:pPr>
      <w:r>
        <w:rPr>
          <w:rFonts w:cs="Arial Narrow" w:ascii="Arial Narrow" w:hAnsi="Arial Narrow"/>
          <w:color w:val="000000"/>
          <w:sz w:val="10"/>
          <w:szCs w:val="10"/>
          <w:lang w:val="sr-Latn-CS"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Struktura Akcionog plana prati šest sveobuhvatnih ciljeva utvrđenih u Strategiji, isprepletenih sa prioritetima Evropskog istraživačkog prostora: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podsticanje izvrsnosti i relevantnosti naučnih istraživanja u Republici Srbiji;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jačanje veza između nauke, privrede i društva radi podsticanja inovacija;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uspostavljanje delotvornog sistema za upravljanje naukom i inovacijama u Republici Srbiji;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obezbeđivanje izvrsnosti i dostupnosti ljudskih resursa za nauku, privredu i društvo;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unapređenje međunarodne saradnje u oblasti nauke i inovacija; 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povećanje ulaganja u istraživanja i razvoj javnim finansiranjem i podsticanjem ulaganja poslovnog sektora.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10"/>
          <w:szCs w:val="10"/>
          <w:lang w:val="sr-Latn-CS" w:eastAsia="en-US"/>
        </w:rPr>
      </w:pPr>
      <w:r>
        <w:rPr>
          <w:rFonts w:cs="Arial Narrow" w:ascii="Arial Narrow" w:hAnsi="Arial Narrow"/>
          <w:color w:val="000000"/>
          <w:sz w:val="10"/>
          <w:szCs w:val="10"/>
          <w:lang w:val="sr-Latn-CS"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Da bi se postigli navedeni ciljevi, Akcioni plan predviđa važne reforme, obuhvatajući i sledeće: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4"/>
          <w:szCs w:val="4"/>
          <w:lang w:val="sr-Latn-CS" w:eastAsia="en-US"/>
        </w:rPr>
      </w:pPr>
      <w:r>
        <w:rPr>
          <w:rFonts w:cs="Arial Narrow" w:ascii="Arial Narrow" w:hAnsi="Arial Narrow"/>
          <w:color w:val="000000"/>
          <w:sz w:val="4"/>
          <w:szCs w:val="4"/>
          <w:lang w:val="sr-Latn-CS"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1) unapređeni sistem odabira, praćenja i vrednovanja programa, projekata i istraživača kako bi se nagradila izvrsnost i relevantnost (šira reforma do kraja 2018. godine, uključujući zakonodavne promene i uspostavljanje odgovarajućih registara, a na osnovu analiza koje će biti sprovedene);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4"/>
          <w:szCs w:val="4"/>
          <w:lang w:val="sr-Latn-CS" w:eastAsia="en-US"/>
        </w:rPr>
      </w:pPr>
      <w:r>
        <w:rPr>
          <w:rFonts w:cs="Arial Narrow" w:ascii="Arial Narrow" w:hAnsi="Arial Narrow"/>
          <w:color w:val="000000"/>
          <w:sz w:val="4"/>
          <w:szCs w:val="4"/>
          <w:lang w:val="sr-Latn-CS"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2) restrukturiranje istraživačkog sistema zasnovano na detaljnoj proceni istraživačkih organizacija, sa ciljem podrške kvalitetnih osnovnih i primenjenih istraživanja sa dokazanim uticajem na privredu i društvo (nakon samovrednovanja, tokom 2018. godine sprovešće se i nezavisno spoljno vrednovanje, što će dovesti do nove organizacije istraživačkog sektora, posebno u državnim istraživačkim institutima tokom 2019. godine);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4"/>
          <w:szCs w:val="4"/>
          <w:lang w:val="sr-Latn-CS" w:eastAsia="en-US"/>
        </w:rPr>
      </w:pPr>
      <w:r>
        <w:rPr>
          <w:rFonts w:cs="Arial Narrow" w:ascii="Arial Narrow" w:hAnsi="Arial Narrow"/>
          <w:color w:val="000000"/>
          <w:sz w:val="4"/>
          <w:szCs w:val="4"/>
          <w:lang w:val="sr-Latn-CS"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3) reforma finansiranja kako bi se uveo dvojaki sistem projektnog i institucionalnog finansiranja nakon restrukturiranja istraživačkog sistema, što bi na kraju dovelo do uspostavljanja Fonda za nauku u 2019. godini;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4"/>
          <w:szCs w:val="4"/>
          <w:lang w:val="sr-Latn-CS" w:eastAsia="en-US"/>
        </w:rPr>
      </w:pPr>
      <w:r>
        <w:rPr>
          <w:rFonts w:cs="Arial Narrow" w:ascii="Arial Narrow" w:hAnsi="Arial Narrow"/>
          <w:color w:val="000000"/>
          <w:sz w:val="4"/>
          <w:szCs w:val="4"/>
          <w:lang w:val="sr-Latn-CS"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4) unapređeno upravljanje istraživačkim organizacijama, gde bi se više pažnje posvetilo pokazateljima učinka, razvijanju ljudskih resursa, pristupu otvorenim podacima, rodnoj ravnopravnosti i učešću mladih u istraživanjima i inovacijama sa reformama koje će otpočeti 2018. godine;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4"/>
          <w:szCs w:val="4"/>
          <w:lang w:val="sr-Latn-CS" w:eastAsia="en-US"/>
        </w:rPr>
      </w:pPr>
      <w:r>
        <w:rPr>
          <w:rFonts w:cs="Arial Narrow" w:ascii="Arial Narrow" w:hAnsi="Arial Narrow"/>
          <w:color w:val="000000"/>
          <w:sz w:val="4"/>
          <w:szCs w:val="4"/>
          <w:lang w:val="sr-Latn-CS"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5) razvoj i poboljšano upravljanje infrastrukturom za istraživanja i inovacije, uz početni poziv koji će biti objavljen do  kraja 2018. godine, pripremljenu mapu puta do juna 2018. godine i projekte za razvoj infrastrukture koji će biti sprovedeni do 2020. godine, uporedo sa unapređenim deljenjem i delotvornijim korišćenjem infrastrukture na osnovu utvrđenih smernica i elektronskih registara;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4"/>
          <w:szCs w:val="4"/>
          <w:lang w:val="sr-Latn-CS" w:eastAsia="en-US"/>
        </w:rPr>
      </w:pPr>
      <w:r>
        <w:rPr>
          <w:rFonts w:cs="Arial Narrow" w:ascii="Arial Narrow" w:hAnsi="Arial Narrow"/>
          <w:color w:val="000000"/>
          <w:sz w:val="4"/>
          <w:szCs w:val="4"/>
          <w:lang w:val="sr-Latn-CS"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6) efikasnija podrška za učešće mladih u međunarodnim, a posebno evropskim istraživačkim programima, kao rezultat unapređene strukture podrške i delotvornijih programa promocije koji će biti pokrenuti od 2018. godine;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4"/>
          <w:szCs w:val="4"/>
          <w:lang w:val="sr-Latn-CS" w:eastAsia="en-US"/>
        </w:rPr>
      </w:pPr>
      <w:r>
        <w:rPr>
          <w:rFonts w:cs="Arial Narrow" w:ascii="Arial Narrow" w:hAnsi="Arial Narrow"/>
          <w:color w:val="000000"/>
          <w:sz w:val="4"/>
          <w:szCs w:val="4"/>
          <w:lang w:val="sr-Latn-CS"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7) postepeno povećanje ulaganja Vlade u programe istraživanja i inovacija, uključujući povećano finansiranje programa kojima rukovodi Fond za inovacionu delatnost od 2017. godine (Program ranog razvoja i Program sufinansiranja inovacija, Program transfera tehnologija i Program saradnje nauke i privrede) i poboljšani mehanizmi i podsticaji za uključivanje privatnih ulaganja u ovu oblast od 2018. godine, uključujući unapređeno zakonodavstvo i prateću podršku radi zaštite prava intelektualne svojine;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  <w:sz w:val="4"/>
          <w:szCs w:val="4"/>
          <w:lang w:val="sr-Latn-CS" w:eastAsia="en-US"/>
        </w:rPr>
      </w:pPr>
      <w:r>
        <w:rPr>
          <w:rFonts w:cs="Arial Narrow" w:ascii="Arial Narrow" w:hAnsi="Arial Narrow"/>
          <w:color w:val="000000"/>
          <w:sz w:val="4"/>
          <w:szCs w:val="4"/>
          <w:lang w:val="sr-Latn-CS"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8) unapređeni kapaciteti ministarstva zaduženog za istraživanja i inovacije u izradi, praćenju i ocenjivanju politika i programa, kao i sprovođenje širih konsultacija u koordinaciji sa Nacionalnim savetom za nauku i tehnološki razvoj, Nacionalnim savetom za mala i srednja preduzeća, preduzetništvo i konkurentnost i Ministarskim savetom za informacione tehnologije i inovaciono preduzetništvo koji predviđa Strategija Vlade u toj oblast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  <w:lang w:val="en-US" w:eastAsia="en-US"/>
        </w:rPr>
      </w:pPr>
      <w:r>
        <w:rPr>
          <w:rFonts w:cs="Calibri Light" w:ascii="Arial Narrow" w:hAnsi="Arial Narrow"/>
          <w:color w:val="000000"/>
          <w:lang w:val="en-US" w:eastAsia="en-US"/>
        </w:rPr>
        <w:t>Posebni cilj 1</w:t>
      </w:r>
    </w:p>
    <w:p>
      <w:pPr>
        <w:pStyle w:val="Normal"/>
        <w:rPr>
          <w:rFonts w:ascii="Arial Narrow" w:hAnsi="Arial Narrow" w:cs="Arial Narrow"/>
          <w:color w:val="000000"/>
          <w:sz w:val="2"/>
          <w:szCs w:val="2"/>
          <w:lang w:val="sr-Latn-CS" w:eastAsia="en-US"/>
        </w:rPr>
      </w:pPr>
      <w:r>
        <w:rPr>
          <w:rFonts w:cs="Arial Narrow" w:ascii="Arial Narrow" w:hAnsi="Arial Narrow"/>
          <w:color w:val="000000"/>
          <w:sz w:val="2"/>
          <w:szCs w:val="2"/>
          <w:lang w:val="sr-Latn-CS" w:eastAsia="en-US"/>
        </w:rPr>
      </w:r>
    </w:p>
    <w:tbl>
      <w:tblPr>
        <w:tblW w:w="142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6379"/>
      </w:tblGrid>
      <w:tr>
        <w:trPr>
          <w:trHeight w:val="228" w:hRule="atLeast"/>
        </w:trPr>
        <w:tc>
          <w:tcPr>
            <w:tcW w:w="7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6"/>
                <w:szCs w:val="20"/>
                <w:lang w:val="sr-Latn-CS" w:eastAsia="en-US"/>
              </w:rPr>
              <w:t xml:space="preserve">Posebni cilj 1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26"/>
                <w:lang w:val="sr-Latn-CS" w:eastAsia="en-US"/>
              </w:rPr>
              <w:t>Podsticanje izvrsnosti i relevantnosti naučnih istraživanja u Republici Srbij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 (Uticaj)</w:t>
            </w:r>
          </w:p>
        </w:tc>
      </w:tr>
      <w:tr>
        <w:trPr>
          <w:trHeight w:val="620" w:hRule="atLeast"/>
        </w:trPr>
        <w:tc>
          <w:tcPr>
            <w:tcW w:w="7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angiranje prema Svetskom ekonomskom forumu - Stub 9: Tehnološka osposobljenost; Stub 12: Inovacije</w:t>
            </w:r>
          </w:p>
        </w:tc>
      </w:tr>
      <w:tr>
        <w:trPr>
          <w:trHeight w:val="228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 (Ishodi) – Izvrsnost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 (Ishodi) – Relevantnost:</w:t>
            </w:r>
          </w:p>
        </w:tc>
      </w:tr>
      <w:tr>
        <w:trPr>
          <w:trHeight w:val="228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sr-Latn-CS" w:eastAsia="en-US"/>
              </w:rPr>
              <w:t xml:space="preserve">1. Broj objavljenih radova u mreži </w:t>
            </w:r>
            <w:r>
              <w:rPr>
                <w:rFonts w:eastAsia="Cambria" w:cs="Arial Narrow" w:ascii="Arial Narrow" w:hAnsi="Arial Narrow"/>
                <w:i/>
                <w:sz w:val="20"/>
                <w:lang w:val="sr-Latn-CS" w:eastAsia="en-US"/>
              </w:rPr>
              <w:t>Web of Science</w:t>
            </w:r>
            <w:r>
              <w:rPr>
                <w:rFonts w:eastAsia="Cambria" w:cs="Arial Narrow" w:ascii="Arial Narrow" w:hAnsi="Arial Narrow"/>
                <w:sz w:val="20"/>
                <w:lang w:val="sr-Latn-CS" w:eastAsia="en-US"/>
              </w:rPr>
              <w:t xml:space="preserve"> na 1000 istraživača;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sr-Latn-CS" w:eastAsia="en-US"/>
              </w:rPr>
              <w:t xml:space="preserve">2. Broj i udeo naučnih radova u odnosu na ukupan broj radova u časopisima sa najvišim uticajem (prvih 10% i 30% časopisa u naučnoj oblasti); 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sr-Latn-CS" w:eastAsia="en-US"/>
              </w:rPr>
              <w:t>3. Broj i udeo domaćih publikacija u 20% najcitiranijih publikacija u naučnoj oblasti;</w:t>
              <w:tab/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eastAsia="Cambria" w:cs="Arial Narrow"/>
                <w:sz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20"/>
                <w:lang w:val="sr-Latn-CS" w:eastAsia="en-US"/>
              </w:rPr>
              <w:t>4. Broj i udeo monografija (akademskih udžbenika) istaknutih inostranih izdavača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sr-Latn-CS" w:eastAsia="en-US"/>
              </w:rPr>
              <w:t xml:space="preserve">5. Broj monografija u nacionalnim, kulturno istorijskim naukama na srpskom jeziku i jezicima nacionalnih manjina i etničkih zajednica; </w:t>
            </w:r>
          </w:p>
          <w:p>
            <w:pPr>
              <w:pStyle w:val="Normal"/>
              <w:rPr/>
            </w:pPr>
            <w:r>
              <w:rPr>
                <w:rFonts w:eastAsia="Cambria" w:cs="Arial Narrow" w:ascii="Arial Narrow" w:hAnsi="Arial Narrow"/>
                <w:sz w:val="20"/>
                <w:lang w:val="sr-Latn-CS" w:eastAsia="en-US"/>
              </w:rPr>
              <w:t>6. Broj i udeo srpskih naučnika na vodećim međunarodnim konferencijama;</w:t>
              <w:tab/>
            </w:r>
          </w:p>
          <w:p>
            <w:pPr>
              <w:pStyle w:val="Normal"/>
              <w:rPr/>
            </w:pPr>
            <w:r>
              <w:rPr>
                <w:rFonts w:eastAsia="Cambria" w:cs="Arial Narrow" w:ascii="Arial Narrow" w:hAnsi="Arial Narrow"/>
                <w:sz w:val="20"/>
                <w:lang w:val="sr-Latn-CS" w:eastAsia="en-US"/>
              </w:rPr>
              <w:t>7. Prosečan broj citata po radu, bez samocitata;</w:t>
              <w:tab/>
            </w:r>
          </w:p>
          <w:p>
            <w:pPr>
              <w:pStyle w:val="Normal"/>
              <w:rPr/>
            </w:pPr>
            <w:r>
              <w:rPr>
                <w:rFonts w:eastAsia="Cambria" w:cs="Arial Narrow" w:ascii="Arial Narrow" w:hAnsi="Arial Narrow"/>
                <w:sz w:val="20"/>
                <w:lang w:val="sr-Latn-CS" w:eastAsia="en-US"/>
              </w:rPr>
              <w:t>8. Ukupan broj citata bez samocitata;</w:t>
            </w:r>
          </w:p>
          <w:p>
            <w:pPr>
              <w:pStyle w:val="2"/>
              <w:rPr>
                <w:sz w:val="20"/>
                <w:szCs w:val="20"/>
                <w:lang w:val="sr-Latn-CS" w:eastAsia="en-US"/>
              </w:rPr>
            </w:pPr>
            <w:r>
              <w:rPr>
                <w:rFonts w:eastAsia="Cambria" w:cs="Times New Roman"/>
                <w:sz w:val="20"/>
                <w:szCs w:val="24"/>
                <w:lang w:val="sr-Latn-CS" w:eastAsia="en-US"/>
              </w:rPr>
              <w:t>9. Hiršov indeks u odnosu na prethodnu godinu i u periodu od 2016. do 2020. godi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sr-Latn-CS" w:eastAsia="en-US"/>
              </w:rPr>
              <w:t>1. Broj patentnih prijava i patenata ili drugih oblika intelektualne svojine (domaćih i međunarodnih);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 Narrow"/>
                <w:lang w:val="sr-Latn-CS" w:eastAsia="en-US"/>
              </w:rPr>
            </w:pPr>
            <w:r>
              <w:rPr>
                <w:rFonts w:cs="Arial Narrow" w:ascii="Arial Narrow" w:hAnsi="Arial Narrow"/>
                <w:szCs w:val="24"/>
                <w:lang w:val="sr-Latn-CS" w:eastAsia="en-US"/>
              </w:rPr>
              <w:t>1b. Broj patenata u odnosu na ukupne javne rashode za istraživanja i razvoj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Latn-CS" w:eastAsia="en-US"/>
              </w:rPr>
              <w:t>2. Koautorstvo/izum sa istraživačima iz privrede ili javnog sektora;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sr-Latn-CS" w:eastAsia="en-US"/>
              </w:rPr>
              <w:t>3. Učešće u poručenim projektima (domaćih ili inostranih naručilaca javnih ili donatorskih organizacija)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sr-Latn-CS" w:eastAsia="en-US"/>
              </w:rPr>
              <w:t>4. Udeo projekata koji se ostvaruje uz učešće privatnog ili javnog sektora;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eastAsia="Cambria" w:cs="Arial Narrow"/>
                <w:sz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20"/>
                <w:lang w:val="sr-Latn-CS" w:eastAsia="en-US"/>
              </w:rPr>
              <w:t>5. Prihod ostvaren od transfera tehnologija državnih istraživačkih organizacija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sr-Latn-CS" w:eastAsia="en-US"/>
              </w:rPr>
              <w:t>6. Nivo ulaganja privatnog sektora u osnivanje novih tehnoloških privrednih društava;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mbria" w:cs="Arial Narrow" w:ascii="Arial Narrow" w:hAnsi="Arial Narrow"/>
                <w:sz w:val="20"/>
                <w:lang w:val="sr-Latn-CS" w:eastAsia="en-US"/>
              </w:rPr>
              <w:t>7. Prihodi koje istraživači ostvaruju od međunarodnih organizacija i privatnog sektora (domaćeg i međunarodnog).</w:t>
            </w:r>
          </w:p>
        </w:tc>
      </w:tr>
      <w:tr>
        <w:trPr>
          <w:trHeight w:val="228" w:hRule="atLeast"/>
        </w:trPr>
        <w:tc>
          <w:tcPr>
            <w:tcW w:w="1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Web"/>
              <w:shd w:fill="CCFFFF" w:val="clear"/>
              <w:spacing w:before="0" w:after="0"/>
              <w:rPr/>
            </w:pPr>
            <w:r>
              <w:rPr>
                <w:rFonts w:cs="Arial Narrow" w:ascii="Arial Narrow" w:hAnsi="Arial Narrow"/>
                <w:b/>
                <w:szCs w:val="22"/>
                <w:lang w:val="sr-Latn-CS" w:eastAsia="en-US"/>
              </w:rPr>
              <w:t>EIP Prioritet 2b: OPTIMALNO KORIŠĆENJE JAVNIH ULAGANJA U ISTRAŽIVAČKU INFRASTUKTURU</w:t>
            </w:r>
            <w:r>
              <w:rPr>
                <w:rFonts w:cs="Arial Narrow" w:ascii="Arial Narrow" w:hAnsi="Arial Narrow"/>
                <w:szCs w:val="22"/>
                <w:lang w:val="sr-Latn-CS" w:eastAsia="en-US"/>
              </w:rPr>
              <w:t xml:space="preserve"> (II) – Optimalno korišćenje javnih ulaganja u II postavljanjem državnih prioriteta koji su u skladu sa prioritetima i kriterijumima EU (</w:t>
            </w:r>
            <w:r>
              <w:rPr>
                <w:rFonts w:cs="Arial Narrow" w:ascii="Arial Narrow" w:hAnsi="Arial Narrow"/>
                <w:i/>
                <w:szCs w:val="22"/>
                <w:lang w:val="sr-Latn-CS" w:eastAsia="en-US"/>
              </w:rPr>
              <w:t>ESFRI</w:t>
            </w:r>
            <w:r>
              <w:rPr>
                <w:rFonts w:cs="Arial Narrow" w:ascii="Arial Narrow" w:hAnsi="Arial Narrow"/>
                <w:szCs w:val="22"/>
                <w:lang w:val="sr-Latn-CS" w:eastAsia="en-US"/>
              </w:rPr>
              <w:t xml:space="preserve">) i uzimajući u obzir dugoročnu održivost.  </w:t>
            </w:r>
          </w:p>
          <w:p>
            <w:pPr>
              <w:pStyle w:val="NormalWeb"/>
              <w:shd w:fill="CCFFFF" w:val="clear"/>
              <w:spacing w:before="0" w:after="0"/>
              <w:rPr/>
            </w:pPr>
            <w:r>
              <w:rPr>
                <w:rFonts w:cs="Arial Narrow" w:ascii="Arial Narrow" w:hAnsi="Arial Narrow"/>
                <w:b/>
                <w:lang w:val="sr-Latn-CS" w:eastAsia="en-US"/>
              </w:rPr>
              <w:t xml:space="preserve">Prioritet 4: RODNA RAVNOPRAVNOST I RODNO IZJEDNAČAVANJE U ISTRAŽIVANJU </w:t>
            </w:r>
            <w:r>
              <w:rPr>
                <w:rFonts w:cs="Arial Narrow" w:ascii="Arial Narrow" w:hAnsi="Arial Narrow"/>
                <w:lang w:val="sr-Latn-CS" w:eastAsia="en-US"/>
              </w:rPr>
              <w:t>– Prevođenje domaćih propisa o ravnopravnosti u delotvorne aktivnosti radi uspostavljanja rodne ravnopravnosti u istraživačkim institucijama i telima koja donose odluke, kao i uključivanje rodne dimenzije u propise, programe i projekte u oblasti istraživanja i razvoja.</w:t>
            </w:r>
          </w:p>
          <w:p>
            <w:pPr>
              <w:pStyle w:val="NormalWeb"/>
              <w:shd w:fill="CCFFFF" w:val="clear"/>
              <w:spacing w:before="0" w:after="0"/>
              <w:rPr>
                <w:rFonts w:ascii="Arial Narrow" w:hAnsi="Arial Narrow" w:cs="Arial Narrow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lang w:val="sr-Latn-CS" w:eastAsia="en-US"/>
              </w:rPr>
              <w:t xml:space="preserve">Prioritet 5: OPTIMALNO KRETANJE I PRENOŠENJE NAUČNOG ZNANJA </w:t>
            </w:r>
            <w:r>
              <w:rPr>
                <w:rFonts w:cs="Arial Narrow" w:ascii="Arial Narrow" w:hAnsi="Arial Narrow"/>
                <w:szCs w:val="22"/>
                <w:lang w:val="sr-Latn-CS" w:eastAsia="en-US"/>
              </w:rPr>
              <w:t>– Propisi koji se odnose na prenošenje znanja na nacionalnom nivou kako bi se povećalo širenje, preuzimanje i korišćenje naučnih rezultata. Organizacije za sprovođenje istraživanja i organizacije za finansiranje istraživanja treba da uvedu prenos znanja u svoj svakodnevni rad. Promovisanje otvorenog pristupa naučnim publikacijama.</w:t>
            </w:r>
          </w:p>
        </w:tc>
      </w:tr>
    </w:tbl>
    <w:p>
      <w:pPr>
        <w:pStyle w:val="Normal"/>
        <w:rPr>
          <w:sz w:val="4"/>
          <w:szCs w:val="4"/>
          <w:lang w:val="sr-Latn-CS" w:eastAsia="en-US"/>
        </w:rPr>
      </w:pPr>
      <w:r>
        <w:br w:type="page"/>
      </w:r>
      <w:r>
        <w:rPr>
          <w:sz w:val="4"/>
          <w:szCs w:val="4"/>
          <w:lang w:val="sr-Latn-CS" w:eastAsia="en-US"/>
        </w:rPr>
      </w:r>
    </w:p>
    <w:tbl>
      <w:tblPr>
        <w:tblW w:w="14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4101"/>
        <w:gridCol w:w="6"/>
        <w:gridCol w:w="1419"/>
        <w:gridCol w:w="1703"/>
        <w:gridCol w:w="1423"/>
        <w:gridCol w:w="1559"/>
        <w:gridCol w:w="16"/>
        <w:gridCol w:w="1926"/>
      </w:tblGrid>
      <w:tr>
        <w:trPr>
          <w:trHeight w:val="22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1.1:</w:t>
            </w:r>
          </w:p>
        </w:tc>
        <w:tc>
          <w:tcPr>
            <w:tcW w:w="1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b/>
                <w:bCs/>
                <w:sz w:val="24"/>
                <w:szCs w:val="24"/>
                <w:lang w:val="sr-Latn-CS" w:eastAsia="en-US"/>
              </w:rPr>
              <w:t>Jačanje osnovnih istraživanja</w:t>
            </w:r>
          </w:p>
        </w:tc>
      </w:tr>
      <w:tr>
        <w:trPr>
          <w:trHeight w:val="228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4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41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1.1.1. Osnovna istraživanja u Republici Srbiji povećavaju kvalitet i relevantnost za privredu i društvo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mena Pravilnika o postupku, načinu vrednovanja i kvantitativnom iskazivanju naučno-istraživačkih rezultata istraživača kako bi se procenili rezultati na osnovu ključnih pokazatelja navedenih u okviru Posebnog cilja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 martu 2017. godin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Novi propis done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Nacionalni savet za nauku i tehnološki razvoj</w:t>
            </w:r>
          </w:p>
        </w:tc>
      </w:tr>
      <w:tr>
        <w:trPr>
          <w:trHeight w:val="22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1.2:</w:t>
            </w:r>
          </w:p>
        </w:tc>
        <w:tc>
          <w:tcPr>
            <w:tcW w:w="1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left" w:pos="1093" w:leader="none"/>
                <w:tab w:val="left" w:pos="1418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lang w:val="sr-Latn-CS" w:eastAsia="en-US"/>
              </w:rPr>
              <w:t>Uvođenje usmerenih osnovnih istraživanja</w:t>
            </w:r>
          </w:p>
        </w:tc>
      </w:tr>
      <w:tr>
        <w:trPr>
          <w:trHeight w:val="228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1.2.1 Usmerena osnovna istraživanja doprinose realizovanju partnerskih koordiniranih projekata između dva ili više ministarstava, čime će se doprinositi optimalnom korišćenju budžetskih sredstava za finansiranje istraživanja i razvoja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lang w:val="sr-Latn-CS" w:eastAsia="en-US"/>
              </w:rPr>
              <w:t>Izrada kratkih smernica za resorna ministarstva i agencije za pripremu obrazloženja, obima, trajanja (12,18 ili 24 meseca), procene troškova, minimalne stručnosti za istraživačke projekte, koji omogućavaju informisano odlučivanje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jun 2019. godine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3" w:hanging="0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Smernice za predloge za usmerene istraživačke projekte, kriterijumi za određivanje prioriteta i kriterijumi za vrednovanje i za odabir istraživačke organizacije i vrednovanje završenih studija sastavljni i usvojeni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;</w:t>
            </w:r>
          </w:p>
          <w:p>
            <w:pPr>
              <w:pStyle w:val="Normal"/>
              <w:ind w:right="-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bjavljen godišnji poziv;</w:t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cenjeni završeni projekti</w:t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Nisu potrebna dodatna budžetska sredstva, ali budžetske stavke različitih resornih ministarstava treba da budu prenamenjene za ovu svrhu, uz koordinaciju Republičkog sekretarijata za javne politike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ERFORM projekat, donacija Švajcarske Federacije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Vlada usvaja spisak prioriteta za godišnji poziv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Druga nadležna ministarstva, SANU, akreditovane naučnoistraživačke organizacije, Republički sekretarijat za javne politike</w:t>
            </w:r>
          </w:p>
        </w:tc>
      </w:tr>
      <w:tr>
        <w:trPr>
          <w:trHeight w:val="36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dređivanje prioritetnih projekata na osnovu razvijenih kriterijuma i donošenje odluke Vlade o spisku prioritetnih studija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art 2019. godine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bjavljivanje godišnjeg poziva za usmerene istraživačke projekte na osnovu odluke o prioritetnim projektima koju usvaja Vlada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jedan poziv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godišnje (jun 2019. i 2020. godine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Vrednovanje prijava na osnovu razvijenih kriterijuma koji se usredsređuju na stručnost predloženog sprovodioca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etnaest nedelja nakon završetka poziva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6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Vrednovanje završenih projekata radi prenošenja poslednje tranše za plaćanje (30% od ukupne vrednosti) i objavljivanje vrednovan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et nedelja nakon završetka projekta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1.3:</w:t>
            </w:r>
          </w:p>
        </w:tc>
        <w:tc>
          <w:tcPr>
            <w:tcW w:w="1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left" w:pos="1093" w:leader="none"/>
                <w:tab w:val="left" w:pos="1418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lang w:val="sr-Latn-CS" w:eastAsia="en-US"/>
              </w:rPr>
              <w:t>Unapređenje tehničko-tehnoloških istraživanja</w:t>
            </w:r>
          </w:p>
        </w:tc>
      </w:tr>
      <w:tr>
        <w:trPr>
          <w:trHeight w:val="228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108" w:hanging="0"/>
              <w:jc w:val="both"/>
              <w:rPr/>
            </w:pPr>
            <w:r>
              <w:rPr>
                <w:rFonts w:cs="Calibri" w:ascii="Arial Narrow" w:hAnsi="Arial Narrow"/>
                <w:lang w:val="sr-Latn-CS" w:eastAsia="en-US"/>
              </w:rPr>
              <w:t>1.3.1 Tematski okviri će biti utvrđeni kroz široku konsultaciju naučne zajednice i privrede sa ciljem definisanja ključnih oblasti istraživanja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Sprovođenje širokog konsultativnog procesa, obuhvatajući i stručne analize, radi utvrđivanja ključnih oblasti istraživanja za buduće javne pozive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decembar 2018. godine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right="115" w:hanging="0"/>
              <w:rPr>
                <w:rFonts w:ascii="Arial Narrow" w:hAnsi="Arial Narrow" w:cs="Arial Narrow"/>
                <w:i/>
                <w:i/>
                <w:iCs/>
                <w:lang w:val="sr-Latn-CS" w:eastAsia="en-US"/>
              </w:rPr>
            </w:pPr>
            <w:r>
              <w:rPr>
                <w:rFonts w:cs="Arial Narrow" w:ascii="Arial Narrow" w:hAnsi="Arial Narrow"/>
                <w:lang w:val="sr-Latn-CS" w:eastAsia="en-US"/>
              </w:rPr>
              <w:t>Određene ključne oblasti tehničkih i tehnoloških istraživanj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BP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Nacionalni savet za nauku i tehnološki razvoj, SANU, akreditovane naučnoistraživačke organizacije </w:t>
            </w:r>
          </w:p>
        </w:tc>
      </w:tr>
      <w:tr>
        <w:trPr>
          <w:trHeight w:val="1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3.2 Zajednički istraživački projekti sa privredom će biti uvedeni u oblasti tehnološkog razvoja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ključivanje zajedničkih istraživačkih projekata sa privredom u javne pozive za istraživanja na osnovu tematskih okvora i kriterijuma odabira izvrsnosti i relevantnosti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jul  2019. godin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Zajednički istraživački projekti uključeni u pozive i obezbeđeni sa posebnim ponderom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Nisu potrebna dodatna budžetska sredstva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Sufinansiranje privrede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BP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Privredna društva koja učestvuju i relevantna udruženja </w:t>
            </w:r>
          </w:p>
        </w:tc>
      </w:tr>
    </w:tbl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tbl>
      <w:tblPr>
        <w:tblW w:w="142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4086"/>
        <w:gridCol w:w="9"/>
        <w:gridCol w:w="1413"/>
        <w:gridCol w:w="9"/>
        <w:gridCol w:w="1683"/>
        <w:gridCol w:w="9"/>
        <w:gridCol w:w="9"/>
        <w:gridCol w:w="1437"/>
        <w:gridCol w:w="1570"/>
        <w:gridCol w:w="1924"/>
        <w:gridCol w:w="49"/>
      </w:tblGrid>
      <w:tr>
        <w:trPr>
          <w:trHeight w:val="22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1.4:</w:t>
            </w:r>
          </w:p>
        </w:tc>
        <w:tc>
          <w:tcPr>
            <w:tcW w:w="12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left" w:pos="1093" w:leader="none"/>
                <w:tab w:val="left" w:pos="1418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lang w:val="sr-Latn-CS" w:eastAsia="en-US"/>
              </w:rPr>
              <w:t>Unapređenje sistema vrednovanja naučnoistraživačkog rada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</w:t>
            </w:r>
          </w:p>
        </w:tc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57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1.4.1 Unapređeni sistem vrednovanja naučnih istraživanja će povećati kvalitet (izvrsnost) i uticaj nauke na razvoj privrede, društva i društvenih inovacija (relevantnost). 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Uvođenje kriterijuma odabira koje obezbeđuju izvrsnost i relevantnost u javne pozive za istraživačke projekte i aktivnosti, kao i minimalne kriterijume za vodećeg istraživača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spoljašnje vrednovanje javnih poziva za istraživačke projekte i aktivnosti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 javni poziv uvedeni kriterijumi odabira zasnovani na izvrsnosti i relevantnost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Definisani kriterijumi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ravilnik done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napređen sistem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ERFORM projekat (donacija Švajcarske federacije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acionalni savet za nauku i tehnološki razvoj, Matični naučni odbori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Definisanje mera i kriterijuma za praćenje i vrednovanje programa, institucija i istraživača i predlaganje reformisanog sistema praćenja i vrednovanja na osnovu razvijenih kriterijum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3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Donošenje Pravilnika o kategorizaciji naučnih časopis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ovembar 2018. godine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Otpočinjanje i sprovođenje zakonodavne reforme radi sprovođenja unapređenog sistema praćenja i vrednovanj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e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50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4.2 Unapređeni sistem vrednovanja će podsticati razvoj tehničkih rešenja i druge rezultate koji imaju praktičnu primenu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ovećanje pondera dodeljnog tehničkim rešenjima i drugim rezultatima koji imaju praktičnu primenu u vrednovanju istraživača (promene u Pravilniku o postupku, načinu vrednovanja i kvantitativnom iskazivanju naučno-istraživačkih rezultata istraživača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 martu 2017. godine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Povećan ponder za kriterijum odabira koji se odnosi na praktičnu primenu istraživačkih projekata u objavljenom javnom pozivu i za odgovarajuće kriterijume u vrednovanju istraživač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Izmene definisane kroz novi Zakon o inovacionoj delatnosti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Nisu potrebna dodatna budžetska sredstv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EU/SRITTP projekat i sredstva drugih IPA projekata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F, Nacionalni savet za nauku i tehnološki razvoj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18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bjavljivanje Spiska projekata i njihovog vrednovanja (koje će biti javno dostupno) nakon završetka vrednovanja projekt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Dvanaest nedelja nakon završetka javnog poziva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evidiranje programa koje sprovodi MPNTR i izrada predloga programa za 2018. godinu, sa utvrđenim opsegom finansijskih i drugih resursa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7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/>
            </w:pPr>
            <w:r>
              <w:rPr>
                <w:bCs/>
                <w:sz w:val="20"/>
                <w:szCs w:val="20"/>
                <w:lang w:val="sr-Latn-CS" w:eastAsia="en-US"/>
              </w:rPr>
              <w:t xml:space="preserve">1.4.3 Postojeće baze podataka će biti unapređene i javno dostupne. </w:t>
            </w:r>
          </w:p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Godišnje vrednovanje projekata će biti javno dostupno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Do maja za prethodnu kalendarsku godinu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Odgovarajući podaci su javno dostupni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aze izrađene i ažurirane jednom godišnj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Izrađen akcioni plan za otvoreni pristup podacim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bjavljeni planov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Razvijanje i kontinuirano ažuriranje Baze podataka istraživača sa naučnoistraživačkim rezultatima koji će biti javno dostupni, uz linkove ka istraživačkim rezultatim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januar 2019. godi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evidiranje zakonodavnih i drugih promena neophodnih za sprovođenje mera politika Otvorene nauke i Otvorenih podatak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07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Objavljivanje godišnjih planova rada i godišnjih izveštaja, uključujući finansijske izveštaje i spisak naučnoistraživačkih rezultata po istraživaču za sve javne naučnoistraživačke institucije u registru koji se održava na internet stranici MPNTR i na njihovim odgovarajućim internet stranicama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Do juna za prethodnu kalendarsku godinu, počev od juna 2019. godi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tvrđivanje informatičko-tehnoloških potreba MPNTR radi pružanja podrške unapređenom sistemu vrednovanja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Redovno se objavljuju planovi i izveštaji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Nisu potrebna dodatna budžetska sredstv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MPNTR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1.5:</w:t>
            </w:r>
          </w:p>
        </w:tc>
        <w:tc>
          <w:tcPr>
            <w:tcW w:w="12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left" w:pos="1093" w:leader="none"/>
                <w:tab w:val="left" w:pos="1418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lang w:val="sr-Latn-CS" w:eastAsia="en-US"/>
              </w:rPr>
              <w:t>Promena modela finansiranja naučnoistraživačke delatnosti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 xml:space="preserve">Institucija(e) koja sprovodi aktivnost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9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1.5.1 Unapređenje modela finansiranja naučno-istraživačke delatnosti. Povećanje konkurencije i uvođenje dodatnih kriterijuma za odabir projekata će obezbediti efikasno i optimalno korišćenje budžetskih sredstava radi podrške relevantnih i izvrsnih naučnih istraživanja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vođenje kombinovanog institucionalnog-projektnog finansiranja na principima relevantnosti i izvrsnost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Novi zakon o naučnoistraživačkoj delatnosti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Donet pravilnik o finansiranju projekata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Sprovedeno opredeljivanje sredstav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0"/>
                <w:szCs w:val="1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Vremenski okvir definisan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provedena naknadna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 xml:space="preserve"> (ex post)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naliza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lang w:val="sr-Latn-CS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otrebna su dodatna sredstva za naknadnu 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 xml:space="preserve">ex post)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nalizu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PA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F i druga relevantna ministarstva, Nacionalni savet za nauku i tehnološki razvoj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30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naliza i izmena Pravilnika o finansiranju projekata radi uvođenja jasnih kriterijuma za odabir koji će biti usredsređeni na izvrsnost i relevantnost, uz merenje koje može biti kvantifikovano, kada je god to moguće, i objavljivanje sledećeg poziva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08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Najmanje 20% od ukupnih sredstava za finansiranje projekata opredeljeno za finansiranje direktnih materijalnih troškova u pozivu za naučnoistraživačke projekte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yellow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azmatranje vremenskog okvira za pozive (godišnji/dvogodišnji u odnosu na 4+ godine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aj 2019. godina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83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yellow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provođenje naknadne 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 xml:space="preserve">ex post)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nalize prethodnog projektnog ciklusa i drugih programa koje je neposredno sprovelo MPNTR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ovembar 2018. godi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0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1.5.2 Unapređenje procesa planiranja finansiranja istraživanja 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amoevaluacija  instituta – urađeno samovrednovanje javnih naučnoistraživačkih organizacija na osnovu razvijene metodologi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e</w:t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e</w:t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Projektovanje okvira za finansijsko planiranj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astavljanje srednjoročnog finansijskog plana zasnovanog na usvojenom reformskom sistemu finansiran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Utvrđivanje potrebe sprovođenja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nezavisnog spoljnog vrednovanja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Nisu potrebna dodatna budžetska sredstva 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F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77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naliziranje novog modela finansiranja zasnovanog na kombinovanom institucionalnom-projektnom finansiranju uz kriterijume koji se odnose na institucije i minimalne kvalifikacije istraživača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14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ezavisno spoljno vrednovanje javnih naučnoistraživačkih organizacija bazirano na rezultatima samoevaluacije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e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1.6:</w:t>
            </w:r>
          </w:p>
        </w:tc>
        <w:tc>
          <w:tcPr>
            <w:tcW w:w="12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left" w:pos="1094" w:leader="none"/>
                <w:tab w:val="left" w:pos="1418" w:leader="none"/>
              </w:tabs>
              <w:spacing w:before="49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lang w:val="sr-Latn-CS" w:eastAsia="en-US"/>
              </w:rPr>
              <w:t>Uspostavljanje Fonda za nauku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1.6.1 Uspostavljen nov administrativni sistem finansiranja naučnih projekata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naliziranje mogućih modela za formiranje Fonda za nauku u cilju unapređenja upravljanja i finansiranja nauk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Izveštaj urađene analiz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Formiran Fond za nauku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kon o Budžetu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F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3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Formiranje Fonda za nauku u skladu sa odabranim modelo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bezbeđivanje finansijskih sredstava za programe koji se implementiraju kroz Fond za nauku i uvedeni novi instrumenti podršk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1.6.2 Uspostavljen sistem kompetitivnih poziva za projekte kroz Fond za nauku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naliza modela kompetitivnih poziva u okviru evropskog istraživačkog prostora i definisanje najbolje opcije za Republiku Srbiju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Pravilnik o finansiranju projekat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F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1.6.3 Podrška će biti pružena razvoju i usavršavanju mladih talentovanih istraživača i povratnika koji su boravili u renomiranim međunarodnim naučnim institucijama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provođenje studije radi analize najboljih praksi, obima i kriterijuma finansiranja i ukupnog modela funkcionisanja za budući Fond za nauk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redloženi propisi za sprovođenje reforme politike finansiran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vršena studij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Pripremljeni propisi i podneti na usvajanje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Doneta odluk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vršena analiza i doneta odluka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azmatranje da se funkcija finansijskog upravljanja projektima poveri novom Fondu za nauk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naliziranje najboljih praksi kako bi se dijaspora uključila u naučnoistraživačke projekte i druge vrste saradnje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e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6.4 Jačanje saradnje sa naučnom dijasporom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ključivanje zaključaka u predlog politike koji se odnosi na novi Fond za nauku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ključci/analize uključene u predlog politike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Nisu potrebna dodatna budžetska sredstva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acionalni savet za nauku i tehnološki razvoj, MSP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1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1.7: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left" w:pos="1093" w:leader="none"/>
                <w:tab w:val="left" w:pos="1418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lang w:val="sr-Latn-CS" w:eastAsia="en-US"/>
              </w:rPr>
              <w:t>Razvoj naučnoistraživačke infrastrukture</w:t>
            </w:r>
          </w:p>
        </w:tc>
      </w:tr>
      <w:tr>
        <w:trPr>
          <w:trHeight w:val="22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06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1.7.1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rogram za upravljanje istraživačkim infrastrukturama (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Mapa puta za II) Republike Srbije će biti razvijen i usvojen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rada analize trenutnog stanja I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 oktobru 2017. godi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Objavljen i završen poziv za izražavanje interesovanj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Osnovana Radna grup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Pripremljen i usvojen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rogram za upravljanje II (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Mapa puta za II)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Razvijene i usvojene smernic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Nisu potrebna dodatna budžetska sredstva 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EU/SRITTP projekat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BP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acionalni savet za nauku i tehnološki razvoj, Svetska bank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sr-Latn-CS" w:eastAsia="en-US"/>
              </w:rPr>
            </w:r>
          </w:p>
        </w:tc>
      </w:tr>
      <w:tr>
        <w:trPr>
          <w:trHeight w:val="98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Osnivanje radne grupe za izradu Programa za upravljanje II (Mapa puta za II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 aprilu 2017. godine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985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ripremljen i usvojen Program za upravljanje II (Mapa puta za II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aj 2018. godi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44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mernice za pristup istraživačkoj infrastrukturi i opremi su razvijene nakon konsultacija sa naučnom zajednicom i usvoje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decembar 2018. godine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14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1.7.2 Mere politika za podsticanje i pružanje podrške u raspodeli opreme će biti razvijene i sprovedene. 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spostavljanje internet portal naučne infrastrukture i oprem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Internet portal uspostavljen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Nisu potrebna dodatna budžetska sredstva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EU/SRITTP projekat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CS" w:eastAsia="en-U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7.3 Istraživačke infrastrukture (odabrane u Programu za upravljanje II) će biti razvijene (izgradnja i kupovina opreme)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azvijanje II u skladu sa prioritetima i vremenskim okvirom utvrđenim u Programu za upravljanje II (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Mapa puta za II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decembar 2020. godi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roj razvijenih II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% iskorišćenog zajma EIB;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% izgrađenih II utvrđenih u Mapi put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Program za uspostavljanje II revidiran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BPI, Kancelarija za upravljanje javnim ulaganjima, EIB, CEB</w:t>
            </w:r>
          </w:p>
        </w:tc>
      </w:tr>
      <w:tr>
        <w:trPr>
          <w:trHeight w:val="75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evidiranje Programa za upravljanje II (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Mapa puta za II)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akon uspostavljanja novog modela finansiranj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decembar 2020. godine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94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7.4 Ulaganje u unapređenje infrastrukture koja će podržati izvrsnost i relevantnost naučnoistraživačkih institucija će biti sprovedeno.</w:t>
            </w:r>
          </w:p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provođenje odabranih projekata za unapređenje infrastrukture koja podržava izvrsnost i relevantnost naučnoistraživačkih institucij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decembar 2020. godin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roj istraživačko-razvojnih instituta sa unapređenom infrastrukturom koji doprinose izvrsnosti i relevantnosti;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% iskorišćenog zajma EIB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, MBPI, Kancelarija za upravljanje javnim ulaganjima, EIB, CEB</w:t>
            </w:r>
          </w:p>
        </w:tc>
      </w:tr>
      <w:tr>
        <w:trPr>
          <w:trHeight w:val="94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0"/>
                <w:szCs w:val="20"/>
                <w:lang w:val="sr-Latn-CS" w:eastAsia="en-US"/>
              </w:rPr>
              <w:t>1.7.5 Komunikaciono povezivanje naučnih instituta na AMRES i evropsku akademsku mrežu GEANT</w:t>
            </w:r>
          </w:p>
          <w:p>
            <w:pPr>
              <w:pStyle w:val="4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4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4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ovezivanje novih i unapređenje kapaciteta povezivanja naučnih institucija već povezanih na AMRE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roj naučnih institucija povezanih na AMRES vezom brzine 10Gbp/s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(opredeljeno u budžetu po 10 miliona dinara u 2018, 2019. i 2020. godini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TTT, AMRES</w:t>
            </w:r>
          </w:p>
        </w:tc>
      </w:tr>
      <w:tr>
        <w:trPr>
          <w:trHeight w:val="22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1.8:</w:t>
            </w:r>
          </w:p>
        </w:tc>
        <w:tc>
          <w:tcPr>
            <w:tcW w:w="12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4"/>
                <w:lang w:val="sr-Latn-CS" w:eastAsia="en-US"/>
              </w:rPr>
              <w:t>Promovisanje nauke i inovacija</w:t>
            </w:r>
          </w:p>
        </w:tc>
      </w:tr>
      <w:tr>
        <w:trPr>
          <w:trHeight w:val="228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1.8.1 Komunikacija između naučnoistraživačke zajednice i poslovnog sektora, drugih ministarstava, civilnog društva i društva u celini će biti unapređena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astavljanje plana komunikacije koji će sprovoditi Centar za promociju nauke (CPN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Povećanje finansiranja za aktivnosti Centra za promociju nauke za 20% iz u odnosu na prethodnu godinu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7-2020. godina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Latn-CS" w:eastAsia="en-US"/>
              </w:rPr>
              <w:t>Broj posetilaca na brojnim događajima koji se odnose na promociju nauke;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Latn-CS" w:eastAsia="en-US"/>
              </w:rPr>
              <w:t>Broj događaja za promociju istraživanja i inovacij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Latn-CS" w:eastAsia="en-US"/>
              </w:rPr>
              <w:t>Izrađena studija izvodljivosti</w:t>
            </w:r>
          </w:p>
        </w:tc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  <w:lang w:val="sr-Latn-CS" w:eastAsia="en-US"/>
              </w:rPr>
              <w:t>Projekti EU koje sprovodi CPN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, CP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Privredna komor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akreditovane naučnoistraživačke organizacije, druga relevantna udruženja, organizacije civilnog društva </w:t>
            </w:r>
          </w:p>
        </w:tc>
      </w:tr>
      <w:tr>
        <w:trPr>
          <w:trHeight w:val="36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Sastavljanje komunikacionih smernica koje će sprovoditi istraživačke organizacije koje dobijaju javno finansiranj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rada studije izvodljivosti uspostavljanja regionalnih centara za promociju nauke i interaktivnog naučnog centra u Beograd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7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  <w:lang w:val="sr-Latn-CS" w:eastAsia="en-US"/>
              </w:rPr>
              <w:t>1.8.2 Uspostavljanje regionalnih centara za promociju nauke i interaktivnog naučnog centra u Beogradu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Analiza studije izvodljivosti uspostavljanja Muzeja nauke u Beogradu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Sprovedena analiza i doneta odluk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Regionalni centri uspostavljeni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roj sprovedenih aktivnosti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EIB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, CP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Privredne komore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reditovane naučnoistraživačke organizacije, druga relevantna udruženja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organizacije civilnog društva </w:t>
            </w:r>
          </w:p>
        </w:tc>
      </w:tr>
      <w:tr>
        <w:trPr>
          <w:trHeight w:val="166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Uspostavljanje regionalnih centara za promociju nauke i interaktivnog naučnog centra u Beogradu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2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Sprovođenje promotivnih kampanja od strane CPN i akreditovanih istraživačkih organizacija, praćenje ishoda kampanja od strane CPN na godišnjem nivou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  <w:lang w:val="sr-Latn-CS" w:eastAsia="en-US"/>
              </w:rPr>
              <w:t xml:space="preserve">1.8.3 Sprovođenje brojnih promotivnih alata i kampanja radi promocije nauke i inovacija.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Unapređivanje i sprovođenje godišnjeg Takmičenja za Najbolju tehnološku inovaciju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19"/>
                <w:szCs w:val="19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19"/>
                <w:szCs w:val="19"/>
                <w:lang w:val="sr-Latn-CS" w:eastAsia="en-US"/>
              </w:rPr>
              <w:t>Izveštaj o promotivnim alatima i kampanjama koje su objavljene do marta za prethodnu kalendarsku godinu, počevši od marta 2017. godine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0"/>
                <w:szCs w:val="10"/>
                <w:u w:val="single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  <w:u w:val="single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rivredne komore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CPN, akreditovane naučnoistraživačke organizacije, druga relevantna udruženja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organizacije civilnog društva </w:t>
            </w:r>
          </w:p>
        </w:tc>
      </w:tr>
      <w:tr>
        <w:trPr>
          <w:trHeight w:val="1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  <w:lang w:val="sr-Latn-CS" w:eastAsia="en-US"/>
              </w:rPr>
              <w:t>1.8.4 Podrška promociji i  popularizaciji inovacija i inovacionog preduzetništva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Raspisivanje javnog poziva za promociju i popularizaciju inovacija i inovacionog preduzetništv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 maju 2018. godine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roj realizovanih aktivnosti i događaja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BP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, lokalne samouprave, subjekti inovacione delatnosti</w:t>
            </w:r>
          </w:p>
        </w:tc>
      </w:tr>
    </w:tbl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  <w:r>
        <w:br w:type="page"/>
      </w:r>
    </w:p>
    <w:p>
      <w:pPr>
        <w:pStyle w:val="Normal"/>
        <w:rPr>
          <w:sz w:val="2"/>
          <w:szCs w:val="2"/>
          <w:lang w:val="sr-Latn-CS" w:eastAsia="en-US"/>
        </w:rPr>
      </w:pPr>
      <w:r>
        <w:rPr>
          <w:sz w:val="2"/>
          <w:szCs w:val="2"/>
          <w:lang w:val="sr-Latn-CS" w:eastAsia="en-US"/>
        </w:rPr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82"/>
        <w:gridCol w:w="390"/>
        <w:gridCol w:w="174"/>
        <w:gridCol w:w="2126"/>
        <w:gridCol w:w="31"/>
        <w:gridCol w:w="389"/>
        <w:gridCol w:w="142"/>
        <w:gridCol w:w="283"/>
        <w:gridCol w:w="142"/>
        <w:gridCol w:w="50"/>
        <w:gridCol w:w="54"/>
        <w:gridCol w:w="9"/>
        <w:gridCol w:w="9"/>
        <w:gridCol w:w="16"/>
        <w:gridCol w:w="151"/>
        <w:gridCol w:w="296"/>
        <w:gridCol w:w="93"/>
        <w:gridCol w:w="173"/>
        <w:gridCol w:w="94"/>
        <w:gridCol w:w="47"/>
        <w:gridCol w:w="422"/>
        <w:gridCol w:w="76"/>
        <w:gridCol w:w="9"/>
        <w:gridCol w:w="18"/>
        <w:gridCol w:w="9"/>
        <w:gridCol w:w="9"/>
        <w:gridCol w:w="176"/>
        <w:gridCol w:w="44"/>
        <w:gridCol w:w="230"/>
        <w:gridCol w:w="430"/>
        <w:gridCol w:w="430"/>
        <w:gridCol w:w="260"/>
        <w:gridCol w:w="24"/>
        <w:gridCol w:w="71"/>
        <w:gridCol w:w="18"/>
        <w:gridCol w:w="9"/>
        <w:gridCol w:w="9"/>
        <w:gridCol w:w="460"/>
        <w:gridCol w:w="131"/>
        <w:gridCol w:w="719"/>
        <w:gridCol w:w="103"/>
        <w:gridCol w:w="9"/>
        <w:gridCol w:w="9"/>
        <w:gridCol w:w="9"/>
        <w:gridCol w:w="18"/>
        <w:gridCol w:w="401"/>
        <w:gridCol w:w="90"/>
        <w:gridCol w:w="90"/>
        <w:gridCol w:w="122"/>
        <w:gridCol w:w="854"/>
        <w:gridCol w:w="18"/>
        <w:gridCol w:w="413"/>
        <w:gridCol w:w="132"/>
        <w:gridCol w:w="9"/>
        <w:gridCol w:w="139"/>
        <w:gridCol w:w="1859"/>
      </w:tblGrid>
      <w:tr>
        <w:trPr>
          <w:trHeight w:val="228" w:hRule="atLeast"/>
        </w:trPr>
        <w:tc>
          <w:tcPr>
            <w:tcW w:w="8409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lang w:val="sr-Latn-CS" w:eastAsia="en-US"/>
              </w:rPr>
              <w:t xml:space="preserve">Posebni cilj 2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sr-Latn-CS" w:eastAsia="en-US"/>
              </w:rPr>
            </w:pPr>
            <w:r>
              <w:rPr>
                <w:rFonts w:cs="Arial Narrow" w:ascii="Arial Narrow" w:hAnsi="Arial Narrow"/>
                <w:lang w:val="sr-Latn-CS" w:eastAsia="en-US"/>
              </w:rPr>
              <w:t>Jačanje povezanosti nauke, privrede i društva radi podsticanja inovacija</w:t>
            </w:r>
          </w:p>
        </w:tc>
        <w:tc>
          <w:tcPr>
            <w:tcW w:w="64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 (Uticaj)</w:t>
            </w:r>
          </w:p>
        </w:tc>
      </w:tr>
      <w:tr>
        <w:trPr>
          <w:trHeight w:val="690" w:hRule="atLeast"/>
        </w:trPr>
        <w:tc>
          <w:tcPr>
            <w:tcW w:w="8409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64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angiranje Svetskog ekonomskog foruma – Stub 9: Tehnološka osposobljenost; Stub 12: Inovaci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novacioni rezultati Unije, Globalni indeks inovacija</w:t>
            </w:r>
          </w:p>
        </w:tc>
      </w:tr>
      <w:tr>
        <w:trPr>
          <w:trHeight w:val="228" w:hRule="atLeast"/>
        </w:trPr>
        <w:tc>
          <w:tcPr>
            <w:tcW w:w="1481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 (Ishodi):</w:t>
            </w:r>
          </w:p>
        </w:tc>
      </w:tr>
      <w:tr>
        <w:trPr>
          <w:trHeight w:val="1127" w:hRule="atLeast"/>
        </w:trPr>
        <w:tc>
          <w:tcPr>
            <w:tcW w:w="84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dvajanja za nauku iz privatnog sektora kao % BDP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registrovanih kompanija zasnovanih na znanju i inovacijama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zajedničkih projekata privrede i nauke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ovi proizvod ili proces na tržištu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right="185" w:hanging="3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orast prihoda naučnoistraživačkih organizacija ostvaren kroz: licenciranje patenata, prenos tehnologije, ugovore o korišćenju ili razvoju tehnologije, savetodavne usluge, itd.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right="197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realizovanih istraživanja i usluga u privrednim društvima primenom inovacionih vaučera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deo privrednih društava sa tehnološkim inovacijama (kao % ukupnog broja privrednih društava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rihodi od inovativnih proizvoda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tehnoloških privrednih društava („spin-off”);</w:t>
            </w:r>
          </w:p>
        </w:tc>
        <w:tc>
          <w:tcPr>
            <w:tcW w:w="64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FFFF" w:val="clea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 w:eastAsia="en-US"/>
              </w:rPr>
              <w:t xml:space="preserve">Prioritet 5 OPTIMALNO KRETANJE I PRENOŠENJE NAUČNOG ZNANJA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– Propisi koji se odnose na prenošenje znanja na nacionalnom nivou kako bi se povećalo širenje, preuzimanje i korišćenje naučnih rezultata. Organizacije za sprovođenje istraživanja i organizacije za finansiranje istraživanja treba da uvedu prenos znanja u svoj svakodnevni rad. Promovisanje otvorenog pristupa naučnim publikacijama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sr-Latn-CS" w:eastAsia="en-US"/>
              </w:rPr>
              <w:t>Dodatni pokazatelji EIP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>- Udeo organizacija koje imaju ili koriste strukturu za aktivnosti prenošenja znanja (Anketa EIP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>- Istraživanja i razvoj u visokoškolskim ustanovama / javnim istraživačkim organizacijama koje finansira privreda (</w:t>
            </w:r>
            <w:r>
              <w:rPr>
                <w:rFonts w:eastAsia="Cambria" w:cs="Arial" w:ascii="Arial Narrow" w:hAnsi="Arial Narrow"/>
                <w:i/>
                <w:sz w:val="20"/>
                <w:szCs w:val="20"/>
                <w:lang w:val="sr-Latn-CS" w:eastAsia="en-US"/>
              </w:rPr>
              <w:t>Eurostat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 xml:space="preserve">) </w:t>
            </w:r>
          </w:p>
          <w:p>
            <w:pPr>
              <w:pStyle w:val="Normal"/>
              <w:rPr>
                <w:rFonts w:ascii="Arial Narrow" w:hAnsi="Arial Narrow" w:eastAsia="Cambria" w:cs="Arial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>- Javno/privatno zajedničko objavljivanje na milion stanovnika</w:t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e 2.1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4"/>
                <w:lang w:val="sr-Latn-CS" w:eastAsia="en-US"/>
              </w:rPr>
              <w:t xml:space="preserve">Podsticanje primene rezultata naučnoistraživačkog rada i osnaživanje rada Fonda za inovacionu delatnost 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408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4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0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8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2.1.1 Jačanje veze između naučnoistraživačkih organizacija i poslovnih subjekata kroz obezbeđivanje dodatnih sredstava za rad Fonda za inovacionu delatnost. </w:t>
            </w:r>
          </w:p>
        </w:tc>
        <w:tc>
          <w:tcPr>
            <w:tcW w:w="4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ovećanje operativnog finansiranja Fonda za inovacionu delatnost za 15% kako bi se obezbedili dovoljni administrativni kapaciteti za sprovođenje svih programa i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povećanje budžeta za realizaciju Programa ranog razvoja i Program sufinansiranja inovacija u budžetu za 2018. godinu (najmanje 5 miliona evra u dinarskoj protivvrednosti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 decembru 2017. godine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Sredstva za programe Fonda za inovacionu delatnost uvećana za 85% u odnosu na prethodnu godinu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Efikasno sprovođenje program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stvareno dodatno programsko finansiranje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Latn-CS" w:eastAsia="en-US"/>
              </w:rPr>
            </w:r>
          </w:p>
        </w:tc>
        <w:tc>
          <w:tcPr>
            <w:tcW w:w="15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EU/SRITTP projekat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F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BP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14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ovećanje broja zaposlenih u Fondu za inovacionu delatnost, koji su neophodni za efikasno sprovođenje programa i održivos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e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Prijavljivanje Fonda za inovacionu delatnost za dodatno programsko finansiranje preko programa EU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>COSME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 i HORIZONT 2020. 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7-2020. godine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2.2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ind w:left="112" w:hanging="0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4"/>
                <w:lang w:val="sr-Latn-CS" w:eastAsia="en-US"/>
              </w:rPr>
              <w:t>Uspostavljanje zajedničkih inovacionih projekata privatnog sektora i naučnoistraživačkih organizacija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407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4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7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2.2.1 Uspostavljanje mehanizma koji će omogućiti podsticaje za intenzivnu projektnu saradnju između privatnog sektora i naučnoistraživačke zajednice. </w:t>
            </w:r>
          </w:p>
        </w:tc>
        <w:tc>
          <w:tcPr>
            <w:tcW w:w="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Sprovođenje studije o najboljim praksama sa predlogom politike za poreske podsticaje, carinske podsticaje, posebne linije kreditnog finansiranja za razvijanje novog proizvoda i usluga u Republici Srbiji.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vršena studij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vršen pregled pravnih procedur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Otpočeta zakonodavna reform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Razvijene smernice za Program za dokazivanje koncepta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6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EU/SRITTP projekat; Program za razvoj privrednih društava i inovacije (EDIF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, MBP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Sprovođenje pregleda pravnih procedura koje treba da budu reformisane da bi se omogućila unapređena saradnja između privatnog sektora i naučnoistraživačke zajednice, uključujući pravila u oblasti intelektualne svojine 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okretanje svih utvrđenih pravnih reformi za unapređenje saradnje između privatnog sektora i naučnoistraživačke zajednice i podnošenje na usvaja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Razvijanje smernica za Program za dokazivanje koncepta za istraživače u Republici Srbiji i poslovni sektor i sprovođenje obuka 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7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/>
            </w:pPr>
            <w:r>
              <w:rPr>
                <w:bCs/>
                <w:sz w:val="20"/>
                <w:szCs w:val="20"/>
                <w:lang w:val="sr-Latn-CS" w:eastAsia="en-US"/>
              </w:rPr>
              <w:t xml:space="preserve">2.2.2 Uspostavljanje procesa odabira projekata koji će biti konkurentan, javan i sproveden uz ocenu međunarodnih stručnjaka, zasnovan na modelu primene Programa ranog razvoja i Programa sufinansiranja inovacija. </w:t>
            </w:r>
          </w:p>
        </w:tc>
        <w:tc>
          <w:tcPr>
            <w:tcW w:w="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provođenje analize programa razvoja inovacija/tehnologija koje neposredno sprovodi MPNTR i predlaganje reformi u sistemima odabira i praćenja i vrednovanja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vršena analiz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Usvojena odluka o reformi programa inovacij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0"/>
                <w:szCs w:val="1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Izmene definisane kroz novi Zakon o inovacionoj delatnosti.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6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u w:val="single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IF </w:t>
            </w:r>
          </w:p>
        </w:tc>
      </w:tr>
      <w:tr>
        <w:trPr>
          <w:trHeight w:val="16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eformisanje programa inovacija koje neposredno sprovodi MPNTR uključujući potencijalno donošenje odluke o uključivanju ovih programa u aktivnosti Fonda za inovacionu delatnost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red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red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/>
            </w:pPr>
            <w:r>
              <w:rPr>
                <w:bCs/>
                <w:sz w:val="20"/>
                <w:szCs w:val="20"/>
                <w:lang w:val="sr-Latn-CS" w:eastAsia="en-US"/>
              </w:rPr>
              <w:t>2.2.3 Primena blokčejn tehnologije u privredi.</w:t>
            </w:r>
          </w:p>
        </w:tc>
        <w:tc>
          <w:tcPr>
            <w:tcW w:w="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rada analize mogućnosti primene blokčejn tehnologije u praktičnim oblastima privrede poput elektronske trgovine, onlajn turizma, lancima snabdevanja u poljoprivredi, zaštiti privatnosti u različitim informacino komunikacionim sistemima it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Završena analiza.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(opredeljeno u budžetu po 15 miliona dinara u 2019 i 2020. godini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TTT, SANU</w:t>
            </w:r>
          </w:p>
        </w:tc>
      </w:tr>
      <w:tr>
        <w:trPr>
          <w:trHeight w:val="16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ealizacija zajedničkih inovacionih projekata sa ciljem primene blokčejn tehnologije uključujući razvoj naprednih tehnika za blokčejn tehnologiju, usavršavanje postojećih primena i razvoj novih primena blokčejn tehnologije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20. godina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realizovanih zajedničkih inovacionih projekata.</w:t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e 2.3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ind w:left="112" w:hanging="0"/>
              <w:rPr>
                <w:b/>
                <w:b/>
                <w:bCs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b/>
                <w:sz w:val="24"/>
                <w:lang w:val="sr-Latn-CS" w:eastAsia="en-US"/>
              </w:rPr>
              <w:t>Unapređenje transfera znanja i tehnologija i podsticanje osnivanja privrednih društava zasnovanih na naučno- istraživačkom radu (“spin-off“) i unapređenje inovacionog ekosistema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40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4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0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25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12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2.3.1 Uspostavljanje glavne kancelarije za transfer tehnologije koja će omogućiti prenos intelektualne svojine iz akademske sfere u praktičnu upotrebu u privredi. 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gradnja kapaciteta Glavne kancelarije za transfer tehnologija (TTF) i kancelarija za transfer tehnologija (TTO) na četiri univerziteta u Republici Srbiji (Beograd, Novi Sad, Niš i Kragujevac) obezbeđivanjem prenosa znanja i iskustva u transferu tehnologija i procesu komercijalizaci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 2017. godini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Uspostavljene četiri kancelarije za transfer tehnologija (TTO)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roj dodeljenih grantova u skladu sa projektnim smernicam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Vrednovanje sprovedeno i plan izrađen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Pilot TTF postao sistemska mer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Opredeljeno godišnje finansiranje.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sredstva.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  <w:lang w:val="sr-Latn-CS" w:eastAsia="en-U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EU/SRITTP projeka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F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, MF, MBPI</w:t>
            </w:r>
          </w:p>
        </w:tc>
      </w:tr>
      <w:tr>
        <w:trPr>
          <w:trHeight w:val="1077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Pružanje podrške kroz grantove za inovativne TT projekt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22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Vrednovanje učinka TTF pilota koji su otpočeti u okviru SRITTP i plan za širu primenu ovih projekat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Sprovođenje plana za širu primenu TTF na osnovu pilot projekat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Opredeljivanje godišnjeg finansiranja za aktivnosti kancelarija za transfer tehnologija (TTF) 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-2020. godine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0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  <w:lang w:val="sr-Latn-CS" w:eastAsia="en-US"/>
              </w:rPr>
              <w:t>2.3.2 Komercijalizacija i primena istraživačkih programa u privredi će biti obezbeđene kroz sprovođenje Programa za dokazivanje koncepta.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Osmišljavanje i sprovođenje pilot projekta Programa saradnje nauke i privred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Pilot projekat Programa saradnje nauke i privrede sproveden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Program za dokazivanje koncepta sproveden kao pilot projekat sa odabranim naučnoistraživačkim timovim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vršeno vrednovanje i izrađen plan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Sistemska primena pilot projekta Programa saradnje nauke i privrede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Opredeljeno godišnje finansiranje.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Nisu potrebna dodatna sredstva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red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red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red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red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red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red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(Procena potrebnih budžetskih sredstava u 2018. godini)</w:t>
            </w:r>
          </w:p>
        </w:tc>
        <w:tc>
          <w:tcPr>
            <w:tcW w:w="15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EU/SRITTP projekat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F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BPI, MP, MF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Sprovođenje Programa za dokazivanje koncepta sa odabranim naučnoistraživačkim timovima u Republici Srbiji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Vrednovanje učinka pilot projekta Programa saradnje nauke i privrede započetog u okviru SRITTP i izrada plana za sistemsku primenu pilot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Šira, sistemska primena pilot projekta Programa saradnje nauke i privred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20. godine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Opredeljivanje godišnjeg finansiranja za aktivnosti Programa saradnje nauke i privrede 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20. godine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83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  <w:lang w:val="sr-Latn-CS" w:eastAsia="en-US"/>
              </w:rPr>
              <w:t xml:space="preserve">2.3.3 Uspostavljanje i razvoj tehnoloških </w:t>
            </w:r>
            <w:r>
              <w:rPr>
                <w:sz w:val="20"/>
                <w:szCs w:val="20"/>
                <w:lang w:val="sr-Latn-CS" w:eastAsia="en-US"/>
              </w:rPr>
              <w:t>privrednih društava</w:t>
            </w:r>
            <w:r>
              <w:rPr>
                <w:bCs/>
                <w:sz w:val="20"/>
                <w:szCs w:val="20"/>
                <w:lang w:val="sr-Latn-CS" w:eastAsia="en-US"/>
              </w:rPr>
              <w:t xml:space="preserve"> zasnovanih na istraživačkim projektima koji će zadržati mlade ljude i stvoriti radna mesta.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provođenje analize mogućih mera o podsticanju zapošljavanja doktora nauka u privredi i donošenje odluke o sprovođenju mera podstica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20. godina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vršena analiza i usvojena odluk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Izveštaj o analizi efekata sa smernicama za primenu na drugim univerzitetim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Donet odgovarajući propis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Uspostavljen finansijski instrument za podršku osnivanju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 xml:space="preserve"> „spin-off”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rivrednih društava na ustanovama za visoko obrazovanje u Republici Srbiji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(Procena potrebnih budžetskih sredstava u 2018. godini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, MF, PKS, relevantna udruženja</w:t>
            </w:r>
          </w:p>
        </w:tc>
      </w:tr>
      <w:tr>
        <w:trPr>
          <w:trHeight w:val="38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provođenje analize efekata postojećeg modela osnivanja privrednih društava na Univerzitetu u Novom Sadu radi uvođenja ovog modela na ostale univerzitete u Republici Srbij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20. godina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7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Izrada propisa za uspostavljanj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>„spin-off”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rivrednih društava na ustanovama za visoko obrazovanje u Republici Srbij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20. godina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7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Analiziranje i razvijanje odgovarajućih finansijskih instrumenata za podršku i podsticaj uspostavljanju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>„spin-off”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rivrednih društava  na ustanovama za visoko obrazovanje u Republici Srbiji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20. godina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/>
            </w:pPr>
            <w:r>
              <w:rPr>
                <w:bCs/>
                <w:sz w:val="20"/>
                <w:szCs w:val="20"/>
                <w:lang w:val="sr-Latn-CS" w:eastAsia="en-US"/>
              </w:rPr>
              <w:t xml:space="preserve">2.3.4 Program podrške otvaranju regionalnih inovacionih </w:t>
            </w:r>
            <w:r>
              <w:rPr>
                <w:bCs/>
                <w:i/>
                <w:sz w:val="20"/>
                <w:szCs w:val="20"/>
                <w:lang w:val="sr-Latn-CS" w:eastAsia="en-US"/>
              </w:rPr>
              <w:t>„start-up”</w:t>
            </w:r>
            <w:r>
              <w:rPr>
                <w:bCs/>
                <w:sz w:val="20"/>
                <w:szCs w:val="20"/>
                <w:lang w:val="sr-Latn-CS" w:eastAsia="en-US"/>
              </w:rPr>
              <w:t xml:space="preserve">  centara.</w:t>
            </w:r>
          </w:p>
        </w:tc>
        <w:tc>
          <w:tcPr>
            <w:tcW w:w="4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Raspisivanje javnog poziva za podršku otvaranju regionalnih inovacionih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  <w:t>„start-up”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 centara</w:t>
            </w:r>
          </w:p>
        </w:tc>
        <w:tc>
          <w:tcPr>
            <w:tcW w:w="1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 maju 2018. godine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podržanih ptojekata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BP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jedinice lokalne samouprave, subjekti inovacione delatnosti</w:t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2.4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ind w:left="112" w:hanging="0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4"/>
                <w:lang w:val="sr-Latn-CS" w:eastAsia="en-US"/>
              </w:rPr>
              <w:t>Uspostavljanje javno-privatnog partnerstva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40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44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71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0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4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1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442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2.4.1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Podrška Fondu za inovacionu delatnost za inovativna privredna društva (kao deo Programa za razvoj privrednih društava i inovacija na Zapadnom Balkanu) će omogućiti sinergiju inicijativa regionalnog integrisanja i regionalnog razvoja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bezbeđivanje stalne podrške za Program za razvoj privrednih društava i inovacija (EDIF)</w:t>
            </w:r>
          </w:p>
        </w:tc>
        <w:tc>
          <w:tcPr>
            <w:tcW w:w="14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red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7-2020. godine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Broj podržanih privrednih društava </w:t>
            </w:r>
          </w:p>
        </w:tc>
        <w:tc>
          <w:tcPr>
            <w:tcW w:w="1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EDIF program tehničke pomoći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, MP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IF, MBPI, Naučno-tehnološki park Beograd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poslovni inkubatori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Razvojna agencija Srbije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rpsko udruženje za podsticanje privatnog kapitala (SPEA)</w:t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2.5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ind w:left="112" w:hanging="0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4"/>
                <w:lang w:val="sr-Latn-CS" w:eastAsia="en-US"/>
              </w:rPr>
              <w:t xml:space="preserve">Naučno-tehnološki i centri izvrsnosti 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40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4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71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1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1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.5.1 Uspostavljanje i razvoj naučnotehnoloških parkova na univerzitetskim centrima koji će omogućiti stvaranje novih radnih mesta/ privrednih društava i transfer tehnologije.</w:t>
            </w:r>
          </w:p>
        </w:tc>
        <w:tc>
          <w:tcPr>
            <w:tcW w:w="4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gradnja naučno-tehnološkog parka u Novom Sad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171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Otpočeo sa radom naučno-tehnološki park u Novom Sadu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Otpočeo sa radom naučno-tehnološki park u Nišu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Otpočeo sa radom centar izvrsnosti u Kragujevcu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Završena izgradnja i instalirana kapitalna oprem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Otpočeo sa radom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Centra „Verokio”</w:t>
            </w:r>
          </w:p>
        </w:tc>
        <w:tc>
          <w:tcPr>
            <w:tcW w:w="14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(opredeljeno u budžetu 7 miliona evr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(opredeljeno u budžetu 10 miliona evr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sredstva iz budžet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(opredeljeno u budžetu 14 miliona evr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szCs w:val="4"/>
                <w:lang w:val="sr-Latn-CS" w:eastAsia="en-US"/>
              </w:rPr>
            </w:pPr>
            <w:r>
              <w:rPr>
                <w:rFonts w:cs="Arial Narrow" w:ascii="Arial Narrow" w:hAnsi="Arial Narrow"/>
                <w:sz w:val="4"/>
                <w:szCs w:val="4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(opredeljeno u budžetu 5 miliona evra)</w:t>
            </w:r>
          </w:p>
        </w:tc>
        <w:tc>
          <w:tcPr>
            <w:tcW w:w="16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HORIZONT 2020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, MBP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PV, Grad Niš, Kancelarija za upravljanje javnim ulaganjima, Grad Novi Sad, Grad Beograd</w:t>
            </w:r>
          </w:p>
        </w:tc>
      </w:tr>
      <w:tr>
        <w:trPr>
          <w:trHeight w:val="116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gradnja naučno-tehnološkog parka u Niš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171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971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gradnja centra izvrsnosti u Kragujevc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71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7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nstitut BioSens, Novi Sa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20. godina</w:t>
            </w:r>
          </w:p>
        </w:tc>
        <w:tc>
          <w:tcPr>
            <w:tcW w:w="171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Centra „Verokio” Instituta za fiziku, Univerziteta u Beograd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20. godina</w:t>
            </w:r>
          </w:p>
        </w:tc>
        <w:tc>
          <w:tcPr>
            <w:tcW w:w="171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740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lang w:val="sr-Latn-CS" w:eastAsia="en-US"/>
              </w:rPr>
              <w:t xml:space="preserve">Posebni cilj 3: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lang w:val="sr-Latn-CS" w:eastAsia="en-US"/>
              </w:rPr>
              <w:t>Uspostavljanje efikasnijeg sistema upravljanja naukom i inovacijama u Republici Srbiji</w:t>
            </w:r>
          </w:p>
        </w:tc>
        <w:tc>
          <w:tcPr>
            <w:tcW w:w="740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 (Uticaj)</w:t>
            </w:r>
          </w:p>
        </w:tc>
      </w:tr>
      <w:tr>
        <w:trPr>
          <w:trHeight w:val="708" w:hRule="atLeast"/>
        </w:trPr>
        <w:tc>
          <w:tcPr>
            <w:tcW w:w="740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740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angiranje na Globalnom indeksu inovacija Svetskog ekonomskog foruma - Stub 9: Tehnološka osposobljenost; Stub 12: Inovaci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novacioni rezultati Unije</w:t>
            </w:r>
          </w:p>
        </w:tc>
      </w:tr>
      <w:tr>
        <w:trPr>
          <w:trHeight w:val="228" w:hRule="atLeast"/>
        </w:trPr>
        <w:tc>
          <w:tcPr>
            <w:tcW w:w="74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 (Ishodi):</w:t>
            </w:r>
          </w:p>
        </w:tc>
        <w:tc>
          <w:tcPr>
            <w:tcW w:w="740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IORITETI EIP</w:t>
            </w:r>
          </w:p>
        </w:tc>
      </w:tr>
      <w:tr>
        <w:trPr>
          <w:trHeight w:val="228" w:hRule="atLeast"/>
        </w:trPr>
        <w:tc>
          <w:tcPr>
            <w:tcW w:w="74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left" w:pos="474" w:leader="none"/>
              </w:tabs>
              <w:spacing w:lineRule="exact" w:line="274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napređivanje institucionalnog okvira. Jačanje mehanizama „privrede znanja“;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left" w:pos="474" w:leader="none"/>
              </w:tabs>
              <w:spacing w:lineRule="exact" w:line="274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ovi zakoni usvojeni i sprovedeni: Zakon o naučnoistraživačkoj delatnosti, Zakon o visokom obrazovanju, Zakon o inovacionoj delatnosti: institucije primenjuju zakone;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left" w:pos="474" w:leader="none"/>
              </w:tabs>
              <w:spacing w:lineRule="exact" w:line="274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sprovedenih procena naučnoistraživačkih organizacija, pre svega instituta;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instituta koji su sproveli restrukturiranje u skladu sa izmenjenom misijom;</w:t>
            </w:r>
          </w:p>
          <w:p>
            <w:pPr>
              <w:pStyle w:val="Normal"/>
              <w:widowControl w:val="false"/>
              <w:tabs>
                <w:tab w:val="left" w:pos="474" w:leader="none"/>
                <w:tab w:val="left" w:pos="1418" w:leader="none"/>
              </w:tabs>
              <w:ind w:right="188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widowControl w:val="false"/>
              <w:tabs>
                <w:tab w:val="left" w:pos="474" w:leader="none"/>
                <w:tab w:val="left" w:pos="1418" w:leader="none"/>
              </w:tabs>
              <w:ind w:right="188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740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CCFFFF" w:val="clear"/>
              <w:spacing w:before="0" w:after="0"/>
              <w:jc w:val="both"/>
              <w:rPr>
                <w:rFonts w:ascii="Arial Narrow" w:hAnsi="Arial Narrow" w:cs="Arial Narrow"/>
                <w:b/>
                <w:b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lang w:val="sr-Latn-CS" w:eastAsia="en-US"/>
              </w:rPr>
              <w:t>Prioritet 1: DELOTVORNI NACIONALNI ISTRAŽIVAČKI SISTEMI</w:t>
            </w:r>
          </w:p>
          <w:p>
            <w:pPr>
              <w:pStyle w:val="NormalWeb"/>
              <w:shd w:fill="CCFFFF" w:val="clear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lang w:val="sr-Latn-CS" w:eastAsia="en-US"/>
              </w:rPr>
              <w:t xml:space="preserve">Jačanje vrednovanja politika u oblasti istraživanja i inovacija i tražnje komplementarnosti između, i racionalizacije instrumenata na nivou EU i na nacionalnim nivoima. </w:t>
            </w:r>
          </w:p>
          <w:p>
            <w:pPr>
              <w:pStyle w:val="NormalWeb"/>
              <w:shd w:fill="CCFFFF" w:val="clear"/>
              <w:spacing w:before="0" w:after="0"/>
              <w:rPr>
                <w:rFonts w:ascii="Arial Narrow" w:hAnsi="Arial Narrow" w:cs="Arial Narrow"/>
                <w:b/>
                <w:b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lang w:val="sr-Latn-CS" w:eastAsia="en-US"/>
              </w:rPr>
              <w:t>Prioritet 3: OTVORENO TRŽIŠTE RADA ZA ISTRAŽIVAČE</w:t>
            </w:r>
          </w:p>
          <w:p>
            <w:pPr>
              <w:pStyle w:val="NormalWeb"/>
              <w:shd w:fill="CCFFFF" w:val="clear"/>
              <w:spacing w:before="0" w:after="0"/>
              <w:rPr/>
            </w:pPr>
            <w:r>
              <w:rPr>
                <w:rFonts w:cs="Arial Narrow" w:ascii="Arial Narrow" w:hAnsi="Arial Narrow"/>
                <w:lang w:val="sr-Latn-CS" w:eastAsia="en-US"/>
              </w:rPr>
              <w:t xml:space="preserve">Korišćenje otvorenih, transparentnih praksi zapošljavanja zasnovanim na zaslugama kada je reč o istraživačkim pozicijama. </w:t>
            </w:r>
          </w:p>
          <w:p>
            <w:pPr>
              <w:pStyle w:val="NormalWeb"/>
              <w:shd w:fill="CCFFFF" w:val="clear"/>
              <w:spacing w:before="0" w:after="0"/>
              <w:rPr>
                <w:rFonts w:ascii="Arial Narrow" w:hAnsi="Arial Narrow" w:cs="Arial Narrow"/>
                <w:b/>
                <w:b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lang w:val="sr-Latn-CS" w:eastAsia="en-US"/>
              </w:rPr>
              <w:t>Prioritet 4: RODNA RAVNOPRAVNOST I RODNO IZJEDNAČAVANJE U ISTRAŽIVANJU</w:t>
            </w:r>
          </w:p>
          <w:p>
            <w:pPr>
              <w:pStyle w:val="NormalWeb"/>
              <w:shd w:fill="CCFFFF" w:val="clear"/>
              <w:spacing w:before="0" w:after="0"/>
              <w:rPr/>
            </w:pPr>
            <w:r>
              <w:rPr>
                <w:rFonts w:cs="Arial Narrow" w:ascii="Arial Narrow" w:hAnsi="Arial Narrow"/>
                <w:lang w:val="sr-Latn-CS" w:eastAsia="en-US"/>
              </w:rPr>
              <w:t>Prevođenje domaćih propisa o ravnopravnosti u delotvorne aktivnosti radi uspostavljanja rodne ravnopravnosti u istraživačkim institucijama i telima koja donose odluke, kao i uključivanje rodne dimenzije u propise, programe i projekte u oblasti istraživanja i razvoja.</w:t>
            </w:r>
          </w:p>
          <w:p>
            <w:pPr>
              <w:pStyle w:val="NormalWeb"/>
              <w:shd w:fill="CCFFFF" w:val="clear"/>
              <w:spacing w:before="0" w:after="0"/>
              <w:rPr>
                <w:rFonts w:ascii="Arial Narrow" w:hAnsi="Arial Narrow" w:cs="Arial Narrow"/>
                <w:lang w:val="sr-Latn-CS" w:eastAsia="en-US"/>
              </w:rPr>
            </w:pPr>
            <w:r>
              <w:rPr>
                <w:rFonts w:cs="Arial Narrow" w:ascii="Arial Narrow" w:hAnsi="Arial Narrow"/>
                <w:lang w:val="sr-Latn-CS" w:eastAsia="en-US"/>
              </w:rPr>
            </w:r>
          </w:p>
          <w:p>
            <w:pPr>
              <w:pStyle w:val="NormalWeb"/>
              <w:shd w:fill="CCFFFF" w:val="clear"/>
              <w:spacing w:before="0" w:after="0"/>
              <w:rPr>
                <w:rFonts w:ascii="Arial Narrow" w:hAnsi="Arial Narrow" w:cs="Arial Narrow"/>
                <w:lang w:val="sr-Latn-CS" w:eastAsia="en-US"/>
              </w:rPr>
            </w:pPr>
            <w:r>
              <w:rPr>
                <w:rFonts w:cs="Arial Narrow" w:ascii="Arial Narrow" w:hAnsi="Arial Narrow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3.1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4"/>
                <w:lang w:val="sr-Latn-CS" w:eastAsia="en-US"/>
              </w:rPr>
              <w:t>Unapređivanje institucionalnog okvira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3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08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27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2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08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7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3.1 .1 Uspostavljanje tela (na nacionalnom nivou) koje će doprineti unapređenju institucionalnog okvira u oblasti inovacione delatnosti. </w:t>
            </w:r>
          </w:p>
        </w:tc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spostavljanje Saveta za MSP, preduzetništvo i konkurentnost predviđeno Strategijom za podršku razvoja MSP, preduzetništva i konkurentnosti 2015-2020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 2017.  godin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7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aveta za MSP, preduzetništvo i konkurentnost uspostavlje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rađen predlog</w:t>
            </w:r>
          </w:p>
        </w:tc>
        <w:tc>
          <w:tcPr>
            <w:tcW w:w="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MP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Nacionalni savet za nauku i tehnološki razvoj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BPI</w:t>
            </w:r>
          </w:p>
        </w:tc>
      </w:tr>
      <w:tr>
        <w:trPr>
          <w:trHeight w:val="1377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rada predloga načina saradnje Nacionalnog saveta za nauku i tehnološki razvoj i Saveta za MSP, preduzetništvo i konkurentnost sa ciljem obezbeđenja visokog stepena koordinacije u inovacionim politikama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27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469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/>
            </w:pPr>
            <w:r>
              <w:rPr>
                <w:bCs/>
                <w:sz w:val="20"/>
                <w:szCs w:val="20"/>
                <w:lang w:val="sr-Latn-CS" w:eastAsia="en-US"/>
              </w:rPr>
              <w:t>3.1.2 Zakon kojim se uređuje inovaciona delatnost treba da uredi poslove, način rada, sastav i imenovanje članova navedenog tela.</w:t>
            </w:r>
          </w:p>
        </w:tc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Izrada novog Zakona o inovacionoj delatnosti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27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Usvojen novi Zakon o inovacionoj delatnosti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Izrađene i prosleđene smernice.</w:t>
            </w:r>
          </w:p>
        </w:tc>
        <w:tc>
          <w:tcPr>
            <w:tcW w:w="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EDIF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, MBPI</w:t>
            </w:r>
          </w:p>
        </w:tc>
      </w:tr>
      <w:tr>
        <w:trPr>
          <w:trHeight w:val="16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rada smernica za sprovođenje novih zakonskih reformi u okviru akreditovanih naučnoistraživačkih organizaci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27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3.2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4"/>
                <w:lang w:val="sr-Latn-CS" w:eastAsia="en-US"/>
              </w:rPr>
              <w:t>Uspostavljanje strateškog upravljanja naučnoistraživačkim organizacijama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409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57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/>
            </w:pPr>
            <w:r>
              <w:rPr>
                <w:bCs/>
                <w:sz w:val="20"/>
                <w:szCs w:val="20"/>
                <w:lang w:val="sr-Latn-CS" w:eastAsia="en-US"/>
              </w:rPr>
              <w:t>3.2.1 Usvajanje izmena Zakona o visokom obrazovanju, naučnoistraživačkom radu i inovacionim aktivnostima će stvoriti preduslove za uspostavljanje strateškog upravljanja u okviru svake naučnoistraživačke organizacije.</w:t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rada nacrta predmetnih zakona, javna rasprava i usvajanje zakona</w:t>
            </w:r>
          </w:p>
        </w:tc>
        <w:tc>
          <w:tcPr>
            <w:tcW w:w="1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a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  <w:lang w:val="sr-Latn-CS" w:eastAsia="en-US"/>
              </w:rPr>
              <w:t>Usvojen Zakon o visokom obrazovanju, Zakon o naučnoistraživačkoj delatnosti i Zakon o inovacionoj delatnosti</w:t>
            </w:r>
          </w:p>
        </w:tc>
        <w:tc>
          <w:tcPr>
            <w:tcW w:w="1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elevantna ministarstva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acionalni savet za nauku i tehnološki razvoj, Nacionalni savet za visoko obrazovanje</w:t>
            </w:r>
          </w:p>
        </w:tc>
      </w:tr>
      <w:tr>
        <w:trPr>
          <w:trHeight w:val="156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  <w:lang w:val="sr-Latn-CS" w:eastAsia="en-US"/>
              </w:rPr>
              <w:t>3.2.2  Izmena sistema upravljanja u svakoj naučnoistraživačkoj organizaciji će omogućiti uključivanje inovacija u njihov rad, kao i uvođenje ključnih pokazatelja učinka</w:t>
            </w:r>
            <w:r>
              <w:rPr>
                <w:sz w:val="20"/>
                <w:szCs w:val="20"/>
                <w:lang w:val="sr-Latn-CS" w:eastAsia="en-US"/>
              </w:rPr>
              <w:t xml:space="preserve">. </w:t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naliza i predlaganje reformisane strukture upravljanja javnih istraživačkih organizacija obuhvatiće smernice o planiranju, izveštavanju, upravljanju ljudskim resursima, što je sve povezano sa ključnim pokazateljima učinka koji će biti povezani sa stalnim finansiranje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vršena analiza i izrađen predlog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5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</w:tc>
      </w:tr>
      <w:tr>
        <w:trPr>
          <w:trHeight w:val="94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Predlaganje promena za unapređenje procesa akreditacije i reakreditacije naučnoistraživačkih organizacija </w:t>
            </w:r>
          </w:p>
        </w:tc>
        <w:tc>
          <w:tcPr>
            <w:tcW w:w="1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vršena analiza i izrađen predlog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vršena analiza i izrađen predlog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eformisana rukovodeća struktura i obuke istraživača razvijene i sprovedene</w:t>
            </w:r>
          </w:p>
        </w:tc>
        <w:tc>
          <w:tcPr>
            <w:tcW w:w="15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naliza uloge nadzornih/upravnih odbora, skupština društava i Ministarstva u naučnoistraživačkim organizacijama i predlog reformi sa ciljem efikasnijeg upravljan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91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odsticanje razvoja veština rukovođenja, strategijskog upravljanja, prenosa znanja i poslovnih veština istraživača na osnovu analize i izrade predloga obuke</w:t>
            </w:r>
          </w:p>
        </w:tc>
        <w:tc>
          <w:tcPr>
            <w:tcW w:w="1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3.3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lang w:val="sr-Latn-CS" w:eastAsia="en-US"/>
              </w:rPr>
              <w:t>Reformisanje mreže instituta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409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9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8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476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3.3.1 Detaljno samovrednovanje i analiza celokupne mreže instituta će biti osnova za razvijanje modela institucionalnog finansiranja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bezbeđenje tehničke pomoći za evaluaciju javnih naučnoistraživačkih organizaci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 2017. godin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Poziv za izbor eksperata za izradu metodologije za samovrednovanje NIO.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58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MPNTR u saradnji sa akreditovanim naučno-istraživačkim organizacijama </w:t>
            </w:r>
          </w:p>
        </w:tc>
      </w:tr>
      <w:tr>
        <w:trPr>
          <w:trHeight w:val="93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rada metodologije za samovrednovanje naučnoistraživaških organizaci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Izrađena metodologij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5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2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amovrednovanje javnih naučnoistraživačkih organizacija na osnovu razvijene metodologi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e</w:t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Završeno samovrednovanje.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5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Detaljna procena celokupne mreže javnih naučnoistraživačkih organizaci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e</w:t>
            </w:r>
          </w:p>
        </w:tc>
        <w:tc>
          <w:tcPr>
            <w:tcW w:w="169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vršena detaljna procen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Pripremljene preporučene mere za transformaciju NIO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Sprovedene mere za transformaciju javnog naučnoistraživačkog sektor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5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87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tvrđivanje mera za transformaciju javnog naučnoistraživačkog sektora i pokretanje procedure za njihovo usvajanje i sprovođe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6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3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3.3.2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 xml:space="preserve"> 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Nezavisno spoljno vrednovanje javnih naučnoistraživačkih organizacija bazirano na rezultatima sprovedene samoevaluacije</w:t>
            </w:r>
          </w:p>
        </w:tc>
        <w:tc>
          <w:tcPr>
            <w:tcW w:w="4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Utvrđivanje potrebe sprovođenja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nezavisnog spoljnog vrednovanja istraživačkih instituta, nakon sprovedenog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amovrednovanje i analiza celokupne mreže institut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-2020. godine</w:t>
            </w:r>
          </w:p>
        </w:tc>
        <w:tc>
          <w:tcPr>
            <w:tcW w:w="16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3.4:</w:t>
            </w:r>
          </w:p>
        </w:tc>
        <w:tc>
          <w:tcPr>
            <w:tcW w:w="1278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4"/>
                <w:lang w:val="sr-Latn-CS" w:eastAsia="en-US"/>
              </w:rPr>
              <w:t>Analiziranje integrisanih politika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463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0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63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0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3.4.1 Analiza integrisanih politika će obezbediti preporuke za poboljšanje integrisanih politika istraživanja i inovacija i integrisanje u Evropski istraživački prostor.</w:t>
            </w:r>
          </w:p>
        </w:tc>
        <w:tc>
          <w:tcPr>
            <w:tcW w:w="4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tvrđivanje činioca sistema za sprovođenje analize integrisanih politika u oblasti istraživanja i inovaci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62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 2017. godini</w:t>
            </w:r>
          </w:p>
        </w:tc>
        <w:tc>
          <w:tcPr>
            <w:tcW w:w="19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Urađeno mapiranj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Sprovedena analiza integrisanih politika putem pripreme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Latn-CS" w:eastAsia="en-US"/>
              </w:rPr>
              <w:t>background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 dokumenta i obavljenih intervjua sa ključnim činiocima u sistemu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Publikovan Izveštaj o analizi integrisanih politika u Republici Srbiji 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EU 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>Danube IncoNet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)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991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provođenje analize integrisanih politik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7-2018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439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Priprema Izveštaja o analizi integrisanih politika u Republici Srbiji</w:t>
            </w:r>
          </w:p>
        </w:tc>
        <w:tc>
          <w:tcPr>
            <w:tcW w:w="1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9690" w:type="dxa"/>
            <w:gridSpan w:val="3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lang w:val="sr-Latn-CS" w:eastAsia="en-US"/>
              </w:rPr>
              <w:t xml:space="preserve">Posebni cilj 4: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lang w:val="sr-Latn-CS" w:eastAsia="en-US"/>
              </w:rPr>
              <w:t>Osiguranje izvrsnosti i dostupnosti ljudskih resursa za nauku i privredu i društvene delatnosti</w:t>
            </w:r>
          </w:p>
        </w:tc>
        <w:tc>
          <w:tcPr>
            <w:tcW w:w="5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 (Uticaj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angiranje Svetskog ekonomskog forum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novacioni rezultati Unije, Globalni indeks inovacija</w:t>
            </w:r>
          </w:p>
        </w:tc>
      </w:tr>
      <w:tr>
        <w:trPr>
          <w:trHeight w:val="690" w:hRule="atLeast"/>
        </w:trPr>
        <w:tc>
          <w:tcPr>
            <w:tcW w:w="9690" w:type="dxa"/>
            <w:gridSpan w:val="3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5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datni EIP pokazatelji:</w:t>
            </w:r>
          </w:p>
        </w:tc>
      </w:tr>
      <w:tr>
        <w:trPr>
          <w:trHeight w:val="228" w:hRule="atLeast"/>
        </w:trPr>
        <w:tc>
          <w:tcPr>
            <w:tcW w:w="969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 (Ishodi) – Izvrsnost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exact" w:line="274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istraživača na milion stanovnika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istraživača na ukupan broj zaposlenih stanovnika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mladih istraživača studenata doktorskih akademskih studija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mladih koji su doktorirali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istraživača iz dijaspore koji učestvuju u domaćim naučnoistraživačkim programima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doktora nauka u neakademskom sektoru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istraživača koji su uključeni u tehnološka i druga inovativna privredna društva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istraživača koji su ostvarili mobilnost u zemlji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istraživača koji su ostvarili mobilnost u inostranstvu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right="266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stranih studenata na doktorskim i drugim akademskim studijama u Republici Srbiji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left" w:pos="474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Broj inostranih istraživača koji su (su)finansirani iz budžetskih sredstava;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12.   Procentualna rodna zastupljenost na različitim nivoima odlučivanja i udeo žena u ukupnom broju istraživača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>- Procenat finansiranja za istraživanja koje je dostupno za stipendije za mobilnost i stipendije od ukupnih sredstava za finansiranje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>- Udeo istraživačkih organizacija sa Priznanjem EU za izvrsnost ljudskih resursa u istraživanjima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>- Udeo kandidata za doktorske studije sa državljanstvom EU ili druge zemlje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Latn-CS" w:eastAsia="en-US"/>
              </w:rPr>
              <w:t>- Istraživači koji rade u poslovnom sektoru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>- Udeo ženskih doktoranada (</w:t>
            </w:r>
            <w:r>
              <w:rPr>
                <w:rFonts w:eastAsia="Cambria" w:cs="Arial" w:ascii="Arial Narrow" w:hAnsi="Arial Narrow"/>
                <w:i/>
                <w:sz w:val="20"/>
                <w:szCs w:val="20"/>
                <w:lang w:val="sr-Latn-CS" w:eastAsia="en-US"/>
              </w:rPr>
              <w:t>ISCED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 xml:space="preserve"> 6) tj. doktora nauka (</w:t>
            </w:r>
            <w:r>
              <w:rPr>
                <w:rFonts w:eastAsia="Cambria" w:cs="Arial" w:ascii="Arial Narrow" w:hAnsi="Arial Narrow"/>
                <w:i/>
                <w:sz w:val="20"/>
                <w:szCs w:val="20"/>
                <w:lang w:val="sr-Latn-CS" w:eastAsia="en-US"/>
              </w:rPr>
              <w:t>She Figures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 xml:space="preserve">, na osnovu </w:t>
            </w:r>
            <w:r>
              <w:rPr>
                <w:rFonts w:eastAsia="Cambria" w:cs="Arial" w:ascii="Arial Narrow" w:hAnsi="Arial Narrow"/>
                <w:i/>
                <w:sz w:val="20"/>
                <w:szCs w:val="20"/>
                <w:lang w:val="sr-Latn-CS" w:eastAsia="en-US"/>
              </w:rPr>
              <w:t>Eurostat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 xml:space="preserve">-a) 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>- Udeo ženskog akademskog osoblja (</w:t>
            </w:r>
            <w:r>
              <w:rPr>
                <w:rFonts w:eastAsia="Cambria" w:cs="Arial" w:ascii="Arial Narrow" w:hAnsi="Arial Narrow"/>
                <w:i/>
                <w:sz w:val="20"/>
                <w:szCs w:val="20"/>
                <w:lang w:val="sr-Latn-CS" w:eastAsia="en-US"/>
              </w:rPr>
              <w:t>She Figures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 xml:space="preserve">, na osnovu podataka iz baze podataka Žene u nauci) </w:t>
            </w:r>
          </w:p>
          <w:p>
            <w:pPr>
              <w:pStyle w:val="Normal"/>
              <w:rPr/>
            </w:pP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>- Udeo žena na pozicijama prvog razreda (profesof) (</w:t>
            </w:r>
            <w:r>
              <w:rPr>
                <w:rFonts w:eastAsia="Cambria" w:cs="Arial" w:ascii="Arial Narrow" w:hAnsi="Arial Narrow"/>
                <w:i/>
                <w:sz w:val="20"/>
                <w:szCs w:val="20"/>
                <w:lang w:val="sr-Latn-CS" w:eastAsia="en-US"/>
              </w:rPr>
              <w:t>She Figures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4.1:</w:t>
            </w:r>
          </w:p>
        </w:tc>
        <w:tc>
          <w:tcPr>
            <w:tcW w:w="1249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4"/>
                <w:lang w:val="sr-Latn-CS" w:eastAsia="en-US"/>
              </w:rPr>
              <w:t>Unapređivanje zakonskog okvira za razvoj ljudskih resursa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32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70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2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70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735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4.1.1 Novi Zakon o finansiranju visokog obrazovanja će podržati povećanje broja lica sa visokim obrazovanjem (starosna grupa 30-34 godine) i povećanje udela studenata u oblasti prirodnih i inženjerskih nauka na svim nivoima studija (osnovne, master i doktorske studije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Izrada novog Zakona o finansiranju viskog obrazovanja 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270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Usvojen Zakon o finansiranju viskog obrazovanj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Uspostavljen Registar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vršena analiza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spostavljanje zajedničkih registara zaposlenih na univerzitetima/institutima, za potrebe praćenja njihovog učinka i napretka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januaru 2018. godine</w:t>
            </w:r>
          </w:p>
        </w:tc>
        <w:tc>
          <w:tcPr>
            <w:tcW w:w="270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036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 Narrow" w:hAnsi="Arial Narrow" w:cs="Arial Narrow"/>
                <w:lang w:val="sr-Latn-CS" w:eastAsia="en-US"/>
              </w:rPr>
            </w:pPr>
            <w:r>
              <w:rPr>
                <w:rFonts w:cs="Arial Narrow" w:ascii="Arial Narrow" w:hAnsi="Arial Narrow"/>
                <w:lang w:val="sr-Latn-CS" w:eastAsia="en-US"/>
              </w:rPr>
              <w:t xml:space="preserve">Sprovođenje analize najboljih praksi i predlaganje promena politika sa procenom troškova kako bi se finansijski podstakli istraživači sa izvanrednim istraživačkim rezultatima 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70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147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/>
            </w:pPr>
            <w:r>
              <w:rPr>
                <w:bCs/>
                <w:sz w:val="20"/>
                <w:szCs w:val="20"/>
                <w:lang w:val="sr-Latn-CS" w:eastAsia="en-US"/>
              </w:rPr>
              <w:t>4.1.2 Podsticanje istraživača koji postižu izvanredne istraživačke rezultate, kao i finansiranje boravka istraživača u vodećim istraživačkim laboratorijama i institutima.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bezbeđivanje prioriteta u pozivima za finansiranje učešća istraživača za izvanrednim rezultatima na konferencijama, objavljivanje monografija, it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70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Javni pozivi za davanje prioriteta istraživačima sa izvanrednim istraživačkim rezultatima shodno raspoloživim sredstvim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4"/>
                <w:szCs w:val="4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4"/>
                <w:szCs w:val="4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Izraćeni novi kritrerijumi za učešće na javnim pozivima MPNTR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Usvojeni propisi i kriterijumi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8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Izrada propisa i kriterijuma za pružanje podrške međunarodnoj mobilnosti istraživač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270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152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  <w:lang w:val="sr-Latn-CS" w:eastAsia="en-US"/>
              </w:rPr>
              <w:t>4.1.3 Usvajanje skupa zakona će ukloniti administrativne prepreke (vizni režim, boravišne dozvole, itd.) za profesionalno angažovanje istraživača iz inostranstva.</w:t>
            </w:r>
          </w:p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liza administrativnih prepreka i predlaganje promena mera politika za profesionalno angažovanje istraživača iz inostranstva</w:t>
            </w:r>
          </w:p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vršena analiza i pripremljen predlog mera politik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UP i druga relevantna ministarstva</w:t>
            </w:r>
          </w:p>
        </w:tc>
      </w:tr>
      <w:tr>
        <w:trPr>
          <w:trHeight w:val="160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zmena propisa u vezi sa viznim režimom za istraživače, prenošenje Direktive Saveta 2005/71/EC od 12. oktobra 2005. godine o posebnom postupku za prijem državljana trećih zemalja u srpsko zakonodavstvo</w:t>
            </w:r>
          </w:p>
          <w:p>
            <w:pPr>
              <w:pStyle w:val="4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e</w:t>
            </w:r>
          </w:p>
        </w:tc>
        <w:tc>
          <w:tcPr>
            <w:tcW w:w="270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Doneti odgovarajući propisi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Sprovedena aktivnost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provođenje drugih potrebnih promena propisa i drugih mera koje se odnose na profesionalno angažovanje istraživača iz inostranstva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270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864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bCs/>
                <w:sz w:val="20"/>
                <w:szCs w:val="20"/>
                <w:lang w:val="sr-Latn-CS" w:eastAsia="en-US"/>
              </w:rPr>
              <w:t>4.1.4 Usvajanje pravnih mera koje obezbeđuju etičko ponašanje u naučnoistraživačkom radu radi suzbijanja plagijatorstva i organizacije transparentnih konkursa za naučnoistraživačka i nastavnička radna mesta.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rada Kodeksa ponašanja u naučnoistraživačkom rad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rađen i usvojen Kodeksa ponašanja u naučnoistraživačkom radu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acionalni savet za nauku i tehnološki razvoj, SANU, akreditovane naučnoistraživačke organizaci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4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Formiranje Odbora za etiku u nauci radi praćenja i sprovođenja normi Kodeksa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Formiran Odbor za etiku u nauc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805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Usvajanje Evropske povelje za istraživače i Kodeks ponašanja za zapošljavanje istraživača 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svojena Evropska povelja i Kodeks za zapošljavanje istraživača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124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glašavanje naučne pozicije na univerzitetima u Evropskoj bazi poslova 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>EURAXESS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) i na portalu koji održava MPNTR (lokalni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>EURAXESS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 treba da bude razvijen uz jednostavnu internet stranicu koja će služiti svrsi pre nego što portal bude razvijen) </w:t>
            </w:r>
          </w:p>
        </w:tc>
        <w:tc>
          <w:tcPr>
            <w:tcW w:w="1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2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Pozicije se oglašavaju na portalu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 xml:space="preserve">EURAXESS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 domaći portal je razvije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4.2:</w:t>
            </w:r>
          </w:p>
        </w:tc>
        <w:tc>
          <w:tcPr>
            <w:tcW w:w="1249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Unapređenje doktorskih studija - </w:t>
            </w:r>
            <w:r>
              <w:rPr>
                <w:i/>
                <w:sz w:val="20"/>
                <w:szCs w:val="20"/>
                <w:lang w:val="sr-Latn-CS" w:eastAsia="en-US"/>
              </w:rPr>
              <w:t>Sprovođenje aktivnosti iz Akcionog plana Strategije razvoja obrazovanja do 2020. godine u Republici Srbiji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4.3:</w:t>
            </w:r>
          </w:p>
        </w:tc>
        <w:tc>
          <w:tcPr>
            <w:tcW w:w="1249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Unapređenje učešća mladih u naučnoistraživačkom radu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2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2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212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42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2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4.3.1 Najbolji studenti nakon završenih master i doktorskih studija će biti uključeni u naučnoistraživačke projekte koji se finansiraju iz javnog sektora, nakon sprovedenog javnog poziva.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tvrđivanje kriterijuma i procena troškova za uključivanje mladih istraživača naučnoistraživačke projekte finansirane od strane MPNTR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januaru 2018. godine</w:t>
            </w:r>
          </w:p>
        </w:tc>
        <w:tc>
          <w:tcPr>
            <w:tcW w:w="212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roj mladih istraživača uključenih u javno finansirane istraživačke projekte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Raspisan javni poziv.</w:t>
            </w:r>
          </w:p>
        </w:tc>
        <w:tc>
          <w:tcPr>
            <w:tcW w:w="227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</w:tc>
      </w:tr>
      <w:tr>
        <w:trPr>
          <w:trHeight w:val="1377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aspisivanje javnog poziva za uključenje mladih istraživača na naučnoistraživačke projekte koje finansira MPNTR, po definisanim kriterijumim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artu 2018. godine</w:t>
            </w:r>
          </w:p>
        </w:tc>
        <w:tc>
          <w:tcPr>
            <w:tcW w:w="212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7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4.3.2 Posebni podsticaji će biti posvećeni povratku mladih istraživača koji su doktorirali na inostranim univerzitetima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.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tvrđivanje kriterijuma i procena troškova za uključivanje mladih istraživača povratnik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januaru 2018. godine</w:t>
            </w:r>
          </w:p>
        </w:tc>
        <w:tc>
          <w:tcPr>
            <w:tcW w:w="212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vršena studij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Raspisan javni poziv.</w:t>
            </w:r>
          </w:p>
        </w:tc>
        <w:tc>
          <w:tcPr>
            <w:tcW w:w="227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</w:tc>
      </w:tr>
      <w:tr>
        <w:trPr>
          <w:trHeight w:val="93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aspisan javni poziv za uključivanje povratnika na projekte MPNTR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artu 2018. godi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2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7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4.3.3 Podržaće se finansiranje projekata koje vode mladi istraživači (u naučnom ili nastavnom zvanju). 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tvrđivanje kriterijuma i procena troškova za poseban poziv za projekte koje vode mladi istraživač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212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vršena analiza i raspisan kompetitivni javni poziv.</w:t>
            </w:r>
          </w:p>
        </w:tc>
        <w:tc>
          <w:tcPr>
            <w:tcW w:w="227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</w:tc>
      </w:tr>
      <w:tr>
        <w:trPr>
          <w:trHeight w:val="544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provođenje poziva za projekte koje vode mladi istraživači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-2020. godi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2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7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4.4:</w:t>
            </w:r>
          </w:p>
        </w:tc>
        <w:tc>
          <w:tcPr>
            <w:tcW w:w="1249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4"/>
                <w:lang w:val="sr-Latn-CS" w:eastAsia="en-US"/>
              </w:rPr>
              <w:t>Jačanje saradnje sa dijasporom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426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17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4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2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2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4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4.4.1 Uključivanje u obrazovni i naučni sistem afirmisanih naučnih radnika iz dijaspore će olakšati prenošenje znanja i iskustava iz eminentnih laboratorija i institucija širom sveta.</w:t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nalizrianje propisa i izrada predloga za imenovanje gostujućeg profesora i istraživača i predlaganje promena propisa i drugih mer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94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Analiza završena i izrađen predlog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Opredeljena sredstva  za finansiranje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4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4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</w:tc>
      </w:tr>
      <w:tr>
        <w:trPr>
          <w:trHeight w:val="36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vođenje promena propisa radi lakšeg imenovanja gostujućih profesora i istraživač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94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tvrđivanje kriterijuma i procena troškova za pružanje podrške profesionalnom boravku gostujućih profesora i istraživač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94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3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laniranje sredstava za podršku boravka gostujućih profesora i istraživač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94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75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/>
            </w:pPr>
            <w:r>
              <w:rPr>
                <w:bCs/>
                <w:sz w:val="20"/>
                <w:szCs w:val="20"/>
                <w:lang w:val="sr-Latn-CS" w:eastAsia="en-US"/>
              </w:rPr>
              <w:t>4.4.2 Uspostavljanje kataloga srpske naučne dijaspore zainteresovane za učešće u radu stručnih odbora ili saradnju u obrazovnim i istraživačkim inicijativama i uspostavljanje mehanizama koordinacije za sprovođenje ove aktivnosti u praksi.</w:t>
            </w:r>
          </w:p>
        </w:tc>
        <w:tc>
          <w:tcPr>
            <w:tcW w:w="4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tvrđivanje opsega i sadržine kataloga i mogućnosti da to bude poseban deo registra istraživača</w:t>
            </w:r>
          </w:p>
        </w:tc>
        <w:tc>
          <w:tcPr>
            <w:tcW w:w="1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1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Uspostavljen katalog (kao poseban registar ili deo drugog registra)</w:t>
            </w:r>
          </w:p>
        </w:tc>
        <w:tc>
          <w:tcPr>
            <w:tcW w:w="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4.5:</w:t>
            </w:r>
          </w:p>
        </w:tc>
        <w:tc>
          <w:tcPr>
            <w:tcW w:w="1249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ind w:left="112" w:hanging="0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4"/>
                <w:lang w:val="sr-Latn-CS" w:eastAsia="en-US"/>
              </w:rPr>
              <w:t>Unapređivanje mobilnosti istraživača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35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99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284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2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5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9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84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4.5.1 Uspostavljanje potpuno otvorenog istraživačkog prostora će biti podstaknuto kroz podržavanje strategije „Mobilnost za bolje učenje” i usvajanje strategije koja će uključivati mobilnost međunarodnih i domaćih studenata, nastavnika i istraživača. </w:t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naliziranje promena mera politika i procena troškova za postepeno unapređenje učešća međunarodnih istraživača u srpskim istraživanjima.</w:t>
            </w:r>
          </w:p>
        </w:tc>
        <w:tc>
          <w:tcPr>
            <w:tcW w:w="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284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roj međuinstitucionalnih sporazuma potpisanih između srpskih univerziteta i univerziteta EU (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Latn-CS" w:eastAsia="en-US"/>
              </w:rPr>
              <w:t>ERASMUS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, KA1 aktivnost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Latn-CS" w:eastAsia="en-US"/>
              </w:rPr>
              <w:t>CEEPUS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, itd.)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HORIZONT 2020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Latn-CS" w:eastAsia="en-US"/>
              </w:rPr>
              <w:t>ERASMUS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Latn-CS" w:eastAsia="en-US"/>
              </w:rPr>
              <w:t>CEEPUS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</w:tc>
      </w:tr>
      <w:tr>
        <w:trPr>
          <w:trHeight w:val="36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Uvođenje programa podrške međunarodnoj mobilnosti </w:t>
            </w:r>
          </w:p>
        </w:tc>
        <w:tc>
          <w:tcPr>
            <w:tcW w:w="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284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Mobilnost u okviru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Latn-CS" w:eastAsia="en-US"/>
              </w:rPr>
              <w:t>ERASMUS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 programa za studente doktorskih studija</w:t>
            </w:r>
          </w:p>
        </w:tc>
        <w:tc>
          <w:tcPr>
            <w:tcW w:w="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Kontinuirano </w:t>
            </w:r>
          </w:p>
        </w:tc>
        <w:tc>
          <w:tcPr>
            <w:tcW w:w="284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4.6:</w:t>
            </w:r>
          </w:p>
        </w:tc>
        <w:tc>
          <w:tcPr>
            <w:tcW w:w="1249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ind w:left="112" w:hanging="0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4"/>
                <w:lang w:val="sr-Latn-CS" w:eastAsia="en-US"/>
              </w:rPr>
              <w:t>Unapređenje rodne i manjinske ravnopravnosti u nauci i inovacijama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2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2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3407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2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3407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4.6.1 Unaprediće se rodna i manjinska ravnopravnost na svim nivoima odlučivanja i među ukupnim brojem istraživača, između ostalog u skladu sa Smernicama za rodno budžetiranj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bezbediti da najmanje 40% manje zastupljenog roda učestvuje u zapošljavanju i/ili napretku u karijeri i u pripremi i vrednovanju programa istraživanja i razvo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3407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ajmanje 40% manje zastupljenog roda učestvuje u tematskim istraživačkim odborima, Nacionalnom savetu za nauku, odborima istraživačkih organizacija, kao udeo onih koji sprovode vrednova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tvrđeni kriterijumi za nagrađivanje i dodeljena nagrad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stupljenost manjina u istraživanjima se prati i pokazuje napredak.</w:t>
            </w:r>
          </w:p>
        </w:tc>
        <w:tc>
          <w:tcPr>
            <w:tcW w:w="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F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acionalno koordinaciono telo za rodnu ravnopravnost</w:t>
            </w:r>
          </w:p>
        </w:tc>
      </w:tr>
      <w:tr>
        <w:trPr>
          <w:trHeight w:val="36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  <w:lang w:val="sr-Latn-CS" w:eastAsia="en-US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vođenje nagrade za prepoznavanje doživotnih dostignuća žena u nauci i stvaranje pretpostavki da karijera u nauci izgleda privlačnije mladim ženama (dodatna nagrada za mladu ženu istraživač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3407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8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tvrđivanje mera za unapređenje zastupljenosti manjina u istraživačkoj zajednici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3407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8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4.6.2 Podrška razvoju i promociji ženskog inovacionog preduzetništva</w:t>
            </w:r>
            <w:r>
              <w:rPr>
                <w:bCs/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Raspisivanje javnog poziva za razvoj i promociju ženskog inovacionog preduzteniuštv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aju 2018. godine</w:t>
            </w:r>
          </w:p>
        </w:tc>
        <w:tc>
          <w:tcPr>
            <w:tcW w:w="34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realizovanih aktivnosti i događa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odobrenih projekata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BP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, jedinice lokalne samouprav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9123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lang w:val="sr-Latn-CS" w:eastAsia="en-US"/>
              </w:rPr>
              <w:t xml:space="preserve">Posebni cilj 5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sr-Latn-CS" w:eastAsia="en-US"/>
              </w:rPr>
            </w:pPr>
            <w:r>
              <w:rPr>
                <w:rFonts w:cs="Arial Narrow" w:ascii="Arial Narrow" w:hAnsi="Arial Narrow"/>
                <w:lang w:val="sr-Latn-CS" w:eastAsia="en-US"/>
              </w:rPr>
              <w:t>Unapređenje međunarodne saradnje u oblasti nauke i inovacija</w:t>
            </w:r>
          </w:p>
        </w:tc>
        <w:tc>
          <w:tcPr>
            <w:tcW w:w="56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 (Uticaj)</w:t>
            </w:r>
          </w:p>
        </w:tc>
      </w:tr>
      <w:tr>
        <w:trPr>
          <w:trHeight w:val="690" w:hRule="atLeast"/>
        </w:trPr>
        <w:tc>
          <w:tcPr>
            <w:tcW w:w="9123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6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angiranje Svetskog ekonomskog forum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novacioni rezultati Unije, Globalni indeks inovacija</w:t>
            </w:r>
          </w:p>
        </w:tc>
      </w:tr>
      <w:tr>
        <w:trPr>
          <w:trHeight w:val="228" w:hRule="atLeast"/>
        </w:trPr>
        <w:tc>
          <w:tcPr>
            <w:tcW w:w="912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 (Ishodi) – Izvrsnost:</w:t>
            </w:r>
          </w:p>
        </w:tc>
        <w:tc>
          <w:tcPr>
            <w:tcW w:w="56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ioritet EIP</w:t>
            </w:r>
          </w:p>
        </w:tc>
      </w:tr>
      <w:tr>
        <w:trPr>
          <w:trHeight w:val="228" w:hRule="atLeast"/>
        </w:trPr>
        <w:tc>
          <w:tcPr>
            <w:tcW w:w="912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exact" w:line="274" w:before="0" w:after="0"/>
              <w:ind w:left="360" w:hanging="360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sr-Latn-CS" w:eastAsia="en-US"/>
              </w:rPr>
              <w:t>Donet Program podizanja kapaciteta za učešće Republike Srbije u Horizontu 2020 i drugim programima međunarodne saradnje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sr-Latn-CS" w:eastAsia="en-US"/>
              </w:rPr>
              <w:t xml:space="preserve">Uspostavljen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Odbor (Koordinaciono telo) </w:t>
            </w:r>
            <w:r>
              <w:rPr>
                <w:rFonts w:cs="Times New Roman" w:ascii="Arial Narrow" w:hAnsi="Arial Narrow"/>
                <w:sz w:val="20"/>
                <w:szCs w:val="20"/>
                <w:lang w:val="sr-Latn-CS" w:eastAsia="en-US"/>
              </w:rPr>
              <w:t xml:space="preserve">za međunarodnu saradnju;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sr-Latn-CS" w:eastAsia="en-US"/>
              </w:rPr>
              <w:t>Imenovan predstavnik u Briselu i profesionalna mreža nacionalnih kontakt osoba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49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Zatvoreni pregovori za Poglavlje 25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projekata u Horizontu 2020 u kojima učestvuju timovi iz Republike Srbije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right="189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prijava za projekte Horizont 2020 u kojima učestvuju timovi iz Republike Srbije u odnosu na ukupanj broj istraživača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right="19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projekata sa koordinacijom u odnosu na ukupan broj projekata u kojima Republika Srbija učestvuje u Horizontu 2020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privrednih društava koja su uzela učešće u Horizont 2020 projektima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privrednih društava koja rukovode projektima Horizont 2020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srpskih institucija koje učestvuju na projektima Horizont 2020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srpskih institucija kojerukovode projektima Horizont 2020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deo publikacija sa koautorstvom stranih istraživača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deo finansiranja i istraživanja i razvoja iz stranih izvora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right="192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odlazeće i dolazeće mobilnosti koja je ostvarena kroz međunarodne programe razmene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left" w:pos="827" w:leader="none"/>
              </w:tabs>
              <w:spacing w:lineRule="auto" w:line="240" w:before="0" w:after="0"/>
              <w:ind w:left="360" w:right="195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zajedničko programiranih istraživačkih programa na regionalnom i globalnom nivou.</w:t>
            </w:r>
          </w:p>
        </w:tc>
        <w:tc>
          <w:tcPr>
            <w:tcW w:w="56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CCFFFF" w:val="clear"/>
              <w:spacing w:before="0" w:after="0"/>
              <w:jc w:val="both"/>
              <w:rPr>
                <w:rFonts w:ascii="Arial Narrow" w:hAnsi="Arial Narrow" w:cs="Arial Narrow"/>
                <w:b/>
                <w:b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lang w:val="sr-Latn-CS" w:eastAsia="en-US"/>
              </w:rPr>
              <w:t>Prioritet 1 DELOTVORNI NACIONALNI ISTRAŽIVAČKI SISTEMI</w:t>
            </w:r>
          </w:p>
          <w:p>
            <w:pPr>
              <w:pStyle w:val="NormalWeb"/>
              <w:shd w:fill="CCFFFF" w:val="clear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lang w:val="sr-Latn-CS" w:eastAsia="en-US"/>
              </w:rPr>
              <w:t xml:space="preserve">Jačanje vrednovanja istraživačkih i inovacionih politika i težnja komplementarnosti između i racionalizacije instrumenata na nivou EU i na nacionalnom nivou. </w:t>
            </w:r>
          </w:p>
          <w:p>
            <w:pPr>
              <w:pStyle w:val="Normal"/>
              <w:shd w:fill="CCFFFF" w:val="clear"/>
              <w:rPr>
                <w:rFonts w:ascii="Arial Narrow" w:hAnsi="Arial Narrow" w:eastAsia="Cambria" w:cs="Arial Narrow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b/>
                <w:sz w:val="20"/>
                <w:szCs w:val="20"/>
                <w:lang w:val="sr-Latn-CS" w:eastAsia="en-US"/>
              </w:rPr>
              <w:t>Prioritet 6 MEĐUNARODNA SARADNJA</w:t>
            </w:r>
          </w:p>
          <w:p>
            <w:pPr>
              <w:pStyle w:val="Normal"/>
              <w:shd w:fill="CCFFFF" w:val="clear"/>
              <w:rPr/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Latn-CS" w:eastAsia="en-US"/>
              </w:rPr>
              <w:t>Razvijanje i sprovođenje odgovarajućih zajedničkih strateških pristupa i aktivnosti za međunarodnu saradnju u oblasti nauke, tehnologije i inovacija na osnovu nacionalnih prioriteta država članica EU.</w:t>
            </w:r>
          </w:p>
          <w:p>
            <w:pPr>
              <w:pStyle w:val="Normal"/>
              <w:rPr/>
            </w:pPr>
            <w:r>
              <w:rPr>
                <w:rFonts w:eastAsia="Cambria" w:cs="Arial Narrow" w:ascii="Arial Narrow" w:hAnsi="Arial Narrow"/>
                <w:b/>
                <w:sz w:val="20"/>
                <w:szCs w:val="20"/>
                <w:lang w:val="sr-Latn-CS" w:eastAsia="en-US"/>
              </w:rPr>
              <w:t>Dodatni pokazatelji EIP: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>- Udeo javnih budžeta za istraživanja i razvoj koji su opredeljeni za programe saradnje sa trećim zemljama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>- Nosioci doktorata koji nisu iz Republike Srbije i zemalja EU kao procenat od ukupnog broja nosilaca doktorata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>- Prihodi od licenci i patenata iz inostranstva kao procenat BDP-a (</w:t>
            </w:r>
            <w:r>
              <w:rPr>
                <w:rFonts w:eastAsia="Cambria" w:cs="Arial" w:ascii="Arial Narrow" w:hAnsi="Arial Narrow"/>
                <w:i/>
                <w:sz w:val="20"/>
                <w:szCs w:val="20"/>
                <w:lang w:val="sr-Latn-CS" w:eastAsia="en-US"/>
              </w:rPr>
              <w:t xml:space="preserve">Eurostat </w:t>
            </w:r>
            <w:r>
              <w:rPr>
                <w:rFonts w:eastAsia="Cambria" w:cs="Arial" w:ascii="Arial Narrow" w:hAnsi="Arial Narrow"/>
                <w:sz w:val="20"/>
                <w:szCs w:val="20"/>
                <w:lang w:val="sr-Latn-CS" w:eastAsia="en-US"/>
              </w:rPr>
              <w:t>kroz inovativni rezultat EU)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eastAsia="Cambria" w:cs="Arial Narrow"/>
                <w:sz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5.1:</w:t>
            </w:r>
          </w:p>
        </w:tc>
        <w:tc>
          <w:tcPr>
            <w:tcW w:w="119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libri"/>
                <w:b/>
                <w:sz w:val="24"/>
                <w:szCs w:val="22"/>
                <w:lang w:val="sr-Latn-CS" w:eastAsia="en-US"/>
              </w:rPr>
              <w:t>Uspostavljanje koordinacionog tela za međunarodnu saradnju</w:t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2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41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8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5.1.1 Bolja koordinacija i primena mera politike u ovoj oblasti i podizanja nivoa učešća u međunarodnoj saradnji putem obrazovanja Odbora (Koordinacionog tela) za međunarodnu saradnju.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  <w:lang w:val="sr-Latn-C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sr-Latn-CS" w:eastAsia="en-US"/>
              </w:rPr>
              <w:t xml:space="preserve">Iimenovanje Odbora </w:t>
            </w:r>
            <w:r>
              <w:rPr>
                <w:rFonts w:cs="Arial Narrow" w:ascii="Arial Narrow" w:hAnsi="Arial Narrow"/>
                <w:bCs/>
                <w:sz w:val="19"/>
                <w:szCs w:val="19"/>
                <w:lang w:val="sr-Latn-CS" w:eastAsia="en-US"/>
              </w:rPr>
              <w:t xml:space="preserve">(Koordinacionog tela) </w:t>
            </w:r>
            <w:r>
              <w:rPr>
                <w:rFonts w:cs="Arial Narrow" w:ascii="Arial Narrow" w:hAnsi="Arial Narrow"/>
                <w:sz w:val="19"/>
                <w:szCs w:val="19"/>
                <w:lang w:val="sr-Latn-CS" w:eastAsia="en-US"/>
              </w:rPr>
              <w:t>za međunarodnu saradnju uključujući predstavnike u programskim komitetima Horizont 2020 programa i druge odgovarajuće članove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  <w:lang w:val="sr-Latn-CS"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sr-Latn-CS" w:eastAsia="en-US"/>
              </w:rPr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19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Obrazovan Odbor (Koordinaciono telo) za međunarodnu saradnj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Broj održanih sastanak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0"/>
                <w:szCs w:val="1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Pripremljen plan za unapređeno učešć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225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5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MBPI, Nacionalni savet za nauku i tehnološki razvoj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CPN, IF </w:t>
            </w:r>
          </w:p>
        </w:tc>
      </w:tr>
      <w:tr>
        <w:trPr>
          <w:trHeight w:val="368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9"/>
                <w:szCs w:val="19"/>
                <w:lang w:val="sr-Latn-CS" w:eastAsia="en-US"/>
              </w:rPr>
              <w:t>Odbor (Koordinaciono telo) za međunarodnu saradnju će se sastajati redovno na kvartalnom nivou radi koordinacije rada srpskih predstavnika u različitim telima u Horizontu 2020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9"/>
                <w:szCs w:val="19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  <w:lang w:val="sr-Latn-CS" w:eastAsia="en-US"/>
              </w:rPr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20. godina</w:t>
            </w:r>
          </w:p>
        </w:tc>
        <w:tc>
          <w:tcPr>
            <w:tcW w:w="19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5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8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19"/>
                <w:szCs w:val="19"/>
                <w:lang w:val="sr-Latn-CS" w:eastAsia="en-US"/>
              </w:rPr>
              <w:t>Odbor (Koordinaciono telo) za međunarodnu saradnju će predložiti plan za unapređeno učešće Republike Srbije u međunarodnim istraživačkim i inovacionim projektima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20. godina</w:t>
            </w:r>
          </w:p>
        </w:tc>
        <w:tc>
          <w:tcPr>
            <w:tcW w:w="19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Latn-CS" w:eastAsia="en-US"/>
              </w:rPr>
            </w:r>
          </w:p>
        </w:tc>
        <w:tc>
          <w:tcPr>
            <w:tcW w:w="225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5.2:</w:t>
            </w:r>
          </w:p>
        </w:tc>
        <w:tc>
          <w:tcPr>
            <w:tcW w:w="119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4"/>
                <w:lang w:val="sr-Latn-CS" w:eastAsia="en-US"/>
              </w:rPr>
              <w:t>Osnaživanje učešća u evropskom okvirnom programu za nauku i inovacije Horizont 2020</w:t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31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98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8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29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431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5.2.1 Veće uključivanje istraživača i istraživačkih timova, poslovnog sektora i društvenih organizacija u Horizont 2020 i druge naučnoistraživačke i inovacione aktivnosti EU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Donošenje programa podizanja kapaciteta (uključujući procedure za izbor stalnog predstavnika za nauku i inovacije u Briselu, unapređenje veština nacionalnih kontakt osoba za Horizont 2020, procedure rada i procene finansiranja)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e</w:t>
            </w:r>
          </w:p>
        </w:tc>
        <w:tc>
          <w:tcPr>
            <w:tcW w:w="18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Latn-CS" w:eastAsia="en-US"/>
              </w:rPr>
              <w:t xml:space="preserve">Broj Projekata U Horizontu 2020 U Kojima Učestvuju Srpske Naučnoistraživačke I Druge Organizacije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Latn-CS" w:eastAsia="en-US"/>
              </w:rPr>
              <w:t>Broj Odobrenih Učesnika Iz Srpskih Naučnoistraživačkih I Drugih Organizacija U Horizontu 2020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Latn-CS" w:eastAsia="en-US"/>
              </w:rPr>
              <w:t>Ukupno Projektno Finansiranje Koje Su Sprske Naučnoistraživačke I Druge Organizacije Dobile Kroz Horizont 2020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Latn-CS" w:eastAsia="en-US"/>
              </w:rPr>
              <w:t>Broj Koordinacija/Vođenja Projekata U Horizontu 2020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Latn-CS" w:eastAsia="en-US"/>
              </w:rPr>
              <w:t>Broj Grantova Evropskog Istraživačkog Savet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Latn-CS" w:eastAsia="en-US"/>
              </w:rPr>
              <w:t>Broj Grantova Marija Kiri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Latn-CS" w:eastAsia="en-US"/>
              </w:rPr>
              <w:t xml:space="preserve">Ukupan Broj I Broj Odobrenih Prijava U Horizontu/Drugim Istraživačkim Programima EU Koji Će Biti Uključeni U Godišnje Izveštaje O Javnim Naučnoistraživačkim Organizacijama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Latn-CS" w:eastAsia="en-US"/>
              </w:rPr>
              <w:t>Broj Aktivnosti U Okviru Evropske Saradnje U Oblasti Nauke I Tehnologije (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sr-Latn-CS" w:eastAsia="en-US"/>
              </w:rPr>
              <w:t>COST</w:t>
            </w:r>
            <w:r>
              <w:rPr>
                <w:rFonts w:cs="Arial Narrow" w:ascii="Arial Narrow" w:hAnsi="Arial Narrow"/>
                <w:iCs/>
                <w:sz w:val="18"/>
                <w:szCs w:val="18"/>
                <w:lang w:val="sr-Latn-CS" w:eastAsia="en-US"/>
              </w:rPr>
              <w:t xml:space="preserve">).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8"/>
                <w:szCs w:val="18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Imenovan predstavnik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predeljena sredstva u budžet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sprovedenih obuk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rađen i sproveden komunikacioni pla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organizovanih obuk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odlazeće i dolazeće mobilnosti ostvarene kroz međunarodne programe razmene</w:t>
            </w:r>
          </w:p>
        </w:tc>
        <w:tc>
          <w:tcPr>
            <w:tcW w:w="15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(opredeljeno u budžetu 14 miliona evra godišnje za učešće u Programu EU Horizont 2020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(opredeljeno u budžetu 100.000 evra godišnje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(opredeljeno u budžetu 40.000 evra godišnje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EU Horizont 2020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>COSM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P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green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green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, MBPI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SP, MEI, PKS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Centar za promociju nauke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acionalna kancelarija Evropske saradnje u oblasti nauke i tehnologije (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Latn-CS" w:eastAsia="en-US"/>
              </w:rPr>
              <w:t>COST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115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5.2.2 Imenovan stalni predstavnik u programima nauke i inovacije u EU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Imenovanje stalnog predstavnika Republike Srbije za programe nauke i inovacija pri Misiji Republike Srbije u EU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817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predeljivanje budžetske podrške za učešće predstavnika u programskim komitetima i nacionalnih kontakt osoba za Horizont 2020 na relevantnim sastancima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ntinuiran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3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5.2.3 Nacionalne kontakt osobe za Horizont 2020 obučen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provođenje obuke za nacionalne kontakt osobe u Horizontu 202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3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5.2.4 Usvojen Komunikacioni plan za Horizont 2020 na godišnjem nivou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rada i sprovođenje godišnjeg komunikacionog plana za Horizongt 2020 i druge naučnoistraživačke i inovacione programe od strane Centra za promociju nauk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(CPN podnosi nacrt MPNTR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  <w:lang w:val="sr-Latn-CS" w:eastAsia="en-US"/>
              </w:rPr>
              <w:t>5.2.5 Sve akreditovane naučnoistraživačke organizacije obučene za prijavljivanje u Horizont 2020.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rganizovanje obuka za akreditovane naučnoistraživačke organizacije za prijavljivanje u Horizont 202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Kontinuirano </w:t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Uklanjanje prepreka za mobilnost istraživača koji učestvuju u međunarodnim projektima 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20. godina</w:t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7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  <w:lang w:val="sr-Latn-CS" w:eastAsia="en-US"/>
              </w:rPr>
              <w:t xml:space="preserve">5.2.6 Uspostavljanje mehanizama za pružanje podrške učešću malih i srednjih preduzeća i velikih privrednih društava u Horizontu 2020. 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rada programa za izgradnju kapaciteta i organizovanje informativnih sesija i obuka za poslovni sektor zainteresovan za Horizont 2020 i Program EU za konkurentnost privrednih društavai MSP 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>COSME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) kao deo godišnjeg programa rada Privredne komore Srbije i Fonda za inovacionu delatnost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a</w:t>
            </w:r>
          </w:p>
        </w:tc>
        <w:tc>
          <w:tcPr>
            <w:tcW w:w="18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roj srpskih privrednih društava koja učestvuju u Horizontu 2020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roj privrednih društava korisnika Fonda za inovacionu delatnost koje učestvuju u programima EU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Članovi imenovani, obuke sproveden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MP, PKS (EEN)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IF (TTF), MBPI,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Razvojna agencija Srbije, druga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elevantna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 udruženja</w:t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Organizovanje informativnih sesija i obuka za privredna društva zainteresovana za učešće u programima Horizonta 2020 i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>COSME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Kvartalni izveštaji PKS i Fonda za inovacionu delatnost </w:t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Imenovanje i obuka zaposlenih u Privrednoj komori Srbije i Fondu za inovacionu delatnost koji će pružati pomoć u prijavljivanju za projekte Horizonta i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>COSME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a</w:t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803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5.2.7 Obezbeđena podrška projektima koji su ostvarili odlične ocene na </w:t>
            </w:r>
            <w:r>
              <w:rPr>
                <w:i/>
                <w:sz w:val="20"/>
                <w:szCs w:val="20"/>
                <w:lang w:val="sr-Latn-CS" w:eastAsia="en-US"/>
              </w:rPr>
              <w:t>ERC</w:t>
            </w:r>
            <w:r>
              <w:rPr>
                <w:sz w:val="20"/>
                <w:szCs w:val="20"/>
                <w:lang w:val="sr-Latn-CS" w:eastAsia="en-US"/>
              </w:rPr>
              <w:t xml:space="preserve"> i drugim pozivima aktulenog evropskog okvirnog programa za istraživanja i inovacije, ali nisu dobili finansiranje od strane EK.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azvijanje metodologije za odabir najkvalitetnijih projekat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e</w:t>
            </w:r>
          </w:p>
        </w:tc>
        <w:tc>
          <w:tcPr>
            <w:tcW w:w="18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etodologija razvije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Lista projekata za finasiranje</w:t>
            </w:r>
          </w:p>
        </w:tc>
        <w:tc>
          <w:tcPr>
            <w:tcW w:w="15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(opredeljeno u budžetu 2 miliona evra)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</w:tc>
      </w:tr>
      <w:tr>
        <w:trPr>
          <w:trHeight w:val="1097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Finasiranje realizacije odabranih projekata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-2020. godine</w:t>
            </w:r>
          </w:p>
        </w:tc>
        <w:tc>
          <w:tcPr>
            <w:tcW w:w="18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452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/>
            </w:pPr>
            <w:r>
              <w:rPr>
                <w:bCs/>
                <w:sz w:val="20"/>
                <w:szCs w:val="20"/>
                <w:lang w:val="sr-Latn-CS" w:eastAsia="en-US"/>
              </w:rPr>
              <w:t>5.2.8 Izrada Strategije istraživanja i inovacija za pametne specijalizacije (RIS3) Republike Srbije.</w:t>
            </w:r>
          </w:p>
          <w:p>
            <w:pPr>
              <w:pStyle w:val="4"/>
              <w:rPr/>
            </w:pPr>
            <w:r>
              <w:rPr>
                <w:bCs/>
                <w:sz w:val="20"/>
                <w:szCs w:val="20"/>
                <w:lang w:val="sr-Latn-CS" w:eastAsia="en-US"/>
              </w:rPr>
              <w:t xml:space="preserve">Saradnja sa Zajedničkim istraživačkim centrom EK će biti proširena (posebno u oblasti razvoja strategije pametne specijalizacije, razmene informacija, pristupa bazama podataka i podrške procesu pristupanja EU). 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Definisanje okvira rada i formiranje međuministarskog radnog telo (MRT) za izradu RIS3; formiranje operativnog i analitičkog tima od strane MRT-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ovembru 2016. godi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dluka Vlad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dluka MRT-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Zajedniči istraživački centar Evropske Komisije, Švajcarski donatorski projekat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, RSJP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, MF, MBPI, druga relevantna ministarstva, SANU, PKS, Zajedniči istraživački centar Evropske Komisije, Švajcarska kancelarija za saradnju, NTP Beograd, Svetska banka</w:t>
            </w:r>
          </w:p>
        </w:tc>
      </w:tr>
      <w:tr>
        <w:trPr>
          <w:trHeight w:val="60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Definisanje mape puta za RIS3 sa Zajedničkim istraživačkim centrom Evropske Komisi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apiranje ekonomskog, istraživačkog i inovacionog potencijala R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tpočinjanje procesa preduzetničkog otkrivan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provođenje procesa preduzetničkog otkrivan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rada Nacrta strategi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rađen Predlog strategi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svajanje strategi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Definisanje prioritetnih oblasti za buduće investiranje putem konkurentnih poziva MPNTR i drugih institucija i fondov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"/>
                <w:szCs w:val="2"/>
                <w:lang w:val="sr-Latn-CS" w:eastAsia="en-US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r-Latn-CS" w:eastAsia="en-US"/>
              </w:rPr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januaru 2017. godi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 decembru 2017. godi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 decembru 2017.godi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-2020. godina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apa puta usvojena od strane MRT-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naliza mapiranja ekonomskog, istraživačkog i inovacionog potencijala u Republici Srbij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Agenda i zaključci sa Inovacionog kampa (tema softversko inženjerstvo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roces preduzetničkog otkrivanja sprovede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acrt strategi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redlog strategi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svojena strategija (RIS3) od strane Vlad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Definisani prioriteti unutar Strategije</w:t>
            </w:r>
          </w:p>
        </w:tc>
        <w:tc>
          <w:tcPr>
            <w:tcW w:w="15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5.3:</w:t>
            </w:r>
          </w:p>
        </w:tc>
        <w:tc>
          <w:tcPr>
            <w:tcW w:w="119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lang w:val="sr-Latn-CS" w:eastAsia="en-US"/>
              </w:rPr>
              <w:t>Jačanje strateške bilateralne i regionalne saradnje (u okviru Zapadnog Balkana, dunavskog i drugih makroregiona)</w:t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31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71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19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71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88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5.3.1 Uspostavljanje strateške bilateralne naučnotehnološke saradnje sa vodeći zemljama u oblasti nauke, tehnologije i inovacija.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riprema Memoranduma o razumevanju o strateškoj saradnji sa Narodnom Republikom Kinom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6. godini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Potpisan memorandum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(opredeljeno u budžetu 1 milion evra za period od tri godine, 2018-2020)</w:t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</w:tc>
      </w:tr>
      <w:tr>
        <w:trPr>
          <w:trHeight w:val="1214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aspisivanje zajedničkog poziva za prijavu projekata u prioritetnim oblastima istraživan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7. godin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Raspisan javni poziv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302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ealizacija odobrenih strateških projekata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20. godina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Lista odobrenih projekata na bazi evaluacije sa jedne i druge strane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riprema Programa saradnje sa Republikom Indijo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  <w:lang w:val="sr-Latn-CS" w:eastAsia="en-U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otpisivanje Programa saradnje i Protoko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  <w:lang w:val="sr-Latn-CS" w:eastAsia="en-U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rganizovanje zajedničkih radionica u prioritetnim oblastima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  <w:lang w:val="sr-Latn-CS" w:eastAsia="en-U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aspisivanje poziva za prijavu projekata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6-2017. godin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  <w:lang w:val="sr-Latn-CS" w:eastAsia="en-U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7. godin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  <w:lang w:val="sr-Latn-CS" w:eastAsia="en-U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e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Program pripremljen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0"/>
                <w:szCs w:val="1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Potpisan Protokol o saradnji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10"/>
                <w:szCs w:val="1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jedničke radionice organizovan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Poziv raspisan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</w:tc>
      </w:tr>
      <w:tr>
        <w:trPr>
          <w:trHeight w:val="665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Formiranje radne grupe za saradnju sa Japano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rganizovanje zajedničkih aktivnosti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19. godine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Radna grupa formiran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Zajedničke aktivnosti sprovedene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</w:tc>
      </w:tr>
      <w:tr>
        <w:trPr>
          <w:trHeight w:val="665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5.3.2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ordinacija aktivnosti vezanih za implementaciju Evropske strategije za dunavski region u delu zajedničkog programiranja i boljeg kombinovanja postojećih fondova i iniciranja novih mehanizama saradnje, mobilnosti istraživača, bolje iskorišćenosti postojećih istraživačkih infrastruktura, saradnje u oblasti donošenja strategije pametnih specijalizacija i dr.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Uspostavljena Dunavska mreža za koordinaciju finansiranja 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6. godin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Održan početni sastanak i dogovorene aktivnosti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Broj odobrenih projekata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Broj odobrenih projekata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Broj odobrenih projekata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Evropska Komisija, Dunavski transnacionalni program saradnje, Austrijsko ministartvo nadležno za nauku, BMBF, EUREKA  </w:t>
            </w:r>
          </w:p>
        </w:tc>
      </w:tr>
      <w:tr>
        <w:trPr>
          <w:trHeight w:val="368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spostavljanje multilateralne saradnje u Dunavskom regionu – Austrija, Srbija, Češka, Slovačka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6. (prvi poziv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7-2018. godine (implementacija prvog poziv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8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riprema i raspisivanje BMBF (Savezno ministarstvo za obrazovanje i istraživanje Nemačke) regionalnog dunavskog poziva - Nemačka, Srbija, Mađarska, Moldavija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6. godini</w:t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3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Eureka dunavski poziv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6-2020. godine</w:t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7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5.3.3 Programi i mehanizmi saradnje u sklopu Berlinskog procesa (formiranje Fondacije za istraživanja za Zapadni Balkan, višegodišnji akcioni plan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 w:eastAsia="en-US"/>
              </w:rPr>
              <w:t xml:space="preserve">za formiranje Regionalnog ekonomskog prostora na Zapadnom Balkanu (MAP),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Saveta za regionalnu saradnju), sa međunarodnim naučnoistraživačkim organizacijama u Trstu, u okviru jadransko-jonskog regiona, regiona Crnog mora, sa Centrom za istraživanje i inovacije Zapadnog Balkana i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EDIF/ENIF-om će biti dodatno razvijeni.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Formiranje Fondacije za istraživanja za Zapadni Balkan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-2020. godine</w:t>
            </w:r>
          </w:p>
        </w:tc>
        <w:tc>
          <w:tcPr>
            <w:tcW w:w="19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Formiranje fondacij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Broj godišnje odobrenih projekata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roj istraživača koji učestvuju u projektima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roj istraživača koji učestvuju u programima mobilnosti,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roj odobrenih projekat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roj odobrenih projekat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roj privrednih društava i vrednost ukupnih ulaganja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SP, IF, Regionalni savet za saradnju, Akademija nauka Leopoldina</w:t>
            </w:r>
          </w:p>
        </w:tc>
      </w:tr>
      <w:tr>
        <w:trPr>
          <w:trHeight w:val="167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Unapređenje mobilnosti istraživača putem implementacije Višegodišnjeg akcionog plana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 w:eastAsia="en-US"/>
              </w:rPr>
              <w:t xml:space="preserve">za formiranje Regionalnog ekonomskog prostora na Zapadnom Balkanu (MAP)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Saveta za regionalnu saradnju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7-2018. godine</w:t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Raspisivanje redovnih konkursa Međunarodnog centra za genetski inženjering i biotehnologiju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aspisivanje redovnih konkursa Centralne evropske inicijativ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spostavljanje EDIF/ENIF centra</w:t>
            </w:r>
          </w:p>
        </w:tc>
        <w:tc>
          <w:tcPr>
            <w:tcW w:w="17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porazum potpisan 2017. godine</w:t>
            </w:r>
          </w:p>
        </w:tc>
        <w:tc>
          <w:tcPr>
            <w:tcW w:w="19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5.4:</w:t>
            </w:r>
          </w:p>
        </w:tc>
        <w:tc>
          <w:tcPr>
            <w:tcW w:w="119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4"/>
                <w:lang w:val="sr-Latn-CS" w:eastAsia="en-US"/>
              </w:rPr>
              <w:t>Obezbeđivanje pristupa međunarodnoj istraživačkoj infrastrukturi</w:t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2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255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9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2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5.4.1 Dalje uključenje Republike Srbije u evropske konzorcijume istraživačke infrastrukture (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  <w:t>ERIC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) će omogućiti pristup nedostajućoj infrastrukturi, ali će takođe omogućiti evropskim istraživačima da koriste srpsku infrastrukturu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Izrada predloga politike za usklađivanje Republike Srbije sa Evropskim strateškim forumom za istraživačku infrastrukturu (ESFRI) i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  <w:t>ERIC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255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Latn-CS" w:eastAsia="en-US"/>
              </w:rPr>
              <w:t xml:space="preserve">Usvojen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rogram za upravljanje istraživačkim infrastrukturama (</w:t>
            </w:r>
            <w:r>
              <w:rPr>
                <w:rFonts w:eastAsia="Cambria" w:cs="Arial Narrow" w:ascii="Arial Narrow" w:hAnsi="Arial Narrow"/>
                <w:sz w:val="20"/>
                <w:szCs w:val="20"/>
                <w:lang w:val="sr-Latn-CS" w:eastAsia="en-US"/>
              </w:rPr>
              <w:t xml:space="preserve">Mapa puta za II) </w:t>
            </w:r>
          </w:p>
          <w:p>
            <w:pPr>
              <w:pStyle w:val="Normal"/>
              <w:spacing w:before="280" w:after="280"/>
              <w:rPr>
                <w:rFonts w:ascii="Arial Narrow" w:hAnsi="Arial Narrow" w:eastAsia="Cambria" w:cs="Arial Narrow"/>
                <w:sz w:val="30"/>
                <w:szCs w:val="3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30"/>
                <w:szCs w:val="3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Latn-CS" w:eastAsia="en-US"/>
              </w:rPr>
              <w:t xml:space="preserve">Istraživačka infrastruktura predložena konzorcijumu; odluka Generalne Skupštin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 xml:space="preserve">CERIC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  <w:t>ERIC-a</w:t>
            </w:r>
          </w:p>
          <w:p>
            <w:pPr>
              <w:pStyle w:val="Normal"/>
              <w:rPr>
                <w:rFonts w:ascii="Arial Narrow" w:hAnsi="Arial Narrow" w:eastAsia="Cambria" w:cs="Arial Narrow"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Latn-CS" w:eastAsia="en-US"/>
              </w:rPr>
              <w:t xml:space="preserve">Odluka o statusu Republike Srbije u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 xml:space="preserve">ESS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  <w:t>ERIC-u</w:t>
            </w:r>
          </w:p>
          <w:p>
            <w:pPr>
              <w:pStyle w:val="Normal"/>
              <w:rPr>
                <w:rFonts w:ascii="Arial Narrow" w:hAnsi="Arial Narrow" w:eastAsia="Cambria" w:cs="Arial Narrow"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Latn-CS" w:eastAsia="en-US"/>
              </w:rPr>
              <w:t>Broj istraživača koji imaju fizički ili daljinski pristup istraživačkoj infrastrukturi; tehniekonomska analiza učešća naše privrede</w:t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10"/>
                <w:szCs w:val="1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10"/>
                <w:szCs w:val="1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Latn-CS" w:eastAsia="en-US"/>
              </w:rPr>
              <w:t>Izveštaj CERN misije</w:t>
            </w:r>
          </w:p>
        </w:tc>
        <w:tc>
          <w:tcPr>
            <w:tcW w:w="17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(godišnje opredeljeno u budžetu 22.000 evr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(opredeljeno u budžetu 1.900.000,00 CHF)</w:t>
            </w:r>
          </w:p>
        </w:tc>
        <w:tc>
          <w:tcPr>
            <w:tcW w:w="227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EU/SRITTP projekat 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MSP, MBPI, Evropska Komisija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 xml:space="preserve">CERIC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  <w:t xml:space="preserve">ERIC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 xml:space="preserve">ESS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  <w:t>ERIC,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 CER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misija za saradnju sa CERN-o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45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Formalizovanje učešća  Republike Srbije u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 xml:space="preserve">CERIC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  <w:t>ERIC-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</w:r>
          </w:p>
        </w:tc>
        <w:tc>
          <w:tcPr>
            <w:tcW w:w="1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ktivnost završena 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ktobru 2017. godine</w:t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45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Uključenje Republike Srbije u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Latn-CS" w:eastAsia="en-US"/>
              </w:rPr>
              <w:t xml:space="preserve">ESS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  <w:t>ERIC-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7-2020. godini</w:t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772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Sprovođenje analize troškova i koristi angažovanja Republike Srbije u Evropskoj organizaciji za nuklearno istraživanje (CERN)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7-2018. godine</w:t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377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Formalizovanje koraka ka punopravnom članstvu u Evropskoj organizaciji za nuklearno istraživanje (CERN)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0" w:hRule="atLeast"/>
        </w:trPr>
        <w:tc>
          <w:tcPr>
            <w:tcW w:w="2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  <w:lang w:val="sr-Latn-CS" w:eastAsia="en-US"/>
              </w:rPr>
              <w:t xml:space="preserve">5.4.2 Intenzivnije uključivanje u različite oblike zajedničkog programiranja ili kroz javno-javno ili kroz javno-privatno partnerstvo će doprineti da se bolje koriste sredstva za istraživanja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astavak saradnje unutar SAFERA projekt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rFonts w:ascii="Arial Narrow" w:hAnsi="Arial Narrow" w:cs="Arial Narrow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55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roj projekat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dobreno pet projekata sa učešćem srpskih timov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stvarene zajedničke aktivnost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Ostvarene zajedničke aktivnost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nfo dan/radionic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(opredeljeno u budžetu 20.000 evra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sr-Latn-C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(opredeljeno u budžetu 125.000 evra)</w:t>
            </w:r>
          </w:p>
        </w:tc>
        <w:tc>
          <w:tcPr>
            <w:tcW w:w="227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BPI, Evropska Komisija, EI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ključenje u ERA NET RUS projeka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rFonts w:ascii="Arial Narrow" w:hAnsi="Arial Narrow" w:cs="Arial Narrow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147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Zajedničke programske inicijative (JPI) – predstavljanje mogućnosti za uključenj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7-2020. godina</w:t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  <w:lang w:val="sr-Latn-CS" w:eastAsia="en-US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66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Zajedničke tehnološke inicijative (JTI) – predstavljanje mogućnosti za uključenje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-2020. godina</w:t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469" w:hRule="atLeast"/>
        </w:trPr>
        <w:tc>
          <w:tcPr>
            <w:tcW w:w="2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ntenzivnije uključivanje u EIT Komune znanja i inovacija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255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27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8839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lang w:val="sr-Latn-CS" w:eastAsia="en-US"/>
              </w:rPr>
              <w:t xml:space="preserve">Posebni cilj 6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sr-Latn-CS" w:eastAsia="en-US"/>
              </w:rPr>
            </w:pPr>
            <w:r>
              <w:rPr>
                <w:rFonts w:cs="Arial Narrow" w:ascii="Arial Narrow" w:hAnsi="Arial Narrow"/>
                <w:lang w:val="sr-Latn-CS" w:eastAsia="en-US"/>
              </w:rPr>
              <w:t>Povećanje ulaganja u istraživanje i razvoj unapređenjem javnog finansiranja i podsticanjem ulaganja poslovnog sektora u istraživanje i razvoj</w:t>
            </w:r>
          </w:p>
        </w:tc>
        <w:tc>
          <w:tcPr>
            <w:tcW w:w="59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 (Uticaj)</w:t>
            </w:r>
          </w:p>
        </w:tc>
      </w:tr>
      <w:tr>
        <w:trPr>
          <w:trHeight w:val="690" w:hRule="atLeast"/>
        </w:trPr>
        <w:tc>
          <w:tcPr>
            <w:tcW w:w="8839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59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angiranje Svetskog ekonomskog forum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Inovacioni rezultati Unije, Globalni indeks inovacij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88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 (Ishodi) - Izvrsnost:</w:t>
            </w:r>
          </w:p>
        </w:tc>
        <w:tc>
          <w:tcPr>
            <w:tcW w:w="59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1481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left" w:pos="474" w:leader="none"/>
              </w:tabs>
              <w:spacing w:lineRule="auto" w:line="240" w:before="0" w:after="0"/>
              <w:ind w:left="505" w:hanging="505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Ukupna izdvajanja za istraživanja i razvoj kao % BDP-a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left" w:pos="474" w:leader="none"/>
              </w:tabs>
              <w:spacing w:lineRule="auto" w:line="240" w:before="0" w:after="0"/>
              <w:ind w:left="505" w:hanging="505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udžetska izdvajanja za istraživanja i razvoj kao % BDP-a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left" w:pos="474" w:leader="none"/>
              </w:tabs>
              <w:spacing w:lineRule="auto" w:line="240" w:before="0" w:after="0"/>
              <w:ind w:left="505" w:hanging="505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% BDP-a za istraživanje i razvoju poslovnom sektoru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left" w:pos="474" w:leader="none"/>
              </w:tabs>
              <w:spacing w:lineRule="auto" w:line="240" w:before="0" w:after="0"/>
              <w:ind w:left="505" w:hanging="505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% BDP-a za istraživanje i razvoj u visokom obrazovanju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left" w:pos="474" w:leader="none"/>
              </w:tabs>
              <w:spacing w:lineRule="auto" w:line="240" w:before="0" w:after="0"/>
              <w:ind w:left="505" w:hanging="505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% BDP-a za istraživanje i razvoj u državnom sektoru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left" w:pos="474" w:leader="none"/>
              </w:tabs>
              <w:spacing w:lineRule="auto" w:line="240" w:before="0" w:after="0"/>
              <w:ind w:left="505" w:hanging="505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% BDP-a za istraživanje i razvoj u neprofitnom sektoru;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Budžetska izdvajanja za istraživanje i razvoj u okviru budžetskih izdvajanja svih drugih ministarstava (iznos kao % BDP-a).</w:t>
            </w:r>
          </w:p>
          <w:p>
            <w:pPr>
              <w:pStyle w:val="Normal"/>
              <w:widowControl w:val="false"/>
              <w:tabs>
                <w:tab w:val="left" w:pos="560" w:leader="none"/>
                <w:tab w:val="left" w:pos="1120" w:leader="none"/>
                <w:tab w:val="left" w:pos="1418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Narrow" w:hAnsi="Arial Narrow" w:eastAsia="Cambria" w:cs="Arial Narrow"/>
                <w:sz w:val="20"/>
                <w:szCs w:val="20"/>
                <w:lang w:val="sr-Latn-CS" w:eastAsia="en-US"/>
              </w:rPr>
            </w:pPr>
            <w:r>
              <w:rPr>
                <w:rFonts w:eastAsia="Cambria"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a 6.1:</w:t>
            </w:r>
          </w:p>
        </w:tc>
        <w:tc>
          <w:tcPr>
            <w:tcW w:w="1210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libri"/>
                <w:b/>
                <w:sz w:val="24"/>
                <w:szCs w:val="22"/>
                <w:lang w:val="sr-Latn-CS" w:eastAsia="en-US"/>
              </w:rPr>
              <w:t>Povećanje ulaganja u istraživanje i razvoj iz javnih izvora</w:t>
            </w:r>
          </w:p>
        </w:tc>
      </w:tr>
      <w:tr>
        <w:trPr>
          <w:trHeight w:val="228" w:hRule="atLeast"/>
        </w:trPr>
        <w:tc>
          <w:tcPr>
            <w:tcW w:w="2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31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8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21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9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2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6.1.1 Uvođenjem i sprovođenjem mera, budžetska ulaganja u nauku i istraživanja će postati dovoljno iskorišćena i delotvorno koordinirana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. </w:t>
            </w:r>
          </w:p>
        </w:tc>
        <w:tc>
          <w:tcPr>
            <w:tcW w:w="3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ovećanje ukupnog budžeta dostupnog za aktivnosti u oblasti istraživanja i inovaci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21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Budžet za istraživanje i inovacije povećan za 10% godišnje</w:t>
            </w:r>
          </w:p>
        </w:tc>
        <w:tc>
          <w:tcPr>
            <w:tcW w:w="184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otrebna dodatna budžetska sredstva</w:t>
            </w:r>
          </w:p>
        </w:tc>
        <w:tc>
          <w:tcPr>
            <w:tcW w:w="21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F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BPI</w:t>
            </w:r>
          </w:p>
        </w:tc>
      </w:tr>
      <w:tr>
        <w:trPr>
          <w:trHeight w:val="368" w:hRule="atLeast"/>
        </w:trPr>
        <w:tc>
          <w:tcPr>
            <w:tcW w:w="2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3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Racionalizacija nacionalnog javnog sistema istraživanja radi unapređenja produktivnosti javnih rashoda na osnovu sprovedenog vrednovanj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21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84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1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28" w:hRule="atLeast"/>
        </w:trPr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Mere 6.2 i 6.3.</w:t>
            </w:r>
          </w:p>
        </w:tc>
        <w:tc>
          <w:tcPr>
            <w:tcW w:w="1210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3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sz w:val="24"/>
                <w:lang w:val="sr-Latn-CS" w:eastAsia="en-US"/>
              </w:rPr>
              <w:t>Povećanje ulaganja u istraživanje i razvoj</w:t>
            </w:r>
          </w:p>
        </w:tc>
      </w:tr>
      <w:tr>
        <w:trPr>
          <w:trHeight w:val="228" w:hRule="atLeast"/>
        </w:trPr>
        <w:tc>
          <w:tcPr>
            <w:tcW w:w="2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ezultati/Ishodi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166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Rok</w:t>
            </w:r>
          </w:p>
        </w:tc>
        <w:tc>
          <w:tcPr>
            <w:tcW w:w="245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okazatelji</w:t>
            </w:r>
          </w:p>
        </w:tc>
        <w:tc>
          <w:tcPr>
            <w:tcW w:w="36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Procena dodatnog finansiranja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Institucija(e) koja sprovodi aktivnost</w:t>
            </w:r>
          </w:p>
        </w:tc>
      </w:tr>
      <w:tr>
        <w:trPr>
          <w:trHeight w:val="228" w:hRule="atLeast"/>
        </w:trPr>
        <w:tc>
          <w:tcPr>
            <w:tcW w:w="2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2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66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4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Budžet</w:t>
            </w:r>
          </w:p>
        </w:tc>
        <w:tc>
          <w:tcPr>
            <w:tcW w:w="2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  <w:t>Donatori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665" w:hRule="atLeast"/>
        </w:trPr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6.2.1 Uvođenje podsticaja za ulaganja privatnih privrednih društava, a posebno MSP, u istraživanja i inovacije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Sprovođenje aktivnosti kroz meru 2.2.1.</w:t>
            </w:r>
          </w:p>
        </w:tc>
        <w:tc>
          <w:tcPr>
            <w:tcW w:w="1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Kontinuirano</w:t>
            </w:r>
          </w:p>
        </w:tc>
        <w:tc>
          <w:tcPr>
            <w:tcW w:w="2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Povećanje ulaganja MSP u istraživanju i inovacije</w:t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2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, IF</w:t>
            </w:r>
          </w:p>
        </w:tc>
      </w:tr>
      <w:tr>
        <w:trPr>
          <w:trHeight w:val="665" w:hRule="atLeast"/>
        </w:trPr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6.3.1 Uspostavljanje okvira za razvoj donatorskih aktivnosti kao podrške za istraživanja i razvoj.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rada predloga politike radi olakšavanja donatorskih aktivnosti za pružanje podrške istraživanju i razvoju.</w:t>
            </w:r>
          </w:p>
        </w:tc>
        <w:tc>
          <w:tcPr>
            <w:tcW w:w="1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8. godina</w:t>
            </w:r>
          </w:p>
        </w:tc>
        <w:tc>
          <w:tcPr>
            <w:tcW w:w="2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Izrađen predlog politike</w:t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</w:tc>
      </w:tr>
      <w:tr>
        <w:trPr>
          <w:trHeight w:val="167" w:hRule="atLeast"/>
        </w:trPr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6.3.2 Stvaranje zakonskog okvira za uspostavljanje fondova preduzetnog kapitala.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zmena Zakona o investicionim fondovima ili usvajanje novog zakona o fondovima preduzetničkog kapitala</w:t>
            </w:r>
          </w:p>
        </w:tc>
        <w:tc>
          <w:tcPr>
            <w:tcW w:w="1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2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Izmenjen Zakon o investicionim fondovima ili usvojen novi Zakon o fondovima preduzetničkog kapitala </w:t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Nisu potrebna dodatna budžetska sredstva.</w:t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 xml:space="preserve">Tehnička pomoć kroz EIF i EDIF 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F, MP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  <w:u w:val="single"/>
                <w:lang w:val="sr-Latn-CS" w:eastAsia="en-US"/>
              </w:rPr>
            </w:pPr>
            <w:r>
              <w:rPr>
                <w:rFonts w:cs="Arial Narrow" w:ascii="Arial Narrow" w:hAnsi="Arial Narrow"/>
                <w:sz w:val="10"/>
                <w:szCs w:val="10"/>
                <w:u w:val="single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, IF, MBPI</w:t>
            </w:r>
          </w:p>
        </w:tc>
      </w:tr>
      <w:tr>
        <w:trPr>
          <w:trHeight w:val="167" w:hRule="atLeast"/>
        </w:trPr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6.3.3. Utvrđivanje osnivanja fonda prduzetničkog kapitala sa učešćem države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lang w:val="sr-Latn-CS" w:eastAsia="en-US"/>
              </w:rPr>
              <w:t xml:space="preserve">Razmatranje obrazovanja fonda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 xml:space="preserve">prduzetničkog </w:t>
            </w:r>
            <w:r>
              <w:rPr>
                <w:rFonts w:cs="Arial Narrow" w:ascii="Arial Narrow" w:hAnsi="Arial Narrow"/>
                <w:sz w:val="20"/>
                <w:lang w:val="sr-Latn-CS" w:eastAsia="en-US"/>
              </w:rPr>
              <w:t>kapitala u kojem bi država finansijski učestvovala kao manjinski ulagač</w:t>
            </w:r>
          </w:p>
        </w:tc>
        <w:tc>
          <w:tcPr>
            <w:tcW w:w="1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19. godina</w:t>
            </w:r>
          </w:p>
        </w:tc>
        <w:tc>
          <w:tcPr>
            <w:tcW w:w="2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Izraditi analizu i doneti odluku</w:t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Analiza će uključiti i procenu sredstava od 2018. godine</w:t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  <w:u w:val="single"/>
                <w:lang w:val="sr-Latn-CS" w:eastAsia="en-US"/>
              </w:rPr>
            </w:pPr>
            <w:r>
              <w:rPr>
                <w:rFonts w:cs="Arial Narrow" w:ascii="Arial Narrow" w:hAnsi="Arial Narrow"/>
                <w:sz w:val="10"/>
                <w:szCs w:val="10"/>
                <w:u w:val="single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, MF, IF, MBPI</w:t>
            </w:r>
          </w:p>
        </w:tc>
      </w:tr>
      <w:tr>
        <w:trPr>
          <w:trHeight w:val="167" w:hRule="atLeast"/>
        </w:trPr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 w:eastAsia="en-US"/>
              </w:rPr>
              <w:t>6.3.4 Uvođenje novih instrumenata za podsticanje ranog razvoja inovativnih MSP i privlačenje privatnih fondova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 xml:space="preserve">Uspostavljanje novih instrumenata podrške kroz </w:t>
            </w: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Fond za inovacionu delatnost</w:t>
            </w:r>
          </w:p>
        </w:tc>
        <w:tc>
          <w:tcPr>
            <w:tcW w:w="1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2020. godina</w:t>
            </w:r>
          </w:p>
        </w:tc>
        <w:tc>
          <w:tcPr>
            <w:tcW w:w="2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  <w:t>Uveden novi instrument</w:t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PA, donatori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NT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IF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u w:val="single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  <w:lang w:val="sr-Latn-CS" w:eastAsia="en-US"/>
              </w:rPr>
              <w:t>Partner(i)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 w:eastAsia="en-US"/>
              </w:rPr>
              <w:t>MP, MBP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Latn-CS" w:eastAsia="en-US"/>
        </w:rPr>
        <w:t>Spisak skraćenica</w:t>
      </w:r>
    </w:p>
    <w:p>
      <w:pPr>
        <w:pStyle w:val="NormalWeb"/>
        <w:spacing w:before="0" w:after="0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APV – Autonomna pokrajina Vojvodina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AMRES – Akademska mreža Republike Srbije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BDP – Bruto domaći proizvod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BMBF – Savezno ministarstvo za obrazovanje i istraživanje Nemačke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val="sr-Latn-CS" w:eastAsia="en-US"/>
        </w:rPr>
        <w:t>GEANT</w:t>
      </w: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 – Evropska akademska mreža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EBRD – Evropska banka za obnovu i razvoj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EK – Evropska komisija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EDIF – Program za razvoj privrednih društava i inovacija Zapadnog Balkana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ENIF – Fond za inovativna preduzeća Zapadnog Balkana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EIB – Evropska investiciona banka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sz w:val="18"/>
          <w:szCs w:val="18"/>
          <w:lang w:val="sr-Latn-CS" w:eastAsia="en-US"/>
        </w:rPr>
        <w:t>EIF – Evropski investicioni fond</w:t>
      </w:r>
    </w:p>
    <w:p>
      <w:pPr>
        <w:pStyle w:val="Normal"/>
        <w:rPr>
          <w:rFonts w:ascii="Arial Narrow" w:hAnsi="Arial Narrow" w:cs="Arial Narrow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EIP – Evropski istraživački prostor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EIT </w:t>
      </w:r>
      <w:r>
        <w:rPr>
          <w:rFonts w:eastAsia="Cambria" w:cs="Arial Narrow" w:ascii="Arial Narrow" w:hAnsi="Arial Narrow"/>
          <w:sz w:val="18"/>
          <w:szCs w:val="18"/>
          <w:lang w:val="sr-Latn-CS" w:eastAsia="en-US"/>
        </w:rPr>
        <w:t>– Evropski institut za inovacije i tehnologije</w:t>
      </w: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i/>
          <w:sz w:val="20"/>
          <w:szCs w:val="20"/>
          <w:lang w:val="sr-Latn-CS" w:eastAsia="en-US"/>
        </w:rPr>
        <w:t>ERC</w:t>
      </w: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 – Evropski istraživački savet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eastAsia="Cambria" w:cs="Arial Narrow"/>
          <w:sz w:val="18"/>
          <w:szCs w:val="18"/>
          <w:lang w:val="sr-Latn-CS" w:eastAsia="en-US"/>
        </w:rPr>
      </w:pPr>
      <w:r>
        <w:rPr>
          <w:rFonts w:eastAsia="Cambria" w:cs="Arial Narrow" w:ascii="Arial Narrow" w:hAnsi="Arial Narrow"/>
          <w:sz w:val="18"/>
          <w:szCs w:val="18"/>
          <w:lang w:val="sr-Latn-CS" w:eastAsia="en-US"/>
        </w:rPr>
        <w:t>ERA NET– Mreža za integrisanje u Evropski istraživački prostor</w:t>
      </w:r>
    </w:p>
    <w:p>
      <w:pPr>
        <w:pStyle w:val="Normal"/>
        <w:rPr>
          <w:rFonts w:ascii="Arial Narrow" w:hAnsi="Arial Narrow" w:eastAsia="Cambria" w:cs="Arial Narrow"/>
          <w:sz w:val="18"/>
          <w:szCs w:val="18"/>
          <w:lang w:val="sr-Latn-CS" w:eastAsia="en-US"/>
        </w:rPr>
      </w:pPr>
      <w:r>
        <w:rPr>
          <w:rFonts w:eastAsia="Cambria" w:cs="Arial Narrow" w:ascii="Arial Narrow" w:hAnsi="Arial Narrow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eastAsia="Cambria" w:cs="Arial Narrow"/>
          <w:sz w:val="18"/>
          <w:szCs w:val="18"/>
          <w:lang w:val="sr-Latn-CS" w:eastAsia="en-US"/>
        </w:rPr>
      </w:pPr>
      <w:r>
        <w:rPr>
          <w:rFonts w:eastAsia="Cambria" w:cs="Arial Narrow" w:ascii="Arial Narrow" w:hAnsi="Arial Narrow"/>
          <w:i/>
          <w:sz w:val="18"/>
          <w:szCs w:val="18"/>
          <w:lang w:val="sr-Latn-CS" w:eastAsia="en-US"/>
        </w:rPr>
        <w:t>ERIC</w:t>
      </w:r>
      <w:r>
        <w:rPr>
          <w:rFonts w:eastAsia="Cambria" w:cs="Arial Narrow" w:ascii="Arial Narrow" w:hAnsi="Arial Narrow"/>
          <w:sz w:val="18"/>
          <w:szCs w:val="18"/>
          <w:lang w:val="sr-Latn-CS" w:eastAsia="en-US"/>
        </w:rPr>
        <w:t xml:space="preserve"> – Evropski konzorcijum za istraživačku infrastrukturu</w:t>
      </w:r>
    </w:p>
    <w:p>
      <w:pPr>
        <w:pStyle w:val="Normal"/>
        <w:rPr>
          <w:rFonts w:ascii="Arial Narrow" w:hAnsi="Arial Narrow" w:eastAsia="Cambria" w:cs="Arial Narrow"/>
          <w:sz w:val="18"/>
          <w:szCs w:val="18"/>
          <w:lang w:val="sr-Latn-CS" w:eastAsia="en-US"/>
        </w:rPr>
      </w:pPr>
      <w:r>
        <w:rPr>
          <w:rFonts w:eastAsia="Cambria" w:cs="Arial Narrow" w:ascii="Arial Narrow" w:hAnsi="Arial Narrow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sz w:val="18"/>
          <w:szCs w:val="18"/>
          <w:lang w:val="sr-Latn-CS" w:eastAsia="en-US"/>
        </w:rPr>
        <w:t xml:space="preserve">ESFRI </w:t>
      </w:r>
      <w:r>
        <w:rPr>
          <w:rFonts w:eastAsia="Cambria" w:cs="Arial Narrow" w:ascii="Arial Narrow" w:hAnsi="Arial Narrow"/>
          <w:sz w:val="18"/>
          <w:szCs w:val="18"/>
          <w:lang w:val="sr-Latn-CS" w:eastAsia="en-US"/>
        </w:rPr>
        <w:t>–</w:t>
      </w:r>
      <w:r>
        <w:rPr>
          <w:rFonts w:cs="Arial Narrow" w:ascii="Arial Narrow" w:hAnsi="Arial Narrow"/>
          <w:sz w:val="18"/>
          <w:szCs w:val="18"/>
          <w:lang w:val="sr-Latn-CS" w:eastAsia="en-US"/>
        </w:rPr>
        <w:t xml:space="preserve"> Evropskim strateškim forumom za istraživačku infrastrukturu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EU – Evropska unija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EUREKA - evropski orijentisana mreža za istraživanje i razvoj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color w:val="000000"/>
          <w:sz w:val="18"/>
          <w:szCs w:val="18"/>
          <w:lang w:val="sr-Latn-CS" w:eastAsia="en-US"/>
        </w:rPr>
        <w:t>EURAXESS</w:t>
      </w: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 – Evropskoj bazi poslova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val="sr-Latn-CS" w:eastAsia="en-US"/>
        </w:rPr>
        <w:t xml:space="preserve">ERASMUS - </w:t>
      </w: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Erazmus+ program EU</w:t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val="sr-Latn-CS" w:eastAsia="en-US"/>
        </w:rPr>
        <w:t xml:space="preserve">ESS ERIC </w:t>
      </w: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– Istraživanja u oblasti društvenih nauka na nivou Evrope</w:t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IF – Fond za inovacionu delatnost Republike Srbije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IS – Intelektualna svojina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II – Istraživačke infrastrukture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IPA – Instrument predpristupne pomoci EU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widowControl w:val="false"/>
        <w:autoSpaceDE w:val="false"/>
        <w:rPr>
          <w:rFonts w:ascii="Arial Narrow" w:hAnsi="Arial Narrow" w:eastAsia="Cambria" w:cs="Arial Narrow"/>
          <w:sz w:val="18"/>
          <w:szCs w:val="18"/>
          <w:lang w:val="sr-Latn-CS" w:eastAsia="en-US"/>
        </w:rPr>
      </w:pPr>
      <w:r>
        <w:rPr>
          <w:rFonts w:eastAsia="Cambria" w:cs="Arial Narrow" w:ascii="Arial Narrow" w:hAnsi="Arial Narrow"/>
          <w:sz w:val="18"/>
          <w:szCs w:val="18"/>
          <w:lang w:val="sr-Latn-CS" w:eastAsia="en-US"/>
        </w:rPr>
        <w:t>JPI – Zajedničke programske inicijative</w:t>
      </w:r>
    </w:p>
    <w:p>
      <w:pPr>
        <w:pStyle w:val="Normal"/>
        <w:widowControl w:val="false"/>
        <w:autoSpaceDE w:val="false"/>
        <w:rPr>
          <w:rFonts w:ascii="Arial Narrow" w:hAnsi="Arial Narrow" w:eastAsia="Cambria" w:cs="Arial Narrow"/>
          <w:sz w:val="18"/>
          <w:szCs w:val="18"/>
          <w:lang w:val="sr-Latn-CS" w:eastAsia="en-US"/>
        </w:rPr>
      </w:pPr>
      <w:r>
        <w:rPr>
          <w:rFonts w:eastAsia="Cambria" w:cs="Arial Narrow" w:ascii="Arial Narrow" w:hAnsi="Arial Narrow"/>
          <w:sz w:val="18"/>
          <w:szCs w:val="18"/>
          <w:lang w:val="sr-Latn-CS" w:eastAsia="en-US"/>
        </w:rPr>
      </w:r>
    </w:p>
    <w:p>
      <w:pPr>
        <w:pStyle w:val="Normal"/>
        <w:widowControl w:val="false"/>
        <w:autoSpaceDE w:val="false"/>
        <w:rPr>
          <w:rFonts w:ascii="Arial Narrow" w:hAnsi="Arial Narrow" w:eastAsia="Cambria" w:cs="Arial Narrow"/>
          <w:sz w:val="18"/>
          <w:szCs w:val="18"/>
          <w:lang w:val="sr-Latn-CS" w:eastAsia="en-US"/>
        </w:rPr>
      </w:pPr>
      <w:r>
        <w:rPr>
          <w:rFonts w:eastAsia="Cambria" w:cs="Arial Narrow" w:ascii="Arial Narrow" w:hAnsi="Arial Narrow"/>
          <w:sz w:val="18"/>
          <w:szCs w:val="18"/>
          <w:lang w:val="sr-Latn-CS" w:eastAsia="en-US"/>
        </w:rPr>
        <w:t>JTI – Zajedničke tehnološke inicijative</w:t>
      </w:r>
    </w:p>
    <w:p>
      <w:pPr>
        <w:pStyle w:val="Normal"/>
        <w:widowControl w:val="false"/>
        <w:autoSpaceDE w:val="false"/>
        <w:rPr>
          <w:rFonts w:ascii="Arial Narrow" w:hAnsi="Arial Narrow" w:eastAsia="Cambria" w:cs="Arial Narrow"/>
          <w:sz w:val="18"/>
          <w:szCs w:val="18"/>
          <w:lang w:val="sr-Latn-CS" w:eastAsia="en-US"/>
        </w:rPr>
      </w:pPr>
      <w:r>
        <w:rPr>
          <w:rFonts w:eastAsia="Cambria" w:cs="Arial Narrow" w:ascii="Arial Narrow" w:hAnsi="Arial Narrow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val="sr-Latn-CS" w:eastAsia="en-US"/>
        </w:rPr>
        <w:t>COSME</w:t>
      </w: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 – Program EU za konkurentnost privrednih društava i malih i srednjih preduzeća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val="sr-Latn-CS" w:eastAsia="en-US"/>
        </w:rPr>
        <w:t xml:space="preserve">CEEPUS </w:t>
      </w: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–</w:t>
      </w:r>
      <w:r>
        <w:rPr>
          <w:rFonts w:cs="Arial Narrow" w:ascii="Arial Narrow" w:hAnsi="Arial Narrow"/>
          <w:i/>
          <w:color w:val="000000"/>
          <w:sz w:val="18"/>
          <w:szCs w:val="18"/>
          <w:lang w:val="sr-Latn-CS" w:eastAsia="en-US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Srednjeevropski program univerzitetske razmene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val="sr-Latn-CS" w:eastAsia="en-US"/>
        </w:rPr>
        <w:t>COST</w:t>
      </w: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 - Nacionalna kancelarija Evropske saradnje u oblasti nauke i tehnologije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sz w:val="18"/>
          <w:szCs w:val="18"/>
          <w:lang w:val="sr-Latn-CS" w:eastAsia="en-US"/>
        </w:rPr>
        <w:t>MP – Ministarstvo privrede</w:t>
      </w:r>
    </w:p>
    <w:p>
      <w:pPr>
        <w:pStyle w:val="Normal"/>
        <w:rPr>
          <w:rFonts w:ascii="Arial Narrow" w:hAnsi="Arial Narrow" w:cs="Arial Narrow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sz w:val="18"/>
          <w:szCs w:val="18"/>
          <w:lang w:val="sr-Latn-CS" w:eastAsia="en-US"/>
        </w:rPr>
        <w:t>MPNTR – Ministarstvo prosvete, nauke i tehnološkog razvoja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MF – Ministarstvo finansija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MBPI – Ministar bez portfelja zadužen za inovacije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MEI – Ministarstvo za evropske integracije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MRT – Međuresorno radno telo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MTTT – Ministarstvo trgovine, turizma i talekomunikacija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MSP </w:t>
      </w:r>
      <w:r>
        <w:rPr>
          <w:rFonts w:cs="Arial Narrow" w:ascii="Arial Narrow" w:hAnsi="Arial Narrow"/>
          <w:color w:val="000000"/>
          <w:sz w:val="20"/>
          <w:szCs w:val="20"/>
          <w:lang w:val="sr-Latn-CS" w:eastAsia="en-US"/>
        </w:rPr>
        <w:t>–</w:t>
      </w: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 Ministarstvo spoljnih poslova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MUP </w:t>
      </w:r>
      <w:r>
        <w:rPr>
          <w:rFonts w:cs="Arial Narrow" w:ascii="Arial Narrow" w:hAnsi="Arial Narrow"/>
          <w:color w:val="000000"/>
          <w:sz w:val="20"/>
          <w:szCs w:val="20"/>
          <w:lang w:val="sr-Latn-CS" w:eastAsia="en-US"/>
        </w:rPr>
        <w:t>–</w:t>
      </w: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 xml:space="preserve"> Ministarstvo unutrašnjih poslova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NIO – naučno istraživačka(e) organizacije(a)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NTP – naučno tehnološki park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PKS – Privredna komora Srbije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RIS3 – Strategije istraživanja i inovacija za pametne specijalizacije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RSJP – Republički sekretarijat za javne politike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SRITTP – Program podrške istraživanju, inovacijama i transferu tehnologija u Srbiji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sz w:val="18"/>
          <w:szCs w:val="18"/>
          <w:lang w:val="sr-Latn-CS" w:eastAsia="en-US"/>
        </w:rPr>
        <w:t>SANU</w:t>
      </w:r>
      <w:r>
        <w:rPr>
          <w:rFonts w:cs="Arial Narrow" w:ascii="Arial Narrow" w:hAnsi="Arial Narrow"/>
          <w:i/>
          <w:sz w:val="18"/>
          <w:szCs w:val="18"/>
          <w:lang w:val="sr-Latn-CS" w:eastAsia="en-US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–</w:t>
      </w:r>
      <w:r>
        <w:rPr>
          <w:rFonts w:cs="Arial Narrow" w:ascii="Arial Narrow" w:hAnsi="Arial Narrow"/>
          <w:i/>
          <w:sz w:val="18"/>
          <w:szCs w:val="18"/>
          <w:lang w:val="sr-Latn-CS" w:eastAsia="en-US"/>
        </w:rPr>
        <w:t xml:space="preserve"> </w:t>
      </w:r>
      <w:r>
        <w:rPr>
          <w:rFonts w:cs="Arial Narrow" w:ascii="Arial Narrow" w:hAnsi="Arial Narrow"/>
          <w:sz w:val="18"/>
          <w:szCs w:val="18"/>
          <w:lang w:val="sr-Latn-CS" w:eastAsia="en-US"/>
        </w:rPr>
        <w:t>Srpska akademija nauka i umetnosti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i/>
          <w:sz w:val="18"/>
          <w:szCs w:val="18"/>
          <w:lang w:val="sr-Latn-CS"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SPEA – Srpsko udruženje za podsticanje privatnog kapitala</w:t>
        <w:br/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TTF – Glavna kancelarija za transfer tehnologija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sz w:val="18"/>
          <w:szCs w:val="18"/>
          <w:lang w:val="sr-Latn-CS" w:eastAsia="en-US"/>
        </w:rPr>
        <w:t xml:space="preserve">TTO  </w:t>
      </w: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–</w:t>
      </w:r>
      <w:r>
        <w:rPr>
          <w:rFonts w:cs="Arial Narrow" w:ascii="Arial Narrow" w:hAnsi="Arial Narrow"/>
          <w:sz w:val="18"/>
          <w:szCs w:val="18"/>
          <w:lang w:val="sr-Latn-CS" w:eastAsia="en-US"/>
        </w:rPr>
        <w:t xml:space="preserve">  kancelarije za transfer tehnologija</w:t>
      </w:r>
    </w:p>
    <w:p>
      <w:pPr>
        <w:pStyle w:val="Normal"/>
        <w:rPr>
          <w:rFonts w:ascii="Arial Narrow" w:hAnsi="Arial Narrow" w:cs="Arial Narrow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HORIZONT 2020 – Okvirni program EU za istraživanje i inovacije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CEB – Razvojna banka Saveta Evrope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CERN – Evropskoj organizaciji za nuklearno istraživanje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CGS – Program saradnje naukei privrede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  <w:t>CPN – Centar za promociju nauke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val="sr-Latn-CS" w:eastAsia="en-US"/>
        </w:rPr>
      </w:pPr>
      <w:r>
        <w:rPr>
          <w:rFonts w:cs="Arial Narrow" w:ascii="Arial Narrow" w:hAnsi="Arial Narrow"/>
          <w:color w:val="000000"/>
          <w:sz w:val="18"/>
          <w:szCs w:val="18"/>
          <w:lang w:val="sr-Latn-CS"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18"/>
          <w:szCs w:val="18"/>
          <w:lang w:val="sr-Latn-CS" w:eastAsia="en-US"/>
        </w:rPr>
        <w:t xml:space="preserve">WISE </w:t>
      </w:r>
      <w:r>
        <w:rPr>
          <w:rFonts w:cs="Arial Narrow" w:ascii="Arial Narrow" w:hAnsi="Arial Narrow"/>
          <w:sz w:val="18"/>
          <w:szCs w:val="18"/>
          <w:lang w:val="sr-Latn-CS" w:eastAsia="en-US"/>
        </w:rPr>
        <w:t xml:space="preserve">– </w:t>
      </w:r>
      <w:r>
        <w:rPr>
          <w:rFonts w:eastAsia="Cambria" w:cs="Arial" w:ascii="Arial Narrow" w:hAnsi="Arial Narrow"/>
          <w:sz w:val="18"/>
          <w:szCs w:val="18"/>
          <w:lang w:val="sr-Latn-CS" w:eastAsia="en-US"/>
        </w:rPr>
        <w:t>Institucija za istraživanje i inovacije Zapadnog Balkana</w:t>
      </w:r>
    </w:p>
    <w:sectPr>
      <w:type w:val="continuous"/>
      <w:pgSz w:orient="landscape" w:w="16838" w:h="11906"/>
      <w:pgMar w:left="1440" w:right="1440" w:gutter="0" w:header="720" w:top="1800" w:footer="720" w:bottom="180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1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1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</w:lvl>
  </w:abstractNum>
  <w:abstractNum w:abstractNumId="3">
    <w:lvl w:ilvl="0">
      <w:start w:val="1"/>
      <w:numFmt w:val="none"/>
      <w:suff w:val="nothing"/>
      <w:lvlText w:val="0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0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0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0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0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pBdr>
        <w:bottom w:val="single" w:sz="4" w:space="1" w:color="595959"/>
      </w:pBdr>
      <w:tabs>
        <w:tab w:val="clear" w:pos="1418"/>
      </w:tabs>
      <w:spacing w:lineRule="auto" w:line="256" w:before="360" w:after="160"/>
      <w:jc w:val="left"/>
      <w:outlineLvl w:val="0"/>
    </w:pPr>
    <w:rPr>
      <w:rFonts w:ascii="Calibri Light" w:hAnsi="Calibri Light" w:cs="Calibri Light"/>
      <w:b/>
      <w:bCs/>
      <w:smallCaps/>
      <w:color w:val="000000"/>
      <w:sz w:val="36"/>
      <w:szCs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418"/>
      </w:tabs>
      <w:spacing w:lineRule="auto" w:line="256" w:before="360" w:after="0"/>
      <w:jc w:val="left"/>
      <w:outlineLvl w:val="1"/>
    </w:pPr>
    <w:rPr>
      <w:rFonts w:ascii="Calibri Light" w:hAnsi="Calibri Light" w:cs="Calibri Light"/>
      <w:b/>
      <w:bCs/>
      <w:smallCaps/>
      <w:color w:val="000000"/>
      <w:sz w:val="28"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418"/>
      </w:tabs>
      <w:spacing w:lineRule="auto" w:line="256" w:before="200" w:after="0"/>
      <w:jc w:val="left"/>
      <w:outlineLvl w:val="2"/>
    </w:pPr>
    <w:rPr>
      <w:rFonts w:ascii="Calibri Light" w:hAnsi="Calibri Light" w:cs="Calibri Light"/>
      <w:b/>
      <w:bCs/>
      <w:color w:val="000000"/>
      <w:sz w:val="22"/>
      <w:szCs w:val="22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418"/>
      </w:tabs>
      <w:spacing w:lineRule="auto" w:line="256" w:before="200" w:after="0"/>
      <w:jc w:val="left"/>
      <w:outlineLvl w:val="3"/>
    </w:pPr>
    <w:rPr>
      <w:rFonts w:ascii="Calibri Light" w:hAnsi="Calibri Light" w:cs="Calibri Light"/>
      <w:b/>
      <w:bCs/>
      <w:i/>
      <w:iCs/>
      <w:color w:val="000000"/>
      <w:sz w:val="22"/>
      <w:szCs w:val="22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418"/>
      </w:tabs>
      <w:spacing w:lineRule="auto" w:line="256" w:before="200" w:after="0"/>
      <w:jc w:val="left"/>
      <w:outlineLvl w:val="4"/>
    </w:pPr>
    <w:rPr>
      <w:rFonts w:ascii="Calibri Light" w:hAnsi="Calibri Light" w:cs="Calibri Light"/>
      <w:color w:val="323E4F"/>
      <w:sz w:val="22"/>
      <w:szCs w:val="22"/>
      <w:lang w:val="sr-Latn-C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418"/>
      </w:tabs>
      <w:spacing w:lineRule="auto" w:line="256" w:before="200" w:after="0"/>
      <w:jc w:val="left"/>
      <w:outlineLvl w:val="5"/>
    </w:pPr>
    <w:rPr>
      <w:rFonts w:ascii="Calibri Light" w:hAnsi="Calibri Light" w:cs="Calibri Light"/>
      <w:i/>
      <w:iCs/>
      <w:color w:val="323E4F"/>
      <w:sz w:val="22"/>
      <w:szCs w:val="22"/>
      <w:lang w:val="sr-Latn-C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418"/>
      </w:tabs>
      <w:spacing w:lineRule="auto" w:line="256" w:before="200" w:after="0"/>
      <w:jc w:val="left"/>
      <w:outlineLvl w:val="6"/>
    </w:pPr>
    <w:rPr>
      <w:rFonts w:ascii="Calibri Light" w:hAnsi="Calibri Light" w:cs="Calibri Light"/>
      <w:i/>
      <w:iCs/>
      <w:color w:val="404040"/>
      <w:sz w:val="22"/>
      <w:szCs w:val="22"/>
      <w:lang w:val="sr-Latn-C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418"/>
      </w:tabs>
      <w:spacing w:lineRule="auto" w:line="256" w:before="200" w:after="0"/>
      <w:jc w:val="left"/>
      <w:outlineLvl w:val="7"/>
    </w:pPr>
    <w:rPr>
      <w:rFonts w:ascii="Calibri Light" w:hAnsi="Calibri Light" w:cs="Calibri Light"/>
      <w:color w:val="404040"/>
      <w:sz w:val="20"/>
      <w:szCs w:val="20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1418"/>
      </w:tabs>
      <w:spacing w:lineRule="auto" w:line="256" w:before="200" w:after="0"/>
      <w:jc w:val="left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sr-Latn-C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6z2">
    <w:name w:val="WW8Num6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 Narrow" w:hAnsi="Arial Narrow" w:eastAsia="Times New Roman" w:cs="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rFonts w:ascii="Calibri Light" w:hAnsi="Calibri Light" w:cs="Calibri Light"/>
      <w:b/>
      <w:bCs/>
      <w:smallCaps/>
      <w:color w:val="000000"/>
      <w:sz w:val="36"/>
      <w:szCs w:val="36"/>
      <w:lang w:val="sr-Latn-CS"/>
    </w:rPr>
  </w:style>
  <w:style w:type="character" w:styleId="Heading2Char">
    <w:name w:val="Heading 2 Char"/>
    <w:qFormat/>
    <w:rPr>
      <w:rFonts w:ascii="Calibri Light" w:hAnsi="Calibri Light" w:cs="Calibri Light"/>
      <w:b/>
      <w:bCs/>
      <w:smallCaps/>
      <w:color w:val="000000"/>
      <w:sz w:val="28"/>
      <w:szCs w:val="28"/>
      <w:lang w:val="sr-Latn-CS"/>
    </w:rPr>
  </w:style>
  <w:style w:type="character" w:styleId="Heading3Char">
    <w:name w:val="Heading 3 Char"/>
    <w:qFormat/>
    <w:rPr>
      <w:rFonts w:ascii="Calibri Light" w:hAnsi="Calibri Light" w:cs="Calibri Light"/>
      <w:b/>
      <w:bCs/>
      <w:color w:val="000000"/>
      <w:sz w:val="22"/>
      <w:szCs w:val="22"/>
      <w:lang w:val="sr-Latn-CS"/>
    </w:rPr>
  </w:style>
  <w:style w:type="character" w:styleId="Heading4Char">
    <w:name w:val="Heading 4 Char"/>
    <w:qFormat/>
    <w:rPr>
      <w:rFonts w:ascii="Calibri Light" w:hAnsi="Calibri Light" w:cs="Calibri Light"/>
      <w:b/>
      <w:bCs/>
      <w:i/>
      <w:iCs/>
      <w:color w:val="000000"/>
      <w:sz w:val="22"/>
      <w:szCs w:val="22"/>
      <w:lang w:val="sr-Latn-CS"/>
    </w:rPr>
  </w:style>
  <w:style w:type="character" w:styleId="Heading5Char">
    <w:name w:val="Heading 5 Char"/>
    <w:qFormat/>
    <w:rPr>
      <w:rFonts w:ascii="Calibri Light" w:hAnsi="Calibri Light" w:cs="Calibri Light"/>
      <w:color w:val="323E4F"/>
      <w:sz w:val="22"/>
      <w:szCs w:val="22"/>
      <w:lang w:val="sr-Latn-CS"/>
    </w:rPr>
  </w:style>
  <w:style w:type="character" w:styleId="Heading6Char">
    <w:name w:val="Heading 6 Char"/>
    <w:qFormat/>
    <w:rPr>
      <w:rFonts w:ascii="Calibri Light" w:hAnsi="Calibri Light" w:cs="Calibri Light"/>
      <w:i/>
      <w:iCs/>
      <w:color w:val="323E4F"/>
      <w:sz w:val="22"/>
      <w:szCs w:val="22"/>
      <w:lang w:val="sr-Latn-CS"/>
    </w:rPr>
  </w:style>
  <w:style w:type="character" w:styleId="Heading7Char">
    <w:name w:val="Heading 7 Char"/>
    <w:qFormat/>
    <w:rPr>
      <w:rFonts w:ascii="Calibri Light" w:hAnsi="Calibri Light" w:cs="Calibri Light"/>
      <w:i/>
      <w:iCs/>
      <w:color w:val="404040"/>
      <w:sz w:val="22"/>
      <w:szCs w:val="22"/>
      <w:lang w:val="sr-Latn-CS"/>
    </w:rPr>
  </w:style>
  <w:style w:type="character" w:styleId="Heading8Char">
    <w:name w:val="Heading 8 Char"/>
    <w:qFormat/>
    <w:rPr>
      <w:rFonts w:ascii="Calibri Light" w:hAnsi="Calibri Light" w:cs="Calibri Light"/>
      <w:color w:val="404040"/>
      <w:lang w:val="sr-Latn-CS"/>
    </w:rPr>
  </w:style>
  <w:style w:type="character" w:styleId="Heading9Char">
    <w:name w:val="Heading 9 Char"/>
    <w:qFormat/>
    <w:rPr>
      <w:rFonts w:ascii="Calibri Light" w:hAnsi="Calibri Light" w:cs="Calibri Light"/>
      <w:i/>
      <w:iCs/>
      <w:color w:val="404040"/>
      <w:lang w:val="sr-Latn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TitleChar">
    <w:name w:val="Title Char"/>
    <w:qFormat/>
    <w:rPr>
      <w:rFonts w:ascii="Calibri Light" w:hAnsi="Calibri Light" w:cs="Calibri Light"/>
      <w:color w:val="000000"/>
      <w:sz w:val="56"/>
      <w:szCs w:val="56"/>
      <w:lang w:val="sr-Latn-CS"/>
    </w:rPr>
  </w:style>
  <w:style w:type="character" w:styleId="Emphasis">
    <w:name w:val="Emphasis"/>
    <w:qFormat/>
    <w:rPr>
      <w:rFonts w:cs="Times New Roman"/>
      <w:i/>
      <w:color w:val="000000"/>
    </w:rPr>
  </w:style>
  <w:style w:type="character" w:styleId="IntenseEmphasis">
    <w:name w:val="Intense Emphasis"/>
    <w:qFormat/>
    <w:rPr>
      <w:rFonts w:cs="Times New Roman"/>
      <w:b/>
      <w:i/>
      <w:caps/>
    </w:rPr>
  </w:style>
  <w:style w:type="character" w:styleId="StrongEmphasis">
    <w:name w:val="Strong"/>
    <w:qFormat/>
    <w:rPr>
      <w:rFonts w:cs="Times New Roman"/>
      <w:b/>
      <w:color w:val="000000"/>
    </w:rPr>
  </w:style>
  <w:style w:type="character" w:styleId="BookTitle">
    <w:name w:val="Book Title"/>
    <w:qFormat/>
    <w:rPr>
      <w:rFonts w:cs="Times New Roman"/>
      <w:smallCaps/>
      <w:spacing w:val="5"/>
    </w:rPr>
  </w:style>
  <w:style w:type="character" w:styleId="IntenseReference">
    <w:name w:val="Intense Reference"/>
    <w:qFormat/>
    <w:rPr>
      <w:rFonts w:cs="Times New Roman"/>
      <w:b/>
      <w:smallCaps/>
      <w:u w:val="single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lang w:val="sr-Latn-CS"/>
    </w:rPr>
  </w:style>
  <w:style w:type="character" w:styleId="SubtitleChar">
    <w:name w:val="Subtitle Char"/>
    <w:qFormat/>
    <w:rPr>
      <w:rFonts w:ascii="Calibri" w:hAnsi="Calibri" w:cs="Calibri"/>
      <w:color w:val="5A5A5A"/>
      <w:spacing w:val="10"/>
      <w:lang w:val="sr-Latn-CS"/>
    </w:rPr>
  </w:style>
  <w:style w:type="character" w:styleId="IntenseQuoteChar">
    <w:name w:val="Intense Quote Char"/>
    <w:qFormat/>
    <w:rPr>
      <w:rFonts w:ascii="Calibri" w:hAnsi="Calibri" w:cs="Calibri"/>
      <w:color w:val="000000"/>
      <w:shd w:fill="F2F2F2" w:val="clear"/>
      <w:lang w:val="sr-Latn-CS"/>
    </w:rPr>
  </w:style>
  <w:style w:type="character" w:styleId="SubtleEmphasis">
    <w:name w:val="Subtle Emphasis"/>
    <w:qFormat/>
    <w:rPr>
      <w:rFonts w:cs="Times New Roman"/>
      <w:i/>
      <w:color w:val="404040"/>
    </w:rPr>
  </w:style>
  <w:style w:type="character" w:styleId="SubtleReference">
    <w:name w:val="Subtle Reference"/>
    <w:qFormat/>
    <w:rPr>
      <w:rFonts w:cs="Times New Roman"/>
      <w:smallCaps/>
      <w:color w:val="404040"/>
      <w:u w:val="single"/>
    </w:rPr>
  </w:style>
  <w:style w:type="character" w:styleId="FootnoteTextChar">
    <w:name w:val="Footnote Text Char"/>
    <w:qFormat/>
    <w:rPr>
      <w:rFonts w:ascii="Calibri" w:hAnsi="Calibri" w:cs="Calibri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cs="Calibri"/>
      <w:lang w:val="sr-Latn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sr-Latn-CS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BodyTextChar">
    <w:name w:val="Body Text Char"/>
    <w:qFormat/>
    <w:rPr>
      <w:rFonts w:ascii="Calibri" w:hAnsi="Calibri" w:cs="Calibri"/>
      <w:lang w:val="en-US"/>
    </w:rPr>
  </w:style>
  <w:style w:type="character" w:styleId="CommentReference">
    <w:name w:val="Comment Reference"/>
    <w:qFormat/>
    <w:rPr>
      <w:sz w:val="18"/>
      <w:szCs w:val="18"/>
    </w:rPr>
  </w:style>
  <w:style w:type="character" w:styleId="PageNumber">
    <w:name w:val="Page Number"/>
    <w:rPr/>
  </w:style>
  <w:style w:type="character" w:styleId="DocumentMapChar">
    <w:name w:val="Document Map Char"/>
    <w:qFormat/>
    <w:rPr>
      <w:rFonts w:ascii="Lucida Grande" w:hAnsi="Lucida Grande" w:cs="Lucida Grande"/>
      <w:lang w:val="en-US"/>
    </w:rPr>
  </w:style>
  <w:style w:type="paragraph" w:styleId="Heading">
    <w:name w:val="Heading"/>
    <w:basedOn w:val="Normal"/>
    <w:next w:val="Normal"/>
    <w:qFormat/>
    <w:pPr>
      <w:tabs>
        <w:tab w:val="clear" w:pos="1418"/>
      </w:tabs>
      <w:jc w:val="left"/>
    </w:pPr>
    <w:rPr>
      <w:rFonts w:ascii="Calibri Light" w:hAnsi="Calibri Light" w:cs="Calibri Light"/>
      <w:color w:val="000000"/>
      <w:sz w:val="56"/>
      <w:szCs w:val="56"/>
      <w:lang w:val="sr-Latn-CS"/>
    </w:rPr>
  </w:style>
  <w:style w:type="paragraph" w:styleId="TextBody">
    <w:name w:val="Body Text"/>
    <w:basedOn w:val="Normal"/>
    <w:pPr>
      <w:tabs>
        <w:tab w:val="clear" w:pos="1418"/>
      </w:tabs>
      <w:spacing w:before="0" w:after="120"/>
      <w:jc w:val="left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418"/>
      </w:tabs>
      <w:spacing w:before="0" w:after="200"/>
      <w:jc w:val="left"/>
    </w:pPr>
    <w:rPr>
      <w:rFonts w:ascii="Calibri" w:hAnsi="Calibri" w:cs="Calibri"/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56" w:before="0" w:after="16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tabs>
        <w:tab w:val="clear" w:pos="1418"/>
      </w:tabs>
      <w:spacing w:lineRule="auto" w:line="256" w:before="160" w:after="160"/>
      <w:ind w:left="720" w:right="720" w:hanging="0"/>
      <w:jc w:val="left"/>
    </w:pPr>
    <w:rPr>
      <w:rFonts w:ascii="Calibri" w:hAnsi="Calibri" w:cs="Calibri"/>
      <w:i/>
      <w:iCs/>
      <w:color w:val="000000"/>
      <w:sz w:val="20"/>
      <w:szCs w:val="20"/>
      <w:lang w:val="sr-Latn-C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tabs>
        <w:tab w:val="clear" w:pos="1418"/>
      </w:tabs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0"/>
      <w:sz w:val="20"/>
      <w:szCs w:val="20"/>
      <w:lang w:val="sr-Latn-CS"/>
    </w:rPr>
  </w:style>
  <w:style w:type="paragraph" w:styleId="IntenseQuote">
    <w:name w:val="Intense Quote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tabs>
        <w:tab w:val="clear" w:pos="1418"/>
      </w:tabs>
      <w:spacing w:lineRule="auto" w:line="256" w:before="240" w:after="240"/>
      <w:ind w:left="936" w:right="936" w:hanging="0"/>
      <w:jc w:val="center"/>
    </w:pPr>
    <w:rPr>
      <w:rFonts w:ascii="Calibri" w:hAnsi="Calibri" w:cs="Calibri"/>
      <w:color w:val="000000"/>
      <w:sz w:val="20"/>
      <w:szCs w:val="20"/>
      <w:lang w:val="sr-Latn-CS"/>
    </w:rPr>
  </w:style>
  <w:style w:type="paragraph" w:styleId="TOCHeading">
    <w:name w:val="TOC Heading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Footnote">
    <w:name w:val="Footnote Text"/>
    <w:basedOn w:val="Normal"/>
    <w:pPr>
      <w:tabs>
        <w:tab w:val="clear" w:pos="1418"/>
      </w:tabs>
      <w:jc w:val="left"/>
    </w:pPr>
    <w:rPr>
      <w:rFonts w:ascii="Calibri" w:hAnsi="Calibri" w:cs="Calibri"/>
      <w:sz w:val="20"/>
      <w:szCs w:val="20"/>
      <w:lang w:val="sr-Latn-CS"/>
    </w:rPr>
  </w:style>
  <w:style w:type="paragraph" w:styleId="FtrefChar">
    <w:name w:val="ftref 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sz w:val="20"/>
      <w:szCs w:val="20"/>
      <w:vertAlign w:val="superscript"/>
    </w:rPr>
  </w:style>
  <w:style w:type="paragraph" w:styleId="2">
    <w:name w:val="Наслов 2"/>
    <w:basedOn w:val="Normal"/>
    <w:qFormat/>
    <w:pPr>
      <w:tabs>
        <w:tab w:val="clear" w:pos="1418"/>
      </w:tabs>
      <w:jc w:val="left"/>
    </w:pPr>
    <w:rPr>
      <w:rFonts w:ascii="Arial Narrow" w:hAnsi="Arial Narrow" w:cs="Arial Narrow"/>
      <w:sz w:val="18"/>
      <w:szCs w:val="18"/>
    </w:rPr>
  </w:style>
  <w:style w:type="paragraph" w:styleId="3">
    <w:name w:val="Наслов3"/>
    <w:basedOn w:val="Normal"/>
    <w:qFormat/>
    <w:pPr>
      <w:tabs>
        <w:tab w:val="clear" w:pos="1418"/>
      </w:tabs>
      <w:jc w:val="left"/>
    </w:pPr>
    <w:rPr>
      <w:rFonts w:ascii="Arial Narrow" w:hAnsi="Arial Narrow" w:cs="Arial Narrow"/>
      <w:sz w:val="18"/>
      <w:szCs w:val="18"/>
    </w:rPr>
  </w:style>
  <w:style w:type="paragraph" w:styleId="4">
    <w:name w:val="Наслов 4"/>
    <w:basedOn w:val="Normal"/>
    <w:qFormat/>
    <w:pPr>
      <w:tabs>
        <w:tab w:val="clear" w:pos="1418"/>
      </w:tabs>
      <w:jc w:val="left"/>
    </w:pPr>
    <w:rPr>
      <w:rFonts w:ascii="Arial Narrow" w:hAnsi="Arial Narrow" w:cs="Arial Narrow"/>
      <w:sz w:val="18"/>
      <w:szCs w:val="18"/>
    </w:rPr>
  </w:style>
  <w:style w:type="paragraph" w:styleId="CommentText">
    <w:name w:val="Comment Text"/>
    <w:basedOn w:val="Normal"/>
    <w:qFormat/>
    <w:pPr>
      <w:tabs>
        <w:tab w:val="clear" w:pos="1418"/>
      </w:tabs>
      <w:jc w:val="left"/>
    </w:pPr>
    <w:rPr>
      <w:rFonts w:ascii="Calibri" w:hAnsi="Calibri" w:cs="Calibri"/>
      <w:sz w:val="20"/>
      <w:szCs w:val="20"/>
      <w:lang w:val="sr-Latn-CS"/>
    </w:rPr>
  </w:style>
  <w:style w:type="paragraph" w:styleId="BalloonText">
    <w:name w:val="Balloon Text"/>
    <w:basedOn w:val="Normal"/>
    <w:qFormat/>
    <w:pPr>
      <w:tabs>
        <w:tab w:val="clear" w:pos="1418"/>
      </w:tabs>
      <w:jc w:val="left"/>
    </w:pPr>
    <w:rPr>
      <w:rFonts w:ascii="Segoe UI" w:hAnsi="Segoe UI" w:cs="Segoe UI"/>
      <w:sz w:val="18"/>
      <w:szCs w:val="18"/>
      <w:lang w:val="sr-Latn-C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b/>
      <w:bCs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1418"/>
      </w:tabs>
      <w:spacing w:lineRule="auto" w:line="256" w:before="0" w:after="100"/>
      <w:jc w:val="left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1418"/>
      </w:tabs>
      <w:spacing w:lineRule="auto" w:line="256" w:before="0" w:after="100"/>
      <w:ind w:left="220" w:hanging="0"/>
      <w:jc w:val="left"/>
    </w:pPr>
    <w:rPr>
      <w:rFonts w:ascii="Calibri" w:hAnsi="Calibri" w:cs="Calibri"/>
      <w:sz w:val="22"/>
      <w:szCs w:val="22"/>
    </w:rPr>
  </w:style>
  <w:style w:type="paragraph" w:styleId="FootnoteText1">
    <w:name w:val="Footnote Text1"/>
    <w:basedOn w:val="Normal"/>
    <w:qFormat/>
    <w:pPr>
      <w:tabs>
        <w:tab w:val="clear" w:pos="1418"/>
      </w:tabs>
      <w:suppressAutoHyphens w:val="true"/>
      <w:spacing w:lineRule="atLeast" w:line="100"/>
      <w:jc w:val="left"/>
    </w:pPr>
    <w:rPr>
      <w:rFonts w:ascii="Calibri" w:hAnsi="Calibri" w:cs="Calibri"/>
      <w:kern w:val="2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1418"/>
      </w:tabs>
      <w:spacing w:lineRule="auto" w:line="256" w:before="0" w:after="160"/>
      <w:ind w:left="660" w:hanging="0"/>
      <w:jc w:val="left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1418"/>
      </w:tabs>
      <w:spacing w:lineRule="auto" w:line="256" w:before="0" w:after="160"/>
      <w:ind w:left="440" w:hanging="0"/>
      <w:jc w:val="left"/>
    </w:pPr>
    <w:rPr>
      <w:rFonts w:ascii="Calibri" w:hAnsi="Calibri" w:cs="Calibri"/>
      <w:sz w:val="22"/>
      <w:szCs w:val="22"/>
    </w:rPr>
  </w:style>
  <w:style w:type="paragraph" w:styleId="Kmnaslov1">
    <w:name w:val="kmnaslov1"/>
    <w:basedOn w:val="Normal"/>
    <w:qFormat/>
    <w:pPr>
      <w:tabs>
        <w:tab w:val="clear" w:pos="1418"/>
      </w:tabs>
      <w:spacing w:before="280" w:after="280"/>
      <w:jc w:val="left"/>
    </w:pPr>
    <w:rPr>
      <w:rFonts w:ascii="Calibri" w:hAnsi="Calibri" w:cs="Calibri"/>
    </w:rPr>
  </w:style>
  <w:style w:type="paragraph" w:styleId="Xl65">
    <w:name w:val="xl65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C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AC090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</w:pPr>
    <w:rPr>
      <w:rFonts w:ascii="Arial Narrow" w:hAnsi="Arial Narrow" w:cs="Arial Narrow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C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C00000"/>
      </w:pBdr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</w:pPr>
    <w:rPr>
      <w:rFonts w:ascii="Arial Narrow" w:hAnsi="Arial Narrow" w:cs="Arial Narrow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</w:pPr>
    <w:rPr>
      <w:rFonts w:ascii="Arial Narrow" w:hAnsi="Arial Narrow" w:cs="Arial Narrow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C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</w:pPr>
    <w:rPr>
      <w:rFonts w:ascii="Arial Narrow" w:hAnsi="Arial Narrow" w:cs="Arial Narrow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</w:pPr>
    <w:rPr>
      <w:rFonts w:ascii="Arial Narrow" w:hAnsi="Arial Narrow" w:cs="Arial Narrow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double" w:sz="6" w:space="0" w:color="C00000"/>
        <w:bottom w:val="single" w:sz="4" w:space="0" w:color="000000"/>
        <w:right w:val="single" w:sz="4" w:space="0" w:color="000000"/>
      </w:pBdr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double" w:sz="6" w:space="0" w:color="C00000"/>
        <w:bottom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double" w:sz="6" w:space="0" w:color="C00000"/>
        <w:bottom w:val="single" w:sz="4" w:space="0" w:color="000000"/>
        <w:right w:val="single" w:sz="4" w:space="0" w:color="000000"/>
      </w:pBdr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double" w:sz="6" w:space="0" w:color="C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C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418"/>
      </w:tabs>
      <w:spacing w:before="280" w:after="280"/>
      <w:jc w:val="left"/>
    </w:pPr>
    <w:rPr>
      <w:rFonts w:ascii="Arial Narrow" w:hAnsi="Arial Narrow" w:cs="Arial Narrow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C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double" w:sz="6" w:space="0" w:color="C00000"/>
        <w:bottom w:val="single" w:sz="8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double" w:sz="6" w:space="0" w:color="C00000"/>
        <w:bottom w:val="single" w:sz="8" w:space="0" w:color="000000"/>
        <w:right w:val="single" w:sz="4" w:space="0" w:color="0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C00000"/>
      </w:pBdr>
      <w:shd w:fill="FFFFF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color w:val="FFFFFF"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4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C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C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8"/>
      <w:szCs w:val="18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8" w:space="0" w:color="000000"/>
      </w:pBdr>
      <w:shd w:fill="0F253F" w:val="clear"/>
      <w:tabs>
        <w:tab w:val="clear" w:pos="1418"/>
      </w:tabs>
      <w:spacing w:before="280" w:after="280"/>
      <w:jc w:val="center"/>
    </w:pPr>
    <w:rPr>
      <w:rFonts w:ascii="Arial Narrow" w:hAnsi="Arial Narrow" w:cs="Arial Narrow"/>
      <w:b/>
      <w:bCs/>
      <w:color w:val="FFFFFF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8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AC090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hd w:fill="FAC090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AC090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8" w:space="0" w:color="000000"/>
      </w:pBdr>
      <w:shd w:fill="B8CCE4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DE9D9" w:val="clear"/>
      <w:tabs>
        <w:tab w:val="clear" w:pos="1418"/>
      </w:tabs>
      <w:spacing w:before="280" w:after="280"/>
      <w:jc w:val="left"/>
    </w:pPr>
    <w:rPr>
      <w:rFonts w:ascii="Arial Narrow" w:hAnsi="Arial Narrow" w:cs="Arial Narrow"/>
      <w:b/>
      <w:bCs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>
      <w:rFonts w:ascii="Times" w:hAnsi="Times" w:eastAsia="Cambria" w:cs="Times"/>
      <w:sz w:val="20"/>
      <w:szCs w:val="20"/>
    </w:rPr>
  </w:style>
  <w:style w:type="paragraph" w:styleId="DocumentMap">
    <w:name w:val="Document Map"/>
    <w:basedOn w:val="Normal"/>
    <w:qFormat/>
    <w:pPr>
      <w:tabs>
        <w:tab w:val="clear" w:pos="1418"/>
      </w:tabs>
      <w:jc w:val="left"/>
    </w:pPr>
    <w:rPr>
      <w:rFonts w:ascii="Lucida Grande" w:hAnsi="Lucida Grande" w:cs="Lucida Grand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5:37:00Z</dcterms:created>
  <dc:creator>daktilo04</dc:creator>
  <dc:description/>
  <cp:keywords/>
  <dc:language>en-US</dc:language>
  <cp:lastModifiedBy>Jovan Stojanovic</cp:lastModifiedBy>
  <dcterms:modified xsi:type="dcterms:W3CDTF">2018-08-03T15:37:00Z</dcterms:modified>
  <cp:revision>2</cp:revision>
  <dc:subject/>
  <dc:title/>
</cp:coreProperties>
</file>