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. stav 2. Zakona o obnovi nakon elementarne i druge nepogode („Službeni glasnik RS”, broj 112/15) i člana 42. stav 1. Zakona o Vladi („Službeni glasnik RS”, br. 55/05, 71/05 – ispravka, 101/07, 65/08, 16/11, 68/12 – US, 72/12, 7/14 – US, 44/14 i 30/18 – dr.zakon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UTVRĐIVANJU DRŽAVNOG PROGRAMA POMOĆI I OBNOVE OŠTEĆENIH PORODIČNIH STAMBENIH OBJEKATA U SVOJINI GRAĐANA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Latn-CS" w:eastAsia="en-US"/>
        </w:rPr>
        <w:t>USLED DEJSTVA POPLAVA I GRADA U MAJU I JUNU 2018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utvrđuje se Državni program pomoći i obnove oštećenih porodičnih stambenih objekata u svojini građana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Latn-CS" w:eastAsia="en-US"/>
        </w:rPr>
        <w:t>usled dejstva poplava i grada u maju i junu 2018. godine.</w:t>
      </w:r>
    </w:p>
    <w:p>
      <w:pPr>
        <w:pStyle w:val="Normal"/>
        <w:spacing w:lineRule="auto" w:line="240"/>
        <w:jc w:val="center"/>
        <w:rPr/>
      </w:pPr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pomoći i obnove oštećenih porodičnih stambenih objekata u svojini građana usled dejstva poplava i grada u maju i junu 2018. godine odštampan je uz ovu uredbu i čini njen sastavni deo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6215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juna 2018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PREDSEDNI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na Brnab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40" w:gutter="0" w:header="680" w:top="1304" w:footer="68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POMOĆI I OBNOVE OŠTEĆENIH PORODIČNIH STAMBENIH OBJEKATA U SVOJINI GRAĐANA USLED DEJSTVA POPLAVA I GRADA U MAJU I JUNU 2018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Oblast u kojoj se sprovode mere i teritorija na kojoj se sprovode mer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gram se odnosi na oštećene porodične stambene objekte u svojini građana, koji su kategorisani u objekte od prve do pete kategorije u skladu sa Uputstvom o jedinstvenoj metodologiji za procenu štete od elementarnih nepogoda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„Službeni list SFRJ”, broj 27/87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utvrđene ovim programom sprovode se na delu teritorije Republike Srbije u jedinicama lokalne samouprave obuhvaćenim Odlukom o proglašenju elementarne nepogode („Službeni glasnik RS”, broj 48/18), koju je Vlada donela na sednici od 21. juna 2018. god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Analiza zatečenog stanja i nastale štete i sagledavanje mogućih daljih štetnih posledica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izveštaja nadležnih organa jedinica lokalnih samouprava procenjuje se da je oštećeno oko 3.500 (trihiljadepetstotina) porodičnih stambenih objekata u svojini građana, koji su razvrstani u pet kategorija u skladu sa Uputstvom o jedinstvenoj metodologiji za procenu štete od elementarnih nepogoda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 Mere koje treba preduzeti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a koja se utvrđuje ovim programom jeste davanje bespovratnih novčanih sredstava u cilju obnove oštećenih porodičnih stambenih objekata, i to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prv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20.000 dinara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drug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00.000 dinara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treć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50.000 dinara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četvrt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50.000 dinara;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pet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00.000 dinar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. Način i obim sprovođenja mera i kriterijumi za sprovođenje mera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upak za pružanje pomoći pokreće se prijavom štete u skladu sa Zakonom o obnovi nakon elementarne i druge nepogode („Službeni glasnik RS”, broj 112/15 – u daljem tekstu: Zakon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upak kojim se utvrđuje pravo na pomoć vodi se u skladu sa odredbama zakona kojim se uređuje opšti upravni postupak, ukoliko zakonom nije drugačije određeno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dinica lokalne samouprave </w:t>
      </w:r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>bez odlaganja obrazuje potreban broj komisija koje vrše procenu štete nastale nakon elementarne i druge nepogode na porodičnim stambenim objektima u svojini građana, u skladu sa Uputstvom o jedinstvenoj metodologiji za procenu štete od elementarnih nepogoda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a lokalne samouprave bez odlaganja, a najkasnije u roku od 15 dana od dana proglašenja prestanka elementarne nepogode, poziva građane da prijave nastalu štetu u roku koji ne može biti kraći od 15 dana ni duži od 60 dana od dana objavljivanja poziva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za upravljanje javnim ulaganjima (u daljem tekstu: Kancelarija) vrši verifikaciju procene štete, koju su izvršile komisije koje je obrazovala jedinica lokalne samouprave, u skladu sa Zakonom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 prijavi štete, izvršenom utvrđivanju, proceni i verifikaciji štete organ jedinice lokalne samouprave nastavlja postupak za utvrđivanje prava na državnu pomoć, pozivom stranci da se izjasni o verifikovanom zapisniku o proceni štete i drugim relevantnim okolnostima od značaja za utvrđivanje prava na državnu pomoć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koliko se stranka koja je uredno pozvana ne odazove pozivu, a ne opravda svoj izostanak, smatraće se da je saglasna sa verifikovanim zapisnikom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vostepeno rešenje o pravu na pomoć, po sprovedenom postupku, primenom kriterijuma i merila iz ovog državnog programa pomoći i obnove, donosi nadležni organ jedinice lokalne samouprave i dostavlja ga podnosiocu zahteva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a lokalne samouprave dostavlja rešenje i Kancelariji, kao i organu nadležnom za pravnu zaštitu imovinskih prava i interesa Republike Srbije, elektronskim putem, sa svim spisima predmeta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tiv prvostepenog rešenja može se izjaviti žalba Komisiji za utvrđivanje štete od elementarnih nepogoda koja donosi konačno rešenje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tiv konačnog rešenja može se pokrenuti upravni spor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tiv presude Upravnog suda može se podneti zahtev za preispitivanje sudske odluke Vrhovnom kasacionom sudu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likom odlučivanja o pravu na pomoć građanima, nadležni organi će uzeti u obzir uslove propisane Zakonom, koji moraju biti kumulativno ispunjeni, i to: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da je nastala šteta neposredna posledica elementarne i druge nepogode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da je šteta prijavljena u skladu sa zakonom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da je štetu pretrpelo lice iz člana 1. Zakona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da je oštećena ili uništena stvar koja služi i neophodna je za zadovoljenje osnovnih životnih potreba te je kao takva bila u svakodnevnoj ili redovnoj upotrebi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da je stvar čuvana sa pažnjom i na propisan način kao i da su preduzete sve mere radi smanjenja rizika od elementarne i druge nepogode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da su ispunjeni drugi uslovi u skladu sa Zakonom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Latn-CS" w:eastAsia="en-US"/>
        </w:rPr>
      </w:pPr>
      <w:r>
        <w:rPr>
          <w:rFonts w:cs="Arial" w:ascii="Arial" w:hAnsi="Arial"/>
          <w:strike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. Redosled sprovođenja mera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će po prijemu konačnih rešenja o državnoj pomoći vršiti isplatu primaocu pomoći na njegov tekući račun naveden u prvostepenom rešenju jedinice lokalne samouprave koje se dostavlja Kancelariji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. Organi državne uprave nadležni za koordinaciju, odnosno nosioci pojedinih mera i aktivnosti</w:t>
      </w:r>
    </w:p>
    <w:p>
      <w:pPr>
        <w:pStyle w:val="Normal"/>
        <w:ind w:firstLine="644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sioci sprovođenja ovog programa su jedinice lokalne samouprave utvrđene odgovarajućim aktom Vlade o proglašenju elementarne nepogode, Kancelarija i Komisija za utvrđivanje štete od elementarnih nepogod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. Procena potrebnih finansijskih sredstava i izvor finansiranja</w:t>
      </w:r>
    </w:p>
    <w:p>
      <w:pPr>
        <w:pStyle w:val="Normal"/>
        <w:spacing w:before="280" w:after="2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va za sprovođenje ove uredbe u iznosu od 700.000.000 dinara obezbediće se povećanjem izvora finansiranja 11 – </w:t>
      </w:r>
      <w:bookmarkStart w:id="3" w:name="_Hlk517866236"/>
      <w:r>
        <w:rPr>
          <w:rFonts w:cs="Times New Roman" w:ascii="Times New Roman" w:hAnsi="Times New Roman"/>
          <w:sz w:val="24"/>
          <w:szCs w:val="24"/>
          <w:lang w:val="sr-Latn-CS" w:eastAsia="en-US"/>
        </w:rPr>
        <w:t>Primanja od inostranih zaduživanja, prenosom sredstava iz Zajma za razvojne politike u oblasti upravljanja rizicima od nepogoda s opcijom odloženog povlačenja sredstava u slučaju nepogoda (DRM CAT-DOO) iz zajma Međunarodne banke za obnovu i razvoj/Svetska banka (IBRD/WB), zaključenog 12. maja 2017. godine.</w:t>
      </w:r>
    </w:p>
    <w:p>
      <w:pPr>
        <w:pStyle w:val="Normal"/>
        <w:spacing w:before="280" w:after="280"/>
        <w:ind w:firstLine="720"/>
        <w:rPr/>
      </w:pPr>
      <w:bookmarkEnd w:id="3"/>
      <w:r>
        <w:rPr>
          <w:rFonts w:cs="Times New Roman" w:ascii="Times New Roman" w:hAnsi="Times New Roman"/>
          <w:sz w:val="24"/>
          <w:szCs w:val="24"/>
          <w:lang w:val="sr-Latn-CS" w:eastAsia="en-US"/>
        </w:rPr>
        <w:t>Nakon toga sredstva će se rasporediti na Razdeo 3 - Vlada, Glava 3.22 - Kancelarija za upravljanje javnim ulaganjima, Program -1511 Obnova i izgradnja objekata javne namene i saniranje posledica elementarne nepogode, Funkcija 110 - Izvršni i zakonodavni organi, finansijski i fiskalni poslovi i spoljni poslovi, izvor finansiranja 11 – Primanja od inostranih zaduživanja, Programska aktivnost 0002 – Koordinacija poslova nakon elementarne i druge nepogode, aproprijacija ekonomska klasifikacija 484 – naknade štete za povredu ili štetu nastalu usled elementarnih nepogoda ili drugih prirodnih uzroka u iznosu od 700.000.000 dinar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0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07:00Z</dcterms:created>
  <dc:creator>Biljana S</dc:creator>
  <dc:description/>
  <cp:keywords/>
  <dc:language>en-US</dc:language>
  <cp:lastModifiedBy>Jovan Stojanovic</cp:lastModifiedBy>
  <cp:lastPrinted>2017-07-20T13:03:00Z</cp:lastPrinted>
  <dcterms:modified xsi:type="dcterms:W3CDTF">2018-06-29T06:07:00Z</dcterms:modified>
  <cp:revision>2</cp:revision>
  <dc:subject/>
  <dc:title/>
</cp:coreProperties>
</file>