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5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 xml:space="preserve">Na osnovu člana 36. stav 3. Zakona o upotrebi Vojske Srbije i drugih snaga odbrane u multinacionalnim operacijama van granica Republike Srbije („Službeni glasnik RS”, br. 88/09 i 36/18) i člana 42. stav 1. Zakona o Vladi („Službeni glasnik RS”, br. 55/05, 71/05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ispravka, 101/07, 65/08, 16/11, 68/12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US, 72/12, 7/14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US, 44/14 i 30/18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dr. zakon),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izmeni Uredbe o načinu ostvarivanja prava na osiguranje pripadnika Vojsk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rbije i drugih snaga odbrane koji se upućuju u multinacionalne operacij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>U Uredbi o načinu ostvarivanja prava na osiguranje pripadnika Vojske Srbije i drugih snaga odbrane koji se upućuju u multinacionalne operacije („Službeni glasnik RS”, broj 121/14), u članu 4. stav 1. broj: „36.000” zamenjuje se brojem: „57.000”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ab/>
        <w:tab/>
        <w:t>Ova uredba stupa na snagu osmog dana od dana objavljivanja u „Službenom glasniku Republike Srbije”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110-5787/2018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21. juna 2018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na Brnab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6:00Z</dcterms:created>
  <dc:creator>daktilo04</dc:creator>
  <dc:description/>
  <cp:keywords/>
  <dc:language>en-US</dc:language>
  <cp:lastModifiedBy>Jovan Stojanovic</cp:lastModifiedBy>
  <dcterms:modified xsi:type="dcterms:W3CDTF">2018-06-25T11:16:00Z</dcterms:modified>
  <cp:revision>2</cp:revision>
  <dc:subject/>
  <dc:title/>
</cp:coreProperties>
</file>