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Na osnovu člana  14. stav 2. Zakona o ulaganjima („Službeni glasnik RSˮ, broj 89/15) i člana 42. stav 1. Zakona o Vladi („Službeni glasnik RS”, br. 55/05, 71/05 - ispravka, 101/07, 65/08, 16/11, 68/12 - US, 72/12, 7/14 – US, 44/14 i 30/18 – dr. zakon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UREDBU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sr-Latn-CS" w:eastAsia="en-US"/>
        </w:rPr>
        <w:t xml:space="preserve">O USLOVIMA, NAČINU I POSTUPKU OSLOBOĐENJA OD CARINSKIH I DRUGIH DAŽBINA NA UVOZ OPREM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7030A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color w:val="7030A0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. UVODNE ODREDB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met uređiva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uredbom bliže se uređuju uslovi, način i postupak oslobođenja od carinskih i drugih dažbina na uvoz opreme stranog ulagača, osim poreza na dodatu vrednost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jmov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trike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zrazi upotrebljeni u ovoj uredbi imaju sledeća značenj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uvozne dažbin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su carinske dažbine i druge dažbine koje imaju isto dejstvo i koje se plaćaju pri uvozu rob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korisnik povlastic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privredno društvo koje podnosi zahtev za ostvarivanje prava na oslobođenje od uvoznih dažbina</w:t>
      </w:r>
      <w:r>
        <w:rPr>
          <w:rFonts w:cs="Times New Roman" w:ascii="Times New Roman" w:hAnsi="Times New Roman"/>
          <w:sz w:val="24"/>
          <w:lang w:val="sr-Latn-CS" w:eastAsia="en-US"/>
        </w:rPr>
        <w:t xml:space="preserve">;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3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oprema koja se uvozi po osnovu uloga stranog ulagač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ste oprema koju strani ulagač uvozi i kao svoj ulog investira u privredno društvo. Oprema koju veliko privredno društvo uvozi po osnovu uloga stranog ulagača mora biti nova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povlastic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oslobođenje od plaćanja uvoznih dažbina na uvoz opreme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5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mali privredni subjekt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ste privredni subjekt koji ima manje od 50 zaposlenih i godišnji promet ili ukupan godišnji bilans stanja koji ne prelazi 10 miliona evra, u skladu sa propisom kojim se uređuje državna pomoć (u daljem tekstu: malo privredno društvo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6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srednji privredni subjekt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ste privredni subjekt koji ima od 50 do 250 zaposlenih i godišnji promet koji ne prelazi 50 miliona evra ili ukupni godišnji bilans stanja koji ne prelazi 43 miliona evra u skladu sa propisom kojim se uređuje državna pomoć (u daljem tekstu: srednje privredno društvo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7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veliki privredni subjekt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ste privredni subjekt koji ima preko 250 zaposlenih i ukupan godišnji bilans stanja preko 43 miliona evra u skladu sa propisom kojim se uređuje država pomoć (u daljem tekstu: veliko privredno društvo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8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carinski organ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Uprava carina, carinarnica i njene organizacione jedinice nadležne za primenu carinskih i ostalih propisa, kao i ovlašćeni carinski službenik, u skladu sa Carinskim zakonom („Službeni glasnik RS”, br. 18/10, 111/12, 29/15, 108/16 i 113/17 – dr. zakon)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9)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ugovor o dodeli sredstava podsticaja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je ugovor kojim se uređuju međusobna prava i obaveze ministarstva nadležnog za poslove privrede i korisnika sredstava podsticaja u skladu sa propisom kojim se uređuju kriterijumi, uslovi i način privlačenja direktnih investicij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II. VISINA SREDSTAVA PODSTICA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highlight w:val="lightGray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ksimalni dozvoljeni iznos sredstava podstica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ksimalni dozvoljeni iznosi sredstava podsticaja određuju se u skladu sa propisima kojima se uređuju pravila za dodelu i kontrolu državne pomoći i propisima kojima se uređuju uslovi i način privlačenja direktnih investicij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Maksimalan dozvoljeni iznos sredstava za velika privredna društva može se utvrditi najviše do 50% opravdanih troškova za realizaciju investicionog projekta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Maksimalan dozvoljeni iznos sredstava za srednje privredno društvo može se utvrditi najviše do 60% opravdanih troškova, a za mala privredna društva najviše do 70% opravdanih troškova za realizaciju investicionog projekt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II. USLOVI ZA OSTVARIVANJE POVLAST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tvarivanje prava na oslobođ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4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tvarivanje prava na oslobođenje od plaćanja uvoznih dažbina na uvoz opreme iz člana 2. stav 1. tačka 3) ove uredbe (u daljem tekstu: oslobođenje), osim poreza na dodatu vrednost, korisnik povlastice ostvaruje u skladu sa pravilima za dodelu državne pomoći, i to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u skladu sa pravilima za dodelu regionalne investicione državne pomoći, za privrede subjekte koji su korisnici sredstava podsticaja po ugovoru o dodeli sredstava podsticaja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u skladu sa pravilima za dodelu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de minimis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ržavne pomoći, za privredne subjekte koji nisu korisnici sredstava po ugovoru o dodeli sredstava podstica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oslobođe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5.</w:t>
      </w:r>
    </w:p>
    <w:p>
      <w:pPr>
        <w:pStyle w:val="PlainTex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lobođenje od uvoznih dažbina na uvoz opreme iz člana 2. stav 1. tačka 3) ove uredbe može se koristiti do visine upisanog nenovčanog stranog uloga u privredno društvo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Iznos oslobođenja od uvoznih dažbina na uvoz opreme iz člana 2. stav 1. tačka 3) ove uredbe može se dodeliti do iznosa koji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1) kada se sabere sa iznosom dodeljenih sredstava podsticaja ne prelazi iznos iz člana 3. st. 2. i 3. ove uredbe, za privredna društva koja su korisnici sredstava po ugovoru o dodeli sredstava podsticaja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2) ne prelazi gornju granicu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de minimi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ržavne pomoći u iznosu od 23.000.000,00 dinara po jednom stranom ulagaču u bilo kom periodu u toku tri uzastopne fiskalne godine, u skladu sa propisima kojima se uređuju pravila za dodelu i kontrolu državne pomoći, za privredna društva koja nisu korisnici sredstava po ugovoru o dodeli sredstava podstica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ok za ostvarenje prava na oslobođenj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avo iz člana 4. ove uredbe može se ostvariti u roku od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dve godine od dana registracije osnivačkog akta, odnosno odluke o povećanju kapitala akcionarskog  društva, u skladu sa zakonom kojim se uređuju privredna društva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pet godina od dana registracije osnivačkog akta, odnosno odluke o povećanju kapitala za ostala privredna društva, u skladu sa zakonom kojim se uređuju privredna druš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IV. POSTUPAK ZA OSTVARIVANJE POVLASTIC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htev za oslobođenje ulagač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adi ostvarivanja prava na oslobođenje, osim poreza na dodatu vrednost, korisnik povlastice carinskom organu podnosi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izvod o registrovanim podacima o privrednom društvu upisanom u Registar privrednih subjekata o visini upisanog nenovčanog uloga stranog ulagača u kapitalu privrednog društva, kao i datum registracije zabeležbe ugovora ili odluke o stranom ulaganju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garantni list ili drugu odgovarajuću dokumentaciju iz koje se može utvrditi godina proizvodnje opreme i izjavu da oprema koja se uvozi nije starija od tri godine, odnosno da je oprema nova u slučaju kada je korisnik povlastice veliko privredno društvo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ugovor o dodeli sredstava podsticaja, ako je korisnik povlastice i korisnik sredstava po pomenutom ugovoru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4) izjavu da nije korisnik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 xml:space="preserve">de minimis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državne pomoći, odnosno izjavu o ostvarenom iznosu </w:t>
      </w:r>
      <w:r>
        <w:rPr>
          <w:rFonts w:cs="Times New Roman" w:ascii="Times New Roman" w:hAnsi="Times New Roman"/>
          <w:i/>
          <w:sz w:val="24"/>
          <w:szCs w:val="24"/>
          <w:lang w:val="sr-Latn-CS" w:eastAsia="en-US"/>
        </w:rPr>
        <w:t>de minimis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državne pomoći u tekućoj fiskalnoj godini i u prethodne dve uzastopne fiskalne godine, ako nije korisnik sredstava po ugovoru o dodeli sredstava podsticaja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5) izjavu da oprema koja se uvozi služi za obavljanje delatnosti korisnika povlastice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6) izjavu o svim drugim dodeljenim državnim pomoćima za iste opravdane troškov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arinski organ na osnovu podnetog zahteva i priloženih dokaza donosi rešenje o oslobađanju od plaćanja uvoznih dažbina na uvoz oprem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arinski organ kopiju rešenja iz stava 4. ovog člana dostavlja ministarstvu nadležnom za poslove privrede bez odlaganja, najkasnije u roku od 15 dana od dana donošenja rešenja, a na kraju svakog tromesečja dostavlja i izveštaj o privrednim društvima koja su ostvarila povlasticu u tom tromesečj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. ZABRANA OTUĐENJA I OGRANIČENJE RASPOLAGANJ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Trajanje ograničenja u pogledu prava raspolaganja uvezenom opremom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slobođenom od plaćanja uvoznih dažbin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rema oslobođena plaćanja uvoznih dažbina po osnovu uloga stranog ulagača ne može se otuđiti, dati drugom na upotrebu ili koristiti u druge svrhe u roku od tri godine od dana stavljanja robe u slobodan promet u skladu sa članom 104. Carinskog zakona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Ako se oprema iz stava 1. ovog člana otuđi, da drugom na upotrebu ili koristi u druge svrhe pre isteka roka iz stava 1. ovog člana, na tu opremu plaćaju se uvozne dažbine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sina uvoznih dažbina iz stava 2. ovog člana obračunava se prema stanju robe i po propisima koji važe na dan podnošenja zahteva za obračun i plaćanja uvoznih dažbina, odnosno na dan donošenja rešenja o naplati uvoznih dažbina ako nije podnet zahtev za obračun i plaćanje uvoznih dažbina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arinski nadzor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9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prema oslobođena plaćanja uvoznih dažbina po osnovu uloga stranog ulagača koja je stavljena u slobodan promet u skladu sa odredbama ove uredbe ostaje pod carinskim nadzorom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Carinski nadzor prestaje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1) kada više ne postoje uslovi zbog kojih je oprema i stavljena u slobodan promet bez plaćanja uvoznih dažbina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2) kad se oprema izveze ili uništi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3) kada se dozvoli  upotreba opreme u druge svrhe od onih koje su propisane ovom uredbom i kada su uvozne dažbine plaćene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I. PRELAZNE I ZAVRŠNE ODREDBE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končanje započetih postupaka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ostupci za ostvarivanje povlastica započeti do dana stupanja na snagu ove uredbe, okončaće se u skladu sa propisima po kojima su započ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Stupanje na snagu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1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uredba stupa na snagu osmog dana od dana objavljivanja u „Službenom glasniku Republike Srbije”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05 Broj: 110-4096/2018-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 Beogradu, 21. juna 2018. godin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 L A D A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PREDSEDNIK</w:t>
            </w:r>
          </w:p>
          <w:p>
            <w:pPr>
              <w:pStyle w:val="Footer"/>
              <w:tabs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</w:r>
          </w:p>
          <w:p>
            <w:pPr>
              <w:pStyle w:val="Footer"/>
              <w:tabs>
                <w:tab w:val="left" w:pos="1418" w:leader="none"/>
                <w:tab w:val="center" w:pos="4513" w:leader="none"/>
                <w:tab w:val="right" w:pos="9026" w:leader="none"/>
              </w:tabs>
              <w:rPr>
                <w:rFonts w:ascii="Times New Roman" w:hAnsi="Times New Roman" w:cs="Times New Roman"/>
                <w:sz w:val="24"/>
                <w:szCs w:val="24"/>
                <w:lang w:val="sr-Latn-C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CS" w:eastAsia="en-US"/>
              </w:rPr>
              <w:t>Ana Brnabić,s.r.</w:t>
            </w:r>
          </w:p>
        </w:tc>
      </w:tr>
    </w:tbl>
    <w:p>
      <w:pPr>
        <w:pStyle w:val="Normal"/>
        <w:spacing w:before="0" w:after="160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5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cs="Calibri"/>
      <w:sz w:val="22"/>
      <w:szCs w:val="22"/>
      <w:lang w:val="en-US" w:bidi="ar-SA"/>
    </w:rPr>
  </w:style>
  <w:style w:type="character" w:styleId="PlainTextChar">
    <w:name w:val="Plain Text Char"/>
    <w:qFormat/>
    <w:rPr>
      <w:rFonts w:ascii="Calibri" w:hAnsi="Calibri" w:cs="Calibri"/>
      <w:color w:val="000000"/>
      <w:sz w:val="22"/>
      <w:szCs w:val="22"/>
      <w:lang w:val="en-US" w:bidi="ar-SA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PlainText">
    <w:name w:val="Plain Text"/>
    <w:basedOn w:val="Normal"/>
    <w:qFormat/>
    <w:pPr>
      <w:spacing w:lineRule="auto" w:line="240" w:before="0" w:after="0"/>
    </w:pPr>
    <w:rPr>
      <w:color w:val="00000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52:00Z</dcterms:created>
  <dc:creator>daktilo02</dc:creator>
  <dc:description/>
  <cp:keywords/>
  <dc:language>en-US</dc:language>
  <cp:lastModifiedBy>Bojan Grgic</cp:lastModifiedBy>
  <dcterms:modified xsi:type="dcterms:W3CDTF">2018-06-22T09:52:00Z</dcterms:modified>
  <cp:revision>2</cp:revision>
  <dc:subject/>
  <dc:title/>
</cp:coreProperties>
</file>