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VLADE REPUBLIKE SRBIJE I VLADE REPUBLIKE SAN MARINO O IZBEGAVANJU DVOSTRUKOG OPOREZIVANJA I SPREČAVANJU PORESKE EVAZIJE U ODNOSU NA POREZE NA DOHODAK</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rFonts w:ascii="Times New Roman" w:hAnsi="Times New Roman" w:cs="Times New Roman"/>
          <w:b/>
          <w:b/>
          <w:spacing w:val="0"/>
          <w:szCs w:val="24"/>
          <w:u w:val="single"/>
          <w:lang w:val="sr-Latn-CS" w:eastAsia="en-US"/>
        </w:rPr>
      </w:pPr>
      <w:r>
        <w:rPr>
          <w:rFonts w:cs="Times New Roman" w:ascii="Times New Roman" w:hAnsi="Times New Roman"/>
          <w:spacing w:val="0"/>
          <w:szCs w:val="24"/>
          <w:lang w:val="sr-Latn-CS" w:eastAsia="en-US"/>
        </w:rPr>
        <w:t xml:space="preserve">Potvrđuje se Ugovor između Vlade Republike Srbije i Vlade Republike San Marino o izbegavanju dvostrukog oporezivanja i sprečavanju poreske evazije u odnosu na poreze na dohodak, koji je potpisan 16. aprila 2018.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italijanskom i engleskom jeziku.</w:t>
      </w:r>
    </w:p>
    <w:p>
      <w:pPr>
        <w:pStyle w:val="Normal"/>
        <w:jc w:val="center"/>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ind w:firstLine="1418"/>
        <w:jc w:val="both"/>
        <w:rPr/>
      </w:pPr>
      <w:r>
        <w:rPr>
          <w:rFonts w:cs="Times New Roman" w:ascii="Times New Roman" w:hAnsi="Times New Roman"/>
          <w:spacing w:val="0"/>
          <w:szCs w:val="24"/>
          <w:lang w:val="sr-Latn-CS" w:eastAsia="en-US"/>
        </w:rPr>
        <w:t xml:space="preserve">Tekst Ugovora  između Vlade Republike Srbije i Vlade Republike San Marino o izbegavanju dvostrukog oporezivanja i sprečavanju poreske evazije u odnosu na poreze na dohodak, u originalu na srpskom jeziku glasi:    </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REPUBLIKE SAN MAR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I SPREČAVANJU PORESKE EVAZIJE 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REPUBLIKE SAN MAR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firstLine="4"/>
        <w:jc w:val="both"/>
        <w:rPr/>
      </w:pPr>
      <w:r>
        <w:rPr>
          <w:rFonts w:cs="Times New Roman" w:ascii="Times New Roman" w:hAnsi="Times New Roman"/>
          <w:spacing w:val="0"/>
          <w:szCs w:val="24"/>
          <w:lang w:val="sr-Latn-CS" w:eastAsia="en-US"/>
        </w:rPr>
        <w:t>U namer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da zaključe ugovor o otklanjanju dvostrukog oporezivanja u odnosu na poreze na dohodak, bez stvaranja mogućnosti za neoporezivanje ili sniženo oporezivanje kroz poresku evaziju ili izbegavanje (uključujući i zloupotrebu ugovora, u cilju dobijanja olakšica predviđenih ovim ugovorom, u posrednu korist rezidenata trećih drž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 željom da dalje razvijaju svoje ekonomske odnose i da pojačaju svoju saradnju u poreskoj mater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smatraju se svi porezi koji se zavode na ukupan dohodak ili na delove dohotka,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an Mar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Porezi koje zavodi Vlada San Marina, u skladu sa Opštim porezom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porez San Mar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 potrebe ovog ugovora, osim ako kontekst ne zahteva druga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izrazi „država ugovornica” i „druga država ugovornica” označava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San Marino ili Srbij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 xml:space="preserve">2) </w:t>
        <w:tab/>
        <w:t>izraz „San Marino” označava teritoriju Republike San Marino,  uključujući bilo koje drugo područje unutar kojeg Republika San Marino, u skladu sa međunarodnim pravom, vrši suverena prava ili jurisdikc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3)</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 xml:space="preserve"> 5)</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lang w:val="sr-Latn-CS" w:eastAsia="en-US"/>
        </w:rPr>
        <w:tab/>
      </w:r>
      <w:r>
        <w:rPr>
          <w:rFonts w:cs="Times New Roman" w:ascii="Times New Roman" w:hAnsi="Times New Roman"/>
          <w:spacing w:val="0"/>
          <w:szCs w:val="24"/>
          <w:lang w:val="sr-Latn-CS" w:eastAsia="en-US"/>
        </w:rPr>
        <w:t>6)</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 „međunarodni saobraćaj” označava saobraćaj brodom, vazduhoplovom ili drumskim vozilom koji obavlja preduzeće čije se sedište stvarne uprave nalazi u državi ugovornici, osim ako se saobraćaj obavlja brodom, vazduhoplovom ili drumskim vozil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8) </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102"/>
        <w:jc w:val="both"/>
        <w:rPr/>
      </w:pPr>
      <w:r>
        <w:rPr>
          <w:rFonts w:cs="Times New Roman" w:ascii="Times New Roman" w:hAnsi="Times New Roman"/>
          <w:spacing w:val="0"/>
          <w:szCs w:val="24"/>
          <w:lang w:val="sr-Latn-CS" w:eastAsia="en-US"/>
        </w:rPr>
        <w:t xml:space="preserve">u San Marinu, Ministarstvo finansija ili njegov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ovlašćenog predstavnika i, za potrebe člana 26. „Razm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obaveštenjaˮ, ovog ugovora, Centralnu kancelariju za vez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Republike San Mar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102"/>
        <w:jc w:val="both"/>
        <w:rPr/>
      </w:pPr>
      <w:r>
        <w:rPr>
          <w:rFonts w:cs="Times New Roman" w:ascii="Times New Roman" w:hAnsi="Times New Roman"/>
          <w:spacing w:val="0"/>
          <w:szCs w:val="24"/>
          <w:lang w:val="sr-Latn-CS" w:eastAsia="en-US"/>
        </w:rPr>
        <w:t xml:space="preserve">u Srbiji, Ministarstvo finansija ili njegov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 xml:space="preserve">9)       izraz „državljanin”, u odnosu na državu ugovornicu,  označava: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2)      pravno lice, partnerstvo ili udruženje koje takav status 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10)</w:t>
        <w:tab/>
        <w:t xml:space="preserve">izraz „stalna bazaˮ označava stalno mesto kao što su kancelari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soba u kojima fizičko lice delimično ili potpuno obavl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voje samostal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Kada država ugovornica primenjuje Ugovor, svaki izraz koji u njemu nije definisan ima značenje, osim ako kontekst ne zahteva drugačije,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podleže oporezivanju u toj državi po osnovu svog prebivališta, boravišta, mesta uprave ili drugog merila slične prirode, i uključuje tu državu, njenu političku jedinicu ili jedinicu lokalne samouprave. Ovaj izraz ne obuhvata lice koje u toj državi podleže oporezivanju samo za dohodak iz izvora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Ako je, prema odredbama stava 1. ovog člana lice, osim fizičkog, rezident obe države ugovornice, nadležni organi država ugovornica nastoje da zajedničkim dogovorom odrede državu ugovornicu čijim rezidentom se smatra to lice za potrebe ugovora, imajući u vidu njegovo mesto stvarne uprave, mesto u kojem je ono osnovano ili na drugi način konstituisano, ili bilo koje druge važne činioce. U odsustvu takvog dogovora, to lice nema pravo na bilo koju olakšicu ili izuzimanje od poreza predviđeno ovim ugovorom, osim u meri i na takav način koji mogu dogovoriti nadležni organi država ugovorn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Pod izrazom </w:t>
      </w:r>
      <w:r>
        <w:rPr>
          <w:rFonts w:cs="Times New Roman" w:ascii="Times New Roman" w:hAnsi="Times New Roman"/>
          <w:bCs/>
          <w:spacing w:val="0"/>
          <w:szCs w:val="24"/>
          <w:lang w:val="sr-Latn-CS" w:eastAsia="en-US"/>
        </w:rPr>
        <w:t>„stalna poslovna jedinica”</w:t>
      </w:r>
      <w:r>
        <w:rPr>
          <w:rFonts w:cs="Times New Roman" w:ascii="Times New Roman" w:hAnsi="Times New Roman"/>
          <w:spacing w:val="0"/>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w:t>
        <w:tab/>
        <w:t>radio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ab/>
        <w:t>6)</w:t>
        <w:tab/>
        <w:t xml:space="preserve">rudnik, izvor nafte ili gasa, kamenolom ili drugo mesto vađenja, istraživanja ili iskorišćavanja prirodnih bogatstava; 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color w:val="C00000"/>
          <w:spacing w:val="0"/>
          <w:szCs w:val="24"/>
          <w:lang w:val="sr-Latn-CS" w:eastAsia="en-US"/>
        </w:rPr>
        <w:t xml:space="preserve">   </w:t>
      </w: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7)</w:t>
        <w:tab/>
        <w:t>server ili druga vrsta elektronske opreme preduzeća države ugovornice koja se nalazi u drugoj državi ugovornici može činiti stalnu poslovnu jedinicu tog preduzeća u drugoj državi ugovornici ako su kumulativno ispunjeni sledeći uslo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ab/>
        <w:tab/>
        <w:t>(1)</w:t>
        <w:tab/>
        <w:t xml:space="preserve">server ili druga vrsta elektronske opreme je fiksiran u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drugoj državi ugovornici;</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ab/>
        <w:tab/>
        <w:t>(2)</w:t>
        <w:tab/>
        <w:t xml:space="preserve">server ili druga vrsta elektronske opreme, kao i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njihova lokacija su na raspolaganju preduzeću;</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ab/>
        <w:tab/>
        <w:t>(3)</w:t>
        <w:tab/>
        <w:t xml:space="preserve">poslovanje preduzeća prve države ugovornice se u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potpunosti ili delimično obavlja preko servera ili druge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vrste elektronske opreme;</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delatnost ili delatnosti preduzeća prve države ugovornice koje se u drugoj državi ugovornici obavljaju preko servera ili druge vrste elektronske opreme nisu pripremnog ili pomoćnog karaktera.</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w:t>
        <w:tab/>
        <w:t xml:space="preserve">1)       gradilište ili građevinski ili montažni rad čini stalnu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lovnu jedinicu samo ako traje duže od dvanaes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2)       isključivo, u cilju utvrđivanja da li je prekoračen period naveden u   </w:t>
      </w:r>
    </w:p>
    <w:p>
      <w:pPr>
        <w:pStyle w:val="Normal"/>
        <w:spacing w:lineRule="auto" w:line="235"/>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ački 1) ovog stava, koji predviđa vremenski period posle kojeg,   </w:t>
      </w:r>
    </w:p>
    <w:p>
      <w:pPr>
        <w:pStyle w:val="Normal"/>
        <w:spacing w:lineRule="auto" w:line="235"/>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sebno gradilište ili radovi predstavljaju stalnu poslovnu   </w:t>
      </w:r>
    </w:p>
    <w:p>
      <w:pPr>
        <w:pStyle w:val="Normal"/>
        <w:spacing w:lineRule="auto" w:line="235"/>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dinicu, </w:t>
      </w:r>
    </w:p>
    <w:p>
      <w:pPr>
        <w:pStyle w:val="Normal"/>
        <w:spacing w:lineRule="exact" w:line="256"/>
        <w:ind w:left="1440" w:hanging="0"/>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numPr>
          <w:ilvl w:val="0"/>
          <w:numId w:val="3"/>
        </w:numPr>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ako preduzeće države ugovornice obavlja delatnosti u drugoj  </w:t>
      </w:r>
    </w:p>
    <w:p>
      <w:pPr>
        <w:pStyle w:val="Normal"/>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ind w:left="1958" w:hanging="0"/>
        <w:jc w:val="both"/>
        <w:rPr/>
      </w:pPr>
      <w:r>
        <w:rPr>
          <w:rFonts w:cs="Times New Roman" w:ascii="Times New Roman" w:hAnsi="Times New Roman"/>
          <w:spacing w:val="0"/>
          <w:szCs w:val="24"/>
          <w:lang w:val="sr-Latn-CS" w:eastAsia="en-US"/>
        </w:rPr>
        <w:t xml:space="preserve">državi ugovornici na mestu koje predstavlja gradilište ili građevinski ili montažni rad, a ove delatnosti se obavljaju u toku jednog ili više vremenskih perioda koji, ukupno, traju duže od 30 dana, ali ne traju duže od perioda navedenog u tački 1) ovog stava; i </w:t>
      </w:r>
    </w:p>
    <w:p>
      <w:pPr>
        <w:pStyle w:val="Normal"/>
        <w:spacing w:lineRule="exact" w:line="264"/>
        <w:ind w:left="1440" w:hanging="0"/>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numPr>
          <w:ilvl w:val="0"/>
          <w:numId w:val="3"/>
        </w:numPr>
        <w:tabs>
          <w:tab w:val="clear" w:pos="720"/>
          <w:tab w:val="left" w:pos="1140" w:leader="none"/>
        </w:tabs>
        <w:spacing w:lineRule="auto" w:line="237"/>
        <w:jc w:val="both"/>
        <w:rPr/>
      </w:pPr>
      <w:r>
        <w:rPr>
          <w:rFonts w:cs="Times New Roman" w:ascii="Times New Roman" w:hAnsi="Times New Roman"/>
          <w:spacing w:val="0"/>
          <w:szCs w:val="24"/>
          <w:lang w:val="sr-Latn-CS" w:eastAsia="en-US"/>
        </w:rPr>
        <w:t>ako povezane delatnosti u toj drugoj državi ugovornici, na istom gradilištu ili građevinskom ili montažnom radu, pri čemu svaki traje duže od 30 dana, obavlja jedno ili više preduzeća blisko povezanih sa prvopomenutim preduzećem,</w:t>
      </w:r>
    </w:p>
    <w:p>
      <w:pPr>
        <w:pStyle w:val="Normal"/>
        <w:spacing w:lineRule="exact" w:line="266"/>
        <w:ind w:left="1440" w:hanging="0"/>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spacing w:lineRule="auto" w:line="235"/>
        <w:jc w:val="both"/>
        <w:rPr/>
      </w:pPr>
      <w:r>
        <w:rPr>
          <w:rFonts w:cs="Times New Roman" w:ascii="Times New Roman" w:hAnsi="Times New Roman"/>
          <w:spacing w:val="0"/>
          <w:szCs w:val="24"/>
          <w:lang w:val="sr-Latn-CS" w:eastAsia="en-US"/>
        </w:rPr>
        <w:t>ovi različiti vremenski periodi dodaju se ukupnom vremenskom periodu u toku kojeg je prvopomenuto preduzeće obavljalo delatnosti na tom gradilištu ili građevinskom ili montažnom rad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uzetno od prethodnih odredaba ovog člana, pod izrazom </w:t>
      </w:r>
      <w:r>
        <w:rPr>
          <w:rFonts w:cs="Times New Roman" w:ascii="Times New Roman" w:hAnsi="Times New Roman"/>
          <w:bCs/>
          <w:spacing w:val="0"/>
          <w:szCs w:val="24"/>
          <w:lang w:val="sr-Latn-CS" w:eastAsia="en-US"/>
        </w:rPr>
        <w:t xml:space="preserve">„stalna poslovna jedinica” </w:t>
      </w:r>
      <w:r>
        <w:rPr>
          <w:rFonts w:cs="Times New Roman" w:ascii="Times New Roman" w:hAnsi="Times New Roman"/>
          <w:spacing w:val="0"/>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održavanje stalnog mesta poslovanja isključivo u svrhu obavljanja, za preduzeće, svake drug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w:t>
        <w:tab/>
        <w:t xml:space="preserve">održavanje stalnog mesta poslovanja isključivo u svrhu delatnost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 xml:space="preserve">navedenih u tač. 1) do 5) ovog stava u bilo kojoj kombinacij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od uslovom da je ta delatnost ili, u slučaju tačke 6) ovog stava, ukupna delatnost stalnog mesta poslovanja pripremnog ili pomoćnog karaktera.</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v 4. ovog člana ne primenjuje se na stalno mesto poslovanja koje preduzeće koristi ili održava ako, isto preduzeće ili sa njim blisko povezano preduzeće obavlja poslovanje na istom mestu ili na drugom mestu u istoj državi ugovornici i:</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1)       to, ili drugo mesto, u skladu sa odredbama ovog člana, predstavlja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lnu poslovnu jedinicu preduzeća ili sa njim blisko povezanog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duzeća, ili</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2)    ukupna delatnost koja nastaje iz kombinacije delatnosti koje, na istom mestu, obavljaju dva preduzeća ili, na dva mesta, obavlja isto preduzeće ili sa njim blisko povezana preduzeća, nije pripremnog ili pomoćnog karaktera,</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spacing w:lineRule="auto" w:line="235"/>
        <w:ind w:left="3" w:hanging="0"/>
        <w:jc w:val="both"/>
        <w:rPr/>
      </w:pPr>
      <w:r>
        <w:rPr>
          <w:rFonts w:cs="Times New Roman" w:ascii="Times New Roman" w:hAnsi="Times New Roman"/>
          <w:spacing w:val="0"/>
          <w:szCs w:val="24"/>
          <w:lang w:val="sr-Latn-CS" w:eastAsia="en-US"/>
        </w:rPr>
        <w:t>pod uslovom da poslovne delatnosti koje, na istom mestu, obavljaju dva preduzeća ili, na dva mesta, obavlja isto preduzeće ili sa njim blisko povezana preduzeća, predstavljaju komplementarne funkcije koje su deo jednog istog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Izuzetno od odredaba st. 1. i 2. ovog člana ali, u skladu sa stavom 7. ovog člana, kada lice radi u državi ugovornici u ime preduzeća i, uobičajeno, zaključuje ugovore ili, uobičajeno, igra glavnu ulogu, što dovodi do zaključenja ugovora koje preduzeće, bez suštinskih izmena, rutinski zaključuje, a ti ugovori s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clear" w:pos="720"/>
          <w:tab w:val="left" w:pos="840" w:leader="none"/>
        </w:tabs>
        <w:spacing w:lineRule="exact" w:line="26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 ime preduzeća; ili</w:t>
      </w:r>
    </w:p>
    <w:p>
      <w:pPr>
        <w:pStyle w:val="Normal"/>
        <w:tabs>
          <w:tab w:val="clear" w:pos="720"/>
          <w:tab w:val="left" w:pos="840" w:leader="none"/>
        </w:tabs>
        <w:spacing w:lineRule="exact" w:line="265"/>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clear" w:pos="720"/>
          <w:tab w:val="left" w:pos="84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prenos vlasništva, ili za dodelu prava na korišćenje imovine u    </w:t>
      </w:r>
    </w:p>
    <w:p>
      <w:pPr>
        <w:pStyle w:val="Normal"/>
        <w:tabs>
          <w:tab w:val="clear" w:pos="720"/>
          <w:tab w:val="left" w:pos="843" w:leader="none"/>
        </w:tabs>
        <w:spacing w:lineRule="auto" w:line="232"/>
        <w:ind w:left="92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vlasništvu tog preduzeća ili koju to preduzeće ima pravo da koristi; ili  </w:t>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7"/>
        <w:ind w:left="564" w:hanging="0"/>
        <w:jc w:val="both"/>
        <w:rPr/>
      </w:pPr>
      <w:r>
        <w:rPr>
          <w:rFonts w:cs="Times New Roman" w:ascii="Times New Roman" w:hAnsi="Times New Roman"/>
          <w:spacing w:val="0"/>
          <w:szCs w:val="24"/>
          <w:lang w:val="sr-Latn-CS" w:eastAsia="en-US"/>
        </w:rPr>
        <w:t>3)  za pružanje usluga od strane tog preduzeća,</w:t>
      </w:r>
    </w:p>
    <w:p>
      <w:pPr>
        <w:pStyle w:val="Normal"/>
        <w:spacing w:lineRule="exact" w:line="266"/>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spacing w:lineRule="auto" w:line="235"/>
        <w:jc w:val="both"/>
        <w:rPr/>
      </w:pPr>
      <w:r>
        <w:rPr>
          <w:rFonts w:cs="Times New Roman" w:ascii="Times New Roman" w:hAnsi="Times New Roman"/>
          <w:spacing w:val="0"/>
          <w:szCs w:val="24"/>
          <w:lang w:val="sr-Latn-CS" w:eastAsia="en-US"/>
        </w:rPr>
        <w:t>smatra se da to preduzeće ima stalnu poslovnu jedinicu u toj državi ugovornici u odnosu na sve delatnosti koje to lice obavlja za preduzeće, osim kada te delatnosti, ako bi ih preduzeće obavljalo preko stalnog mesta poslovanja tog preduzeća koje se nalazi u toj državi ugovornici, ne bi uzrokovale da se to stalno mesto poslovanja smatra stalnom poslovnom jedinico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 xml:space="preserve">7. Stav 6. ovog člana ne primenjuje se kada lice, koje u državi ugovornici radi u ime preduzeća druge države ugovornice, obavlja poslovanje u prvopomenutoj državi kao nezavisni agent a, za preduzeće, radi u okviru tog redovnog poslovanja. Kada, međutim, lice radi isključivo ili skoro isključivo u ime jednog ili više preduzeća sa kojima je blisko povezano, to lice se, u odnosu na bilo koje takvo preduzeće, ne smatra nezavisnim agentom u smislu značenja iz ovog stava.  </w:t>
      </w:r>
    </w:p>
    <w:p>
      <w:pPr>
        <w:pStyle w:val="Normal"/>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8. Za potrebe stava 3. tačka 2),  podtačka (2) i stava 7. ovog člana, lice je blisko povezano sa preduzećem ako, na osnovu svih relevantnih činjenica i okolnosti, jedno ima kontrolu nad drugim ili, oboje kontrolišu ista lica ili preduzeća. U svakom slučaju, smatra se da je jedno lice blisko povezano sa preduzećem ako, poseduje neposredno ili posredno više od 50 odsto stvarnih interesa u drugom (ili, u slučaju kompanije, više od 50 odsto ukupnih glasova i vrednosti akcija kompanije ili stvarnih interesa u kapitalu kompanije) ili ako drugo lice poseduje neposredno ili posredno više od 50 odsto stvarnih interesa (ili, u slučaju kompanije, više od 50 odsto ukupnih glasova i vrednosti akcija kompanije ili stvarnih interesa u kapitalu kompanije) u licu i preduzeću.</w:t>
      </w:r>
    </w:p>
    <w:p>
      <w:pPr>
        <w:pStyle w:val="Normal"/>
        <w:spacing w:lineRule="auto" w:line="237"/>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9.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laćanja kao naknade za iskorišćavanje ili za pravo na iskorišćavanje mineralnih nalazišta, izvora i drugih prirodnih bogatstava; brodovi, vazduhoplovi i drumska vozila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a stava 1. ovog člana primenjuje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od obavljanja međunarodnog saobraćaja brodovima, vazduhoplovima ili drumskim vozilima oporezuje se samo u državi ugovornici u kojoj se nalazi mesto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se mesto stvarne uprave preduzeća koje se bavi brodskim saobraćajem nalazi na brodu, smatra se da se nalazi u državi ugovornici u kojoj se nalazi matična luka broda ili, ako nema matične luke, u državi ugovornici čiji je rezident korisnik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2. Ako država ugovornica uključuje u dobit preduzeća te države dobit za koju je preduzeće druge države ugovornice oporezovano u toj drugoj državi, i shodno tome je oporezuje, i ako je tako uključena dobit ona dobit koju bi preduzeć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5 odsto bruto iznosa dividendi ako je stvarni vlasnik kompanija (izuzimajući partnerstvo) koja, u toku perioda od 365 dana koji uključuje dan isplate dividendi, neposredno ima najmanje 25 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10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Ovaj stav ne utiče na oporezivanje dobiti kompanije iz koje se dividende isplaćuju.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5. Ako kompanija koja je rezident države ugovornice ostvaruje dobit ili dohodak iz druge države ugovornice, ta druga država ne može da zavede porez na dividende koje isplaćuje kompanija, osim ako su te dividende isplaćen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rPr/>
      </w:pPr>
      <w:r>
        <w:rPr>
          <w:rFonts w:cs="Times New Roman" w:ascii="Times New Roman" w:hAnsi="Times New Roman"/>
          <w:spacing w:val="0"/>
          <w:szCs w:val="24"/>
          <w:lang w:val="sr-Latn-CS" w:eastAsia="en-US"/>
        </w:rPr>
        <w:t>3. Izuzetno od odredaba stava 2. ovog člana, kamata koja nastaje u državi ugovornici a isplaćuje se rezidentu druge države ugovornice oporezuje se samo u toj drugoj državi ako je primalac stvarni vlasnik kamate i ako kamatu ostvari:</w:t>
      </w:r>
    </w:p>
    <w:p>
      <w:pPr>
        <w:pStyle w:val="TextBody"/>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2127" w:leader="none"/>
          <w:tab w:val="left" w:pos="3969" w:leader="none"/>
        </w:tabs>
        <w:ind w:left="2127" w:hanging="687"/>
        <w:rPr/>
      </w:pPr>
      <w:r>
        <w:rPr>
          <w:rFonts w:cs="Times New Roman" w:ascii="Times New Roman" w:hAnsi="Times New Roman"/>
          <w:spacing w:val="0"/>
          <w:szCs w:val="24"/>
          <w:lang w:val="sr-Latn-CS" w:eastAsia="en-US"/>
        </w:rPr>
        <w:t>1)</w:t>
        <w:tab/>
        <w:t>vlada druge države ugovornice ili njene političke jedinice ili jedinice lokalne samouprave;</w:t>
      </w:r>
    </w:p>
    <w:p>
      <w:pPr>
        <w:pStyle w:val="TextBody"/>
        <w:tabs>
          <w:tab w:val="left" w:pos="1418" w:leader="none"/>
          <w:tab w:val="left" w:pos="2127" w:leader="none"/>
        </w:tabs>
        <w:ind w:left="144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3969" w:leader="none"/>
        </w:tabs>
        <w:ind w:left="1418"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2)       centralna ili narodna banka druge države ugovornice;</w:t>
      </w:r>
    </w:p>
    <w:p>
      <w:pPr>
        <w:pStyle w:val="TextBody"/>
        <w:tabs>
          <w:tab w:val="left" w:pos="1418" w:leader="none"/>
          <w:tab w:val="left" w:pos="3969" w:leader="none"/>
        </w:tabs>
        <w:ind w:left="2160" w:hanging="742"/>
        <w:rPr/>
      </w:pPr>
      <w:r>
        <w:rPr>
          <w:rFonts w:cs="Times New Roman" w:ascii="Times New Roman" w:hAnsi="Times New Roman"/>
          <w:spacing w:val="0"/>
          <w:szCs w:val="24"/>
          <w:lang w:val="sr-Latn-CS" w:eastAsia="en-US"/>
        </w:rPr>
        <w:t>3)</w:t>
        <w:tab/>
        <w:t>finansijska institucija koju kontroliše ili pretežno poseduje vlada druge države ugovornice ili njene političke jedinice ili jedinice lokalne samo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2. i 3.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utorske naknade mogu se oporezivati i u državi ugovornici u kojoj nastaju, u skladu sa zakonima te države, ali ako je stvarni vlasnik autorskih naknada rezident druge države ugovornice, razrezan porez ne može biti veći od 10 odsto bruto iznosa autorskih nakna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ˮ, u ovom članu, označava plaćanja bilo koje vrste koja su primljena kao naknada za korišćenje ili za pravo korišćenja autorskog prava na književno, umetničko ili naučno delo, uključujući softver, bioskopske filmove ili snim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5. Smatra se da autorske naknade nastaju u državi ugovornici kada je isplatilac rezident te države. Kada lice koje plaća autorske naknade, bez obzira na to da l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od otuđenja brodova, vazduhoplova ili drumskih vozila koji se koriste u međunarodnom saobraćaju ili od pokretnih stvari koje služe za korišćenje tih brodova, vazduhoplova, ili drumskih vozila oporezuje se samo u državi ugovornici u kojoj se nalazi mesto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Dobitak koji ostvari rezident države ugovornice od otuđenja akcija ili uporedivih interesa bilo koje vrste, može se oporezivati u drugoj državi ugovornici ako su, u bilo kojem</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periodu u toku 365 dana koji prethode otuđenju, ove akcije ili uporedivi interesi više od 50 odsto svoje vrednosti ostvarili neposredno ili posredno od nepokretnosti koja se nalazi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19.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prethodnih odredaba ovog člana, primanja ostvarena iz radnog odnosa obavljenog na brodu, vazduhoplovu ili drumskom vozilu u međunarodnom saobraćaju, mogu se oporezivati u državi ugovornici u kojoj se nalazi mesto stvarne uprave preduze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prethodnih odredaba ovog člana, primanja koja ostvari rezident države ugovornice iz radnog odnosa oporezuju se samo u toj državi ako su primanja isplaćena za rad obavljen u drugoj državi ugovornici u vezi sa gradilištem ili građevinskim ili montažnim radom, za period od dvanaest meseci u kojem to gradilište ili građevinski ili montažni rad ne predstavlja stalnu poslovnu jedinicu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VOĐAČ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 7, 14. i 15. ovog ugovora, dohodak koji ostvari rezident države ugovornice kao izvođač od ličnog obavljanja delatnosti pozorišnog, filmskog, radio ili televizijskog umetnika, ili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3. Odredbe st. 1. i 2. ovog člana, ne primenjuju se na dohodak koji izvođači ili sportisti ostvare od delatnosti koje se obavljaju u državi ugovornici ako se poseta toj državi u potpunosti ili uglavnom finansira iz javnih fondova jedne ili obe države ugovornice ili njihovih političkih jedinica ili jedinica lokalne samouprave, ili su delatnosti obavljene u okviru programa kulturne ili sportske razmene koji su odobrile obe države ugovornice. U tom slučaju, dohodak se oporezuje samo u državi ugovornici čiji je umetnik ili izvođač reziden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visno od odredaba člana 19. stav 2.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w:t>
        <w:tab/>
        <w:t>1)</w:t>
        <w:tab/>
        <w:t xml:space="preserve">Zarade, naknade i druga slična primanja koje plaća država ugovornica ili 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ab/>
        <w:t xml:space="preserve">politička jedinica ili jedinica  lokalne samouprave fizičkom licu, za usluge učinjene toj državi ili  </w:t>
        <w:tab/>
        <w:t>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2)</w:t>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2.</w:t>
        <w:tab/>
        <w:t>1)</w:t>
        <w:tab/>
        <w:t xml:space="preserve">Nezavisno od odredaba stava 1. ovog člana, penzije i druga slična primanja ko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ab/>
        <w:t xml:space="preserve">fizičkom licu plaća država ugovornica ili njena politička jedinica ili jedinica lokalne samouprave neposredno ili iz fondova, za usluge učinjene toj državi ili političkoj </w:t>
        <w:tab/>
        <w:t>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Penzije i druga sličana primanja oporezuju s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 xml:space="preserve">3.  Odredbe čl. 15, 16, 17. i 18. ovog ugovora  primenjuju se na zarade, naknade, penzije i druga slična primanja za usluge učinjene u vezi sa privrednom delatnošću države ugovornice ili njene političke jedinice ili jedinice lokalne samouprave.   </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UDENTI I LICA NA STRUČNOJ OBU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Student ili lice na stručnoj obuci koje je neposredno pre odlaska u državu ugovornicu bilo rezident ili je rezident druge države ugovornice, a bor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OFESORI, UČITELJ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dredba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dredba stava 1. ovog člana  ne primenjuje se na dohodak, osim na dohodak od nepokretnosti definisane u članu 6. stav 2. ovog ugovora, ako primalac tog dohotka,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u, stvarno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r>
      <w:r>
        <w:rPr>
          <w:rFonts w:cs="Times New Roman" w:ascii="Times New Roman" w:hAnsi="Times New Roman"/>
          <w:b/>
          <w:spacing w:val="0"/>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rezident države ugovornice ostvaruje dohodak koji se, u skladu s odredbama ovog ugovora, može oporezivati u drugoj državi ugovornici, prvopomenuta država odobrava kao odbitak od poreza na dohodak tog rezidenta, iznos jednak porezu na dohodak koji je plaćen u drugoj državi. Taj odbitak ne može biti veći od dela poreza na dohodak, kako je obračunat pre izvršenog odbijanja, koji odgovara dohotku koji se mož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u skladu s nekom odredbom Ugovora, dohodak koji ostvari rezident države ugovornice izuzet od oporezivanja u toj državi, ta država može, pri obračunavanju poreza na ostali dohodak tog rezidenta, da uzme u obzir izuzet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g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ovog člana primenjuju se na poreze navedene u članu 2. ovog ugovora.</w:t>
      </w:r>
      <w:r>
        <w:rPr>
          <w:rFonts w:cs="Times New Roman" w:ascii="Times New Roman" w:hAnsi="Times New Roman"/>
          <w:b/>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rezident ili, ako njegov slučaj potpada pod član 24. stav 1.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rPr/>
      </w:pPr>
      <w:r>
        <w:rPr>
          <w:rFonts w:cs="Times New Roman" w:ascii="Times New Roman" w:hAnsi="Times New Roman"/>
          <w:spacing w:val="0"/>
          <w:szCs w:val="24"/>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obuhvaćene ovim ugovorom, koje zavode države ugovornice ili njihove političke jedinice ili jedinice lokalne samouprave, ako oporezivanje predviđeno tim zakonima nije u suprotnosti s Ugovorom. Razmena obaveštenja nije ograničena čl. 1. i 2. ovog ugovora. </w:t>
      </w:r>
    </w:p>
    <w:p>
      <w:pPr>
        <w:pStyle w:val="TextBody"/>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rPr/>
      </w:pPr>
      <w:r>
        <w:rPr>
          <w:rFonts w:cs="Times New Roman" w:ascii="Times New Roman" w:hAnsi="Times New Roman"/>
          <w:spacing w:val="0"/>
          <w:szCs w:val="24"/>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 Izuzetno od navedenog, obaveštenja primljena od države ugovornice mogu se koristiti za druge svrhe, kada se takva obaveštenja, po zakonima obe države ugovornice, mogu koristiti za druge svrhe i, kada nadležni organ države koja daje obaveštenje odobri takvo korišć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3)  </w:t>
        <w:tab/>
        <w:t xml:space="preserve">daje obaveštenja koja otkrivaju trgovinsku, poslovnu, industrijs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mercijalnu ili profesionalnu tajnu ili poslovni postupak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rPr/>
      </w:pPr>
      <w:r>
        <w:rPr>
          <w:rFonts w:cs="Times New Roman" w:ascii="Times New Roman" w:hAnsi="Times New Roman"/>
          <w:spacing w:val="0"/>
          <w:szCs w:val="24"/>
          <w:lang w:val="sr-Latn-CS" w:eastAsia="en-US"/>
        </w:rPr>
        <w:t>4.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TextBody"/>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rPr/>
      </w:pPr>
      <w:r>
        <w:rPr>
          <w:rFonts w:cs="Times New Roman" w:ascii="Times New Roman" w:hAnsi="Times New Roman"/>
          <w:spacing w:val="0"/>
          <w:szCs w:val="24"/>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PREČAVANJE ZLOUPOTREBE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ind w:left="3" w:hanging="0"/>
        <w:jc w:val="both"/>
        <w:rPr/>
      </w:pPr>
      <w:r>
        <w:rPr>
          <w:rFonts w:cs="Times New Roman" w:ascii="Times New Roman" w:hAnsi="Times New Roman"/>
          <w:spacing w:val="0"/>
          <w:szCs w:val="24"/>
          <w:lang w:val="sr-Latn-CS" w:eastAsia="en-US"/>
        </w:rPr>
        <w:t>Izuzetno od bilo koje odredbe ovog ugovora, pogodnost</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iz ovog ugovor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ne odobrava se u odnosu na deo dohotka ako se, uzimajući u obzir sve relevantne činjenice i okolnosti, osnovano može zaključiti da je sticanje pogodnosti bio jedan od glavnih razloga bilo kojeg aranžmana ili transakcije koja je neposredno ili posredno rezultirala tom pogodnošću, osim ako se ustanovi da bi odobravanje te pogodnosti 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tim</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kolnostima bilo u skladu sa ciljem i svrhom odgovarajućih odredaba ovog ugovora.</w:t>
      </w:r>
      <w:r>
        <w:rPr>
          <w:rFonts w:cs="Times New Roman" w:ascii="Times New Roman" w:hAnsi="Times New Roman"/>
          <w:b/>
          <w:spacing w:val="0"/>
          <w:szCs w:val="24"/>
          <w:lang w:val="sr-Latn-CS" w:eastAsia="en-US"/>
        </w:rPr>
        <w:t xml:space="preserve"> </w:t>
      </w:r>
    </w:p>
    <w:p>
      <w:pPr>
        <w:pStyle w:val="Normal"/>
        <w:spacing w:lineRule="auto" w:line="237"/>
        <w:ind w:left="3"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29.</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UPANJE NA SNAG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1. Ovaj ugovor stupa na snagu datumom poslednjeg pisanog obaveštenja, kojim države ugovornice, diplomatskim putem, obaveštavaju jedna drugu, o završetku njihovih unutrašnjih postupaka potvrđivanja neophodnih za njegovo stupanje na snagu.</w:t>
      </w:r>
    </w:p>
    <w:p>
      <w:pPr>
        <w:pStyle w:val="Normal"/>
        <w:keepNext w:val="true"/>
        <w:tabs>
          <w:tab w:val="clear" w:pos="720"/>
          <w:tab w:val="left" w:pos="540" w:leader="none"/>
          <w:tab w:val="left" w:pos="108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Odredbe ovog ugovora primenjuju se u odnosu na poreze na dohodak koji je ostvaren  u svakoj poreskoj godini koja počinje prvog januara ili posle prvog januara kalendarske godine koja neposredno sledi godinu u kojoj Ugovor stupa na snagu.</w:t>
      </w:r>
    </w:p>
    <w:p>
      <w:pPr>
        <w:pStyle w:val="Normal"/>
        <w:ind w:left="720" w:hanging="0"/>
        <w:jc w:val="both"/>
        <w:rPr>
          <w:rFonts w:ascii="Times New Roman" w:hAnsi="Times New Roman" w:cs="Times New Roman"/>
          <w:spacing w:val="0"/>
          <w:szCs w:val="24"/>
          <w:lang w:val="sr-Latn-CS" w:eastAsia="en-US"/>
        </w:rPr>
      </w:pPr>
      <w:r>
        <w:rPr>
          <w:rFonts w:cs="Times New Roman" w:ascii="Times New Roman" w:hAnsi="Times New Roman"/>
          <w:b/>
          <w:spacing w:val="0"/>
          <w:szCs w:val="24"/>
          <w:lang w:val="sr-Latn-CS" w:eastAsia="en-US"/>
        </w:rPr>
        <w:t xml:space="preserve"> </w:t>
      </w:r>
    </w:p>
    <w:p>
      <w:pPr>
        <w:pStyle w:val="Normal"/>
        <w:jc w:val="center"/>
        <w:rPr/>
      </w:pPr>
      <w:r>
        <w:rPr>
          <w:rFonts w:cs="Times New Roman" w:ascii="Times New Roman" w:hAnsi="Times New Roman"/>
          <w:spacing w:val="0"/>
          <w:szCs w:val="24"/>
          <w:lang w:val="sr-Latn-CS" w:eastAsia="en-US"/>
        </w:rPr>
        <w:t>Član 30.</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STANAK VAŽENJ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koja počinje posle isteka perioda od pet godina od datuma njegovog stupanja na snagu. U tom slučaju, ovaj ugovor prestaje da se primenjuje u odnosu na poreze na dohodak koji je ostvaren u svakoj poreskoj godini koja počinje prvog januara ili posle prvog januara kalendarske godine koja neposredno sledi godinu u kojoj je dato obaveštenje o prestanku važen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jc w:val="both"/>
        <w:rPr/>
      </w:pPr>
      <w:r>
        <w:rPr>
          <w:rFonts w:cs="Times New Roman" w:ascii="Times New Roman" w:hAnsi="Times New Roman"/>
          <w:spacing w:val="0"/>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 u Beogradu ovog 16. dana aprila 2018. godine, u dva originalna primerka, na srpskom, italijans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VLADU                                                                      ZA  VL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E SRBIJE</w:t>
        <w:tab/>
        <w:tab/>
        <w:t xml:space="preserve">        </w:t>
        <w:tab/>
        <w:t xml:space="preserve">            REPUBLIKE SAN MARINO</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VICA DAČIĆ                                                          NIKOLA REN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jc w:val="center"/>
        <w:rPr/>
      </w:pPr>
      <w:r>
        <w:rPr>
          <w:rFonts w:cs="Times New Roman" w:ascii="Times New Roman" w:hAnsi="Times New Roman"/>
          <w:spacing w:val="0"/>
          <w:szCs w:val="24"/>
          <w:lang w:val="sr-Latn-CS" w:eastAsia="en-US"/>
        </w:rPr>
        <w:t>Član 3.</w:t>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958" w:hanging="54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decimal"/>
      <w:lvlText w:val="%1)"/>
      <w:lvlJc w:val="left"/>
      <w:pPr>
        <w:tabs>
          <w:tab w:val="num" w:pos="0"/>
        </w:tabs>
        <w:ind w:left="924" w:hanging="360"/>
      </w:pPr>
      <w:rPr/>
    </w:lvl>
  </w:abstractNum>
  <w:abstractNum w:abstractNumId="6">
    <w:lvl w:ilvl="0">
      <w:start w:val="1"/>
      <w:numFmt w:val="decimal"/>
      <w:lvlText w:val="(%1)"/>
      <w:lvlJc w:val="left"/>
      <w:pPr>
        <w:tabs>
          <w:tab w:val="num" w:pos="0"/>
        </w:tabs>
        <w:ind w:left="1815" w:hanging="37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37:00Z</dcterms:created>
  <dc:creator>B*****S</dc:creator>
  <dc:description/>
  <cp:keywords/>
  <dc:language>en-US</dc:language>
  <cp:lastModifiedBy>Bojan Grgic</cp:lastModifiedBy>
  <cp:lastPrinted>2018-04-19T14:58:00Z</cp:lastPrinted>
  <dcterms:modified xsi:type="dcterms:W3CDTF">2018-06-18T11:37:00Z</dcterms:modified>
  <cp:revision>2</cp:revision>
  <dc:subject/>
  <dc:title>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900665</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Grcka, Litvanija - ratifikacija</vt:lpwstr>
  </property>
  <property fmtid="{D5CDD505-2E9C-101B-9397-08002B2CF9AE}" pid="6" name="_ReviewingToolsShownOnce">
    <vt:lpwstr/>
  </property>
</Properties>
</file>