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ab/>
        <w:t xml:space="preserve">Na osnovu člana 123. tačka 3. Ustava Republike Srbije i člana 42. stav 1. Zakona o Vladi („Službeni glasnik RS”, br. 55/05, 71/05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ispravka, 101/07, 65/08, 16/11, 68/12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, 72/12, 7/14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US, 44/14 i 30/18 </w:t>
      </w:r>
      <w:r>
        <w:rPr>
          <w:rFonts w:eastAsia="Symbol" w:cs="Symbol" w:ascii="Symbol" w:hAnsi="Symbol"/>
          <w:lang w:val="sr-Latn-CS" w:eastAsia="en-US"/>
        </w:rPr>
        <w:t></w:t>
      </w:r>
      <w:r>
        <w:rPr>
          <w:lang w:val="sr-Latn-CS" w:eastAsia="en-US"/>
        </w:rPr>
        <w:t xml:space="preserve"> dr. zakon), a u vezi sa članom 31. Zakona o lekovima i medicinskim sredstvima („Službeni glasnik RS”, br. 30/10, 107/12 i 113/17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načinu ostvarivanja zaštite podataka za lekove koji se upotrebljavaju u humanoj medicini i bližim uslovima za prihvatanje referentnog leka u postupku izdavanja dozvole za lek sa skraćenom dokumentacijom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m uredbom uređuje se način ostvarivanja zaštite podataka za lekove koji se upotrebljavaju u humanoj medicini i bliži uslovi pod kojima se prihvata referentni lek za koji nije izdata dozvola za lek u Republici Srbiji ili Evropskoj uniji, a na koji se poziva predlagač koji podnosi zahtev za izdavannje dozvole za lek sa skraćenom dokumentacij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redlagač za izdavanje dozvole za lek sa skraćenom dokumentacijom može, u skladu sa Zakonom o lekovima i medicinskim sredstvima, da podnese zahtev za izdavanje dozvole za lek po isteku najmanje osam godina od dana kada je globalna dozvola za referentni lek na koji se poziva izdata u Republici Srbiji, Evropskoj uniji ili zemljama koje imaju iste ili slične zahteve za izdavanje dozvole.</w:t>
      </w:r>
    </w:p>
    <w:p>
      <w:pPr>
        <w:pStyle w:val="Normal"/>
        <w:rPr/>
      </w:pPr>
      <w:r>
        <w:rPr>
          <w:lang w:val="sr-Latn-CS" w:eastAsia="en-US"/>
        </w:rPr>
        <w:tab/>
        <w:tab/>
        <w:t>Ako uz zahtev za izdavanje dozvole za lek sa skraćenom dokumentacijom predlagač podnosi dokumentaciju koja sadrži podatke o biološkoj ekvivalenciji generičkog leka u odnosu na referentni lek za koji nije izdata dozvola za lek u Republici Srbiji ili Evropskoj uniji, na osnovu odgovarajuće studije biološke raspoloživosti, potrebno je da dostavi i sledeće:</w:t>
      </w:r>
    </w:p>
    <w:p>
      <w:pPr>
        <w:pStyle w:val="Normal"/>
        <w:rPr/>
      </w:pPr>
      <w:r>
        <w:rPr>
          <w:lang w:val="sr-Latn-CS" w:eastAsia="en-US"/>
        </w:rPr>
        <w:tab/>
        <w:tab/>
        <w:t>1) dokaz da je nadležno regulatorno telo izdalo dozvolu za referentni lek koji je korišćen u studiji biološke ekvivalentnosti na osnovu potpune kliničke dokumentacije;</w:t>
      </w:r>
    </w:p>
    <w:p>
      <w:pPr>
        <w:pStyle w:val="Normal"/>
        <w:rPr/>
      </w:pPr>
      <w:r>
        <w:rPr>
          <w:lang w:val="sr-Latn-CS" w:eastAsia="en-US"/>
        </w:rPr>
        <w:tab/>
        <w:tab/>
        <w:t>2) dokaz da je nosilac dozvole za referentni lek u zemlji porekla ista kompanija koja je i nosilac dozvole za referentni lek u Republici Srbiji ili Evropskoj uniji;</w:t>
      </w:r>
    </w:p>
    <w:p>
      <w:pPr>
        <w:pStyle w:val="Normal"/>
        <w:rPr/>
      </w:pPr>
      <w:r>
        <w:rPr>
          <w:lang w:val="sr-Latn-CS" w:eastAsia="en-US"/>
        </w:rPr>
        <w:tab/>
        <w:tab/>
        <w:t>3) dokaz da je Sažetak karakteristika leka koji je korišćen u studiji biološke ekvivalentnosti indentičan odobrenom Sažetku karakteristika leka za referentni lek za koji je izdata dozvola u Republici Srbiji ili Evropskoj uniji;</w:t>
      </w:r>
    </w:p>
    <w:p>
      <w:pPr>
        <w:pStyle w:val="Normal"/>
        <w:rPr/>
      </w:pPr>
      <w:r>
        <w:rPr>
          <w:lang w:val="sr-Latn-CS" w:eastAsia="en-US"/>
        </w:rPr>
        <w:tab/>
        <w:tab/>
        <w:t>4) dokaz da je mesto sprovođenja studije biološke ekvivalentnosti inspektovano od strane GCP inspekcije regulatornog tela zemlje članice Evropske unije ili nadležnog regulatornog tela;</w:t>
      </w:r>
    </w:p>
    <w:p>
      <w:pPr>
        <w:pStyle w:val="Normal"/>
        <w:rPr/>
      </w:pPr>
      <w:r>
        <w:rPr>
          <w:lang w:val="sr-Latn-CS" w:eastAsia="en-US"/>
        </w:rPr>
        <w:tab/>
        <w:tab/>
        <w:t>5) dokaz da je referentni lek za koji nije izdata dozvola za lek u Republici Srbiji ili Evropskoj uniji, a koji je korišćen u studiji, identičan sa referentnim lekom za koji je izdata dozvola za lek u Republici Srbiji ili Evropskoj uniji u pogledu kvalitativnog sastava, farmaceutskog oblika, izgleda u pogledu boje, oblika, veličine, težine, vrste omotača i podeone crte, a, ukoliko su dostupni podaci, i kvantitativan sastav mora biti i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Uz dokaz iz stava 2. tačka 5) ovog člana, predlagač dostavlja i podatke o visokoj rastvorljivosti aktivne supstance i komparativne disulocione profile za referentni lek koji je korišćen u studiji i referentni lek za koji je izdata dozvola za lek u Republici Srbiji ili Evropskoj uniji na osnovu važećih stručnih smernic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redlagač za izdavanje dozvole za lek sa skraćenom dokumentacijom iz člana 2. stav 2. ove uredbe koji dostavi dokumentaciju koja sadrži sve podatke iz člana 2. st. 2. i 3. ove uredbe, nije dužan da dostavi i podatke iz in vivo ispitivanja sa referentnim lekom za koji je izdata dozvola za lek u Republici Srbiji ili Evropskoj unij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upci za izdavanje dozvole za lek sa skraćenom dokumentacijom za koje dozvola za referentni lek na koji se poziva nije izdata u Republici Srbiji ili Evropskoj uniji, a koji nisu okončani do dana stupanja na snagu ove uredbe, okončaće se u skladu sa ovom uredb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5305/2018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juna 2018. godine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06:00Z</dcterms:created>
  <dc:creator>daktilo07</dc:creator>
  <dc:description/>
  <cp:keywords/>
  <dc:language>en-US</dc:language>
  <cp:lastModifiedBy>Nenad Zdraljevic</cp:lastModifiedBy>
  <dcterms:modified xsi:type="dcterms:W3CDTF">2018-06-07T14:06:00Z</dcterms:modified>
  <cp:revision>2</cp:revision>
  <dc:subject/>
  <dc:title/>
</cp:coreProperties>
</file>