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IZMENAMA I DOPUNAMA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SLUŽBENOJ UPOTREBI JEZIKA I PISAMA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Zakonu o službenoj upotrebi jezika i pisama („Službeni glasnik RS”, br. 45/91, 53/93 - dr. zakon, 67/93 - dr. zakon, 48/94 - dr. zakon, 101/05 - dr. zakon i 30/10), u članu 11. u stavu 2. posle reč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: „stanovništva” dodaju se zapeta i reči: „najkasnije u roku od 90 dana od dana utvrđivanja zakonom propisanih uslova”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stava 4. dodaju se novi st. 5. i 6. koji glas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naseljenim mestima u jedinicama lokalne samouprave, čija je teritorija određena u skladu sa zakonom kojim se uređuje teritorijalna organizacija Republike Srbije, u kojima procenat pripadnika određene nacionalne manjine u ukupnom broju stanovnika na teritoriji naseljenog mesta dostiže 15% prema rezultatima poslednjeg popisa stanovništva imena organa koji vrše javna ovlašćenja, nazivi jedinica lokalne samouprave, naseljenih mesta, trgova i ulica i drugi toponimi ispisuju se i na jeziku dotične nacionalne manjine, prema njenoj tradiciji i pravopisu, i u slučaju da jezik te nacionalne manjine nije u službenoj upotrebi na teritoriji jedinice lokalne samouprave, u skladu sa stavom 2. ovog člana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upština jedinice lokalne samouprave utvrdiće statutom naseljena mesta iz stava 5. ovog člana, imajući u vidu tradicionalnu naseljenost pripadnika nacionalne manjine i prethodno pribavljeno mišljenje nacionalnog saveta nacionalne manjine. ”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. od 5. do 8. postaju st. od 7. do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dosadašnjem stavu 6. koji postaje stav 8. reči: „posebnim zakonom” zamenjuju se rečima: „zakonom koji se uređuje zaštita prava i sloboda nacionalnih manjina”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le stava 10. dodaju se st. 11. i 12. koji glase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rodni poslanik koji pripada nacionalnoj manjini čiji broj u ukupnom stanovništvu Republike Srbije dostiže najmanje 2% prema poslednjem popisu stanovništva ima pravo da se obraća Narodnoj skupštini na svom jezik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rodna skupština obezbediće uslove za ostvarivanje prava iz stava 11. ovog člana i svojim aktom bliže će urediti način ostvarivanja ovog prava.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Čl. 23. i 26. brišu s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6:00Z</dcterms:created>
  <dc:creator>Darko Radojicic</dc:creator>
  <dc:description/>
  <cp:keywords/>
  <dc:language>en-US</dc:language>
  <cp:lastModifiedBy>Nenad Zdraljevic</cp:lastModifiedBy>
  <cp:lastPrinted>2018-05-25T13:42:00Z</cp:lastPrinted>
  <dcterms:modified xsi:type="dcterms:W3CDTF">2018-06-04T11:48:00Z</dcterms:modified>
  <cp:revision>4</cp:revision>
  <dc:subject/>
  <dc:title>ПРЕДЛОГ ЗАКОНА </dc:title>
</cp:coreProperties>
</file>