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OBRAZLOŽENJE</w:t>
      </w:r>
    </w:p>
    <w:p>
      <w:pPr>
        <w:pStyle w:val="Normal"/>
        <w:spacing w:lineRule="exact" w:line="32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exact" w:line="320" w:before="0" w:after="0"/>
        <w:ind w:left="0" w:firstLine="72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exact" w:line="320" w:before="0" w:after="0"/>
        <w:ind w:left="0" w:firstLine="72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. USTAVNI OSNOV ZA DONOŠENJE ZAKONA</w:t>
      </w:r>
    </w:p>
    <w:p>
      <w:pPr>
        <w:pStyle w:val="ListParagraph"/>
        <w:spacing w:lineRule="exact" w:line="32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stavni osnov za donošenje ovog zakona sadržan je u odredbi člana 97. tački 17. Ustava Republike Srbije, prema kojoj Republika Srbija uređuje i obezbeđuje i „</w:t>
      </w:r>
      <w:r>
        <w:rPr>
          <w:rFonts w:cs="Times New Roman" w:ascii="Times New Roman" w:hAnsi="Times New Roman"/>
          <w:spacing w:val="-4"/>
          <w:sz w:val="24"/>
          <w:szCs w:val="24"/>
          <w:lang w:val="sr-Latn-CS" w:eastAsia="en-US"/>
        </w:rPr>
        <w:t>druge odnose od interesa za Republiku Srbiju, u skladu s Ustavom”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exact" w:line="32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. RAZLOZI ZA DONOŠENJE ZAKONA</w:t>
      </w:r>
    </w:p>
    <w:p>
      <w:pPr>
        <w:pStyle w:val="Normal"/>
        <w:spacing w:lineRule="exact" w:line="32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kon o overavanju potpisa, rukopisa i prepisa u članu 26. uređuje način na koji javni beležnik overava kopije isprava. Tu je reč o overavanju kopije koja se javnom beležniku podnese u papirnom obliku, a u papirnom obliku nalazi se i original isprave.</w:t>
      </w:r>
    </w:p>
    <w:p>
      <w:pPr>
        <w:pStyle w:val="Normal"/>
        <w:autoSpaceDE w:val="false"/>
        <w:spacing w:lineRule="exact" w:line="32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toji, međutim, još jedan oblik kopiranja isprave, koji nije uređen Zakonom o overavanju potpisa, rukopisa i prepisa. Posredi je overavanje digitalizovane isprave. Digitalizacija jeste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etvaranje isprave iz oblika koji nije elektronski – u elektronski oblik. Taj elektronski oblik naziva se digitalizovanom ispravom (digitalizovana isprava u praksi se naziva i elektronska kopija, tj. kopija do koje se dolazi skeniranjem originalne isprave). Elektronska (digitalizovana) isprava (do koje se dolazi digitalizacijom) jeste elektronska kopija originalne isprave. </w:t>
      </w:r>
    </w:p>
    <w:p>
      <w:pPr>
        <w:pStyle w:val="Normal"/>
        <w:autoSpaceDE w:val="false"/>
        <w:spacing w:lineRule="exact" w:line="32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ime se odmah postavlja pitanje načina na koji se overava (potvrđuje) da je kopija (elektronski oblik isprave) identična njenom (neelektronskom) originalu.</w:t>
      </w:r>
    </w:p>
    <w:p>
      <w:pPr>
        <w:pStyle w:val="Normal"/>
        <w:spacing w:lineRule="exact" w:line="32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kon o elektronskom dokumentu, elektronskoj identifikaciji i uslugama od poverenja u elektronskom poslovanju, pored ostalog, uređuje i digitalizaciju isprave koja nije u elektronskom obliku, kao i overavanje digitalizovane isprave (zakon koristi izraz „akt”), kojim se potvrđuje istovetnost digitalizovane isprave sa originalnom ispravom. Sadržina odredaba koje uređuju overu digitalizovane isprave iz člana 11. tog zakona, preuzima se u skraćenom obliku u Zakon o overavanju potpisa, rukopisa i prepisa. Time se dobija na usklađenosti pravnog poretka, ali i na preglednosti pravnog sistema i pravnoj sigurnosti, budući da svi oblici overe kopije koje čini javni beležnik treba da se nalaze u istom zakonskom tekstu, u Zakonu o overavanju potpisa, rukopisa i prepisa.</w:t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. OBJAŠNJENJE POJEDINAČNIH REŠENJA</w:t>
      </w:r>
    </w:p>
    <w:p>
      <w:pPr>
        <w:pStyle w:val="Normal"/>
        <w:spacing w:lineRule="exact" w:line="32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ko se apstrahuje završna odredba (član 2), zakon se sastoji od samo jednog člana koji prati sadržinu Zakona o elektronskom dokumentu, elektronskoj identifikaciji i uslugama od poverenja u elektronskom poslovanju. Overa digitalizovane isprave kod javnog beležnika sastoji se iz dve faze: a) najpre se isprava koja nije u elektronskom obliku digitalizuje (pretvara u elektronsku kopiju) u prisustvu javnog beležnika koji upoređuje istovetnost isprave koja mu je podneta i digitalizovane  isprave (elektronske kopije podnete isprave) i b) ako utvrdi da istovetnost postoji, tu istovetnost potvrđuje svojim kvalifikovanim elektronskim pečatom koji unosi na digitalizovanu ispravu. Kvalifikovani  elektronski pečat unet u digitalizovanu ispravu predstavlja svojevrsnu klauzulu o overavanju kopije. Pojmovi poput „digitalizacija”, „digitalizovana isprava” tumače se prema Zakonu o elektronskom dokumentu, elektronskoj identifikaciji i uslugama od poverenja u elektronskom poslovanju. Javni beležnik pri tome,  primenjuje ostale odredbe Zakona o overavanju potpisa, rukopisa i prepisa.</w:t>
      </w:r>
    </w:p>
    <w:p>
      <w:pPr>
        <w:pStyle w:val="Normal"/>
        <w:spacing w:lineRule="exact" w:line="320" w:before="0" w:after="0"/>
        <w:ind w:firstLine="72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Latn-CS" w:eastAsia="en-US"/>
        </w:rPr>
        <w:t>Zakon stupa na snagu osmog dana od dana objavljivanja u „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Službenom glasniku Republike Srbije” (član 2).</w:t>
      </w:r>
    </w:p>
    <w:p>
      <w:pPr>
        <w:pStyle w:val="Normal"/>
        <w:spacing w:lineRule="exact" w:line="32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exact" w:line="32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V. FINANSIJSKA SREDSTVA ZA SPROVOĐENJE ZAKONA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 sprovođenje ovog zakona nije potrebno obezbediti sredstva u budžetu Republike Srbije.</w:t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0:41:00Z</dcterms:created>
  <dc:creator>daktilo03</dc:creator>
  <dc:description/>
  <cp:keywords/>
  <dc:language>en-US</dc:language>
  <cp:lastModifiedBy>Nenad Zdraljevic</cp:lastModifiedBy>
  <dcterms:modified xsi:type="dcterms:W3CDTF">2018-06-04T10:00:00Z</dcterms:modified>
  <cp:revision>5</cp:revision>
  <dc:subject/>
  <dc:title/>
</cp:coreProperties>
</file>