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24"/>
                <w:szCs w:val="24"/>
                <w:lang w:val="sr-Latn-CS" w:eastAsia="en-US"/>
              </w:rPr>
              <w:t xml:space="preserve">1. Naziv propisa Evropske unije : </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uncil regulation (EEC) No 2137/85 of 25 July 1985 on the European Economic Interest Grouping (EEIG)</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dba Veća (EEZ) br 2137/85 od 25.7.1985. o Evropskoj ekonomskoj interesnoj grupaciji (EEIG)</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2. „CELEX” oznaka EU propisa</w:t>
            </w:r>
          </w:p>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31985R2137</w:t>
            </w:r>
          </w:p>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rgan državne uprave, odnosno drugi ovlašćeni predlagač propisa: Vlada</w:t>
            </w:r>
          </w:p>
          <w:p>
            <w:pPr>
              <w:pStyle w:val="Normal"/>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brađivač:  Ministarstvo privrede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4. Datum izrade tabele:    </w:t>
            </w:r>
            <w:r>
              <w:rPr>
                <w:rFonts w:cs="Times New Roman" w:ascii="Times New Roman" w:hAnsi="Times New Roman"/>
                <w:b/>
                <w:iCs/>
                <w:sz w:val="24"/>
                <w:szCs w:val="24"/>
                <w:lang w:val="sr-Latn-CS" w:eastAsia="en-US"/>
              </w:rPr>
              <w:t>18.05.2018.</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Naziv (nacrta, predloga) propisa čije odredbe su predmet analize usklađenosti sa propisom Evropske unije</w:t>
            </w:r>
            <w:r>
              <w:rPr>
                <w:rStyle w:val="Hps"/>
                <w:rFonts w:cs="Times New Roman" w:ascii="Times New Roman" w:hAnsi="Times New Roman"/>
                <w:sz w:val="24"/>
                <w:szCs w:val="24"/>
                <w:lang w:val="sr-Latn-CS" w:eastAsia="en-US"/>
              </w:rPr>
              <w:t>:</w:t>
            </w:r>
          </w:p>
          <w:p>
            <w:pPr>
              <w:pStyle w:val="Normal"/>
              <w:spacing w:before="120" w:after="120"/>
              <w:rPr/>
            </w:pPr>
            <w:r>
              <w:rPr>
                <w:rStyle w:val="Hps"/>
                <w:rFonts w:eastAsia="Times New Roman" w:cs="Times New Roman" w:ascii="Times New Roman" w:hAnsi="Times New Roman"/>
                <w:sz w:val="24"/>
                <w:szCs w:val="24"/>
                <w:lang w:val="sr-Latn-CS" w:eastAsia="en-US"/>
              </w:rPr>
              <w:t xml:space="preserve">     </w:t>
            </w:r>
            <w:r>
              <w:rPr>
                <w:rFonts w:cs="Times New Roman" w:ascii="Times New Roman" w:hAnsi="Times New Roman"/>
                <w:lang w:val="sr-Latn-CS" w:eastAsia="en-US"/>
              </w:rPr>
              <w:t>Predlog</w:t>
            </w:r>
            <w:r>
              <w:rPr>
                <w:rFonts w:cs="Times New Roman" w:ascii="Times New Roman" w:hAnsi="Times New Roman"/>
                <w:sz w:val="24"/>
                <w:szCs w:val="24"/>
                <w:lang w:val="sr-Latn-CS" w:eastAsia="en-US"/>
              </w:rPr>
              <w:t xml:space="preserve"> zakona o izmenama i dopunama Zakona o privrednim društvima, </w:t>
            </w:r>
            <w:r>
              <w:rPr>
                <w:rFonts w:eastAsia="Times New Roman" w:cs="Times New Roman" w:ascii="Times New Roman" w:hAnsi="Times New Roman"/>
                <w:sz w:val="24"/>
                <w:szCs w:val="24"/>
                <w:lang w:val="sr-Latn-CS" w:eastAsia="en-US"/>
              </w:rPr>
              <w:t>Draft of law on the amendments to the Law on companies</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6. Brojčane oznake (šifre) planiranih propisa iz baze NPAA</w:t>
            </w:r>
            <w:r>
              <w:rPr>
                <w:rStyle w:val="Hps"/>
                <w:rFonts w:cs="Times New Roman" w:ascii="Times New Roman" w:hAnsi="Times New Roman"/>
                <w:iCs/>
                <w:sz w:val="24"/>
                <w:szCs w:val="24"/>
                <w:lang w:val="sr-Latn-CS" w:eastAsia="en-US"/>
              </w:rPr>
              <w:t>:</w:t>
            </w:r>
          </w:p>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2016-63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Usklađenost odredbi propisa sa odredbama propisa EU:</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1210"/>
        <w:gridCol w:w="3707"/>
        <w:gridCol w:w="579"/>
        <w:gridCol w:w="2625"/>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Latn-CS" w:eastAsia="en-US"/>
              </w:rPr>
              <w:t>a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R.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w:t>
            </w:r>
            <w:r>
              <w:rPr>
                <w:rStyle w:val="FootnoteCharacters"/>
                <w:rStyle w:val="FootnoteAnchor"/>
                <w:rFonts w:cs="Times New Roman" w:ascii="Times New Roman" w:hAnsi="Times New Roman"/>
                <w:sz w:val="24"/>
                <w:szCs w:val="24"/>
                <w:lang w:val="sr-Latn-CS" w:eastAsia="en-US"/>
              </w:rPr>
              <w:footnoteReference w:id="2"/>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European Economic Interest Groupings shall be formed upon the terms, in the manner and with the effects laid down in this Regulation.</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a</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54"/>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U Republici Srbiji može se osnovati Evropska ekonomska interesna grupacij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15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ccordingly, parties intending to form a grouping must conclude a contract and have the registration provided for in Article 6 carried ou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g.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Latn-CS" w:eastAsia="en-US"/>
              </w:rPr>
              <w:t>Osnivački akt grupacije je ugovor o osnivanju grupacije, koji se sačinjava u pisanoj formi.</w:t>
            </w:r>
          </w:p>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rouping so formed shall, from the date of its registration as provided for in Article 6, have the capacity, in its own name, to have rights and obligations of all kinds, to make contracts or accomplish other legal acts, and to sue and be su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đ.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Grupacija koja se osniva na teritoriji Republike Srbije stiče svojstvo pravnog lica registracijom u registru udruženja u skladu sa zakonom kojim se uređuju udruženja.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 States shall determine whether or not groupings registered at their registries, pursuant to Article 6, have legal personal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đ.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Grupacija koja se osniva na teritoriji Republike Srbije stiče svojstvo pravnog lica registracijom u registru udruženja u skladu sa zakonom kojim se uređuju udruženja.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the provisions of this Regulation, the law applicable, on the one hand, to the contract for the formation of a grouping, except as regards matters relating to the status or capacity of natural persons and to the capacity of legal persons and, on the other hand, to the internal organization of a grouping shall be the internal law of the State in which the official address is situated, as laid down in the contract for the formation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color w:val="000000"/>
                <w:sz w:val="24"/>
                <w:szCs w:val="24"/>
                <w:lang w:val="sr-Latn-CS" w:eastAsia="en-US"/>
              </w:rPr>
              <w:t>Na registraciju grupacije koja se osniva na teritoriji Republike Srbije shodno se primenjuju odredbe zakona kojim se uređuju udruženja, osim ako ovim delom zakona nije drugačije propisano.</w:t>
            </w:r>
          </w:p>
          <w:p>
            <w:pPr>
              <w:pStyle w:val="Normal"/>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a State comprises several territorial units, each of which has its own rules of law applicable to the matters referred to in paragraph 1, each territorial unit shall be considered as a State for the purposes of identifying the law applicable under this Artic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urpose of a grouping shall be to facilitate or develop the economic activities of its members and to improve or increase the results of those activities; its purpose is not to make profits for itsel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v.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pPr>
            <w:r>
              <w:rPr>
                <w:rFonts w:cs="Times New Roman" w:ascii="Times New Roman" w:hAnsi="Times New Roman"/>
                <w:sz w:val="24"/>
                <w:szCs w:val="24"/>
                <w:lang w:val="sr-Latn-CS" w:eastAsia="en-US"/>
              </w:rPr>
              <w:t>580v.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color w:val="000000"/>
                <w:sz w:val="24"/>
                <w:szCs w:val="24"/>
                <w:lang w:val="sr-Latn-CS" w:eastAsia="en-US"/>
              </w:rPr>
              <w:t xml:space="preserve">Grupacija se osniva radi lakšeg ostvarivanja, razvoja, usklađivanja i zastupanja privrednih i drugih ekonomskih interesa i aktivnosti njenih članova. </w:t>
            </w:r>
          </w:p>
          <w:p>
            <w:pPr>
              <w:pStyle w:val="Normal"/>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Cilj grupacije nije sticanje sopstvene dobi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ts activity shall be related to the economic activities of its members and must not be more than ancillary to those activit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v.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Grupacija nema sopstvenu delatnost, a poslove i aktivnosti koje preduzima radi ostvarivanja cilja zbog kojeg je osnovana predstavlja dopunsku, odnosno pomoćnu aktivnost u obavljanju delatnosti njenih članov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sequently, a grouping may no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ercise, directly or indirectly, a power of management or supervision over its members' own activities or over the activities of another undertaking, in particular in the fields of personnel, finance and investm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v.6.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 neposredno ili posredno, upravljati ili vršiti nadzor nad delatnostima svojih članova ili drugih privrednih društava, naročito u pogledu zaposlenih i drugih angažovanih lica, finansija i ulaganj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ctly or indirectly, on any basis whatsoever, hold shares of any kind in a member undertaking; the holding of shares in another undertaking shall be possible only in so far as it is necessary for the achievement of the grouping's objects and if it is done on its members' behal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v.6.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2) neposredno ili posredno, po bilo kom osnovu, imati u vlasništvu akcije ili udele u osnovnom kapitalu svojih članova, s tim da može posedovati akcije ili udele u drugim privrednim društvima, ako je to u interesu njenih članova i ako je neophodno za ostvarivanje ciljeva grupacij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ploy more than 500 perso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v.6.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zapošljavati više od 500 lic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 used by a company to make a loan to a director of a company, or any person connected with him, when the making of such loans is restricted or controlled under the Member States' laws governing companies. Nor must a grouping be used for the transfer of any property between a company and a director, or any person connected with him, except to the extent allowed by the Member States' laws governing companies. For the purposes of this provision the making of a loan includes entering into any transaction or arrangement of similar effect, and property includes moveable and immoveable proper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v.6.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pPr>
            <w:r>
              <w:rPr>
                <w:rFonts w:eastAsia="Times New Roman" w:cs="Times New Roman" w:ascii="Times New Roman" w:hAnsi="Times New Roman"/>
                <w:color w:val="000000"/>
                <w:sz w:val="24"/>
                <w:szCs w:val="24"/>
                <w:lang w:val="sr-Latn-CS" w:eastAsia="en-US"/>
              </w:rPr>
              <w:t>4) direktoru člana grupacije ili sa njim povezanom licu davati zajam ili u korist tih lica raspolagati imovinom grupacije, niti se preko grupacije može vršiti prenos imovine sa člana grupacije na njegovog direktora ili sa njim povezanog lica;</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 a member of another European Economic Interest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v.6.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pPr>
            <w:r>
              <w:rPr>
                <w:rFonts w:eastAsia="Times New Roman" w:cs="Times New Roman" w:ascii="Times New Roman" w:hAnsi="Times New Roman"/>
                <w:color w:val="000000"/>
                <w:sz w:val="24"/>
                <w:szCs w:val="24"/>
                <w:lang w:val="sr-Latn-CS" w:eastAsia="en-US"/>
              </w:rPr>
              <w:t>5) biti član druge grupacije;</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Only the following may be members of a grouping:</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mpanies or firms within the meaning of the second paragraph of Article 58 of the Treaty and other legal bodies governed by public or private law, which have been formed in accordance with the law of a Member State and which have their registered or statutory office and central adminsitration in the Community; where, under the law of a Member State, a company, firm or other legal body is not obliged to have a registered or statutory office, it shall be sufficient for such a company, firm or other legal body to have its central administration in the Commun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color w:val="FF0000"/>
                <w:sz w:val="40"/>
                <w:szCs w:val="40"/>
                <w:lang w:val="sr-Latn-CS" w:eastAsia="en-US"/>
              </w:rPr>
            </w:pPr>
            <w:r>
              <w:rPr>
                <w:rFonts w:cs="Times New Roman" w:ascii="Times New Roman" w:hAnsi="Times New Roman"/>
                <w:sz w:val="24"/>
                <w:szCs w:val="24"/>
                <w:lang w:val="sr-Latn-CS" w:eastAsia="en-US"/>
              </w:rPr>
              <w:t>580b</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Evropska ekonomska interesna grupacija koja se osniva na teritoriji Republike Srbije (u daljem tekstu: grupacija) je pravno lice koje osnivaju najmanje dva privredna društva, preduzetnika, odnosno druga pravna ili fizička lica koja obavljaju poljoprivrednu ili drugu delatnost u skladu sa zakonom, od kojih je najmanje jedno registrovano na teritoriji Republike Srbije, a drugo </w:t>
            </w:r>
            <w:r>
              <w:rPr>
                <w:rFonts w:cs="Times New Roman" w:ascii="Times New Roman" w:hAnsi="Times New Roman"/>
                <w:sz w:val="24"/>
                <w:szCs w:val="24"/>
                <w:lang w:val="sr-Latn-CS" w:eastAsia="en-US"/>
              </w:rPr>
              <w:t>na teritoriji druge države članice Evropske unije ili države potpisnice Ugovora o evropskom ekonomskom prostoru (u daljem tekstu: države članic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ural persons who carry on any industrial, commercial, craft or agricultural activity or who provide professional or other services in the Commun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b</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Evropska ekonomska interesna grupacija koja se osniva na teritoriji Republike Srbije (u daljem tekstu: grupacija) je pravno lice koje osnivaju najmanje dva privredna društva, preduzetnika, odnosno druga pravna ili fizička lica koja obavljaju poljoprivrednu ili drugu delatnost u skladu sa zakonom, od kojih je najmanje jedno registrovano na teritoriji Republike Srbije, a drugo </w:t>
            </w:r>
            <w:r>
              <w:rPr>
                <w:rFonts w:cs="Times New Roman" w:ascii="Times New Roman" w:hAnsi="Times New Roman"/>
                <w:sz w:val="24"/>
                <w:szCs w:val="24"/>
                <w:lang w:val="sr-Latn-CS" w:eastAsia="en-US"/>
              </w:rPr>
              <w:t>na teritoriji druge države članice Evropske unije ili države potpisnice Ugovora o evropskom ekonomskom prostoru (u daljem tekstu: države članic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A grouping must comprise at leas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wo companies, firms or other legal bodies, within the meaning of paragraph 1, which have their central administrations in different Member States, o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b</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Evropska ekonomska interesna grupacija koja se osniva na teritoriji Republike Srbije (u daljem tekstu: grupacija) je pravno lice koje osnivaju najmanje dva privredna društva, preduzetnika, odnosno druga pravna ili fizička lica koja obavljaju poljoprivrednu ili drugu delatnost u skladu sa zakonom, od kojih je najmanje jedno registrovano na teritoriji Republike Srbije, a drugo </w:t>
            </w:r>
            <w:r>
              <w:rPr>
                <w:rFonts w:cs="Times New Roman" w:ascii="Times New Roman" w:hAnsi="Times New Roman"/>
                <w:sz w:val="24"/>
                <w:szCs w:val="24"/>
                <w:lang w:val="sr-Latn-CS" w:eastAsia="en-US"/>
              </w:rPr>
              <w:t>na teritoriji druge države članice Evropske unije ili države potpisnice Ugovora o evropskom ekonomskom prostoru (u daljem tekstu: države članic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wo natural persons, within the meaning of paragraph 1, who carry on their principal activities in different Member States, o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b</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Evropska ekonomska interesna grupacija koja se osniva na teritoriji Republike Srbije (u daljem tekstu: grupacija) je pravno lice koje osnivaju najmanje dva privredna društva, preduzetnika, odnosno druga pravna ili fizička lica koja obavljaju poljoprivrednu ili drugu delatnost u skladu sa zakonom, od kojih je najmanje jedno registrovano na teritoriji Republike Srbije, a drugo </w:t>
            </w:r>
            <w:r>
              <w:rPr>
                <w:rFonts w:cs="Times New Roman" w:ascii="Times New Roman" w:hAnsi="Times New Roman"/>
                <w:sz w:val="24"/>
                <w:szCs w:val="24"/>
                <w:lang w:val="sr-Latn-CS" w:eastAsia="en-US"/>
              </w:rPr>
              <w:t>na teritoriji druge države članice Evropske unije ili države potpisnice Ugovora o evropskom ekonomskom prostoru (u daljem tekstu: države članic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company, firm or other legal body within the meaning of paragraph 1 and a natural person, of which the first has its central administration in one Member State and the second carries on his principal activity in another Member Stat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b</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Evropska ekonomska interesna grupacija koja se osniva na teritoriji Republike Srbije (u daljem tekstu: grupacija) je pravno lice koje osnivaju najmanje dva privredna društva, preduzetnika, odnosno druga pravna ili fizička lica koja obavljaju poljoprivrednu ili drugu delatnost u skladu sa zakonom, od kojih je najmanje jedno registrovano na teritoriji Republike Srbije, a drugo </w:t>
            </w:r>
            <w:r>
              <w:rPr>
                <w:rFonts w:cs="Times New Roman" w:ascii="Times New Roman" w:hAnsi="Times New Roman"/>
                <w:sz w:val="24"/>
                <w:szCs w:val="24"/>
                <w:lang w:val="sr-Latn-CS" w:eastAsia="en-US"/>
              </w:rPr>
              <w:t>na teritoriji druge države članice Evropske unije ili države potpisnice Ugovora o evropskom ekonomskom prostoru (u daljem tekstu: države članic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Member State may provide that groupings registered at its registries in accordance with Article 6 may have no more than 20 members. For this purpose, that Member State may provide that, in accordance with its laws, each member of a legal body formed under its laws, other than a registered company, shall be treated as a separate member of a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se odnosi na države člani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Member State may, on grounds of that State's public interest, prohibit or restrict participation in groupings by certain classes of natural persons, companies, firms, or other legal bod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se odnosi na države člani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A contract for the formation of a grouping shall include at leas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name of the grouping preceded or followed either by the words ‘European Economic Interest Grouping’ or by the initials ‘EEIG’, unless those words or initials already form part of the nam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g.5.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1) poslovno ime, odnosno naziv grupacije uz navođenje oznake </w:t>
            </w:r>
            <w:r>
              <w:rPr>
                <w:rFonts w:eastAsia="Times New Roman" w:cs="Times New Roman" w:ascii="Times New Roman" w:hAnsi="Times New Roman"/>
                <w:color w:val="000000"/>
                <w:sz w:val="24"/>
                <w:szCs w:val="24"/>
                <w:lang w:val="sr-Latn-CS" w:eastAsia="en-US"/>
              </w:rPr>
              <w:t>„Evropska ekonomska interesna grupacijaˮ ili „EEIGˮ</w:t>
            </w:r>
            <w:r>
              <w:rPr>
                <w:rFonts w:eastAsia="Times New Roman" w:cs="Times New Roman" w:ascii="Times New Roman" w:hAnsi="Times New Roman"/>
                <w:sz w:val="24"/>
                <w:szCs w:val="24"/>
                <w:lang w:val="sr-Latn-CS" w:eastAsia="en-US"/>
              </w:rPr>
              <w:t>;</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official address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g.5.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sedište i adresu sedišta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objects for which the grouping is form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g.5.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cilj radi koga se osniva grupacij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name, business name, legal form, permanent address or registered office, and the number and place of registration, if any, of each member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g.5.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poslovno ime, odnosno naziv, pravnu formu, odnosno lično ime, uključujući  jedinstveni matični broj građana ili broj pasoša i državu izdavanja pasoša za stranca, registrovano sedište i adresu člana grupacije, uključujući i datum i broj pod kojim je taj član grupacije registrovan u odgovarajućem registru 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duration of the grouping, except where this is indefinit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g.5.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vreme trajanja grupacije, ako se osniva na određeno vrem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rouping shall be registered in the State in which it has its official address, at the registry designated pursuant to Article 39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 contract for the formation of a grouping shall be filed at the registry referred to in Article 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U registru udruženja, obavezno se registruju i:</w:t>
            </w:r>
          </w:p>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 ugovor o osnivanju grupacije i njegove izmen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The following documents and particulars must also be filed at that registry:</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amendment to the contract for the formation of a grouping, including any change in the composition of a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d.2.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U registru udruženja, obavezno se registruju i:</w:t>
            </w:r>
          </w:p>
          <w:p>
            <w:pPr>
              <w:pStyle w:val="Normal"/>
              <w:spacing w:before="120" w:after="120"/>
              <w:ind w:firstLine="720"/>
              <w:jc w:val="both"/>
              <w:rPr/>
            </w:pPr>
            <w:r>
              <w:rPr>
                <w:rFonts w:eastAsia="Times New Roman" w:cs="Times New Roman" w:ascii="Times New Roman" w:hAnsi="Times New Roman"/>
                <w:color w:val="000000"/>
                <w:sz w:val="24"/>
                <w:szCs w:val="24"/>
                <w:lang w:val="sr-Latn-CS" w:eastAsia="en-US"/>
              </w:rPr>
              <w:t>1) ugovor o osnivanju grupacije i njegove izmene;</w:t>
            </w:r>
          </w:p>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podaci o članovima grupacije</w:t>
            </w:r>
            <w:r>
              <w:rPr>
                <w:rFonts w:eastAsia="Times New Roman" w:cs="Times New Roman" w:ascii="Times New Roman" w:hAnsi="Times New Roman"/>
                <w:sz w:val="24"/>
                <w:szCs w:val="24"/>
                <w:lang w:val="sr-Latn-CS" w:eastAsia="en-US"/>
              </w:rPr>
              <w:t xml:space="preserve"> iz člana 580g stav 5. tačka 4) ovog zakon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ce of the setting up or closure of any establishment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obaveštenje o osnivanju, odnosno prestanku predstavništva grupacije u drugoj državi članic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judicial decision establishing or declaring the nullity of a grouping, in accordance with Article 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d.2.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color w:val="000000"/>
                <w:sz w:val="24"/>
                <w:szCs w:val="24"/>
                <w:lang w:val="sr-Latn-CS" w:eastAsia="en-US"/>
              </w:rPr>
              <w:t>5) odluka nadležnog suda o zabrani rada grupacije;</w:t>
            </w:r>
          </w:p>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8) prestanak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ce of the appointment of the manager or managers of a grouping, their names and any other identification particulars required by the law of the Member State in which the register is kept, notification that they may act alone or must act jointly, and the termination of any manager's appointm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3) zastupnici grupacije i podaci iz člana 580g stav 5. tačka 4) ovog zakona za zastupnike, ograničenja ovlašćenja zastupnika, kao i promene podataka o zastupnicima;</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ce of a member's assignment of his participation in a grouping or a proportion thereof, in accordance with Article 22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color w:val="000000"/>
                <w:sz w:val="24"/>
                <w:szCs w:val="24"/>
                <w:lang w:val="sr-Latn-CS" w:eastAsia="en-US"/>
              </w:rPr>
              <w:t>6) podaci o promeni članova grupacije;</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decision by members ordering or establishing the winding up of a grouping, in accordance with Article 31, or any judicial decision ordering such winding up, in accordance with Articles 31 or 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5</w:t>
            </w:r>
          </w:p>
          <w:p>
            <w:pPr>
              <w:pStyle w:val="Normal"/>
              <w:spacing w:before="120" w:after="120"/>
              <w:ind w:firstLine="5"/>
              <w:rPr/>
            </w:pPr>
            <w:r>
              <w:rPr>
                <w:rFonts w:cs="Times New Roman" w:ascii="Times New Roman" w:hAnsi="Times New Roman"/>
                <w:sz w:val="24"/>
                <w:szCs w:val="24"/>
                <w:lang w:val="sr-Latn-CS" w:eastAsia="en-US"/>
              </w:rPr>
              <w:t>580d.2.8</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color w:val="000000"/>
                <w:sz w:val="24"/>
                <w:szCs w:val="24"/>
                <w:lang w:val="sr-Latn-CS" w:eastAsia="en-US"/>
              </w:rPr>
              <w:t>5) odluka nadležnog suda o zabrani rada grupacije;</w:t>
            </w:r>
          </w:p>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8) prestanak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ce of the appointment of the liquidator or liquidators of a grouping, as referred to in Article 35, their names and any other identification particulars required by the law of the Member State in which the register is kept, and the termination of any liquidator's appointm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7</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d.2.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color w:val="000000"/>
                <w:sz w:val="24"/>
                <w:szCs w:val="24"/>
                <w:lang w:val="sr-Latn-CS" w:eastAsia="en-US"/>
              </w:rPr>
              <w:t>7) podaci o likvidaciji i stečaju grupacije;</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zastupnici grupacije i podaci iz člana 580g stav 5. tačka 4) ovog zakona za zastupnike, ograničenja ovlašćenja zastupnika, kao i promene podataka o zastupnicim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ce of the conclusion of a grouping's liquidation, as referred to in Article 35 (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7</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7) podaci o likvidaciji i stečaju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proposal to transfer the official address, as referred to in Article 14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9</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9) promena sedišta grupacije 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clause exempting a new member from the payment of debts and other liabilities which originated prior to his admission, in accordance with Article 26 (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2.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0) klauzula ugovora o osnivanju grupacije ili drugi odgovarajući pisani dokument, kojim se novi član grupacije izuzima od obaveze plaćanja dugova i drugih obaveza grupacije koji su nastali pre njegovog pristupanj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following must be published, as laid down in Article 39, in the gazette referred to in paragraph 1 of that Article:</w:t>
            </w:r>
          </w:p>
          <w:p>
            <w:pPr>
              <w:pStyle w:val="Normal"/>
              <w:rPr/>
            </w:pPr>
            <w:r>
              <w:rPr>
                <w:rFonts w:cs="Times New Roman" w:ascii="Times New Roman" w:hAnsi="Times New Roman"/>
                <w:sz w:val="24"/>
                <w:szCs w:val="24"/>
                <w:lang w:val="sr-Latn-CS" w:eastAsia="en-US"/>
              </w:rPr>
              <w:t xml:space="preserve">the particulars which must be included in the contract for the formation of a grouping, pursuant to Article 5, and any amendments thereto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number, date and place of registration as well as notice of the termination of that registration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documents and particulars referred to in Article 7 (b) to (j)</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culars referred to in (a) and (b) must be published in full. The documents and particulars referred to in (c) may be published either in full or in extract form or by means of a reference to their filing at the registry, in accordance with the national legislation applicab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lang w:val="sr-Latn-CS" w:eastAsia="en-US"/>
              </w:rPr>
            </w:pPr>
            <w:r>
              <w:rPr>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objavljivanja podataka o udruženjima (kao i o EEIG) u Republici Srbiji je predviđena u Registru udruženja koji se kao centralna, javna, elektronska baza podataka  vodi u Agenciji za privredne regist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documents and particulars which must be published pursuant to this Regulation may be relied on by a grouping as against third parties under the conditions laid down by the national law applicable pursuant to Article 3 (5) and (7) of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w:t>
            </w:r>
            <w:r>
              <w:fldChar w:fldCharType="begin"/>
            </w:r>
            <w:r>
              <w:rPr>
                <w:rStyle w:val="InternetLink"/>
                <w:sz w:val="24"/>
                <w:szCs w:val="24"/>
                <w:rFonts w:cs="Times New Roman" w:ascii="Times New Roman" w:hAnsi="Times New Roman"/>
                <w:lang w:val="sr-Latn-CS" w:eastAsia="en-US"/>
              </w:rPr>
              <w:instrText xml:space="preserve"> HYPERLINK "http://eur-lex.europa.eu/legal-content/EN/TXT/?uri=celex:31985R2137" \l "ntr4-L_1985199EN.01000101-E0004"</w:instrText>
            </w:r>
            <w:r>
              <w:rPr>
                <w:rStyle w:val="InternetLink"/>
                <w:sz w:val="24"/>
                <w:szCs w:val="24"/>
                <w:rFonts w:cs="Times New Roman" w:ascii="Times New Roman" w:hAnsi="Times New Roman"/>
                <w:lang w:val="sr-Latn-CS" w:eastAsia="en-US"/>
              </w:rPr>
              <w:fldChar w:fldCharType="separate"/>
            </w:r>
            <w:r>
              <w:rPr>
                <w:rStyle w:val="InternetLink"/>
                <w:rFonts w:cs="Times New Roman" w:ascii="Times New Roman" w:hAnsi="Times New Roman"/>
                <w:sz w:val="24"/>
                <w:szCs w:val="24"/>
                <w:lang w:val="sr-Latn-CS" w:eastAsia="en-US"/>
              </w:rPr>
              <w:t> (</w:t>
            </w:r>
            <w:r>
              <w:rPr>
                <w:rStyle w:val="InternetLink"/>
                <w:sz w:val="24"/>
                <w:szCs w:val="24"/>
                <w:rFonts w:cs="Times New Roman" w:ascii="Times New Roman" w:hAnsi="Times New Roman"/>
                <w:lang w:val="sr-Latn-CS" w:eastAsia="en-US"/>
              </w:rPr>
              <w:fldChar w:fldCharType="end"/>
            </w:r>
            <w:r>
              <w:rPr>
                <w:rStyle w:val="InternetLink"/>
                <w:rFonts w:cs="Times New Roman" w:ascii="Times New Roman" w:hAnsi="Times New Roman"/>
                <w:sz w:val="24"/>
                <w:szCs w:val="24"/>
                <w:vertAlign w:val="superscript"/>
                <w:lang w:val="sr-Latn-CS" w:eastAsia="en-US"/>
              </w:rPr>
              <w:t>4</w:t>
            </w:r>
            <w:r>
              <w:rPr>
                <w:rStyle w:val="InternetLink"/>
                <w:rFonts w:cs="Times New Roman" w:ascii="Times New Roman" w:hAnsi="Times New Roman"/>
                <w:sz w:val="24"/>
                <w:szCs w:val="24"/>
                <w:lang w:val="sr-Latn-CS" w:eastAsia="en-US"/>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activities have been carried on on behalf of a grouping before its registration in accordance with Article 6 and if the grouping does not, after its registration, assume the obligations arising out of such activities, the natural persons, companies, firms or other legal bodies which carried on those activities shall bear unlimited joint and several liability for the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ž.9</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Za obaveze proistekle iz aktivnosti koje su preduzete u ime grupacije, pre njene registracije, neograničeno solidarno odgovaraju lica koja su te aktivnosti preduzela, ako grupacija nakon registracije ne preuzme obaveze proistekle iz tih aktivnosti.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grouping establishment situated in a Member State other than that in which the official address is situated shall be registered in that State. For the purpose of such registration, a grouping shall file, at the appropriate registry in that Member State, copies of the documents which must be filed at the registry of the Member State in which the official address is situated, together, if necessary, with a translation which conforms with the practice of the registry where the establishment is register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U registru stranih udruženja, u skladu sa zakonom kojim se uređuju udruženja, registruje se predstavništvo </w:t>
            </w:r>
            <w:r>
              <w:rPr>
                <w:rFonts w:eastAsia="Times New Roman" w:cs="Times New Roman" w:ascii="Times New Roman" w:hAnsi="Times New Roman"/>
                <w:color w:val="000000"/>
                <w:sz w:val="24"/>
                <w:szCs w:val="24"/>
                <w:lang w:val="sr-Latn-CS" w:eastAsia="en-US"/>
              </w:rPr>
              <w:t xml:space="preserve">Evropske ekonomske interesne grupacije koja je registrovana na teritoriji druge države članice.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ce that a grouping has been formed or that the liquidation of a grouping has been concluded stating the number, date and place of registration and the date, place and title of publication, shall be given in the </w:t>
            </w:r>
            <w:r>
              <w:rPr>
                <w:rFonts w:cs="Times New Roman" w:ascii="Times New Roman" w:hAnsi="Times New Roman"/>
                <w:i/>
                <w:iCs/>
                <w:sz w:val="24"/>
                <w:szCs w:val="24"/>
                <w:lang w:val="sr-Latn-CS" w:eastAsia="en-US"/>
              </w:rPr>
              <w:t>Official Journal of the European Communities</w:t>
            </w:r>
            <w:r>
              <w:rPr>
                <w:rFonts w:cs="Times New Roman" w:ascii="Times New Roman" w:hAnsi="Times New Roman"/>
                <w:sz w:val="24"/>
                <w:szCs w:val="24"/>
                <w:lang w:val="sr-Latn-CS" w:eastAsia="en-US"/>
              </w:rPr>
              <w:t> after it has been published in the gazette referred to in Article 39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Registar udruženja, odnosno registar stranih udruženja u roku od mesec dana od dana registracije dostavlja </w:t>
            </w:r>
            <w:r>
              <w:rPr>
                <w:rFonts w:cs="Times New Roman" w:ascii="Times New Roman" w:hAnsi="Times New Roman"/>
                <w:sz w:val="24"/>
                <w:szCs w:val="24"/>
                <w:lang w:val="sr-Latn-CS" w:eastAsia="en-US"/>
              </w:rPr>
              <w:t xml:space="preserve">Kancelariji za zvanična izdanja Evropskih zajednica </w:t>
            </w:r>
            <w:r>
              <w:rPr>
                <w:rFonts w:eastAsia="Times New Roman" w:cs="Times New Roman" w:ascii="Times New Roman" w:hAnsi="Times New Roman"/>
                <w:color w:val="000000"/>
                <w:sz w:val="24"/>
                <w:szCs w:val="24"/>
                <w:lang w:val="sr-Latn-CS" w:eastAsia="en-US"/>
              </w:rPr>
              <w:t xml:space="preserve">podatke iz st.1, 2. i 3. ovog člana radi objavljivanja u „Službenom listu Evropske unijeˮ.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official address referred to in the contract for the formation of a grouping must be situated in the Commun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a</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g.5.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U Republici Srbiji može se osnovati Evropska ekonomska interesna grupacija.</w:t>
            </w:r>
          </w:p>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120" w:after="120"/>
              <w:ind w:firstLine="720"/>
              <w:jc w:val="both"/>
              <w:rPr/>
            </w:pPr>
            <w:r>
              <w:rPr>
                <w:rFonts w:eastAsia="Times New Roman" w:cs="Times New Roman" w:ascii="Times New Roman" w:hAnsi="Times New Roman"/>
                <w:sz w:val="24"/>
                <w:szCs w:val="24"/>
                <w:lang w:val="sr-Latn-CS" w:eastAsia="en-US"/>
              </w:rPr>
              <w:t>2) sedište i adresu sedišta grupacij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EIG koje će biti osnovane na teritoriji Republike Srbije će imati sedište na teritoriji RS, koje će predstavljati mesto iz koga se upravlja sa EEIG i koje je registrovano u Registru udruženj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the grouping has its central administration,</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a</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g.5.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U Republici Srbiji može se osnovati Evropska ekonomska interesna grupacija.</w:t>
            </w:r>
          </w:p>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120" w:after="120"/>
              <w:ind w:firstLine="720"/>
              <w:jc w:val="both"/>
              <w:rPr/>
            </w:pPr>
            <w:r>
              <w:rPr>
                <w:rFonts w:eastAsia="Times New Roman" w:cs="Times New Roman" w:ascii="Times New Roman" w:hAnsi="Times New Roman"/>
                <w:sz w:val="24"/>
                <w:szCs w:val="24"/>
                <w:lang w:val="sr-Latn-CS" w:eastAsia="en-US"/>
              </w:rPr>
              <w:t>2) sedište i adresu sedišta grupacij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one of the members of the grouping has its central administration or, in the case of a natural person, his principal activity, provided that the grouping carries on an activity ther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dište je mesto koje je navedeno u ugovoru o osnivanju i iz koga se upravlja sa EEIG i koje je registrovano u Registru udružen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official address of a grouping may be transferred within the Commun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i.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edište grupacije može se preneti u drugu državu članicu.</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n such a transfer does not result in a change in the law applicable pursuant to Article 2, the decision to transfer shall be taken in accordance with the conditions laid down in the contract for the formation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i.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Latn-CS" w:eastAsia="en-US"/>
              </w:rPr>
              <w:t>Skupština grupacije donosi odluku o prenosu sedišta jednoglasno.</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n the transfer of the official address results in a change in the law applicable pursuant to Article 2, a transfer proposal must be drawn up, filed and published in accordance with the conditions laid down in Articles 7 and 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i.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Latn-CS" w:eastAsia="en-US"/>
              </w:rPr>
              <w:t>Zastupnik grupacije sačinjava predlog odluke o prenosu sedišta.</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 decision to transfer may be taken for two months after publication of the proposal. Any such decision must be taken by the members of the grouping unanimously. The transfer shall take effect on the date on which the grouping is registered, in accordance with Article 6, at the registry for the new official address. That registration may not be effected until evidence has been produced that the proposal to transfer the official address has been publish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i.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i.4</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i.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Latn-CS" w:eastAsia="en-US"/>
              </w:rPr>
              <w:t xml:space="preserve">Predlog odluke o prenosu sedišta, grupacija objavljuje na svoj internet stranici, ako je ima i dostavlja registru udruženja radi objavljivanja na internet stranici tog registra, najkasnije dva meseca </w:t>
            </w:r>
            <w:r>
              <w:rPr>
                <w:rFonts w:cs="Times New Roman" w:ascii="Times New Roman" w:hAnsi="Times New Roman"/>
                <w:sz w:val="24"/>
                <w:szCs w:val="24"/>
                <w:lang w:val="sr-Latn-CS" w:eastAsia="en-US"/>
              </w:rPr>
              <w:t>pre dana održavanja sednice skupštine na kojoj se donosi odluka o prenosu sedišta.</w:t>
            </w:r>
          </w:p>
          <w:p>
            <w:pPr>
              <w:pStyle w:val="Normal"/>
              <w:spacing w:before="120" w:after="120"/>
              <w:ind w:firstLine="708"/>
              <w:jc w:val="both"/>
              <w:rPr/>
            </w:pPr>
            <w:r>
              <w:rPr>
                <w:rFonts w:eastAsia="Times New Roman" w:cs="Times New Roman" w:ascii="Times New Roman" w:hAnsi="Times New Roman"/>
                <w:sz w:val="24"/>
                <w:szCs w:val="24"/>
                <w:lang w:val="sr-Latn-CS" w:eastAsia="en-US"/>
              </w:rPr>
              <w:t>Skupština grupacije donosi odluku o prenosu sedišta jednoglasno.</w:t>
            </w:r>
          </w:p>
          <w:p>
            <w:pPr>
              <w:pStyle w:val="Normal"/>
              <w:spacing w:before="120" w:after="120"/>
              <w:ind w:firstLine="708"/>
              <w:jc w:val="both"/>
              <w:rPr/>
            </w:pPr>
            <w:r>
              <w:rPr>
                <w:rFonts w:eastAsia="Times New Roman" w:cs="Times New Roman" w:ascii="Times New Roman" w:hAnsi="Times New Roman"/>
                <w:sz w:val="24"/>
                <w:szCs w:val="24"/>
                <w:lang w:val="sr-Latn-CS" w:eastAsia="en-US"/>
              </w:rPr>
              <w:t>Odluka o prenosu sedišta stupa na snagu danom registracije novog sedišta</w:t>
            </w:r>
            <w:r>
              <w:rPr>
                <w:rFonts w:cs="Times New Roman" w:ascii="Times New Roman" w:hAnsi="Times New Roman"/>
                <w:sz w:val="24"/>
                <w:szCs w:val="24"/>
                <w:lang w:val="sr-Latn-CS" w:eastAsia="en-US"/>
              </w:rPr>
              <w:t xml:space="preserve"> u nadležnom registru države članice u koju se prenosi sedište</w:t>
            </w:r>
            <w:r>
              <w:rPr>
                <w:rFonts w:eastAsia="Times New Roman" w:cs="Times New Roman" w:ascii="Times New Roman" w:hAnsi="Times New Roman"/>
                <w:sz w:val="24"/>
                <w:szCs w:val="24"/>
                <w:lang w:val="sr-Latn-CS" w:eastAsia="en-US"/>
              </w:rPr>
              <w:t>.</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termination of a grouping's registration at the registry for its old official address may not be effected until evidence has been produced that the grouping has been registered at the registry for its new official addres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i.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Registracija brisanja grupacije iz registra zbog prenosa sedišta, ne može se izvršiti pre </w:t>
            </w:r>
            <w:r>
              <w:rPr>
                <w:rFonts w:cs="Times New Roman" w:ascii="Times New Roman" w:hAnsi="Times New Roman"/>
                <w:sz w:val="24"/>
                <w:szCs w:val="24"/>
                <w:lang w:val="sr-Latn-CS" w:eastAsia="en-US"/>
              </w:rPr>
              <w:t>prijema obaveštenja o izvršenoj registraciji novog sedišta od strane organa nadležnog za registraciju u državi članici u koju se prenosi sedišt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n publication of a grouping's new registration the new official address may be relied on as against third parties in accordance with the conditions referred to in Article 9 (1); however, as long as the termination of the grouping's registration at the registry for the old official address has not been published, third parties may continue to rely on the old official address unless the grouping proves that such third parties were aware of the new official addres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laws of a Member State may provide that, as regards groupings registered under Article 6 in that Member State, the transfer of an official address which would result in a change of the law applicable shall not take effect if, within the two-month period referred to in paragraph 1, a competent authority in that Member State opposes it. Such opposition may be based only on grounds of public interest. Review by a judicial authority must be possib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data kao mogućn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the law applicable to a grouping by virtue of Article 2 provides for the nullity of that grouping, such nullity must be established or declared by judicial decision. However, the court to which the matter is referred must, where it is possible for the affairs of the grouping to be put in order, allow time to permit that to be don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h.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h.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Osnivački akt grupacije je ništav ako su ciljevi grupacije koji se navode u osnivačkom aktu suprotni prinudnim propisima ili javnom interesu.</w:t>
            </w:r>
          </w:p>
          <w:p>
            <w:pPr>
              <w:pStyle w:val="Normal"/>
              <w:spacing w:before="120" w:after="120"/>
              <w:ind w:firstLine="720"/>
              <w:jc w:val="both"/>
              <w:rPr/>
            </w:pPr>
            <w:r>
              <w:rPr>
                <w:rFonts w:eastAsia="Times New Roman" w:cs="Times New Roman" w:ascii="Times New Roman" w:hAnsi="Times New Roman"/>
                <w:sz w:val="24"/>
                <w:szCs w:val="24"/>
                <w:lang w:val="sr-Latn-CS" w:eastAsia="en-US"/>
              </w:rPr>
              <w:t>Ništavost osnivačkog akta utvrđuje nadležni sud.</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nullity of a grouping shall entail its liquidation in accordance with the conditions laid down in Article 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c.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Odredbe ovog zakona o likvidaciji shodno se primenjuju i na likvidaciju grupacij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je utvrđena ništavost osnivačkog akta sprovodi se postupka likvidacije grupacij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ecision establishing or declaring the nullity of a grouping may be relied on as against third parties in accordance with the conditions laid down in Article 9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ch a decision shall not of itself affect the validity of liabilities, owed by or to a grouping, which originated before it could be relied on as against third parties in accordance with the conditions laid down in the previous subparagraph</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organs of a grouping shall be the members acting collectively and the manager or manag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j.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j.1.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Organi grupacije su:</w:t>
            </w:r>
          </w:p>
          <w:p>
            <w:pPr>
              <w:pStyle w:val="Normal"/>
              <w:numPr>
                <w:ilvl w:val="0"/>
                <w:numId w:val="1"/>
              </w:numPr>
              <w:spacing w:before="120" w:after="120"/>
              <w:ind w:left="574" w:hanging="180"/>
              <w:jc w:val="both"/>
              <w:rPr/>
            </w:pPr>
            <w:r>
              <w:rPr>
                <w:rFonts w:eastAsia="Times New Roman" w:cs="Times New Roman" w:ascii="Times New Roman" w:hAnsi="Times New Roman"/>
                <w:sz w:val="24"/>
                <w:szCs w:val="24"/>
                <w:lang w:val="sr-Latn-CS" w:eastAsia="en-US"/>
              </w:rPr>
              <w:t xml:space="preserve">skupština i </w:t>
            </w:r>
          </w:p>
          <w:p>
            <w:pPr>
              <w:pStyle w:val="Normal"/>
              <w:numPr>
                <w:ilvl w:val="0"/>
                <w:numId w:val="1"/>
              </w:numPr>
              <w:spacing w:before="120" w:after="120"/>
              <w:ind w:left="394" w:hanging="0"/>
              <w:jc w:val="both"/>
              <w:rPr/>
            </w:pPr>
            <w:r>
              <w:rPr>
                <w:rFonts w:eastAsia="Times New Roman" w:cs="Times New Roman" w:ascii="Times New Roman" w:hAnsi="Times New Roman"/>
                <w:sz w:val="24"/>
                <w:szCs w:val="24"/>
                <w:lang w:val="sr-Latn-CS" w:eastAsia="en-US"/>
              </w:rPr>
              <w:t>jedan ili više direktora, odnosno odbor direktora.</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contract for the formation of a grouping may provide for other organs; if it does it shall determine their pow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j.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ovorom o osnivanju grupacije mogu se predvideti i drugi organi i njihova ovlašćenj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s of a grouping, acting as a body, may take any decision for the purpose of achieving the objects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k.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k.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Skupštinu grupacije čine svi članovi grupacije.</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vaki član grupacije ima jedan gla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Each member shall have one vote. The contract for the formation of a grouping may, however, give more than one vote to certain members, provided that no one member holds a majority of the vote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unanimous decision by the members shall be required to:</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lter the objects of a grouping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lter the number of votes allotted to each member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lter the conditions for the taking of decisions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tend the duration of a grouping beyond any period fixed in the contract for the formation of the grouping</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ter the contribution by every member or by some members to the grouping's financing</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ter any other obligation of a member, unless otherwise provided by the contract for the formation of the grouping</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ke any alteration to the contract for the formation of the grouping not covered by this paragraph, unless otherwise provided by that contrac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ept where this Regulation provides that decisions must be taken unanimously, the contract for the formation of a grouping may prescribe the conditions for a quorum and for a majority, in accordance with which the decisions, or some of them, shall be taken. Unless otherwise provided for by the contract, decisions shall be taken unanimously</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n the initiative of a manager or at the request of a member, the manager or managers must arrange for the members to be consulted so that the latter can take a decision</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k</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Skupštinu grupacije čine svi članovi grupacije.</w:t>
            </w:r>
          </w:p>
          <w:p>
            <w:pPr>
              <w:pStyle w:val="Normal"/>
              <w:spacing w:before="120" w:after="120"/>
              <w:ind w:firstLine="720"/>
              <w:jc w:val="both"/>
              <w:rPr/>
            </w:pPr>
            <w:r>
              <w:rPr>
                <w:rFonts w:eastAsia="Times New Roman" w:cs="Times New Roman" w:ascii="Times New Roman" w:hAnsi="Times New Roman"/>
                <w:sz w:val="24"/>
                <w:szCs w:val="24"/>
                <w:lang w:val="sr-Latn-CS" w:eastAsia="en-US"/>
              </w:rPr>
              <w:t>Svaki član grupacije ima jedan glas.</w:t>
            </w:r>
          </w:p>
          <w:p>
            <w:pPr>
              <w:pStyle w:val="Normal"/>
              <w:spacing w:before="120" w:after="120"/>
              <w:ind w:firstLine="720"/>
              <w:jc w:val="both"/>
              <w:rPr/>
            </w:pPr>
            <w:r>
              <w:rPr>
                <w:rFonts w:eastAsia="Times New Roman" w:cs="Times New Roman" w:ascii="Times New Roman" w:hAnsi="Times New Roman"/>
                <w:sz w:val="24"/>
                <w:szCs w:val="24"/>
                <w:lang w:val="sr-Latn-CS" w:eastAsia="en-US"/>
              </w:rPr>
              <w:t>Ugovorom o osnivanju grupacije može se predvideti da pojedini članovi grupacije imaju više od jednog glasa, s tim da nijedan član ne može imati većinu od ukupnog broja glasova.</w:t>
            </w:r>
          </w:p>
          <w:p>
            <w:pPr>
              <w:pStyle w:val="Normal"/>
              <w:spacing w:before="120" w:after="120"/>
              <w:ind w:firstLine="720"/>
              <w:jc w:val="both"/>
              <w:rPr/>
            </w:pPr>
            <w:r>
              <w:rPr>
                <w:rFonts w:eastAsia="Times New Roman" w:cs="Times New Roman" w:ascii="Times New Roman" w:hAnsi="Times New Roman"/>
                <w:sz w:val="24"/>
                <w:szCs w:val="24"/>
                <w:lang w:val="sr-Latn-CS" w:eastAsia="en-US"/>
              </w:rPr>
              <w:t>Skupština grupacije odluke donosi jednoglasno, osim ako ugovorom o osnivanju nije drugačije određeno.</w:t>
            </w:r>
          </w:p>
          <w:p>
            <w:pPr>
              <w:pStyle w:val="Normal"/>
              <w:spacing w:before="120" w:after="120"/>
              <w:ind w:firstLine="720"/>
              <w:jc w:val="both"/>
              <w:rPr/>
            </w:pPr>
            <w:r>
              <w:rPr>
                <w:rFonts w:eastAsia="Times New Roman" w:cs="Times New Roman" w:ascii="Times New Roman" w:hAnsi="Times New Roman"/>
                <w:sz w:val="24"/>
                <w:szCs w:val="24"/>
                <w:lang w:val="sr-Latn-CS" w:eastAsia="en-US"/>
              </w:rPr>
              <w:t>Jednoglasna odluka skupštine obavezna je za:</w:t>
            </w:r>
          </w:p>
          <w:p>
            <w:pPr>
              <w:pStyle w:val="Normal"/>
              <w:spacing w:before="120" w:after="120"/>
              <w:ind w:firstLine="720"/>
              <w:jc w:val="both"/>
              <w:rPr/>
            </w:pPr>
            <w:r>
              <w:rPr>
                <w:rFonts w:eastAsia="Times New Roman" w:cs="Times New Roman" w:ascii="Times New Roman" w:hAnsi="Times New Roman"/>
                <w:sz w:val="24"/>
                <w:szCs w:val="24"/>
                <w:lang w:val="sr-Latn-CS" w:eastAsia="en-US"/>
              </w:rPr>
              <w:t>1) izmenu ciljeva grupacije;</w:t>
            </w:r>
          </w:p>
          <w:p>
            <w:pPr>
              <w:pStyle w:val="Normal"/>
              <w:spacing w:before="120" w:after="120"/>
              <w:ind w:firstLine="720"/>
              <w:jc w:val="both"/>
              <w:rPr/>
            </w:pPr>
            <w:r>
              <w:rPr>
                <w:rFonts w:eastAsia="Times New Roman" w:cs="Times New Roman" w:ascii="Times New Roman" w:hAnsi="Times New Roman"/>
                <w:sz w:val="24"/>
                <w:szCs w:val="24"/>
                <w:lang w:val="sr-Latn-CS" w:eastAsia="en-US"/>
              </w:rPr>
              <w:t>2) izmenu broja glasova koji se dodeljuju određenom članu;</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3) izmenu </w:t>
            </w:r>
            <w:r>
              <w:rPr>
                <w:rFonts w:eastAsia="Times New Roman" w:cs="Times New Roman" w:ascii="Times New Roman" w:hAnsi="Times New Roman"/>
                <w:color w:val="000000"/>
                <w:sz w:val="24"/>
                <w:szCs w:val="24"/>
                <w:lang w:val="sr-Latn-CS" w:eastAsia="en-US"/>
              </w:rPr>
              <w:t>načina  glasanja</w:t>
            </w:r>
            <w:r>
              <w:rPr>
                <w:rFonts w:eastAsia="Times New Roman" w:cs="Times New Roman" w:ascii="Times New Roman" w:hAnsi="Times New Roman"/>
                <w:sz w:val="24"/>
                <w:szCs w:val="24"/>
                <w:lang w:val="sr-Latn-CS" w:eastAsia="en-US"/>
              </w:rPr>
              <w:t xml:space="preserve"> i broja glasova potrebnih za donošenje odluka;</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produženje vremena trajanja grupacije, ako je osnovana na određeno vreme i</w:t>
            </w:r>
          </w:p>
          <w:p>
            <w:pPr>
              <w:pStyle w:val="Normal"/>
              <w:spacing w:before="120" w:after="120"/>
              <w:ind w:firstLine="720"/>
              <w:jc w:val="both"/>
              <w:rPr/>
            </w:pPr>
            <w:r>
              <w:rPr>
                <w:rFonts w:eastAsia="Times New Roman" w:cs="Times New Roman" w:ascii="Times New Roman" w:hAnsi="Times New Roman"/>
                <w:sz w:val="24"/>
                <w:szCs w:val="24"/>
                <w:lang w:val="sr-Latn-CS" w:eastAsia="en-US"/>
              </w:rPr>
              <w:t>5) izmenu učešća članova grupacije u finansiranju grupacije.</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member shall be entitled to obtain information from the manager or managers concerning the grouping's business and to inspect the grouping's books and business record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rouping shall be managed by one or more natural persons appointed in the contract for the formation of the grouping or by decision of the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Grupacija ima jednog ili više direktora koji su zakonski zastupnici grupacije, koji mogu biti imenovani ugovorom o osnivanju grupacije ili odlukom skupštin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 person may be a manager of a grouping if:</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inherit;Times New Roman" w:hAnsi="inherit;Times New Roman"/>
                <w:sz w:val="24"/>
                <w:szCs w:val="24"/>
                <w:lang w:val="sr-Latn-CS" w:eastAsia="en-US"/>
              </w:rPr>
              <w:t xml:space="preserve"> </w:t>
            </w:r>
            <w:r>
              <w:rPr>
                <w:rFonts w:cs="Times New Roman" w:ascii="Times New Roman" w:hAnsi="Times New Roman"/>
                <w:sz w:val="24"/>
                <w:szCs w:val="24"/>
                <w:lang w:val="sr-Latn-CS" w:eastAsia="en-US"/>
              </w:rPr>
              <w:t>by virtue of the law applicable to him, or</w:t>
            </w:r>
          </w:p>
          <w:p>
            <w:pPr>
              <w:pStyle w:val="Normal"/>
              <w:rPr/>
            </w:pPr>
            <w:r>
              <w:rPr>
                <w:rFonts w:cs="Times New Roman" w:ascii="Times New Roman" w:hAnsi="Times New Roman"/>
                <w:sz w:val="24"/>
                <w:szCs w:val="24"/>
                <w:lang w:val="sr-Latn-CS" w:eastAsia="en-US"/>
              </w:rPr>
              <w:t>-</w:t>
            </w:r>
            <w:r>
              <w:rPr>
                <w:rFonts w:eastAsia="Times New Roman" w:cs="Times New Roman" w:ascii="inherit;Times New Roman" w:hAnsi="inherit;Times New Roman"/>
                <w:sz w:val="24"/>
                <w:szCs w:val="24"/>
                <w:lang w:val="sr-Latn-CS" w:eastAsia="en-US"/>
              </w:rPr>
              <w:t xml:space="preserve"> </w:t>
            </w:r>
            <w:r>
              <w:rPr>
                <w:rFonts w:cs="Times New Roman" w:ascii="Times New Roman" w:hAnsi="Times New Roman"/>
                <w:sz w:val="24"/>
                <w:szCs w:val="24"/>
                <w:lang w:val="sr-Latn-CS" w:eastAsia="en-US"/>
              </w:rPr>
              <w:t>by virtue of the internal law of the State in which the grouping has its official address, or</w:t>
            </w:r>
          </w:p>
          <w:p>
            <w:pPr>
              <w:pStyle w:val="Normal"/>
              <w:rPr/>
            </w:pPr>
            <w:r>
              <w:rPr>
                <w:rFonts w:cs="Times New Roman" w:ascii="Times New Roman" w:hAnsi="Times New Roman"/>
                <w:sz w:val="24"/>
                <w:szCs w:val="24"/>
                <w:lang w:val="sr-Latn-CS" w:eastAsia="en-US"/>
              </w:rPr>
              <w:t>-</w:t>
            </w:r>
            <w:r>
              <w:rPr>
                <w:rFonts w:eastAsia="Times New Roman" w:cs="Times New Roman" w:ascii="inherit;Times New Roman" w:hAnsi="inherit;Times New Roman"/>
                <w:sz w:val="24"/>
                <w:szCs w:val="24"/>
                <w:lang w:val="sr-Latn-CS" w:eastAsia="en-US"/>
              </w:rPr>
              <w:t xml:space="preserve"> </w:t>
            </w:r>
            <w:r>
              <w:rPr>
                <w:rFonts w:cs="Times New Roman" w:ascii="Times New Roman" w:hAnsi="Times New Roman"/>
                <w:sz w:val="24"/>
                <w:szCs w:val="24"/>
                <w:lang w:val="sr-Latn-CS" w:eastAsia="en-US"/>
              </w:rPr>
              <w:t>following a judicial or administrative decision made or recognized in a Member State</w:t>
            </w:r>
          </w:p>
          <w:p>
            <w:pPr>
              <w:pStyle w:val="Normal"/>
              <w:rPr/>
            </w:pPr>
            <w:r>
              <w:rPr>
                <w:rFonts w:cs="Times New Roman" w:ascii="Times New Roman" w:hAnsi="Times New Roman"/>
                <w:sz w:val="24"/>
                <w:szCs w:val="24"/>
                <w:lang w:val="sr-Latn-CS" w:eastAsia="en-US"/>
              </w:rPr>
              <w:t>he may not belong to the administrative or management body of a company, may not manage an undertaking or may not act as manager of a European Economic Interest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Latn-CS" w:eastAsia="en-US"/>
              </w:rPr>
              <w:t xml:space="preserve">Direktor grupacije ne može biti lice: </w:t>
            </w:r>
          </w:p>
          <w:p>
            <w:pPr>
              <w:pStyle w:val="Normal"/>
              <w:spacing w:before="120" w:after="120"/>
              <w:jc w:val="both"/>
              <w:rPr/>
            </w:pPr>
            <w:r>
              <w:rPr>
                <w:rFonts w:eastAsia="Times New Roman" w:cs="Times New Roman" w:ascii="Times New Roman" w:hAnsi="Times New Roman"/>
                <w:sz w:val="24"/>
                <w:szCs w:val="24"/>
                <w:lang w:val="sr-Latn-CS" w:eastAsia="en-US"/>
              </w:rPr>
              <w:t xml:space="preserve">1) koje je direktor ili član nadzornog odbora u više od pet privrednih društava, odnosno drugih pravnih lica; </w:t>
            </w:r>
          </w:p>
          <w:p>
            <w:pPr>
              <w:pStyle w:val="Normal"/>
              <w:spacing w:before="120" w:after="120"/>
              <w:jc w:val="both"/>
              <w:rPr/>
            </w:pPr>
            <w:r>
              <w:rPr>
                <w:rFonts w:eastAsia="Times New Roman" w:cs="Times New Roman" w:ascii="Times New Roman" w:hAnsi="Times New Roman"/>
                <w:sz w:val="24"/>
                <w:szCs w:val="24"/>
                <w:lang w:val="sr-Latn-CS" w:eastAsia="en-US"/>
              </w:rPr>
              <w:t xml:space="preserve">2) koje je osuđeno za krivično delo protiv privrede, tokom perioda od pet godina računajući od dana pravnosnažnosti presude, s tim da se u taj period ne uračunava vreme provedeno na izdržavanju kazne zatvora; </w:t>
            </w:r>
          </w:p>
          <w:p>
            <w:pPr>
              <w:pStyle w:val="Normal"/>
              <w:spacing w:before="120" w:after="120"/>
              <w:jc w:val="both"/>
              <w:rPr/>
            </w:pPr>
            <w:r>
              <w:rPr>
                <w:rFonts w:eastAsia="Times New Roman" w:cs="Times New Roman" w:ascii="Times New Roman" w:hAnsi="Times New Roman"/>
                <w:sz w:val="24"/>
                <w:szCs w:val="24"/>
                <w:lang w:val="sr-Latn-CS" w:eastAsia="en-US"/>
              </w:rPr>
              <w:t xml:space="preserve">3) kome je izrečena mera bezbednosti zabrana obavljanja delatnosti, za vreme dok traje ta zabrana. </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Member State may, in the case of groupings registered at their registries pursuant to Article 6, provide that legal persons may be managers on condition that such legal persons designate one or more natural persons, whose particulars shall be the subject of the filing provisions of Article 7 (d) to represent the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Latn-CS" w:eastAsia="en-US"/>
              </w:rPr>
              <w:t>Direktor iz stava 1. ovog člana može biti svako poslovno sposobno fizičko lice.</w:t>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data kao mogućn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a Member State exercises this option, it must provide that the representative or representatives shall be liable as if they were themselves managers of the groupings concern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data kao mogućn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strictions imposed in paragraph 1 shall also apply to those representativ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data kao mogućn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ntract for the formation of a grouping or, failing that, a unanimous decision by the members shall determine the conditions for the appointment and removal of the manager or managers and shall lay down their pow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govorom o osnivanju grupacije određuje se broj direktora, a uslovi za imenovanje, ovlašćenja i opoziv direktora mogu biti određeni jednoglasnom odlukom skupštine, ako to ugovorom o osnivanju nije određeno.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nly the manager or, where there are two or more, each of the managers shall represent a grouping in respect of dealings with third part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rupacija ima jednog ili više direktora koji su zakonski zastupnici grupacije, koji mogu biti imenovani ugovorom o osnivanju grupacije ili odlukom skupštin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of the managers shall bind the grouping as regards third parties when he acts on behalf of the grouping, even where his acts do not fall within the objects of the grouping, unless the grouping proves that the third party knew or could not, under the circumstances, have been unaware that the act fell outside the objects of the grouping; publication of the particulars referred to in Article 5 (c) shall not of itself be proof thereo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ni poslovi i radnje koje preduzima direktor prema trećim licima obavezuju grupaciju i u slučaju kada su ti poslovi i radnje preduzeti izvan ciljeva grupacije, osim ako grupacija dokaže da je treće lice znalo ili moralo znati da su ti poslovi i radnje izvan ciljeva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 limitation on the powers of the manager or managers, whether deriving from the contract for the formation of the grouping or from a decision by the members, may be relied on as against thrid parties even if it is publish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Latn-CS" w:eastAsia="en-US"/>
              </w:rPr>
              <w:t xml:space="preserve">Ograničenja ovlašćenja direktora ne mogu se isticati prema trećim licima. </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ntract for the formation of the grouping may provide that the grouping shall be validly bound only by two or more managers acting jointly. Such a clause may be relied on as against third parties in accordance with the conditions referred to in Article 9 (1) only if it is published in accordance with Article 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9</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62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Izuzetno od stava 8. ovog člana, ograničenja ovlašćenja direktora u vidu zajedničkog zastupanja, odnosno obaveznog supotpisa mogu se isticati prema trećim licima, samo ako su registrovana u skladu sa članom 580d ovog zakon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rofits resulting from a grouping's activities shall be deemed to be the profits of the members and shall be apportioned among them in the proportions laid down in the contract for the formation of the grouping or, in the absence of any such provision, in equal shar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ć.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obit koju grupacija eventualno ostvari obavljanjem aktivnosti predstavlja dobit članova i raspodeljuje se između članova u srazmeri određenoj ugovorom o osnivanju grupacije, a ako ovim ugovorom srazmera nije određena, dobit se raspodeljuje između članova na jednake delov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s of a grouping shall contribute to the payment of the amount by which expenditure exceeds income in the proportions laid down in the contract for the formation of the grouping or, in the absence of any such provision, in equal shar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ć.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ovi grupacije učestvuju u pokriću gubitaka grupacije u srazmeri određenoj ugovorom o osnivanju grupacije, a ako ovim ugovorom srazmera nije određena, članovi grupacije učestvuju u pokriću gubitaka grupacije u jednakim delovim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member of a grouping may assign his participation in the grouping, or a proportion thereof, either to another member or to a third party; the assignment shall not take effect without the unanimous authorization of the other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o.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o.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Svaki član grupacije može preneti svoj udeo u grupaciji, ili deo udela, drugom članu grupacije ili trećem licu.</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luku o prenosu udela skupština grupacije donosi jednoglasn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member of a grouping may use his participation in the grouping as security only after the other members have given their unanimous authorization, unless otherwise laid down in the contract for the formation of the grouping. The holder of the security may not at any time become a member of the grouping by virtue of that secur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p.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p.2</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Član grupacije može svoj udeo koristiti kao sredstvo obezbeđenja samo ukoliko skupština grupacije to odobri, osim ako ugovorom o osnivanju nije drugačije određeno.</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luku iz stava 1. ovog člana skupština grupacije donosi jednoglasn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 grouping may invite investment by the publi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e.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deli u grupaciji ne mogu se sticati objavljivanjem javnog poziv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s of a grouping shall have unlimited joint and several liability for its debts and other liabilities of whatever nature. National law shall determine the consequences of such liabl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ž.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ovi grupacije su neograničeno solidarno odgovorni celokupnom svojom imovinom za obaveze grupacij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reditors may not proceed against a member for payment in respect of debts and other liabilities, in accordance with the conditions laid down in paragraph 1, before the liquidation of a grouping is concluded, unless they have first requested the grouping to pay and payment has not been made within an appropriate perio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ž.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verioci ne mogu zahtevati namirenje potraživanja od člana grupacije, u skladu sa stavom 1. ovog člana, pre okončanja likvidacije grupacije, osim ako su prvo zahtevali namirenje potraživanja od grupacije, a grupacija ne izmiri dospela potraživanja u predviđenom roku.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etters, order forms and similar documents must indicate legibly:</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name of the grouping preceded or followed either by the words ‘European Economic Interest Grouping’ or by the initials ‘EEIG’, unless those words or initials already occur in the nam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location of the registry referred to in Article 6, in which the grouping is registered, together with the number of the grouping's entry at the registr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grouping's official addres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applicable, that the managers must act jointl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applicable, that the grouping is in liquidation, pursuant to Articles 15, 31, 32 or 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ery establishment of a grouping, when registered in accordance with Article 10, must give the above particulars, together with those relating to its own registration, on the documents referred to in the first paragraph of this Article uttered by i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ecision to admit new members shall be taken unanimously by the members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lj</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dluku o pristupanju novih članova, skupština grupacije donosi jednoglasn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ery new member shall be liable, in accordance with the conditions laid down in Article 24, for the grouping's debts and other liabilities, including those arising out of the grouping's activities before his admiss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ž.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Lice koje posle osnivanja grupacije stekne svojstvo člana odgovara za obaveze grupacije, uključujući i obaveze nastale pre njegovog pristupanja grupaciji.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e may, however, be exempted by a clause in the contract for the formation of the grouping or in the instrument of admission from the payment of debts and other liabilities which originated before his admission. Such a clause may be relied on as against third parties, under the conditions referred to in Article 9 (1), only if it is published in accordance with Article 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ž.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ž.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Izuzetno od stava 2. ovog člana, klauzulom ugovora o osnivanju grupacije ili drugim odgovarajućim pisanim dokumentom, novi član grupacije može biti izuzet od obaveze plaćanja dugova i drugih obaveza grupacije koji su nastali pre njegovog pristupanja grupaciji. </w:t>
            </w:r>
          </w:p>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Ograničenje odgovornosti iz stava 3. ovog člana proizvodi pravno dejstvo prema trećim licima od dana </w:t>
            </w:r>
            <w:r>
              <w:rPr>
                <w:rFonts w:eastAsia="Times New Roman" w:cs="Times New Roman" w:ascii="Times New Roman" w:hAnsi="Times New Roman"/>
                <w:sz w:val="24"/>
                <w:szCs w:val="24"/>
                <w:lang w:val="sr-Latn-CS" w:eastAsia="en-US"/>
              </w:rPr>
              <w:t xml:space="preserve">objavljivanja na internet stranici registra udruženja.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member of a grouping may withdraw in accordance with the conditions laid down in the contract for the formation of a grouping or, in the absence of such conditions, with the unanimous agreement of the other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n.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 grupacije može istupiti iz grupacije pod uslovima i na način određenim ugovorom o osnivanju, a ako ugovorom o osnivanju to nije određeno, o istupanju člana grupacije odlučuje skupština grupacije jednoglasno.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member of a grouping may, in addition, withdraw on just and proper ground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n.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vaki član grupacije može istupiti iz grupacije iz opravdanog razlog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member of a grouping may be expelled for the reasons listed in the contract for the formation of the grouping and, in any case, if he seriously fails in his obligations or if he causes or threatens to cause serious disruption in the operation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nj.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Član grupacije može biti isključen iz grupacije na osnovu odluke skupštine grupacije, pod uslovima i na način određen ugovorom o osnivanju.</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ch expulsion may occur only by the decision of a court to which joint application has been made by a majority of the other members, unless otherwise provided by the contract for the formation of a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nj.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rupacija može tužbom, koju podnosi nadležnom sudu prema mestu sedišta grupacije, zahtevati isključenje člana grupacije iz razloga koji su određeni ugovorom o osnivanju grupacije, a naročito ako član grupacije svojim radnjama i propuštanjem protivno ugovoru o osnivanju sprečava ili u značajnoj meri otežava aktivnosti grupacije, ne izvršava posebne obaveze prema grupaciji utvrđene ugovorom o osnivanju i namerno ili grubom nepažnjom prouzrokuje štetu grupacij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member of a grouping shall cease to belong to it on death or when he no longer complies with the conditions laid down in Article 4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m.1.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m.1.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Svojstvo člana grupacije prestaje u slučaju:</w:t>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smrti člana grupacije; </w:t>
            </w:r>
          </w:p>
          <w:p>
            <w:pPr>
              <w:pStyle w:val="Normal"/>
              <w:rPr/>
            </w:pPr>
            <w:r>
              <w:rPr>
                <w:rFonts w:eastAsia="Times New Roman" w:cs="Times New Roman" w:ascii="Times New Roman" w:hAnsi="Times New Roman"/>
                <w:sz w:val="24"/>
                <w:szCs w:val="24"/>
                <w:lang w:val="sr-Latn-CS" w:eastAsia="en-US"/>
              </w:rPr>
              <w:t xml:space="preserve">3) brisanja člana koji je pravno lice iz nadležnog registra, kao posledice likvidacije, prinudne likvidacije ili zaključenja stečaja;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ddition, a Member State may provide, for the purposes of its liquidation, winding up, insolvency or cessation of payments laws, that a member shall cease to be a member of any grouping at the moment determined by those law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m.1.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CS" w:eastAsia="en-US"/>
              </w:rPr>
              <w:t xml:space="preserve">3) brisanja člana koji je pravno lice iz nadležnog registra, kao posledice likvidacije, prinudne likvidacije ili zaključenja stečaja; </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the event of the death of a natural person who is a member of a grouping, no person may become a member in his place except under the conditions laid down in the contract for the formation of the grouping or, failing that, with the unanimous agreement of the remaining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r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r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U slučaju smrti člana grupacije, njegov naslednik ne može nastaviti članstvo u grupaciji, osim ako ugovorom o osnivanju grupacije nije drugačije određeno. </w:t>
            </w:r>
          </w:p>
          <w:p>
            <w:pPr>
              <w:pStyle w:val="Normal"/>
              <w:spacing w:before="120" w:after="120"/>
              <w:ind w:firstLine="720"/>
              <w:jc w:val="both"/>
              <w:rPr/>
            </w:pPr>
            <w:r>
              <w:rPr>
                <w:rFonts w:eastAsia="Times New Roman" w:cs="Times New Roman" w:ascii="Times New Roman" w:hAnsi="Times New Roman"/>
                <w:sz w:val="24"/>
                <w:szCs w:val="24"/>
                <w:lang w:val="sr-Latn-CS" w:eastAsia="en-US"/>
              </w:rPr>
              <w:t>U slučaju da naslednik ne može nastaviti članstvo u grupaciji ili ne prihvati članstvo u grupaciji, grupacija je obavezna da nasledniku isplati protivvrednost udela u grupaciji.</w:t>
            </w:r>
          </w:p>
          <w:p>
            <w:pPr>
              <w:pStyle w:val="Normal"/>
              <w:ind w:firstLine="77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firstLine="77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s soon as a member ceases to belong to a grouping, the manager or managers must inform the other members of that fact; they must also take the steps required as listed in Articles 7 and 8. In addition, any person concerned may take those step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s.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s.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Direktor, odnosno direktori grupacije o prestanku svojstva člana bez odlaganja obaveštavaju ostale članove grupacije i registru udruženja podnose prijavu za upis promene člana grupacije.</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javu za upis promene člana grupacije iz stava 1. ovog člana, može podneti i član kome prestaje svojstvo člana ili bilo koji drugi član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ept where the contract for the formation of a grouping provides otherwise and without prejudice to the rights acquired by a person under Articles 22 (1) or 28 (2), a grouping shall continue to exist for the remaining members after a member has ceased to belong to it, in accordance with the conditions laid down in the contract for the formation of the grouping or determined by unanimous decision of the members in ques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m.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kon prestanka svojstva člana grupacije u slučajevima iz stava 1. ovog člana, grupacija nastavlja da postoji pod uslovima predviđenim u ugovoru o osnivanju ili  jednoglasnom odlukom preostalih članova, ako ugovorom o osnivanju nije drugačije određeno.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rouping may be wound up by a decision of its members ordering its winding up. Such a decision shall be taken unanimously, unless otherwise laid down in the contract for the formation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u.1.1.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Grupacija prestaje brisanjem iz registra udruženja u slučaju:</w:t>
            </w:r>
          </w:p>
          <w:p>
            <w:pPr>
              <w:pStyle w:val="Normal"/>
              <w:spacing w:before="120" w:after="120"/>
              <w:jc w:val="both"/>
              <w:rPr/>
            </w:pPr>
            <w:r>
              <w:rPr>
                <w:rFonts w:eastAsia="Times New Roman" w:cs="Times New Roman" w:ascii="Times New Roman" w:hAnsi="Times New Roman"/>
                <w:sz w:val="24"/>
                <w:szCs w:val="24"/>
                <w:lang w:val="sr-Latn-CS" w:eastAsia="en-US"/>
              </w:rPr>
              <w:t>1) likvidacije grupacije usled:</w:t>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r>
              <w:rPr>
                <w:rFonts w:cs="Times New Roman" w:ascii="Calibri" w:hAnsi="Calibri"/>
                <w:lang w:val="sr-Latn-CS" w:eastAsia="en-US"/>
              </w:rPr>
              <w:t xml:space="preserve"> </w:t>
            </w:r>
            <w:r>
              <w:rPr>
                <w:rFonts w:eastAsia="Times New Roman" w:cs="Times New Roman" w:ascii="Times New Roman" w:hAnsi="Times New Roman"/>
                <w:sz w:val="24"/>
                <w:szCs w:val="24"/>
                <w:lang w:val="sr-Latn-CS" w:eastAsia="en-US"/>
              </w:rPr>
              <w:t>odluke skupštin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2.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rouping must be wound up by a decision of its members:</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ng the expiry of the period fixed in the contract for the formation of the grouping or the existence of any other cause for winding up provided for in the contract, o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u.1.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u.1.1.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Grupacija prestaje brisanjem iz registra udruženja u slučaju:</w:t>
            </w:r>
          </w:p>
          <w:p>
            <w:pPr>
              <w:pStyle w:val="Normal"/>
              <w:spacing w:before="120" w:after="120"/>
              <w:ind w:firstLine="720"/>
              <w:jc w:val="both"/>
              <w:rPr/>
            </w:pPr>
            <w:r>
              <w:rPr>
                <w:rFonts w:eastAsia="Times New Roman" w:cs="Times New Roman" w:ascii="Times New Roman" w:hAnsi="Times New Roman"/>
                <w:sz w:val="24"/>
                <w:szCs w:val="24"/>
                <w:lang w:val="sr-Latn-CS" w:eastAsia="en-US"/>
              </w:rPr>
              <w:t>1) likvidacije grupacije usled:</w:t>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isteka vremena na koje je osnovana;</w:t>
            </w:r>
          </w:p>
          <w:p>
            <w:pPr>
              <w:pStyle w:val="Normal"/>
              <w:spacing w:before="120" w:after="120"/>
              <w:jc w:val="both"/>
              <w:rPr/>
            </w:pPr>
            <w:r>
              <w:rPr>
                <w:rFonts w:eastAsia="Times New Roman" w:cs="Times New Roman" w:ascii="Times New Roman" w:hAnsi="Times New Roman"/>
                <w:sz w:val="24"/>
                <w:szCs w:val="24"/>
                <w:lang w:val="sr-Latn-CS" w:eastAsia="en-US"/>
              </w:rPr>
              <w:t>(6) nastupanja drugog razloga određenog ugovorom o osnivanju.</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2.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ng the accomplishment of the grouping's purpose or the impossibility of pursuing it furth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u.1.1.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r>
            <w:r>
              <w:rPr>
                <w:rFonts w:cs="Times New Roman" w:ascii="Times New Roman" w:hAnsi="Times New Roman"/>
                <w:sz w:val="24"/>
                <w:szCs w:val="24"/>
                <w:shd w:fill="FFFFFF" w:val="clear"/>
                <w:lang w:val="sr-Latn-CS" w:eastAsia="en-US"/>
              </w:rPr>
              <w:t>u slučaju da je cilj zbog kojeg je grupacija osnovana ispunjen ili je njegovo postizanje onemogućeno</w:t>
            </w:r>
            <w:r>
              <w:rPr>
                <w:rFonts w:eastAsia="Times New Roman" w:cs="Times New Roman" w:ascii="Times New Roman" w:hAnsi="Times New Roman"/>
                <w:sz w:val="24"/>
                <w:szCs w:val="24"/>
                <w:lang w:val="sr-Latn-CS" w:eastAsia="en-U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three months after one of the situation referred to in the first subparagraph has occurred, a members' decision establishing the winding up of the grouping has not been taken, any member may petition the court to order winding up</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u.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Ako u roku od tri meseca od nastanka uslova iz stava 1. tačka 1) podtač. (1) i (6)  ovog člana, skupština grupacije ne donese odluku kojom se utvrđuje prestanak grupacije, svaki član grupacije može podneti tužbu nadležnom sudu za donošenje te odluk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rouping must also be wound up by a decision of its members or of the remaining member when the conditions laid down in Article 4 (2) are no longer fulfill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u.1.1.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ako je u grupaciji ostao samo jedan član ili kada grupacija ostane bez ijednog člana koji je registrovan u drugoj državi članic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fter a grouping has been wound up by decision of its members, the manager or managers must take the steps required as listed in Articles 7 and 8. In addition, any person concerned may take those step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u.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u.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Direktor, odnosno direktori grupacije odluku o prestanku grupacije bez odlaganja, dostavljaju registru udruženja radi registracije</w:t>
            </w:r>
            <w:r>
              <w:rPr>
                <w:rFonts w:cs="Times New Roman" w:ascii="Times New Roman" w:hAnsi="Times New Roman"/>
                <w:sz w:val="24"/>
                <w:szCs w:val="24"/>
                <w:shd w:fill="FFFFFF" w:val="clear"/>
                <w:lang w:val="sr-Latn-CS" w:eastAsia="en-US"/>
              </w:rPr>
              <w:t>.</w:t>
            </w:r>
          </w:p>
          <w:p>
            <w:pPr>
              <w:pStyle w:val="Normal"/>
              <w:spacing w:before="120" w:after="120"/>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Odluku iz stava 3. ovog člana registru udruženja može dostaviti i svaki član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n application by any person concerned or by a competent authority, in the event of the infringement of Articles 3, 12 or 31 (3), the court must order a grouping to be wound up, unless its affairs can be and are put in order before the court has delivered a substantive rul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f.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 tužbi nadležnog organa ili zainteresovanog trećeg lica koje za to ima pravni interes, ako su učinjene povrede odredaba člana 580v i 580u stav 1. tačka 1) podtačka (5),</w:t>
            </w:r>
            <w:r>
              <w:rPr>
                <w:rFonts w:cs="Times New Roman" w:ascii="Calibri" w:hAnsi="Calibri"/>
                <w:lang w:val="sr-Latn-CS" w:eastAsia="en-US"/>
              </w:rPr>
              <w:t xml:space="preserve"> </w:t>
            </w:r>
            <w:r>
              <w:rPr>
                <w:rFonts w:eastAsia="Times New Roman" w:cs="Times New Roman" w:ascii="Times New Roman" w:hAnsi="Times New Roman"/>
                <w:sz w:val="24"/>
                <w:szCs w:val="24"/>
                <w:lang w:val="sr-Latn-CS" w:eastAsia="en-US"/>
              </w:rPr>
              <w:t>nadležni sud donosi odluku o prestanku grupacije, osim ako se otklonjivi razlozi za podnošenje tužbe otklone pre nego što se ta odluka dones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n applications by a member, the court may order a grouping to be wound up on just and proper ground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f.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 tužbi člana grupacije, sud može doneti odluku o prestanku grupacije kada za to postoji opravdan razlog.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Member State may provide that the court may, on application by a competent authority, order the winding up of a grouping which has its official address in the State to which that authority belongs, wherever the grouping acts in contravention of that State's public interest, if the law of that State provides for such a possibility in respect of registered companies or other legal bodies subject to i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h.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cs="Times New Roman" w:ascii="Times New Roman" w:hAnsi="Times New Roman"/>
                <w:sz w:val="24"/>
                <w:szCs w:val="24"/>
                <w:shd w:fill="FFFFFF" w:val="clear"/>
                <w:lang w:val="sr-Latn-CS" w:eastAsia="en-US"/>
              </w:rPr>
              <w:t>Ako grupacija obavlja bilo koju aktivnost u Republici Srbiji koja je protivna javnom interesu, Ustavni sud donosi odluku o zabrani rada grupacije.</w:t>
            </w:r>
          </w:p>
          <w:p>
            <w:pPr>
              <w:pStyle w:val="Normal"/>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n a member ceases to belong to a grouping for any reason other than the assignment of his rights in accordance with the conditions laid down in Article 22 (1), the value of his rights and obligations shall be determined taking into account the assets and liabilities of the grouping as they stand when he ceases to belong to i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rednost prava i obaveza član grupacije kome prestaje svojstvo člana, osim u slučaju iz člana 580o ovog zakona, utvrđuje se na osnovu stanja aktive i pasive grupacije u trenutku prestanka svojstva član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value of the rights and obligations of a departing member may not be fixed in advanc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Vrednost prava i obaveza iz stava 1. ovog člana ne može se unapred odrediti.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out prejudice to Article 37 (1), any member who ceases to belong to a grouping shall remain answerable, in accordance with the conditions laid down in Article 24, for the debts and other liabilities arising out of the grouping's activities before he ceased to be a memb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ž.7</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vaki član grupacije kome prestaje članstvo u grupaciji i dalje odgovara neograničeno solidarno za obaveze grupacije koje su nastale pre prestanka njegovog članstva.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winding up of a grouping shall entail its liquida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u.1.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Grupacija prestaje brisanjem iz registra udruženja u slučaju:</w:t>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likvidacije grupacije usled:</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liquidation of a grouping and the conclusion of its liquidation shall be governed by national law</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c.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e ovog zakona o likvidaciji shodno se primenjuju i na likvidaciju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grouping shall retain its capacity, within the meaning of Article 1 (2), until its liquidation is conclud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c.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o okončanja likvidacije grupacija ima pravnu i poslovnu sposobnos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liquidator or liquidators shall take the steps required as listed in Articles 7 and 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c.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62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dredbe ovog zakona o likvidaciji shodno se primenjuju i na likvidaciju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oupings shall be subject to national laws governing insolvency and cessation of payments. The commencement of proceedings against a grouping on grounds of its insolvency or cessation of payments shall not by itself cause the commencement of such proceedings against its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č.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80č.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cs="Times New Roman" w:ascii="Times New Roman" w:hAnsi="Times New Roman"/>
                <w:sz w:val="24"/>
                <w:szCs w:val="24"/>
                <w:shd w:fill="FFFFFF" w:val="clear"/>
                <w:lang w:val="sr-Latn-CS" w:eastAsia="en-US"/>
              </w:rPr>
              <w:t>Stečaj nad grupacijom može se otvoriti u slučaju postojanja stečajnog razloga u skladu sa zakonom kojim se uređuje stečaj.</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tvaranje stečaja nad grupacijom ne znači otvaranje stečaja nad članovima grupacije.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eriod of limitation of five years after the publication, pursuant to Article 8, of notice of a member's ceasing to belong to a grouping shall be substituted for any longer period which may be laid down by the relevant national law for actions against that member in connection with debts and other liabilities arising out of the grouping's activities before he ceased to be a memb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ž.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Potraživanja poverilaca prema članovima grupacije iz st. 6. i 7. ovog člana zastarevaju u roku od pet godina od dana brisanja grupacije iz registra udruženja, odnosno od dana prestanka članstva.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eriod of limitation of five years after the publication, pursuant to Article 8, of notice of the conclusion of the liquidation of a grouping shall be substituted for any longer period which may be laid down by the relevant national law for actions against a member of the grouping in connection with debts and other liabilities arising out of the grouping's activit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ž.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otraživanja poverilaca prema članovima grupacije iz st. 6. i 7. ovog člana zastarevaju u roku od pet godina od dana brisanja grupacije iz registra udruženja, odnosno od dana prestanka članstv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a grouping carries on any activity in a Member State in contravention of that State's public interest, a competent authority of that State may prohibit that activity. Review of that competent authority's decision by a judicial authority shall be possib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80h.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Ako grupacija obavlja bilo koju aktivnost u Republici Srbiji koja je protivna javnom interesu, Ustavni sud donosi odluku o zabrani rada grupacij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 States shall designate the registry or registries responsible for effecting the registration referred to in Articles 6 and 10 and shall lay down the rules governing registration. They shall prescribe the conditions under which the documents referred to in Articles 7 and 10 shall be filed. They shall ensure that the documents and particulars referred to in Article 8 are published in the appropriate official gazette of the Member State in which the grouping has its official address, and may prescribe the manner of publication of the documents and particulars referred to in Article 8 (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U registru stranih udruženja, u skladu sa zakonom kojim se uređuju udruženja, registruje se predstavništvo </w:t>
            </w:r>
            <w:r>
              <w:rPr>
                <w:rFonts w:eastAsia="Times New Roman" w:cs="Times New Roman" w:ascii="Times New Roman" w:hAnsi="Times New Roman"/>
                <w:color w:val="000000"/>
                <w:sz w:val="24"/>
                <w:szCs w:val="24"/>
                <w:lang w:val="sr-Latn-CS" w:eastAsia="en-US"/>
              </w:rPr>
              <w:t xml:space="preserve">Evropske ekonomske interesne grupacije koja je registrovana na teritoriji druge države članice. </w:t>
            </w:r>
          </w:p>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 States shall also ensure that anyone may, at the appropriate registry pursuant to Article 6 or, where appropriate, Article 10, inspect the documents referred to in Article 7 and obtain, even by post, full or partial copies thereo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spacing w:before="120" w:after="12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1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udruženja se vodi kao javna, elektronska baza podataka u koju se može izvršiti uvid bez ograničenja.Dostupnost dokumentacije i pribavljanje kopija je propisana Zakonom o postupku registracije u Agenciji za privredne registre( odredba člana 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 States may provide for the payment of fees in connection with the operations referred to in the preceding subparagraphs; those fees may not, however, exceed the administrative cost thereo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7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e Agencije za privredne registre kod koje se vodi Registar udruženja nisu predmet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The Member States shall ensure that the information to be published in the </w:t>
            </w:r>
            <w:r>
              <w:rPr>
                <w:rFonts w:cs="Times New Roman" w:ascii="Times New Roman" w:hAnsi="Times New Roman"/>
                <w:i/>
                <w:iCs/>
                <w:sz w:val="24"/>
                <w:szCs w:val="24"/>
                <w:lang w:val="sr-Latn-CS" w:eastAsia="en-US"/>
              </w:rPr>
              <w:t>Official Journal of the European Communities</w:t>
            </w:r>
            <w:r>
              <w:rPr>
                <w:rFonts w:cs="Times New Roman" w:ascii="Times New Roman" w:hAnsi="Times New Roman"/>
                <w:sz w:val="24"/>
                <w:szCs w:val="24"/>
                <w:lang w:val="sr-Latn-CS" w:eastAsia="en-US"/>
              </w:rPr>
              <w:t> pursuant to Article 11 is forwarded to the Office for Official Publications of the European Communities within one month of its publication in the official gazette referred to in paragraph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d.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Registar udruženja, odnosno registar stranih udruženja u roku od mesec dana od dana registracije dostavlja </w:t>
            </w:r>
            <w:r>
              <w:rPr>
                <w:rFonts w:cs="Times New Roman" w:ascii="Times New Roman" w:hAnsi="Times New Roman"/>
                <w:sz w:val="24"/>
                <w:szCs w:val="24"/>
                <w:lang w:val="sr-Latn-CS" w:eastAsia="en-US"/>
              </w:rPr>
              <w:t xml:space="preserve">Kancelariji za zvanična izdanja Evropskih zajednica </w:t>
            </w:r>
            <w:r>
              <w:rPr>
                <w:rFonts w:eastAsia="Times New Roman" w:cs="Times New Roman" w:ascii="Times New Roman" w:hAnsi="Times New Roman"/>
                <w:color w:val="000000"/>
                <w:sz w:val="24"/>
                <w:szCs w:val="24"/>
                <w:lang w:val="sr-Latn-CS" w:eastAsia="en-US"/>
              </w:rPr>
              <w:t>podatke iz st.1, 2. i 3. ovog člana radi objavljivanja u „Službenom listu Evropske unije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 States shall provide for appropriate penalties in the event of failure to comply with the provisions of Articles 7, 8 and 10 on disclosure and in the event of failure to comply with Article 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se odnosi na države člani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rofits or losses resulting from the activities of a grouping shall be taxable only in the hands of its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0ć.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obit koju grupacija eventualno ostvari obavljanjem aktivnosti predstavlja dobit članova i raspodeljuje se između članova u srazmeri određenoj ugovorom o osnivanju grupacije, a ako ovim ugovorom srazmera nije određena, dobit se raspodeljuje između članova na jednake delov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 States shall take the measures requried by virtue of Article 39 before 1 July 1989. They shall immediately communicate them to the Commiss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se odnosi na države člani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information purposes, the Member States shall inform the Commission of the classes of natural persons, companies, firms and other legal bodies which they prohibit from participating in groupings pursuant to Article 4 (4). The Commission shall inform the other Member Stat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se odnosi na države člani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n the adoption of this Regulation, a Contact Committee shall be set up under the auspices of the Commission. Its function shall b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facilitate, without prejudice to Articles 169 and 170 of the Treaty, application of this Regulation through regular consultation dealing in particular with practical problems arising in connection with its applica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advise the Commission, if necessary, on additions or amendments to this Regula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ntact Committee shall be composed of representatives of the Member States and representatives of the Commission. The chairman shall be a representative of the Commission. The Commission shall provide the secretaria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ntact Committee shall be convened by its chairman either on his own initiative or at the request of one of its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Regulation shall enter into force on the third day following its publication in the </w:t>
            </w:r>
            <w:r>
              <w:rPr>
                <w:rFonts w:cs="Times New Roman" w:ascii="Times New Roman" w:hAnsi="Times New Roman"/>
                <w:i/>
                <w:iCs/>
                <w:sz w:val="24"/>
                <w:szCs w:val="24"/>
                <w:lang w:val="sr-Latn-CS" w:eastAsia="en-US"/>
              </w:rPr>
              <w:t>Official Journal of the European Communit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t shall apply from 1 July 1989, with the exception of Articles 39, 41 and 42 which shall apply as from the entry into force of the Regulation.</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Regulation shall be binding in its entirety and directly applicable in all Member Stat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16:00Z</dcterms:created>
  <dc:creator>Dragan Joksimovic</dc:creator>
  <dc:description/>
  <cp:keywords/>
  <dc:language>en-US</dc:language>
  <cp:lastModifiedBy>Nenad Zdraljevic</cp:lastModifiedBy>
  <dcterms:modified xsi:type="dcterms:W3CDTF">2018-05-29T11:53:00Z</dcterms:modified>
  <cp:revision>4</cp:revision>
  <dc:subject/>
  <dc:title>1</dc:title>
</cp:coreProperties>
</file>