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ascii="Times New Roman" w:hAnsi="Times New Roman" w:eastAsia="Times New Roman" w:cs="Times New Roman"/>
          <w:b/>
          <w:b/>
          <w:caps/>
          <w:sz w:val="24"/>
          <w:szCs w:val="24"/>
          <w:lang w:val="sr-Latn-CS" w:eastAsia="en-US"/>
        </w:rPr>
      </w:pPr>
      <w:r>
        <w:rPr>
          <w:rFonts w:eastAsia="Times New Roman" w:cs="Times New Roman" w:ascii="Times New Roman" w:hAnsi="Times New Roman"/>
          <w:b/>
          <w:caps/>
          <w:sz w:val="24"/>
          <w:szCs w:val="24"/>
          <w:lang w:val="sr-Latn-CS" w:eastAsia="en-US"/>
        </w:rPr>
        <w:t>VIII. PREGLED ODREDABA ZAKONA O PRIVREDNIM DRUŠTVIMA KOJE SE MENJAJU, ODNOSNO DOPUNJUJU</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vim zakonom uređuje se pravni položaj privrednih društava I DRUGIH OBLIKA ORGANIZOVANJA U SKLADU SA OVIM ZAKONOM, a naročito njihovo osnivanje, upravljanje, statusne promene, promene pravne forme, prestanak i druga pitanja od značaja za njihov položaj, kao i pravni položaj preduzetnik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redbe ovog zakona primenjuju se i na oblike obavljanja privredne delatnosti koji su osnovani i posluju u skladu sa posebnim zakonom, osim ako je tim zakonom drugačije propisano. </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ticanje svojstva pravnog lica</w:t>
      </w:r>
    </w:p>
    <w:p>
      <w:pPr>
        <w:pStyle w:val="Normal"/>
        <w:spacing w:lineRule="auto" w:line="240" w:before="120" w:after="120"/>
        <w:jc w:val="center"/>
        <w:rPr/>
      </w:pPr>
      <w:bookmarkStart w:id="0" w:name="clan_3"/>
      <w:bookmarkStart w:id="1" w:name="clan_2"/>
      <w:bookmarkStart w:id="2" w:name="str_3"/>
      <w:bookmarkEnd w:id="0"/>
      <w:bookmarkEnd w:id="1"/>
      <w:bookmarkEnd w:id="2"/>
      <w:r>
        <w:rPr>
          <w:rFonts w:eastAsia="Times New Roman" w:cs="Times New Roman" w:ascii="Times New Roman" w:hAnsi="Times New Roman"/>
          <w:bCs/>
          <w:sz w:val="24"/>
          <w:szCs w:val="24"/>
          <w:lang w:val="sr-Latn-CS" w:eastAsia="en-US"/>
        </w:rPr>
        <w:t>Član 3.</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stiče svojstvo pravnog lica registracijom U REGISTAR PRIVREDNIH SUBJEKATA u skladu sa zakonom kojim se uređuje registracija </w:t>
      </w:r>
      <w:r>
        <w:rPr>
          <w:rFonts w:eastAsia="Times New Roman" w:cs="Times New Roman" w:ascii="Times New Roman" w:hAnsi="Times New Roman"/>
          <w:strike/>
          <w:sz w:val="24"/>
          <w:szCs w:val="24"/>
          <w:lang w:val="sr-Latn-CS" w:eastAsia="en-US"/>
        </w:rPr>
        <w:t>privrednih subjekata</w:t>
      </w:r>
      <w:r>
        <w:rPr>
          <w:rFonts w:eastAsia="Times New Roman" w:cs="Times New Roman" w:ascii="Times New Roman" w:hAnsi="Times New Roman"/>
          <w:sz w:val="24"/>
          <w:szCs w:val="24"/>
          <w:lang w:val="sr-Latn-CS" w:eastAsia="en-US"/>
        </w:rPr>
        <w:t xml:space="preserve"> (u daljem tekstu: zakon o registraciji). </w:t>
      </w:r>
    </w:p>
    <w:p>
      <w:pPr>
        <w:pStyle w:val="Normal"/>
        <w:spacing w:lineRule="auto" w:line="240" w:before="120" w:after="120"/>
        <w:jc w:val="center"/>
        <w:rPr>
          <w:rFonts w:ascii="Times New Roman" w:hAnsi="Times New Roman" w:eastAsia="Times New Roman" w:cs="Times New Roman"/>
          <w:bCs/>
          <w:sz w:val="24"/>
          <w:szCs w:val="24"/>
          <w:lang w:val="sr-Latn-CS" w:eastAsia="en-US"/>
        </w:rPr>
      </w:pPr>
      <w:bookmarkStart w:id="3" w:name="clan_4"/>
      <w:bookmarkStart w:id="4" w:name="str_6"/>
      <w:bookmarkEnd w:id="3"/>
      <w:bookmarkEnd w:id="4"/>
      <w:r>
        <w:rPr>
          <w:rFonts w:eastAsia="Times New Roman" w:cs="Times New Roman" w:ascii="Times New Roman" w:hAnsi="Times New Roman"/>
          <w:bCs/>
          <w:sz w:val="24"/>
          <w:szCs w:val="24"/>
          <w:lang w:val="sr-Latn-CS" w:eastAsia="en-US"/>
        </w:rPr>
        <w:t>Delatnosti</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4.</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ima pretežnu delatnost, koja se registruje u skladu sa zakonom o registraciji, a može obavljati i sve druge delatnosti koje nisu zakonom zabranjene nezavisno od toga da li su određene osnivačkim aktom, odnosno statut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ebnim zakonom može se usloviti registracija ili obavljanje određene delatnosti izdavanjem prethodnog odobrenja, saglasnosti ili drugog akta nadležnog org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DLUKU O PROMENI PRETEŽNE DELATNOSTI DONOSI SKUPŠTINA DRUŠTVA, ORTACI, ODNOSNO KOMPLEMENTARI.</w:t>
      </w:r>
    </w:p>
    <w:p>
      <w:pPr>
        <w:pStyle w:val="Normal"/>
        <w:spacing w:lineRule="auto" w:line="240" w:before="120" w:after="120"/>
        <w:jc w:val="center"/>
        <w:rPr>
          <w:rFonts w:ascii="Times New Roman" w:hAnsi="Times New Roman" w:eastAsia="Times New Roman" w:cs="Times New Roman"/>
          <w:bCs/>
          <w:sz w:val="24"/>
          <w:szCs w:val="24"/>
          <w:lang w:val="sr-Latn-CS" w:eastAsia="en-US"/>
        </w:rPr>
      </w:pPr>
      <w:bookmarkStart w:id="5" w:name="clan_9"/>
      <w:bookmarkStart w:id="6" w:name="str_7"/>
      <w:bookmarkEnd w:id="5"/>
      <w:bookmarkEnd w:id="6"/>
      <w:r>
        <w:rPr>
          <w:rFonts w:eastAsia="Times New Roman" w:cs="Times New Roman" w:ascii="Times New Roman" w:hAnsi="Times New Roman"/>
          <w:bCs/>
          <w:sz w:val="24"/>
          <w:szCs w:val="24"/>
          <w:lang w:val="sr-Latn-CS" w:eastAsia="en-US"/>
        </w:rPr>
        <w:t>Članovi društv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9.</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Lica koja osnivaju društvo i lica koja mu naknadno pristupe s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u ortačkom društvu - ortac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u komanditnom društvu - komplementari i komanditor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u društvu s ograničenom odgovornošću - članovi društva s ograničenom odgovornošću; </w:t>
      </w:r>
    </w:p>
    <w:p>
      <w:pPr>
        <w:pStyle w:val="Normal"/>
        <w:spacing w:lineRule="auto" w:line="240" w:before="120" w:after="120"/>
        <w:ind w:firstLine="720"/>
        <w:jc w:val="both"/>
        <w:rPr/>
      </w:pPr>
      <w:bookmarkStart w:id="7" w:name="str_12"/>
      <w:bookmarkEnd w:id="7"/>
      <w:r>
        <w:rPr>
          <w:rFonts w:eastAsia="Times New Roman" w:cs="Times New Roman" w:ascii="Times New Roman" w:hAnsi="Times New Roman"/>
          <w:sz w:val="24"/>
          <w:szCs w:val="24"/>
          <w:lang w:val="sr-Latn-CS" w:eastAsia="en-US"/>
        </w:rPr>
        <w:t xml:space="preserve">4) u akcionarskom društvu - akcionar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Zajednički naziv za lica iz stava 1. ovog člana je član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Član društva može biti fizičko i pravno lic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rtaci, komplementari, komanditori i članovi društva s ograničenom odgovornošću, i podaci o njima, registruju se u skladu sa zakonom o registraciji, A AKCIONARI U SKLADU SA ZAKONOM KOJIM SE UREĐUJE TRŽIŠTE KAPITAL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ACI O LICIMA KOJA SE REGISTRUJU</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caps/>
          <w:sz w:val="24"/>
          <w:szCs w:val="24"/>
          <w:lang w:val="sr-Latn-CS" w:eastAsia="en-US"/>
        </w:rPr>
        <w:t>ČLAN</w:t>
      </w:r>
      <w:r>
        <w:rPr>
          <w:rFonts w:eastAsia="Times New Roman" w:cs="Times New Roman" w:ascii="Times New Roman" w:hAnsi="Times New Roman"/>
          <w:sz w:val="24"/>
          <w:szCs w:val="24"/>
          <w:lang w:val="sr-Latn-CS" w:eastAsia="en-US"/>
        </w:rPr>
        <w:t xml:space="preserve"> 9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PODACI O LICIMA ZA KOJE PO OVOM ZAKONU POSTOJI OBAVEZA REGISTRACIJE, A KOJI SE REGISTRUJU U SKLADU SA ZAKONOM O REGISTRACIJI SU:</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1) ZA DOMAĆE FIZIČKO LICE - LIČNO IME I JEDINSTVENI MATIČNI BROJ GRAĐAN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2) ZA STRANCA - LIČNO IME, BROJ PASOŠA I DRŽAVA IZDAVANJA, ODNOSNO LIČNI BROJ ZA STRANCA, ODNOSNO BROJ LIČNE KARTE STRANCA I ZEMLJA IZDAVANJ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ZA DOMAĆE PRAVNO LICE - POSLOVNO IME, ADRESA SEDIŠTA I MATIČNI BROJ;</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4) ZA STRANO PRAVNO LICE - POSLOVNO IME, ADRESA SEDIŠTA, BROJ POD KOJIM SE TO PRAVNO LICE VODI U MATIČNOM REGISTRU I DRŽAVA U KOJOJ JE TO LICE REGISTROVANO.</w:t>
      </w:r>
    </w:p>
    <w:p>
      <w:pPr>
        <w:pStyle w:val="Normal"/>
        <w:spacing w:lineRule="auto" w:line="240" w:before="120" w:after="120"/>
        <w:jc w:val="center"/>
        <w:rPr>
          <w:rFonts w:ascii="Times New Roman" w:hAnsi="Times New Roman" w:eastAsia="Times New Roman" w:cs="Times New Roman"/>
          <w:bCs/>
          <w:sz w:val="24"/>
          <w:szCs w:val="24"/>
          <w:lang w:val="sr-Latn-CS" w:eastAsia="en-US"/>
        </w:rPr>
      </w:pPr>
      <w:bookmarkStart w:id="8" w:name="clan_10"/>
      <w:bookmarkEnd w:id="8"/>
      <w:r>
        <w:rPr>
          <w:rFonts w:eastAsia="Times New Roman" w:cs="Times New Roman" w:ascii="Times New Roman" w:hAnsi="Times New Roman"/>
          <w:bCs/>
          <w:sz w:val="24"/>
          <w:szCs w:val="24"/>
          <w:lang w:val="sr-Latn-CS" w:eastAsia="en-US"/>
        </w:rPr>
        <w:t>Vreme trajanja društv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0.</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se može osnovati na određeno ili neodređeno vrem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matra se da je društvo osnovano na neodređeno vreme ako osnivačkim aktom, odnosno statutom nije drugačije određe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osnivačkim aktom odnosno statutom nije drugačije određeno, društvo koje je osnovano na određeno vreme može produžiti vreme trajanja društva ili nastaviti poslovanje kao društvo osnovano na neodređeno vreme ako do isteka vremena na koje je osnovano, odnosno do okončanja postupka likvidacije u skladu sa ovim zakon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u slučaju ortačkog društva i komanditnog društva o tome odluku donesu svi ortaci, odnosno komplementari jednoglasno i ta odluka bude u istom roku registrovana u skladu sa zakonom o registraciji; </w:t>
      </w:r>
    </w:p>
    <w:p>
      <w:pPr>
        <w:pStyle w:val="Normal"/>
        <w:spacing w:lineRule="auto" w:line="240" w:before="120" w:after="120"/>
        <w:ind w:firstLine="720"/>
        <w:jc w:val="both"/>
        <w:rPr/>
      </w:pPr>
      <w:bookmarkStart w:id="9" w:name="str_13"/>
      <w:bookmarkEnd w:id="9"/>
      <w:r>
        <w:rPr>
          <w:rFonts w:eastAsia="Times New Roman" w:cs="Times New Roman" w:ascii="Times New Roman" w:hAnsi="Times New Roman"/>
          <w:sz w:val="24"/>
          <w:szCs w:val="24"/>
          <w:lang w:val="sr-Latn-CS" w:eastAsia="en-US"/>
        </w:rPr>
        <w:t xml:space="preserve">2) u slučaju društva s ograničenom odgovornošću </w:t>
      </w:r>
      <w:r>
        <w:rPr>
          <w:rFonts w:eastAsia="Times New Roman" w:cs="Times New Roman" w:ascii="Times New Roman" w:hAnsi="Times New Roman"/>
          <w:strike/>
          <w:sz w:val="24"/>
          <w:szCs w:val="24"/>
          <w:lang w:val="sr-Latn-CS" w:eastAsia="en-US"/>
        </w:rPr>
        <w:t>i akcionarskog društva</w:t>
      </w:r>
      <w:r>
        <w:rPr>
          <w:rFonts w:eastAsia="Times New Roman" w:cs="Times New Roman" w:ascii="Times New Roman" w:hAnsi="Times New Roman"/>
          <w:sz w:val="24"/>
          <w:szCs w:val="24"/>
          <w:lang w:val="sr-Latn-CS" w:eastAsia="en-US"/>
        </w:rPr>
        <w:t xml:space="preserve"> o tome odluku donese skupština dvotrećinskom većinom glasova svih članova društva i ta odluka bude u istom roku registrovana u skladu sa zakonom o registraciji</w:t>
      </w:r>
      <w:r>
        <w:rPr>
          <w:rFonts w:eastAsia="Times New Roman" w:cs="Times New Roman" w:ascii="Times New Roman" w:hAnsi="Times New Roman"/>
          <w:strike/>
          <w:sz w:val="24"/>
          <w:szCs w:val="24"/>
          <w:lang w:val="sr-Latn-CS" w:eastAsia="en-US"/>
        </w:rPr>
        <w:t>.</w:t>
      </w:r>
      <w:r>
        <w:rPr>
          <w:rFonts w:eastAsia="Times New Roman" w:cs="Times New Roman" w:ascii="Times New Roman" w:hAnsi="Times New Roman"/>
          <w:sz w:val="24"/>
          <w:szCs w:val="24"/>
          <w:lang w:val="sr-Latn-C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3)</w:t>
      </w:r>
      <w:r>
        <w:rPr>
          <w:rFonts w:cs="Times New Roman" w:ascii="Times New Roman" w:hAnsi="Times New Roman"/>
          <w:sz w:val="24"/>
          <w:szCs w:val="24"/>
          <w:lang w:val="sr-Latn-CS" w:eastAsia="en-US"/>
        </w:rPr>
        <w:t xml:space="preserve"> U SLUČAJU AKCIONARSKOG DRUŠTVA O TOME ODLUKU DONOSI SKUPŠTINA TROČETVRTINSKOM VEĆINOM GLASOVA PRISUTNIH AKCIONARA I TA ODLUKA BUDE U ISTOM ROKU REGISTROVANA U SKLADU SA ZAKONOM O REGISTRACIJI.</w:t>
      </w:r>
    </w:p>
    <w:p>
      <w:pPr>
        <w:pStyle w:val="Normal"/>
        <w:spacing w:lineRule="auto" w:line="240" w:before="120" w:after="120"/>
        <w:jc w:val="center"/>
        <w:rPr>
          <w:rFonts w:ascii="Times New Roman" w:hAnsi="Times New Roman" w:eastAsia="Times New Roman" w:cs="Times New Roman"/>
          <w:bCs/>
          <w:sz w:val="24"/>
          <w:szCs w:val="24"/>
          <w:lang w:val="sr-Latn-CS" w:eastAsia="en-US"/>
        </w:rPr>
      </w:pPr>
      <w:bookmarkStart w:id="10" w:name="str_15"/>
      <w:bookmarkStart w:id="11" w:name="clan_11"/>
      <w:bookmarkStart w:id="12" w:name="str_14"/>
      <w:bookmarkEnd w:id="10"/>
      <w:bookmarkEnd w:id="11"/>
      <w:bookmarkEnd w:id="12"/>
      <w:r>
        <w:rPr>
          <w:rFonts w:eastAsia="Times New Roman" w:cs="Times New Roman" w:ascii="Times New Roman" w:hAnsi="Times New Roman"/>
          <w:bCs/>
          <w:sz w:val="24"/>
          <w:szCs w:val="24"/>
          <w:lang w:val="sr-Latn-CS" w:eastAsia="en-US"/>
        </w:rPr>
        <w:t>Osnivački akt i statut</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1.</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nivački akt je konstitutivni akt društva koji ima formu odluke o osnivanju ako društvo osniva jedno lice ili ugovora o osnivanju ako društvo osniva više lic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Prilikom osnivanja društva, potpisi na osnivačkom aktu overavaju se u skladu sa zakonom kojim se uređuje overa potpisa, S TIM DA OVERU POTPISA, AKO JE REČ O ELEKTRONSKOM DOKUMENTU, ZAMENJUJE KVALIFIKOVANI ELEKTRONSKI POTPIS ČLANOVA DRUŠTVA, OSIM AKO TO NIJE U SUPROTNOSTI SA PROPISIMA KOJIMA SE UREĐUJE PROMET NEPOKRETNOST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VERU POTPISA NA OSNIVAČKOM AKTU, AKO JE REČ O DIGITALIZOVANOM DOKUMENTU, MOŽE DA ZAMENI KVALIFIKOVNI ELEKTRONSKI POTPIS, ODNOSNO KVALIFIKOVNI ELEKTRONSKI PEČAT LICA KOJE JE OVLAŠĆENO ZA OVERU POTPISA, RUKOPISA I PREPISA U SKLADU SA ZAKONOM KOJIM SE UREĐUJE OVERA POTPISA, RUKOPISA I PREPIS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LICE IZ STAVA 3. OVOG ČLANA UTVRĐUJE IDENTITET POTPISNIKA DOKUMENTA KOJI SE DIGITALIZUJE, U SKLADU SA ZAKONOM KOJIM SE UREĐUJE OVERA POTPISA, RUKOPISA I PREPIS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ortačkom društvu, komanditnom društvu i društvu s ograničenom odgovornošću osnivačkim aktom se uređuje upravljanje društvom i druga pitanja u skladu sa ovim zakonom za svaku pojedinu pravnu formu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cionarsko društvo pored osnivačkog akta ima i statut kojim se uređuje upravljanje društvom i druga pitanja u skladu sa ovim zakonom, ako posebnim zakonom nije drugačije propisa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Lice koje naknadno pristupi društvu osnivački akt društva, odnosno statut društva obavezuje od dana sticanja svojstva člana društva u skladu sa ovim zakonom.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snivački akt i statut sačinjavaju se u pisanoj formi i registruju se u skladu sa zakonom o registraciji. </w:t>
      </w:r>
    </w:p>
    <w:p>
      <w:pPr>
        <w:pStyle w:val="Normal"/>
        <w:spacing w:lineRule="auto" w:line="240" w:before="120" w:after="120"/>
        <w:ind w:firstLine="720"/>
        <w:jc w:val="both"/>
        <w:rPr/>
      </w:pPr>
      <w:bookmarkStart w:id="13" w:name="str_16"/>
      <w:bookmarkStart w:id="14" w:name="clan_12"/>
      <w:bookmarkEnd w:id="13"/>
      <w:bookmarkEnd w:id="14"/>
      <w:r>
        <w:rPr>
          <w:rFonts w:eastAsia="Times New Roman" w:cs="Times New Roman" w:ascii="Times New Roman" w:hAnsi="Times New Roman"/>
          <w:sz w:val="24"/>
          <w:szCs w:val="24"/>
          <w:lang w:val="sr-Latn-CS" w:eastAsia="en-US"/>
        </w:rPr>
        <w:t>AKO SU OSNIVAČKI AKT I STATUT SAČINJENI KAO ELEKTRONSKI, ODNOSNO DIGITALIZOVANI DOKUMENT REGISTRUJU SE U ELEKTRONSKOM OBLIKU, U SKLADU SA ZAKONOM O REGISTRACIJI.</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Izmene osnivačkog akta i statut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2.</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nivački akt ortačkog društva, komanditnog društva i društva s ograničenom odgovornošću menja se odlukom ortaka, komanditora i komplementara, odnosno skupštine, u skladu sa ovim zakon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u iz stava 1. ovog člana potpisuju članovi društva koji su za nju glasali, a ta odluka overava se u skladu </w:t>
      </w:r>
      <w:r>
        <w:rPr>
          <w:rFonts w:eastAsia="Times New Roman" w:cs="Times New Roman" w:ascii="Times New Roman" w:hAnsi="Times New Roman"/>
          <w:bCs/>
          <w:iCs/>
          <w:strike/>
          <w:sz w:val="24"/>
          <w:szCs w:val="24"/>
          <w:lang w:val="sr-Latn-CS" w:eastAsia="en-US"/>
        </w:rPr>
        <w:t>zakonom kojim se uređuje overa potpisa</w:t>
      </w: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sz w:val="24"/>
          <w:szCs w:val="24"/>
          <w:lang w:val="sr-Latn-CS" w:eastAsia="en-US"/>
        </w:rPr>
        <w:t xml:space="preserve">SA ČLANOM 11. ST. 2. I 3. OVOG ZAKONA, ako je to predviđeno osnivačkim aktom i ako je ta obaveza registrovana u skladu sa zakonom o registracij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nivački akt akcionarskog društva ne menja s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tatut akcionarskog društva menja se odlukom skupštine, </w:t>
      </w:r>
      <w:r>
        <w:rPr>
          <w:rFonts w:eastAsia="Times New Roman" w:cs="Times New Roman" w:ascii="Times New Roman" w:hAnsi="Times New Roman"/>
          <w:strike/>
          <w:sz w:val="24"/>
          <w:szCs w:val="24"/>
          <w:lang w:val="sr-Latn-CS" w:eastAsia="en-US"/>
        </w:rPr>
        <w:t>odnosno drugog organa određenog ovim zakonom,</w:t>
      </w:r>
      <w:r>
        <w:rPr>
          <w:rFonts w:eastAsia="Times New Roman" w:cs="Times New Roman" w:ascii="Times New Roman" w:hAnsi="Times New Roman"/>
          <w:sz w:val="24"/>
          <w:szCs w:val="24"/>
          <w:lang w:val="sr-Latn-CS" w:eastAsia="en-US"/>
        </w:rPr>
        <w:t xml:space="preserve"> u skladu sa odredbama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Zakonski zastupnik društva je u obavezi da nakon svake izmene osnivačkog akta, odnosno statuta sačini i potpiše prečišćeni tekst tih dokumenat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Izmene osnivačkog akta i statuta, kao i prečišćeni tekstovi tih dokumenata nakon svake takve izmene, registruju se u skladu sa zakonom o registraciji.</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upak za utvrđenje i dejstvo ništavosti</w:t>
      </w:r>
    </w:p>
    <w:p>
      <w:pPr>
        <w:pStyle w:val="Normal"/>
        <w:spacing w:lineRule="auto" w:line="240" w:before="120" w:after="120"/>
        <w:jc w:val="center"/>
        <w:rPr/>
      </w:pPr>
      <w:bookmarkStart w:id="15" w:name="str_18"/>
      <w:bookmarkStart w:id="16" w:name="clan_14"/>
      <w:bookmarkEnd w:id="15"/>
      <w:bookmarkEnd w:id="16"/>
      <w:r>
        <w:rPr>
          <w:rFonts w:eastAsia="Times New Roman" w:cs="Times New Roman" w:ascii="Times New Roman" w:hAnsi="Times New Roman"/>
          <w:bCs/>
          <w:sz w:val="24"/>
          <w:szCs w:val="24"/>
          <w:lang w:val="sr-Latn-CS" w:eastAsia="en-US"/>
        </w:rPr>
        <w:t>Član 14.</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ištavost osnivačkog akta utvrđuje nadležni sud.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razlozi ništavosti ne budu otklonjeni do zaključenja glavne rasprave, sud će presudom utvrditi ništavost osnivačkog akt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privredno društvo registrovano, presudu kojom se utvrđuje ništavost osnivačkog akta društva sud po pravnosnažnosti dostavlja registru privrednih subjekata, radi REGISTRACIJE I pokretanja postupka prinudne likvidacije društva u skladu sa ovim zakon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ištavost osnivačkog akta društva nema dejstvo na pravne poslove društva sa savesnim trećim lici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Komanditori, članovi društva s ograničenom odgovornošću i akcionari dužni su da uplate, odnosno unesu upisani kapital i izvrše druge obaveze preuzete prema društvu, u meri u kojoj je to potrebno radi izmirenja obaveza društva prema savesnim trećim lici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rtaci i komplementari odgovaraju solidarno i neograničeno za obaveze društva prema savesnim trećim licim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govori u vezi sa društvom</w:t>
      </w:r>
    </w:p>
    <w:p>
      <w:pPr>
        <w:pStyle w:val="Normal"/>
        <w:spacing w:lineRule="auto" w:line="240" w:before="120" w:after="120"/>
        <w:jc w:val="center"/>
        <w:rPr/>
      </w:pPr>
      <w:bookmarkStart w:id="17" w:name="clan_15"/>
      <w:bookmarkEnd w:id="17"/>
      <w:r>
        <w:rPr>
          <w:rFonts w:eastAsia="Times New Roman" w:cs="Times New Roman" w:ascii="Times New Roman" w:hAnsi="Times New Roman"/>
          <w:bCs/>
          <w:sz w:val="24"/>
          <w:szCs w:val="24"/>
          <w:lang w:val="sr-Latn-CS" w:eastAsia="en-US"/>
        </w:rPr>
        <w:t>Član 15.</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Član društva može zaključiti ugovor sa jednim ili više članova istog društva kojim se regulišu njihovi međusobni odnosi u vezi sa društvom, ako ovim zakonom nije drugačije određeno.</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Ugovor iz stava 1. ovog člana zaključuje se u pisanoj formi.</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Ugovorom iz stava 1. ovog člana članovi društva koji su ga zaključili mogu urediti:</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1) posebne obaveze tih članova prema društvu;</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2) prava i obaveze tih članova u vezi sa prenosom udela odnosno akcij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3) kako će glasati u skupštini, po određenim ili svim pitanjim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4) način preraspodele dobiti između tih članov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5) način rešavanja blokade u odlučivanju;</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6) druga pitanja od značaja za njihove međusobne odnose.</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Ugovor iz stava 1. ovog člana proizvodi dejstvo isključivo između članova društva koji su ga zaključili.</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Ugovor iz stava 1. ovog člana u slučaju ortačkog društva naziva se ugovor ortaka, u slučaju komanditnog društva i društva s ograničenom odgovornošću ugovor članova, a u slučaju akcionarskog društva ugovor akcionar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ČLAN DRUŠTVA MOŽE ZAKLJUČITI UGOVOR U PISANOJ FORMI SA JEDNIM ILI VIŠE ČLANOVA ISTOG DRUŠTVA KOJIM SE REGULIŠU PITANJA OD ZNAČAJA ZA NJIHOVE MEĐUSOBNE ODNOSE U VEZI SA DRUŠTV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GOVOR IZ STAVA 1. OVOG ČLANA PROIZVODI DEJSTVO ISKLJUČIVO IZMEĐU ČLANOVA DRUŠTVA KOJI SU GA ZAKLJUČILI. </w:t>
      </w:r>
    </w:p>
    <w:p>
      <w:pPr>
        <w:pStyle w:val="Normal"/>
        <w:spacing w:lineRule="auto" w:line="240" w:before="120" w:after="12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UGOVOR IZ STAVA 1. OVOG ČLANA U SLUČAJU ORTAČKOG DRUŠTVA NAZIVA SE UGOVOR ORTAKA, U SLUČAJU KOMANDITNOG DRUŠTVA I DRUŠTVA S OGRANIČENOM ODGOVORNOŠĆU UGOVOR ČLANOVA, A U SLUČAJU AKCIONARSKOG DRUŠTVA UGOVOR AKCIONARA.</w:t>
      </w:r>
    </w:p>
    <w:p>
      <w:pPr>
        <w:pStyle w:val="Normal"/>
        <w:spacing w:lineRule="auto" w:line="240" w:before="120" w:after="120"/>
        <w:jc w:val="center"/>
        <w:rPr>
          <w:rFonts w:ascii="Times New Roman" w:hAnsi="Times New Roman" w:eastAsia="Times New Roman" w:cs="Times New Roman"/>
          <w:bCs/>
          <w:sz w:val="24"/>
          <w:szCs w:val="24"/>
          <w:lang w:val="sr-Latn-CS" w:eastAsia="en-US"/>
        </w:rPr>
      </w:pPr>
      <w:bookmarkStart w:id="18" w:name="clan_16"/>
      <w:bookmarkStart w:id="19" w:name="str_19"/>
      <w:bookmarkEnd w:id="18"/>
      <w:bookmarkEnd w:id="19"/>
      <w:r>
        <w:rPr>
          <w:rFonts w:eastAsia="Times New Roman" w:cs="Times New Roman" w:ascii="Times New Roman" w:hAnsi="Times New Roman"/>
          <w:bCs/>
          <w:sz w:val="24"/>
          <w:szCs w:val="24"/>
          <w:lang w:val="sr-Latn-CS" w:eastAsia="en-US"/>
        </w:rPr>
        <w:t>Povraćaj troškova u vezi sa osnivanjem društv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6.</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može članovima izvršiti povraćaj troškova u vezi sa osnivanjem društva isključivo ako je to predviđeno osnivačkim aktom ILI STATUT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U slučaju iz stava 1. ovog člana osnivačkim aktom ILI STATUTOM se mora odrediti ili proceniti iznos tih troškov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edište</w:t>
      </w:r>
    </w:p>
    <w:p>
      <w:pPr>
        <w:pStyle w:val="Normal"/>
        <w:spacing w:lineRule="auto" w:line="240" w:before="120" w:after="120"/>
        <w:jc w:val="center"/>
        <w:rPr/>
      </w:pPr>
      <w:bookmarkStart w:id="20" w:name="clan_19"/>
      <w:bookmarkStart w:id="21" w:name="str_20"/>
      <w:bookmarkEnd w:id="20"/>
      <w:bookmarkEnd w:id="21"/>
      <w:r>
        <w:rPr>
          <w:rFonts w:eastAsia="Times New Roman" w:cs="Times New Roman" w:ascii="Times New Roman" w:hAnsi="Times New Roman"/>
          <w:bCs/>
          <w:sz w:val="24"/>
          <w:szCs w:val="24"/>
          <w:lang w:val="sr-Latn-CS" w:eastAsia="en-US"/>
        </w:rPr>
        <w:t>Član 19.</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edište društva je mesto na teritoriji Republike Srbije iz koga se upravlja poslovanjem društva i koje je kao takvo određeno osnivačkim aktom, STATUTOM ili odlukom skupštine, ODNOSNO ODLUKOM ORTAKA ILI KOMPLEMENTA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društvo trajno obavlja svoju delatnost u mestu različitom od svog sedišta, treća lica mogu protiv društva zasnovati nadležnost suda i prema tom mest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u o promeni sedišta donosi skupština, ako osnivačkim aktom, odnosno statutom nije drugačije određe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dresa sedišta društva registruje se u skladu sa zakonom o registraciji. </w:t>
      </w:r>
    </w:p>
    <w:p>
      <w:pPr>
        <w:pStyle w:val="Normal"/>
        <w:spacing w:lineRule="auto" w:line="240" w:before="120" w:after="120"/>
        <w:jc w:val="center"/>
        <w:rPr>
          <w:rFonts w:ascii="Times New Roman" w:hAnsi="Times New Roman" w:eastAsia="Times New Roman" w:cs="Times New Roman"/>
          <w:bCs/>
          <w:sz w:val="24"/>
          <w:szCs w:val="24"/>
          <w:lang w:val="sr-Latn-CS" w:eastAsia="en-US"/>
        </w:rPr>
      </w:pPr>
      <w:bookmarkStart w:id="22" w:name="clan_20"/>
      <w:bookmarkStart w:id="23" w:name="str_25"/>
      <w:bookmarkEnd w:id="22"/>
      <w:bookmarkEnd w:id="23"/>
      <w:r>
        <w:rPr>
          <w:rFonts w:eastAsia="Times New Roman" w:cs="Times New Roman" w:ascii="Times New Roman" w:hAnsi="Times New Roman"/>
          <w:bCs/>
          <w:sz w:val="24"/>
          <w:szCs w:val="24"/>
          <w:lang w:val="sr-Latn-CS" w:eastAsia="en-US"/>
        </w:rPr>
        <w:t>Dostavljanje i adresa za prijem pošte</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20.</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ostavljanje se vrši na adresu sedišta društv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Izuzetno, društvo može da ima posebnu adresu za prijem pošte koja je registrovana u registru privrednih subjekata na koju se vrši dostavljanje.</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DRUŠTVO MOŽE DA IMA POSEBNU ADRESU ZA PRIJEM POŠTANSKIH POŠILJKI</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NA TERITORIJI REPUBLIKE SRBIJE, KOJA SE REGISTRUJE U SKLADU SA ZAKONOM O REGISTRACIJ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DRUŠTVO IMA POSEBNU ADRESU ZA PRIJEM POŠTANSKIH POŠILJKI, DOSTAVLJANJE SE VRŠI NA TU ADRESU, UMESTO NA ADRESU SEDIŠT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dostava pismena društvu na adresu za prijem pošte, odnosno na adresu sedišta društva ako društvo nema registrovanu adresu za prijem pošte, putem preporučene pošiljke u smislu zakona kojim se uređuju poštanske usluge bila bezuspešna, smatraće se da je dostava te pošiljke uredno izvršena istekom roka od osam dana od dana drugog slanja te pošiljke, pod uslovom da je između ta dva slanja proteklo najmanje 15 d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ostava pismena u sudskom, upravnom, poreskom i drugim postupcima vrši se u skladu sa posebnim zakonima. </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dresa za prijem elektronske pošte</w:t>
      </w:r>
    </w:p>
    <w:p>
      <w:pPr>
        <w:pStyle w:val="Normal"/>
        <w:spacing w:lineRule="auto" w:line="240" w:before="120" w:after="120"/>
        <w:jc w:val="center"/>
        <w:rPr/>
      </w:pPr>
      <w:bookmarkStart w:id="24" w:name="clan_21"/>
      <w:bookmarkStart w:id="25" w:name="str_26"/>
      <w:bookmarkEnd w:id="24"/>
      <w:bookmarkEnd w:id="25"/>
      <w:r>
        <w:rPr>
          <w:rFonts w:eastAsia="Times New Roman" w:cs="Times New Roman" w:ascii="Times New Roman" w:hAnsi="Times New Roman"/>
          <w:bCs/>
          <w:sz w:val="24"/>
          <w:szCs w:val="24"/>
          <w:lang w:val="sr-Latn-CS" w:eastAsia="en-US"/>
        </w:rPr>
        <w:t>Član 21.</w:t>
      </w:r>
    </w:p>
    <w:p>
      <w:pPr>
        <w:pStyle w:val="WWNormal5"/>
        <w:shd w:fill="FFFFFF" w:val="clear"/>
        <w:spacing w:before="120" w:after="120"/>
        <w:ind w:firstLine="720"/>
        <w:rPr/>
      </w:pPr>
      <w:r>
        <w:rPr>
          <w:strike/>
          <w:lang w:val="sr-Latn-CS" w:eastAsia="en-US"/>
        </w:rPr>
        <w:t>Društvo može da ima adresu za prijem elektronske pošte, koja se registruje u skladu sa zakonom o registraciji.</w:t>
      </w:r>
    </w:p>
    <w:p>
      <w:pPr>
        <w:pStyle w:val="WWNormal5"/>
        <w:shd w:fill="FFFFFF" w:val="clear"/>
        <w:spacing w:before="120" w:after="120"/>
        <w:ind w:firstLine="720"/>
        <w:rPr/>
      </w:pPr>
      <w:r>
        <w:rPr>
          <w:strike/>
          <w:lang w:val="sr-Latn-CS" w:eastAsia="en-US"/>
        </w:rPr>
        <w:t>Urednost dostavljanja elektronskog dokumenta društvu određuje se u skladu sa zakonom koji uređuje elektronski dokument.</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 xml:space="preserve">DRUŠTVO JE DUŽNO DA IMA ADRESU ZA PRIJEM ELEKTRONSKE POŠTE, KOJA SE REGISTRUJE U SKLADU SA ZAKONOM O REGISTRACIJI. </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UREDNOST DOSTAVLJANJA ELEKTRONSKOG DOKUMENTA DRUŠTVU ODREĐUJE SE U SKLADU SA ZAKONOM KOJI UREĐUJE ELEKTRONSKI DOKUMENT.</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iCs/>
          <w:sz w:val="24"/>
          <w:szCs w:val="24"/>
          <w:lang w:val="sr-Latn-CS" w:eastAsia="en-US"/>
        </w:rPr>
        <w:t>Poslovno ime</w:t>
      </w:r>
    </w:p>
    <w:p>
      <w:pPr>
        <w:pStyle w:val="Normal"/>
        <w:spacing w:lineRule="auto" w:line="240" w:before="120" w:after="120"/>
        <w:jc w:val="center"/>
        <w:rPr/>
      </w:pPr>
      <w:bookmarkStart w:id="26" w:name="clan_22"/>
      <w:bookmarkStart w:id="27" w:name="str_28"/>
      <w:bookmarkStart w:id="28" w:name="str_27"/>
      <w:bookmarkEnd w:id="26"/>
      <w:bookmarkEnd w:id="27"/>
      <w:bookmarkEnd w:id="28"/>
      <w:r>
        <w:rPr>
          <w:rFonts w:eastAsia="Times New Roman" w:cs="Times New Roman" w:ascii="Times New Roman" w:hAnsi="Times New Roman"/>
          <w:bCs/>
          <w:sz w:val="24"/>
          <w:szCs w:val="24"/>
          <w:lang w:val="sr-Latn-CS" w:eastAsia="en-US"/>
        </w:rPr>
        <w:t>Član 22.</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ivredno društvo posluje i učestvuje u pravnom prometu pod poslovnim imenom koje je registrovalo u skladu sa zakonom o registracij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lovno ime obavezno sadrži naziv, pravnu formu i mesto u kome je sedište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ziv je karakteristični deo poslovnog imena po kome se to društvo razlikuje od drugih društa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avna forma se u poslovnom imenu označava na sledeći način: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1) za ortačko društvo: „ortačko društvo" ili skraćenicom „o.d.</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 ili „od</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2) za komanditno društvo: „komanditno društvo</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 ili skraćenicom „k.d.</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 ili „kd</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3) za društvo s ograničenom odgovornošću: „društvo s ograničenom odgovornošću</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 ili skraćenicom „d.o.o.</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 ili „doo</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4) za akcionarsko društvo: „akcionarsko društvo</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 ili skraćenicom „a.d.</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 ili „ad</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Uz poslovno ime privrednog društva u postupku likvidacije dodaje se oznaka „u likvidaciji</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UZ POSLOVNO IME PRIVREDNOG DRUŠTVA U POSTUPKU PRINUDNE LIKVIDACIJE DODAJE SE OZNAKA: </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U PRINUDNOJ LIKVIDACIJI</w:t>
      </w:r>
      <w:r>
        <w:rPr>
          <w:rFonts w:eastAsia="Times New Roman"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lovno ime može da sadrži i opis predmeta poslovanj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lovno ime sadrži i druge elemente ako je to propisano zakon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U O POSLOVNOM IMENU DONOSI SKUPŠTINA, ORTACI ODNOSNO KOMPLEMENTARI. </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kraćeno poslovno ime</w:t>
      </w:r>
    </w:p>
    <w:p>
      <w:pPr>
        <w:pStyle w:val="Normal"/>
        <w:spacing w:lineRule="auto" w:line="240" w:before="120" w:after="120"/>
        <w:jc w:val="center"/>
        <w:rPr/>
      </w:pPr>
      <w:bookmarkStart w:id="29" w:name="clan_23"/>
      <w:bookmarkStart w:id="30" w:name="str_29"/>
      <w:bookmarkEnd w:id="29"/>
      <w:bookmarkEnd w:id="30"/>
      <w:r>
        <w:rPr>
          <w:rFonts w:eastAsia="Times New Roman" w:cs="Times New Roman" w:ascii="Times New Roman" w:hAnsi="Times New Roman"/>
          <w:bCs/>
          <w:sz w:val="24"/>
          <w:szCs w:val="24"/>
          <w:lang w:val="sr-Latn-CS" w:eastAsia="en-US"/>
        </w:rPr>
        <w:t>Član 23.</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može u poslovanju, pored poslovnog imena, da koristi i skraćeno poslovno ime, pod istim uslovima pod kojima koristi poslovno im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Skraćeno poslovno ime obavezno sadrži naziv i pravnu formu i registruje se u skladu sa zakonom o registracij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AKO SE NAZIV, ODNOSNO OPIS PREDMETA POSLOVANJA IZ ČLANA 22. STAV 7. OVOG ZAKONA, SASTOJI IZ VIŠE REČI</w:t>
      </w: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caps/>
          <w:sz w:val="24"/>
          <w:szCs w:val="24"/>
          <w:lang w:val="sr-Latn-CS" w:eastAsia="en-US"/>
        </w:rPr>
        <w:t>SKRAĆENO POSLOVNO IME MOŽE DA SADRŽI AKRONIME REČI IZ NAZIVA I OPISA PREDMETA POSLOVANJA, TAKO DA TI AKRONIMI NE SMEJU BITI ISTOVETNI NAZIVU DRUGOG DRUŠTVA NITI IZAZIVATI ZABLUDU O IDENTITETU SA DRUGIM DRUŠTVOM.</w:t>
      </w:r>
    </w:p>
    <w:p>
      <w:pPr>
        <w:pStyle w:val="Normal"/>
        <w:spacing w:lineRule="auto" w:line="240" w:before="120" w:after="120"/>
        <w:jc w:val="center"/>
        <w:rPr>
          <w:rFonts w:ascii="Times New Roman" w:hAnsi="Times New Roman" w:eastAsia="Times New Roman" w:cs="Times New Roman"/>
          <w:bCs/>
          <w:sz w:val="24"/>
          <w:szCs w:val="24"/>
          <w:lang w:val="sr-Latn-CS" w:eastAsia="en-US"/>
        </w:rPr>
      </w:pPr>
      <w:bookmarkStart w:id="31" w:name="clan_28"/>
      <w:bookmarkStart w:id="32" w:name="str_30"/>
      <w:bookmarkEnd w:id="31"/>
      <w:bookmarkEnd w:id="32"/>
      <w:r>
        <w:rPr>
          <w:rFonts w:eastAsia="Times New Roman" w:cs="Times New Roman" w:ascii="Times New Roman" w:hAnsi="Times New Roman"/>
          <w:bCs/>
          <w:sz w:val="24"/>
          <w:szCs w:val="24"/>
          <w:lang w:val="sr-Latn-CS" w:eastAsia="en-US"/>
        </w:rPr>
        <w:t>Upotreba poslovnog imena, pečata i drugih podataka u dokumentim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25.</w:t>
      </w:r>
    </w:p>
    <w:p>
      <w:pPr>
        <w:pStyle w:val="Normal"/>
        <w:spacing w:lineRule="auto" w:line="240" w:before="120" w:after="120"/>
        <w:ind w:firstLine="720"/>
        <w:jc w:val="both"/>
        <w:rPr/>
      </w:pPr>
      <w:r>
        <w:rPr>
          <w:rFonts w:eastAsia="Times New Roman" w:cs="Times New Roman" w:ascii="Times New Roman" w:hAnsi="Times New Roman"/>
          <w:bCs/>
          <w:sz w:val="24"/>
          <w:szCs w:val="24"/>
          <w:lang w:val="sr-Latn-CS" w:eastAsia="en-US"/>
        </w:rPr>
        <w:t>Poslovna pisma i drugi dokumenti društva, uključujući i one u elektronskoj formi, koji su upućeni trećim licima sadrže poslovno ili skraćeno poslovno ime, sedište, adresu za prijem pošte ako se razlikuje od sedišta, matični broj i poreski identifikacioni broj društva.</w:t>
      </w:r>
    </w:p>
    <w:p>
      <w:pPr>
        <w:pStyle w:val="Normal"/>
        <w:spacing w:lineRule="auto" w:line="240" w:before="120" w:after="120"/>
        <w:ind w:firstLine="720"/>
        <w:jc w:val="both"/>
        <w:rPr/>
      </w:pPr>
      <w:r>
        <w:rPr>
          <w:rFonts w:eastAsia="Times New Roman" w:cs="Times New Roman" w:ascii="Times New Roman" w:hAnsi="Times New Roman"/>
          <w:bCs/>
          <w:sz w:val="24"/>
          <w:szCs w:val="24"/>
          <w:lang w:val="sr-Latn-CS" w:eastAsia="en-US"/>
        </w:rPr>
        <w:t>Društvo može uz poslovno ime da upotrebljava grb, zastavu, amblem, oznaku ili drugi simbol Republike Srbije ili strane države, domaće teritorijalne jedinice i autonomne pokrajine, međunarodne organizacije, uz saglasnost nadležnog organa te države, domaće teritorijalne jedinice i autonomne pokrajine ili međunarodne organizacije.</w:t>
      </w:r>
    </w:p>
    <w:p>
      <w:pPr>
        <w:pStyle w:val="Normal"/>
        <w:spacing w:lineRule="auto" w:line="240" w:before="120" w:after="120"/>
        <w:ind w:firstLine="720"/>
        <w:jc w:val="both"/>
        <w:rPr/>
      </w:pPr>
      <w:r>
        <w:rPr>
          <w:rFonts w:eastAsia="Times New Roman" w:cs="Times New Roman" w:ascii="Times New Roman" w:hAnsi="Times New Roman"/>
          <w:bCs/>
          <w:strike/>
          <w:sz w:val="24"/>
          <w:szCs w:val="24"/>
          <w:lang w:val="sr-Latn-CS" w:eastAsia="en-US"/>
        </w:rPr>
        <w:t>Društvo nije dužno da upotrebljava pečat u poslovnim pismima i drugim dokumentima društva, ako zakonom nije drugačije propisano.</w:t>
      </w:r>
    </w:p>
    <w:p>
      <w:pPr>
        <w:pStyle w:val="Normal"/>
        <w:spacing w:lineRule="auto" w:line="240" w:before="120" w:after="120"/>
        <w:ind w:firstLine="720"/>
        <w:jc w:val="both"/>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sz w:val="24"/>
          <w:szCs w:val="24"/>
          <w:lang w:val="sr-Latn-CS" w:eastAsia="en-US"/>
        </w:rPr>
        <w:t>POSEBNIM PROPISOM NE MOŽE SE DRUŠTVU UVESTI OBAVEZA UPOTREBE PEČATA U POSLOVNIM PISMIMA I DRUGIM DOKUMENTIMA DRUŠTVA.</w:t>
      </w:r>
    </w:p>
    <w:p>
      <w:pPr>
        <w:pStyle w:val="Normal"/>
        <w:spacing w:lineRule="auto" w:line="240" w:before="120" w:after="120"/>
        <w:ind w:firstLine="720"/>
        <w:jc w:val="both"/>
        <w:rPr/>
      </w:pPr>
      <w:r>
        <w:rPr>
          <w:rFonts w:eastAsia="Times New Roman" w:cs="Times New Roman" w:ascii="Times New Roman" w:hAnsi="Times New Roman"/>
          <w:bCs/>
          <w:sz w:val="24"/>
          <w:szCs w:val="24"/>
          <w:lang w:val="sr-Latn-CS" w:eastAsia="en-US"/>
        </w:rPr>
        <w:t>Društvo ne može isticati prema trećim savesnim licima nedostatke u pogledu forme poslovnih pisama i drugih dokumenata propisane ovim članom.</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Zaštita naziva društv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28.</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ziv društva ne sme biti istovetan nazivu drugog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ziv društva mora se razlikovati od naziva drugog </w:t>
      </w:r>
      <w:r>
        <w:rPr>
          <w:rFonts w:eastAsia="Times New Roman" w:cs="Times New Roman" w:ascii="Times New Roman" w:hAnsi="Times New Roman"/>
          <w:bCs/>
          <w:iCs/>
          <w:strike/>
          <w:sz w:val="24"/>
          <w:szCs w:val="24"/>
          <w:lang w:val="sr-Latn-CS" w:eastAsia="en-US"/>
        </w:rPr>
        <w:t>pravnog lica</w:t>
      </w:r>
      <w:r>
        <w:rPr>
          <w:rFonts w:eastAsia="Times New Roman" w:cs="Times New Roman" w:ascii="Times New Roman" w:hAnsi="Times New Roman"/>
          <w:sz w:val="24"/>
          <w:szCs w:val="24"/>
          <w:lang w:val="sr-Latn-CS" w:eastAsia="en-US"/>
        </w:rPr>
        <w:t xml:space="preserve"> DRUŠTVA tako da ne izaziva zabludu o identitetu sa drugim društv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povrede odredaba st. 1. i 2. ovog člana zainteresovano lice može tužbom protiv društva koje vrši tu povredu (u daljem tekstu: društvo prekršilac) zahteva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promenu naziva društva prekršioca i/il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naknadu nastale štet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Tužba iz stava 3. ovog člana može se podneti u roku od tri godine od dana registracije naziva društva prekršioca u skladu sa zakonom o registracij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tupak po tužbi iz stava 3. ovog člana je hitan.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sudu kojom se nalaže promena naziva društva prekršioca sud po pravnosnažnosti dostavlja registru privrednih subjekata radi registraci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društvo prekršilac u roku od 30 dana od pravnosnažnosti presude iz stava 6. ovog člana ne izvrši promenu naziva, registar privrednih subjekata po službenoj dužnosti pokreće postupak prinudne likvidacije društva prekršioc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redbe ovog člana ne utiču na prava zainteresovanog lica iz stava 3. ovog člana po osnovu propisa o nelojalnoj konkurenciji i propisa o zaštiti intelektualne svojin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graničenja korišćenja nacionalnih ili službenih imena i znakova</w:t>
      </w:r>
    </w:p>
    <w:p>
      <w:pPr>
        <w:pStyle w:val="Normal"/>
        <w:spacing w:lineRule="auto" w:line="240" w:before="120" w:after="120"/>
        <w:jc w:val="center"/>
        <w:rPr/>
      </w:pPr>
      <w:bookmarkStart w:id="33" w:name="clan_29"/>
      <w:bookmarkStart w:id="34" w:name="str_35"/>
      <w:bookmarkEnd w:id="33"/>
      <w:bookmarkEnd w:id="34"/>
      <w:r>
        <w:rPr>
          <w:rFonts w:eastAsia="Times New Roman" w:cs="Times New Roman" w:ascii="Times New Roman" w:hAnsi="Times New Roman"/>
          <w:bCs/>
          <w:sz w:val="24"/>
          <w:szCs w:val="24"/>
          <w:lang w:val="sr-Latn-CS" w:eastAsia="en-US"/>
        </w:rPr>
        <w:t>Član 29.</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Poslovno ime društva može da sadrži naziv Republike Srbije ili njene teritorijalne jedinice i autonomne pokrajine, uz prethodnu saglasnost nadležnog organa, u skladu sa zakonom.</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LOVNO IME DRUŠTVA MOŽE DA SADRŽI REČ „SRBIJA”, REČ KOJA PREDSTAVLJA NAZIV TERITORIJALNE JEDINICE ILI AUTONOMNE POKRAJINE REPUBLIKE SRBIJE, IZVEDENICE OVIH REČI, UKLJUČUJUĆI I SVE OBLIKE KOJI ASOCIRAJU NA TE REČI, KAO I MEĐUNARODNO PRIZNATU TROSLOVNU OZNAKU REPUBLIKE SRBIJE „SRB”, UZ PRETHODNU SAGLASNOST NADLEŽNOG ORGANA, U SKLADU SA ZAKON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lovno ime društva može da sadrži naziv strane države ili međunarodne organizacije, uz saglasnost nadležnog organa te države ili međunarodne organizaci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redbe st. 1. i 2. ovog člana odnose se i na nazive na stranom jeziku, kao i na pridevske oblike istih.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od st. 1. i 2. ovog člana, saglasnost nije potrebna ako poslovno ime osnivača sadrži naziv te države, domaće teritorijalne jedinice i autonomne pokrajine ili međunarodne organizaci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Na zahtev države, domaće teritorijalne jedinice i autonomne pokrajine ili međunarodne organizacije čiji je naziv sastavni deo poslovnog imena društva, u registru privrednih subjekata izvršiće se brisanje njenog naziva iz poslovnog imena društv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graničenje ovlašćenja zastupnika</w:t>
      </w:r>
    </w:p>
    <w:p>
      <w:pPr>
        <w:pStyle w:val="Normal"/>
        <w:spacing w:lineRule="auto" w:line="240" w:before="120" w:after="120"/>
        <w:jc w:val="center"/>
        <w:rPr/>
      </w:pPr>
      <w:bookmarkStart w:id="35" w:name="clan_33"/>
      <w:bookmarkStart w:id="36" w:name="str_36"/>
      <w:bookmarkEnd w:id="35"/>
      <w:bookmarkEnd w:id="36"/>
      <w:r>
        <w:rPr>
          <w:rFonts w:eastAsia="Times New Roman" w:cs="Times New Roman" w:ascii="Times New Roman" w:hAnsi="Times New Roman"/>
          <w:bCs/>
          <w:sz w:val="24"/>
          <w:szCs w:val="24"/>
          <w:lang w:val="sr-Latn-CS" w:eastAsia="en-US"/>
        </w:rPr>
        <w:t>Član 33.</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Zastupnik je dužan da postupa u skladu sa ograničenjima svojih ovlašćenja koja su utvrđena aktima društva ili odlukama nadležnih organ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graničenja ovlašćenja zastupnika ne mogu se isticati prema trećim lici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od stava 2. ovog člana, ograničenja ovlašćenja zastupnika u vidu ZAJEDNIČKOG ZASTUPANJA, ODNOSNO obaveznog supotpisa mogu se isticati prema trećim licima, ako su registrovana u skladu sa zakonom o registraciji. </w:t>
      </w:r>
    </w:p>
    <w:p>
      <w:pPr>
        <w:pStyle w:val="Normal"/>
        <w:spacing w:lineRule="auto" w:line="240" w:before="120" w:after="120"/>
        <w:jc w:val="center"/>
        <w:rPr>
          <w:rFonts w:ascii="Times New Roman" w:hAnsi="Times New Roman" w:eastAsia="Times New Roman" w:cs="Times New Roman"/>
          <w:bCs/>
          <w:sz w:val="24"/>
          <w:szCs w:val="24"/>
          <w:lang w:val="sr-Latn-CS" w:eastAsia="en-US"/>
        </w:rPr>
      </w:pPr>
      <w:bookmarkStart w:id="37" w:name="clan_36"/>
      <w:bookmarkStart w:id="38" w:name="str_42"/>
      <w:bookmarkEnd w:id="37"/>
      <w:bookmarkEnd w:id="38"/>
      <w:r>
        <w:rPr>
          <w:rFonts w:eastAsia="Times New Roman" w:cs="Times New Roman" w:ascii="Times New Roman" w:hAnsi="Times New Roman"/>
          <w:bCs/>
          <w:sz w:val="24"/>
          <w:szCs w:val="24"/>
          <w:lang w:val="sr-Latn-CS" w:eastAsia="en-US"/>
        </w:rPr>
        <w:t>Izdavanje prokure</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6.</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Prokura se izdaje odlukom ortaka, komanditora i komplementara, odnosno skupštine, ako osnivačkim aktom odnosno statutom nije drugačije određeno.</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OKURA SE IZDAJE ODLUKOM SVIH ORTAKA, ODNOSNO KOMPLEMENTARA, DIREKTORA, ODBORA DIREKTORA ILI IZVRŠNOG ODBORA, AKO OSNIVAČKIM AKTOM, ODNOSNO STATUTOM NIJE DRUGAČIJE ODREĐE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okurista se registruje u skladu sa zakonom o registraciji. </w:t>
      </w:r>
    </w:p>
    <w:p>
      <w:pPr>
        <w:pStyle w:val="Normal"/>
        <w:spacing w:lineRule="auto" w:line="240" w:before="120" w:after="120"/>
        <w:jc w:val="center"/>
        <w:rPr>
          <w:rFonts w:ascii="Times New Roman" w:hAnsi="Times New Roman" w:eastAsia="Times New Roman" w:cs="Times New Roman"/>
          <w:bCs/>
          <w:sz w:val="24"/>
          <w:szCs w:val="24"/>
          <w:lang w:val="sr-Latn-CS" w:eastAsia="en-US"/>
        </w:rPr>
      </w:pPr>
      <w:bookmarkStart w:id="39" w:name="clan_38"/>
      <w:bookmarkStart w:id="40" w:name="str_46"/>
      <w:bookmarkEnd w:id="39"/>
      <w:bookmarkEnd w:id="40"/>
      <w:r>
        <w:rPr>
          <w:rFonts w:eastAsia="Times New Roman" w:cs="Times New Roman" w:ascii="Times New Roman" w:hAnsi="Times New Roman"/>
          <w:bCs/>
          <w:sz w:val="24"/>
          <w:szCs w:val="24"/>
          <w:lang w:val="sr-Latn-CS" w:eastAsia="en-US"/>
        </w:rPr>
        <w:t>Ograničenja prokure</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8.</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okurista ne može bez posebnog ovlašćenja d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zaključuje pravne poslove i preduzima pravne radnje u vezi sa sticanjem, otuđenjem ili opterećenjem nepokretnosti i udela i akcija koje društvo poseduje u drugim pravnim lici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reuzima menične obaveze i obaveze jems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zaključuje ugovore o zajmu i kredit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zastupa društvo u sudskim postupcima ili pred arbitraž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graničenja prokure koja nisu izričito predviđena ovim zakonom nemaju dejstvo prema trećim lici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od stava 2. ovog člana, dozvoljeno je ograničiti ovlašćenja prokuriste supotpisom zakonskog zastupnika društva </w:t>
      </w:r>
      <w:r>
        <w:rPr>
          <w:rFonts w:eastAsia="Times New Roman" w:cs="Times New Roman" w:ascii="Times New Roman" w:hAnsi="Times New Roman"/>
          <w:strike/>
          <w:sz w:val="24"/>
          <w:szCs w:val="24"/>
          <w:lang w:val="sr-Latn-CS" w:eastAsia="en-US"/>
        </w:rPr>
        <w:t>ili drugog prokuriste (zajednička prokura)</w:t>
      </w:r>
      <w:r>
        <w:rPr>
          <w:rFonts w:eastAsia="Times New Roman" w:cs="Times New Roman" w:ascii="Times New Roman" w:hAnsi="Times New Roman"/>
          <w:sz w:val="24"/>
          <w:szCs w:val="24"/>
          <w:lang w:val="sr-Latn-CS" w:eastAsia="en-US"/>
        </w:rPr>
        <w:t>.</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aveza uplate, odnosno unosa uloga</w:t>
      </w:r>
    </w:p>
    <w:p>
      <w:pPr>
        <w:pStyle w:val="Normal"/>
        <w:spacing w:lineRule="auto" w:line="240" w:before="120" w:after="120"/>
        <w:jc w:val="center"/>
        <w:rPr/>
      </w:pPr>
      <w:bookmarkStart w:id="41" w:name="clan_46"/>
      <w:bookmarkStart w:id="42" w:name="str_48"/>
      <w:bookmarkEnd w:id="41"/>
      <w:bookmarkEnd w:id="42"/>
      <w:r>
        <w:rPr>
          <w:rFonts w:eastAsia="Times New Roman" w:cs="Times New Roman" w:ascii="Times New Roman" w:hAnsi="Times New Roman"/>
          <w:bCs/>
          <w:sz w:val="24"/>
          <w:szCs w:val="24"/>
          <w:lang w:val="sr-Latn-CS" w:eastAsia="en-US"/>
        </w:rPr>
        <w:t>Član 46.</w:t>
      </w:r>
    </w:p>
    <w:p>
      <w:pPr>
        <w:pStyle w:val="Normal6"/>
        <w:shd w:fill="FFFFFF" w:val="clear"/>
        <w:spacing w:before="0" w:after="150"/>
        <w:ind w:firstLine="720"/>
        <w:jc w:val="both"/>
        <w:rPr/>
      </w:pPr>
      <w:r>
        <w:rPr>
          <w:strike/>
          <w:lang w:val="sr-Latn-CS" w:eastAsia="en-US"/>
        </w:rPr>
        <w:t>Lica koja su osnivačkim aktom ili na drugi način preuzela obavezu da uplate odnosno unesu u društvo određeni ulog odgovaraju društvu za izvršenje te obaveze i u obavezi su da naknade štetu koja mu je prouzrokovana propuštanjem ili kašnjenjem izvršenja te obaveze.</w:t>
      </w:r>
    </w:p>
    <w:p>
      <w:pPr>
        <w:pStyle w:val="Normal6"/>
        <w:shd w:fill="FFFFFF" w:val="clear"/>
        <w:spacing w:before="0" w:after="150"/>
        <w:ind w:firstLine="720"/>
        <w:jc w:val="both"/>
        <w:rPr/>
      </w:pPr>
      <w:r>
        <w:rPr>
          <w:strike/>
          <w:lang w:val="sr-Latn-CS" w:eastAsia="en-US"/>
        </w:rPr>
        <w:t>Novčani i nenovčani ulog prilikom osnivanja društva ili povećanja osnovnog kapitala mora se uplatiti, odnosno uneti u roku određenom u osnivačkom aktu, odnosno odluci o povećanju kapitala, s tim da se taj rok računa od dana donošenja osnivačkog akta, odnosno odluke o povećanju kapitala i ne može biti duži od:</w:t>
      </w:r>
    </w:p>
    <w:p>
      <w:pPr>
        <w:pStyle w:val="Normal6"/>
        <w:shd w:fill="FFFFFF" w:val="clear"/>
        <w:spacing w:before="0" w:after="150"/>
        <w:ind w:firstLine="720"/>
        <w:jc w:val="both"/>
        <w:rPr/>
      </w:pPr>
      <w:r>
        <w:rPr>
          <w:strike/>
          <w:lang w:val="sr-Latn-CS" w:eastAsia="en-US"/>
        </w:rPr>
        <w:t>1) u slučaju povećanja kapitala akcionarskog društva koje je javno društvo po osnovu uspešno izvršene javne ponude akcija, ili čije su akcije uključene u trgovanje na regulisanom tržištu, odnosno na multilateralnoj trgovačkoj platformi, u smislu zakona kojim se uređuje tržište kapitala (u daljem tekstu: javno akcionarsko društvo) novčanim ulogom putem javne ponude - odmah po okončanju roka za upis akcija, u skladu sa zakonom koji uređuje tržište kapitala, a u ostalim slučajevima dve godine;</w:t>
      </w:r>
    </w:p>
    <w:p>
      <w:pPr>
        <w:pStyle w:val="Normal6"/>
        <w:shd w:fill="FFFFFF" w:val="clear"/>
        <w:spacing w:before="0" w:after="150"/>
        <w:ind w:firstLine="720"/>
        <w:jc w:val="both"/>
        <w:rPr/>
      </w:pPr>
      <w:r>
        <w:rPr>
          <w:strike/>
          <w:lang w:val="sr-Latn-CS" w:eastAsia="en-US"/>
        </w:rPr>
        <w:t>2) pet godina za ostala društva osim u slučaju kada se akcije izdaju u postupku javne ponude u smislu zakona kojim se uređuje tržište kapitala kojom akcionarsko društvo postaje javno akcionarsko društvo, kada se ulog mora uplatiti odmah po okončanju roka za upis akcija.</w:t>
      </w:r>
    </w:p>
    <w:p>
      <w:pPr>
        <w:pStyle w:val="Normal6"/>
        <w:shd w:fill="FFFFFF" w:val="clear"/>
        <w:spacing w:before="0" w:after="150"/>
        <w:ind w:firstLine="720"/>
        <w:jc w:val="both"/>
        <w:rPr/>
      </w:pPr>
      <w:r>
        <w:rPr>
          <w:strike/>
          <w:lang w:val="sr-Latn-CS" w:eastAsia="en-US"/>
        </w:rPr>
        <w:t>Društvo ne može da oslobodi lica iz stava 1. ovog člana obaveze da uplate odnosno unesu ulog u društvo, osim u postupku smanjenja kapitala uz primenu odredaba člana 319. ovog zakona o zaštiti poverilaca.</w:t>
      </w:r>
    </w:p>
    <w:p>
      <w:pPr>
        <w:pStyle w:val="Normal6"/>
        <w:shd w:fill="FFFFFF" w:val="clear"/>
        <w:spacing w:before="0" w:after="150"/>
        <w:ind w:firstLine="720"/>
        <w:jc w:val="both"/>
        <w:rPr/>
      </w:pPr>
      <w:r>
        <w:rPr>
          <w:strike/>
          <w:lang w:val="sr-Latn-CS" w:eastAsia="en-US"/>
        </w:rPr>
        <w:t>Izuzetno od stava 3. ovog člana, jednoglasnom odlukom ortaka, komplementara, odnosno skupštine, osim ako je drugačija većina, ali ne manja od obične većine glasova svih članova društva, predviđena osnivačkim aktom, odnosno statutom, može se obaveza lica iz stava 1. ovog člana uz njegovu saglasnost zameniti drugom obavezom i to:</w:t>
      </w:r>
    </w:p>
    <w:p>
      <w:pPr>
        <w:pStyle w:val="Normal6"/>
        <w:shd w:fill="FFFFFF" w:val="clear"/>
        <w:spacing w:before="0" w:after="150"/>
        <w:ind w:firstLine="720"/>
        <w:jc w:val="both"/>
        <w:rPr/>
      </w:pPr>
      <w:r>
        <w:rPr>
          <w:strike/>
          <w:lang w:val="sr-Latn-CS" w:eastAsia="en-US"/>
        </w:rPr>
        <w:t>1) obaveza na uplatu novčanog uloga u društvo obavezom na unos nenovčanog uloga iste vrednosti, osim u slučaju javne ponude akcija;</w:t>
      </w:r>
    </w:p>
    <w:p>
      <w:pPr>
        <w:pStyle w:val="Normal6"/>
        <w:shd w:fill="FFFFFF" w:val="clear"/>
        <w:spacing w:before="0" w:after="150"/>
        <w:ind w:firstLine="720"/>
        <w:jc w:val="both"/>
        <w:rPr/>
      </w:pPr>
      <w:r>
        <w:rPr>
          <w:strike/>
          <w:lang w:val="sr-Latn-CS" w:eastAsia="en-US"/>
        </w:rPr>
        <w:t>2) obaveza na unos nenovčanog uloga u društvo obavezom na uplatu novčanog uloga iste vrednosti;</w:t>
      </w:r>
    </w:p>
    <w:p>
      <w:pPr>
        <w:pStyle w:val="Normal6"/>
        <w:shd w:fill="FFFFFF" w:val="clear"/>
        <w:spacing w:before="0" w:after="150"/>
        <w:ind w:firstLine="720"/>
        <w:jc w:val="both"/>
        <w:rPr/>
      </w:pPr>
      <w:r>
        <w:rPr>
          <w:strike/>
          <w:lang w:val="sr-Latn-CS" w:eastAsia="en-US"/>
        </w:rPr>
        <w:t>3) obaveza na unos jednog nenovčanog uloga u društvo obavezom na unos drugog nenovčanog uloga iste vrednost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LICA KOJA SU OSNIVAČKIM AKTOM ILI NA DRUGI NAČIN PREUZELA OBAVEZU DA UPLATE, ODNOSNO UNESU U DRUŠTVO ODREĐENI ULOG ODGOVARAJU DRUŠTVU ZA IZVRŠENJE TE OBAVEZE I U OBAVEZI SU DA NAKNADE ŠTETU KOJA JE DRUŠTVU PROUZROKOVANA PROPUŠTANJEM ILI KAŠNJENJEM IZVRŠENJA TE OBAVEZ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OVČANI I NENOVČANI ULOG PRILIKOM OSNIVANJA DRUŠTVA ILI POVEĆANJA OSNOVNOG KAPITALA MORA SE UPLATITI, ODNOSNO UNETI U ROKU ODREĐENOM U OSNIVAČKOM AKTU, ODNOSNO ODLUCI O POVEĆANJU KAPITALA, S TIM DA SE TAJ ROK RAČUNA OD DANA REGISTRACIJE OSNIVAČKOG AKTA, ODNOSNO ODLUKE O POVEĆANJU KAPITALA I NE MOŽE BITI DUŽI OD: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1) U SLUČAJU POVEĆANJA KAPITALA AKCIONARSKOG DRUŠTVA KOJE JE JAVNO DRUŠTVO PO OSNOVU USPEŠNO IZVRŠENE JAVNE PONUDE AKCIJA</w:t>
      </w: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sz w:val="24"/>
          <w:szCs w:val="24"/>
          <w:lang w:val="sr-Latn-CS" w:eastAsia="en-US"/>
        </w:rPr>
        <w:t xml:space="preserve">UZ OBJAVLJIVANJE PROSPEKTA, U SMISLU ZAKONA KOJIM SE UREĐUJE TRŽIŠTE KAPITALA (U DALJEM TEKSTU: JAVNO AKCIONARSKO DRUŠTVO) NOVČANIM ULOGOM PUTEM JAVNE PONUDE - ODMAH PO OKONČANJU ROKA ZA UPIS AKCIJA, U SKLADU SA ZAKONOM KOJI UREĐUJE TRŽIŠTE KAPITALA, A U OSTALIM SLUČAJEVIMA DVE GOD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ET GODINA ZA OSTALA DRUŠTVA OSIM U SLUČAJU KADA SE AKCIJE IZDAJU U POSTUPKU JAVNE PONUDE U SMISLU ZAKONA KOJIM SE UREĐUJE TRŽIŠTE KAPITALA KOJOM AKCIONARSKO DRUŠTVO POSTAJE JAVNO AKCIONARSKO DRUŠTVO, KADA SE ULOG MORA UPLATITI ODMAH PO OKONČANJU ROKA ZA UPIS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DRUŠTVO NE MOŽE DA OSLOBODI LICA IZ STAVA 1. OVOG ČLANA OBAVEZE DA UPLATE, ODNOSNO UNESU ULOG U DRUŠTVO, OSIM U POSTUPKU SMANJENJA KAPITALA UZ PRIMENU ODREDABA ČLANA 147A OVOG ZAKONA, ODNOSNO ČLANA 319. OVOG ZAKONA O ZAŠTITI POVERILAC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OD STAVA 3. OVOG ČLANA, ODLUKOM ORTAKA, KOMPLEMENTARA, ODNOSNO SKUPŠTINE, MOŽE SE OBAVEZA LICA IZ STAVA 1. OVOG ČLANA UZ NJEGOVU SAGLASNOST ZAMENITI DRUGOM OBAVEZOM, I T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OBAVEZA NA UPLATU NOVČANOG ULOGA U DRUŠTVO OBAVEZOM NA UNOS NENOVČANOG ULOGA ISTE VREDNOSTI, OSIM U SLUČAJU JAVNE PONUDE AKCIJA UZ OBJAVLJIVANJE PROSPEKT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OBAVEZA NA UNOS NENOVČANOG ULOGA U DRUŠTVO OBAVEZOM NA UPLATU NOVČANOG ULOGA ISTE VREDNOS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3) OBAVEZA NA UNOS JEDNOG NENOVČANOG ULOGA U DRUŠTVO OBAVEZOM NA UNOS DRUGOG NENOVČANOG ULOGA ISTE VREDNOSTI.</w:t>
      </w:r>
    </w:p>
    <w:p>
      <w:pPr>
        <w:pStyle w:val="Normal"/>
        <w:spacing w:lineRule="auto" w:line="240" w:before="120" w:after="120"/>
        <w:ind w:firstLine="720"/>
        <w:jc w:val="both"/>
        <w:rPr/>
      </w:pPr>
      <w:r>
        <w:rPr>
          <w:rFonts w:cs="Times New Roman" w:ascii="Times New Roman" w:hAnsi="Times New Roman"/>
          <w:sz w:val="24"/>
          <w:szCs w:val="24"/>
          <w:lang w:val="sr-Latn-CS" w:eastAsia="en-US"/>
        </w:rPr>
        <w:t>ODLUKA IZ STAVA 4. OVOG ČLANA DONOSI SE:</w:t>
      </w:r>
    </w:p>
    <w:p>
      <w:pPr>
        <w:pStyle w:val="Normal"/>
        <w:spacing w:lineRule="auto" w:line="240" w:before="120" w:after="120"/>
        <w:ind w:firstLine="720"/>
        <w:jc w:val="both"/>
        <w:rPr/>
      </w:pPr>
      <w:r>
        <w:rPr>
          <w:rFonts w:cs="Times New Roman" w:ascii="Times New Roman" w:hAnsi="Times New Roman"/>
          <w:sz w:val="24"/>
          <w:szCs w:val="24"/>
          <w:lang w:val="sr-Latn-CS" w:eastAsia="en-US"/>
        </w:rPr>
        <w:t>1) U SLUČAJU ORTAČKOG I KOMANDITNOG DRUŠTVA, JEDNOGLASNO OD STRANE ORTAKA, ODNOSNO KOMPLEMENTARA, OSIM AKO OSNIVAČKIM AKTOM NIJE DRUGAČIJE ODREĐENO;</w:t>
      </w:r>
    </w:p>
    <w:p>
      <w:pPr>
        <w:pStyle w:val="Normal"/>
        <w:spacing w:lineRule="auto" w:line="240" w:before="120" w:after="120"/>
        <w:ind w:firstLine="720"/>
        <w:jc w:val="both"/>
        <w:rPr/>
      </w:pPr>
      <w:r>
        <w:rPr>
          <w:rFonts w:cs="Times New Roman" w:ascii="Times New Roman" w:hAnsi="Times New Roman"/>
          <w:sz w:val="24"/>
          <w:szCs w:val="24"/>
          <w:lang w:val="sr-Latn-CS" w:eastAsia="en-US"/>
        </w:rPr>
        <w:t>2) U SLUČAJU DRUŠTVA S OGRANIČENOM ODGOVORNOŠĆU, DVOTREĆINSKOM VEĆINOM GLASOVA SVIH ČLANOVA DRUŠTVA, OSIM AKO JE OSNIVAČKIM AKTOM ODREĐENA VEĆA VEĆINA;</w:t>
      </w:r>
    </w:p>
    <w:p>
      <w:pPr>
        <w:pStyle w:val="Normal"/>
        <w:spacing w:lineRule="auto" w:line="240" w:before="120" w:after="120"/>
        <w:ind w:firstLine="720"/>
        <w:jc w:val="both"/>
        <w:rPr/>
      </w:pPr>
      <w:r>
        <w:rPr>
          <w:rFonts w:cs="Times New Roman" w:ascii="Times New Roman" w:hAnsi="Times New Roman"/>
          <w:sz w:val="24"/>
          <w:szCs w:val="24"/>
          <w:lang w:val="sr-Latn-CS" w:eastAsia="en-US"/>
        </w:rPr>
        <w:t>3) U SLUČAJU AKCIONARSKOG DRUŠTVA, TROČETVRTINSKOM VEĆINOM GLASOVA PRISUTNIH AKCIONARA, OSIM AKO JE STATUTOM ODREĐENA VEĆA VEĆINA.</w:t>
      </w:r>
    </w:p>
    <w:p>
      <w:pPr>
        <w:pStyle w:val="Normal"/>
        <w:spacing w:lineRule="auto" w:line="240"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dice neuplate, odnosno neunošenja uloga</w:t>
      </w:r>
    </w:p>
    <w:p>
      <w:pPr>
        <w:pStyle w:val="Normal"/>
        <w:spacing w:lineRule="auto" w:line="240" w:before="120" w:after="120"/>
        <w:jc w:val="center"/>
        <w:rPr/>
      </w:pPr>
      <w:bookmarkStart w:id="43" w:name="clan_48"/>
      <w:bookmarkEnd w:id="43"/>
      <w:r>
        <w:rPr>
          <w:rFonts w:eastAsia="Times New Roman" w:cs="Times New Roman" w:ascii="Times New Roman" w:hAnsi="Times New Roman"/>
          <w:bCs/>
          <w:sz w:val="24"/>
          <w:szCs w:val="24"/>
          <w:lang w:val="sr-Latn-CS" w:eastAsia="en-US"/>
        </w:rPr>
        <w:t>Član 48.</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nivačkim aktom, odnosno statutom u slučaju akcionarskog društva može se predvideti i obaveza plaćanja ugovorne kazne za slučaj neblagovremenog izvršenja, odnosno neizvršenja obaveze iz člana 46. stav 1. ovog zakona kada je u pitanju nenovčani ulog.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da član društva propusti da izvrši svoju obavezu iz člana 46. stav 1. ovog zakona, društvo može da ga pozove pisanim putem da tu obavezu izvrši u naknadnom roku koji ne može biti kraći od 30 dana od dana slanja tog pozi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javno akcionarsko društvo je dužno da uputi poziv iz stava 2. ovog člana u roku od 90 dana od dana isteka roka za izvršenje obaveze člana društva iz člana 46. stav 1. ovog zakona, ako kraći rok nije određen osnivačkim aktom, odnosno statut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više članova društva nije izvršilo svoju obavezu iz člana 46. stav 1. ovog zakona, istovremeno im se dostavlja poziv iz </w:t>
      </w:r>
      <w:r>
        <w:rPr>
          <w:rFonts w:eastAsia="Times New Roman" w:cs="Times New Roman" w:ascii="Times New Roman" w:hAnsi="Times New Roman"/>
          <w:strike/>
          <w:sz w:val="24"/>
          <w:szCs w:val="24"/>
          <w:lang w:val="sr-Latn-CS" w:eastAsia="en-US"/>
        </w:rPr>
        <w:t>st.2. i 3.</w:t>
      </w:r>
      <w:r>
        <w:rPr>
          <w:rFonts w:eastAsia="Times New Roman" w:cs="Times New Roman" w:ascii="Times New Roman" w:hAnsi="Times New Roman"/>
          <w:sz w:val="24"/>
          <w:szCs w:val="24"/>
          <w:lang w:val="sr-Latn-CS" w:eastAsia="en-US"/>
        </w:rPr>
        <w:t xml:space="preserve"> STAVA 2. ovog člana kojim se određuje isti rok za izvršenje obaveze. </w:t>
      </w:r>
    </w:p>
    <w:p>
      <w:pPr>
        <w:pStyle w:val="Normal"/>
        <w:spacing w:lineRule="auto" w:line="240" w:before="120" w:after="120"/>
        <w:ind w:firstLine="720"/>
        <w:jc w:val="both"/>
        <w:rPr/>
      </w:pPr>
      <w:r>
        <w:rPr>
          <w:rFonts w:cs="Times New Roman" w:ascii="Times New Roman" w:hAnsi="Times New Roman"/>
          <w:strike/>
          <w:sz w:val="24"/>
          <w:szCs w:val="24"/>
          <w:lang w:val="sr-Latn-CS" w:eastAsia="en-US"/>
        </w:rPr>
        <w:t>U pozivu iz st. 2. i 3. ovog člana društvo je u obavezi da upozori tog člana da će u slučaju da propusti da svoju obavezu izvrši i u tom naknadnom roku biti isključen iz društva.</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U POZIVU IZ STAVA 2. OVOG ČLANA DRUŠTVO JE U OBAVEZI DA UPOZORI TOG ČLANA DRUŠTVA NA POSLEDICE PROPUŠTANJA DA SVOJU OBAVEZU IZVRŠI I U TOM NAKNADNOM ROK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je dužno da poziv iz </w:t>
      </w:r>
      <w:r>
        <w:rPr>
          <w:rFonts w:cs="Times New Roman" w:ascii="Times New Roman" w:hAnsi="Times New Roman"/>
          <w:strike/>
          <w:sz w:val="24"/>
          <w:szCs w:val="24"/>
          <w:lang w:val="sr-Latn-CS" w:eastAsia="en-US"/>
        </w:rPr>
        <w:t xml:space="preserve">st. 2. i 3. </w:t>
      </w:r>
      <w:r>
        <w:rPr>
          <w:rFonts w:eastAsia="Times New Roman" w:cs="Times New Roman" w:ascii="Times New Roman" w:hAnsi="Times New Roman"/>
          <w:sz w:val="24"/>
          <w:szCs w:val="24"/>
          <w:lang w:val="sr-Latn-CS" w:eastAsia="en-US"/>
        </w:rPr>
        <w:t xml:space="preserve"> STAVA 2. ovog člana u roku od tri dana od dana slanja poziva objavi i na internet stranici registra privrednih subjekata, u trajanju najmanje jednakom dužini trajanja roka iz </w:t>
      </w:r>
      <w:r>
        <w:rPr>
          <w:rFonts w:cs="Times New Roman" w:ascii="Times New Roman" w:hAnsi="Times New Roman"/>
          <w:strike/>
          <w:sz w:val="24"/>
          <w:szCs w:val="24"/>
          <w:lang w:val="sr-Latn-CS" w:eastAsia="en-US"/>
        </w:rPr>
        <w:t xml:space="preserve">st. 2. i 3. </w:t>
      </w:r>
      <w:r>
        <w:rPr>
          <w:rFonts w:eastAsia="Times New Roman" w:cs="Times New Roman" w:ascii="Times New Roman" w:hAnsi="Times New Roman"/>
          <w:sz w:val="24"/>
          <w:szCs w:val="24"/>
          <w:lang w:val="sr-Latn-CS" w:eastAsia="en-US"/>
        </w:rPr>
        <w:t xml:space="preserve">STAVA 2. ovog čl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član društva </w:t>
      </w:r>
      <w:r>
        <w:rPr>
          <w:rFonts w:eastAsia="Times New Roman" w:cs="Times New Roman" w:ascii="Times New Roman" w:hAnsi="Times New Roman"/>
          <w:strike/>
          <w:sz w:val="24"/>
          <w:szCs w:val="24"/>
          <w:lang w:val="sr-Latn-CS" w:eastAsia="en-US"/>
        </w:rPr>
        <w:t>iz st. 2. i 3. ovog člana</w:t>
      </w:r>
      <w:r>
        <w:rPr>
          <w:rFonts w:eastAsia="Times New Roman" w:cs="Times New Roman" w:ascii="Times New Roman" w:hAnsi="Times New Roman"/>
          <w:sz w:val="24"/>
          <w:szCs w:val="24"/>
          <w:lang w:val="sr-Latn-CS" w:eastAsia="en-US"/>
        </w:rPr>
        <w:t xml:space="preserve"> propusti da svoju obavezu izvrši i u naknadnom roku, društvo može doneti odluku o isključenju tog člana iz društva, </w:t>
      </w:r>
      <w:r>
        <w:rPr>
          <w:rFonts w:eastAsia="Times New Roman" w:cs="Times New Roman" w:ascii="Times New Roman" w:hAnsi="Times New Roman"/>
          <w:strike/>
          <w:sz w:val="24"/>
          <w:szCs w:val="24"/>
          <w:lang w:val="sr-Latn-CS" w:eastAsia="en-US"/>
        </w:rPr>
        <w:t>a javno akcionarsko društvo je u obavezi da donese tu odluku</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NOSNO U SLUČAJU AKCIONARSKOG DRUŠTVA ODLUKU O POVLAČENJU I PONIŠTAJU BEZ NAKNADE AKCIJA TOG AKCIONARA KOJE NISU UPLAĆENE, ODNOSNO ZA KOJE NIJE UNET NENOVČANI ULOG U DRUŠTVO</w:t>
      </w:r>
      <w:r>
        <w:rPr>
          <w:rFonts w:eastAsia="Times New Roman" w:cs="Times New Roman" w:ascii="Times New Roman" w:hAnsi="Times New Roman"/>
          <w:sz w:val="24"/>
          <w:szCs w:val="24"/>
          <w:lang w:val="sr-Latn-CS" w:eastAsia="en-US"/>
        </w:rPr>
        <w:t>.</w:t>
      </w:r>
    </w:p>
    <w:p>
      <w:pPr>
        <w:pStyle w:val="Normal"/>
        <w:spacing w:lineRule="auto" w:line="240" w:before="120" w:after="120"/>
        <w:ind w:firstLine="720"/>
        <w:jc w:val="both"/>
        <w:rPr/>
      </w:pPr>
      <w:r>
        <w:rPr>
          <w:rFonts w:cs="Times New Roman" w:ascii="Times New Roman" w:hAnsi="Times New Roman"/>
          <w:sz w:val="24"/>
          <w:szCs w:val="24"/>
          <w:lang w:val="sr-Latn-CS" w:eastAsia="en-US"/>
        </w:rPr>
        <w:t>JAVNO AKCIONARSKO DRUŠTVO JE U OBAVEZI DA DONESE ODLUKU IZ STAVA 7. OVOG ČLANA.</w:t>
      </w:r>
    </w:p>
    <w:p>
      <w:pPr>
        <w:pStyle w:val="Normal"/>
        <w:spacing w:lineRule="auto" w:line="240" w:before="120" w:after="120"/>
        <w:jc w:val="center"/>
        <w:rPr>
          <w:rFonts w:ascii="Times New Roman" w:hAnsi="Times New Roman" w:eastAsia="Times New Roman" w:cs="Times New Roman"/>
          <w:strike/>
          <w:sz w:val="24"/>
          <w:szCs w:val="24"/>
          <w:lang w:val="sr-Latn-CS" w:eastAsia="en-US"/>
        </w:rPr>
      </w:pPr>
      <w:r>
        <w:rPr>
          <w:rFonts w:cs="Times New Roman" w:ascii="Times New Roman" w:hAnsi="Times New Roman"/>
          <w:sz w:val="24"/>
          <w:szCs w:val="24"/>
          <w:lang w:val="sr-Latn-CS" w:eastAsia="en-US"/>
        </w:rPr>
        <w:t>Utvrđivanje vrednosti nenovčanog uloga</w:t>
      </w:r>
    </w:p>
    <w:p>
      <w:pPr>
        <w:pStyle w:val="Normal"/>
        <w:spacing w:lineRule="auto" w:line="240" w:before="120" w:after="120"/>
        <w:jc w:val="center"/>
        <w:rPr/>
      </w:pPr>
      <w:bookmarkStart w:id="44" w:name="clan_50"/>
      <w:bookmarkStart w:id="45" w:name="str_62"/>
      <w:bookmarkEnd w:id="44"/>
      <w:bookmarkEnd w:id="45"/>
      <w:r>
        <w:rPr>
          <w:rFonts w:eastAsia="Times New Roman" w:cs="Times New Roman" w:ascii="Times New Roman" w:hAnsi="Times New Roman"/>
          <w:bCs/>
          <w:sz w:val="24"/>
          <w:szCs w:val="24"/>
          <w:lang w:val="sr-Latn-CS" w:eastAsia="en-US"/>
        </w:rPr>
        <w:t>Član 50.</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Vrednost nenovčanog uloga utvrđuje s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strike/>
          <w:sz w:val="24"/>
          <w:szCs w:val="24"/>
          <w:lang w:val="sr-Latn-CS" w:eastAsia="en-US"/>
        </w:rPr>
        <w:t>sporazumno od strane svih članova društva</w:t>
      </w:r>
      <w:r>
        <w:rPr>
          <w:rFonts w:eastAsia="Times New Roman" w:cs="Times New Roman" w:ascii="Times New Roman" w:hAnsi="Times New Roman"/>
          <w:sz w:val="24"/>
          <w:szCs w:val="24"/>
          <w:lang w:val="sr-Latn-CS" w:eastAsia="en-US"/>
        </w:rPr>
        <w:t xml:space="preserve"> OD STRANE JEDINOG ČLANA DRUŠTVA ILI SPORAZUMNO OD STRANE SVIH ČLANOV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utem procene, u skladu sa čl. 51. do 58.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javnim akcionarskim društvima vrednost nenovčanog uloga utvrđuje se isključivo putem procene u skladu sa čl. 51. do 58. ovog zakona. </w:t>
      </w:r>
      <w:bookmarkStart w:id="46" w:name="clan_53"/>
      <w:bookmarkStart w:id="47" w:name="str_64"/>
      <w:bookmarkEnd w:id="46"/>
      <w:bookmarkEnd w:id="47"/>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Izbor procenitelj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53.</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procene vrednosti nenovčanog uloga prilikom osnivanja društva, lice iz člana 51. st. 1. ili 2. ovog zakona biraju sporazumno članovi društva, a u ostalim slučajevima to lice bira DIREKTOR, odbor direktora, odnosno nadzorni odbor ako je upravljanje društvom dvodomno, ako osnivačkim aktom, odnosno statutom nije drugačije određeno. </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tvrđivanje vrednosti hartija od vrednosti i instrumenata tržišta novca</w:t>
      </w:r>
    </w:p>
    <w:p>
      <w:pPr>
        <w:pStyle w:val="Normal"/>
        <w:spacing w:lineRule="auto" w:line="240" w:before="120" w:after="120"/>
        <w:jc w:val="center"/>
        <w:rPr/>
      </w:pPr>
      <w:bookmarkStart w:id="48" w:name="clan_57"/>
      <w:bookmarkStart w:id="49" w:name="str_67"/>
      <w:bookmarkEnd w:id="48"/>
      <w:bookmarkEnd w:id="49"/>
      <w:r>
        <w:rPr>
          <w:rFonts w:eastAsia="Times New Roman" w:cs="Times New Roman" w:ascii="Times New Roman" w:hAnsi="Times New Roman"/>
          <w:bCs/>
          <w:sz w:val="24"/>
          <w:szCs w:val="24"/>
          <w:lang w:val="sr-Latn-CS" w:eastAsia="en-US"/>
        </w:rPr>
        <w:t>Član 57.</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nenovčani ulog čine hartije od vrednosti ili instrumenti tržišta novca, vrednost tog uloga utvrđuje se najkasnije 60 dana pre dana unosa tog nenovčanog uloga u društvo.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Vrednost nenovčanog uloga iz stava 1. ovog člana utvrđuje se kao ponderisana prosečna cena tih hartija od vrednosti, odnosno instrumenata tržišta novca ostvarena na regulisanom tržištu, odnosno multilateralnoj trgovačkoj platformi u smislu zakona kojim se uređuje tržište kapitala, u periodu od šest meseci koji prethodi danu utvrđivanja ove vrednosti, pod uslovom da je: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1) u tom periodu ostvareni obim prometa hartija od vrednosti, odnosno instrumenata tržišta novca čija se vrednost utvrđuje, iznosio najmanje 0,5% njihovog ukupno izdatog broj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2)</w:t>
      </w:r>
      <w:r>
        <w:rPr>
          <w:rFonts w:eastAsia="Times New Roman" w:cs="Times New Roman" w:ascii="Times New Roman" w:hAnsi="Times New Roman"/>
          <w:strike/>
          <w:sz w:val="24"/>
          <w:szCs w:val="24"/>
          <w:lang w:val="sr-Latn-CS" w:eastAsia="en-US"/>
        </w:rPr>
        <w:t xml:space="preserve"> u najmanje tri meseca tog perioda ostvareni obim prometa hartija od vrednosti, odnosno instrumenata tržišta novca iznosio najmanje 0,05% njihovog ukupno izdatog broja na mesečnom nivo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VREDNOST NENOVČANOG ULOGA IZ STAVA 1. OVOG ČLANA UTVRĐUJE SE KAO PONDERISANA PROSEČNA CENA TIH HARTIJA OD VREDNOSTI, ODNOSNO INSTRUMENATA TRŽIŠTA NOVCA OSTVARENA NA REGULISANOM TRŽIŠTU, ODNOSNO MULTILATERALNOJ TRGOVAČKOJ PLATFORMI U SMISLU ZAKONA KOJIM SE UREĐUJE TRŽIŠTE KAPITALA, U PERIODU OD ŠEST MESECI KOJI PRETHODI DANU UTVRĐIVANJA OVE VREDNOSTI, POD USLOVOM DA JE U TOM PERIODU OSTVARENI OBIM PROMETA HARTIJA OD VREDNOSTI, ODNOSNO INSTRUMENATA TRŽIŠTA NOVCA ČIJA SE VREDNOST UTVRĐUJE, IZNOSIO NAJMANJE 0,5% NJIHOVOG UKUPNO IZDATOG BROJA I DA SE U ISTOM PERIODU TRGOVALO VIŠE OD 1⁄3 TRGOVAČKIH DANA NA MESEČNOM NIVOU.</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nisu ispunjeni uslovi iz stava 2. ovog člana ili ako su u periodu od dana utvrđivanja vrednosti iz stava 1. ovog člana do dana unosa nenovčanog uloga u društvo nastupile okolnosti koje značajno menjaju vrednost tog nenovčanog uloga, društvo je u obavezi da izvrši procenu njegove vrednosti u skladu sa članom 51.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društvo ne postupi u skladu sa stavom 3. ovog člana, članovi društva koji imaju udele ili akcije koji predstavljaju najmanje 5% osnovnog kapitala društva imaju pravo da do isteka roka od 90 dana od dana unosa nenovčanog uloga u društvo zahtevaju da nadležni sud u vanparničnom postupku utvrdi vrednost tog nenovčanog ulog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može odlučiti da vrednost nenovčanog uloga iz stava 1. ovog člana utvrdi procenom u skladu sa članom 51. ovog zakona i kada su ispunjeni uslovi iz stava 2. ovog člana. </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aveze društva ako procena vrednosti nenovčanog uloga nije vršena</w:t>
      </w:r>
    </w:p>
    <w:p>
      <w:pPr>
        <w:pStyle w:val="Normal"/>
        <w:spacing w:lineRule="auto" w:line="240" w:before="120" w:after="120"/>
        <w:jc w:val="center"/>
        <w:rPr/>
      </w:pPr>
      <w:bookmarkStart w:id="50" w:name="clan_58"/>
      <w:bookmarkStart w:id="51" w:name="str_71"/>
      <w:bookmarkEnd w:id="50"/>
      <w:bookmarkEnd w:id="51"/>
      <w:r>
        <w:rPr>
          <w:rFonts w:eastAsia="Times New Roman" w:cs="Times New Roman" w:ascii="Times New Roman" w:hAnsi="Times New Roman"/>
          <w:bCs/>
          <w:sz w:val="24"/>
          <w:szCs w:val="24"/>
          <w:lang w:val="sr-Latn-CS" w:eastAsia="en-US"/>
        </w:rPr>
        <w:t>Član 58.</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po osnovu čl. 56. i 57. ovog zakona nije vršena procena vrednosti nenovčanog uloga, predsednik odbora direktora, odnosno nadzornog odbora ako je upravljanje društvom dvodomno, dužan je da izda potvrdu koja sadrž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opis predmetnog nenovčanog ulog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njegovu vrednost, način na koji je ta vrednost utvrđena i metode njene procene, ako je primenjiv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izjavu da li je vrednost utvrđena primenom tih metoda najmanje jednaka ukupnoj nominalnoj, odnosno u odsustvu nominalne računovodstvenoj vrednosti uloga, odnosno akcija koje se stiču, uvećanoj za premiju koja se plaća za te akcije ako ona postoji; 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izjavu da nisu nastupile okolnosti koje značajno menjaju vrednost tog nenovčanog ulog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tvrda iz stava 1. ovog člana registruje se </w:t>
      </w:r>
      <w:r>
        <w:rPr>
          <w:rFonts w:eastAsia="Times New Roman" w:cs="Times New Roman" w:ascii="Times New Roman" w:hAnsi="Times New Roman"/>
          <w:strike/>
          <w:sz w:val="24"/>
          <w:szCs w:val="24"/>
          <w:lang w:val="sr-Latn-CS" w:eastAsia="en-US"/>
        </w:rPr>
        <w:t>i objavljuje</w:t>
      </w:r>
      <w:r>
        <w:rPr>
          <w:rFonts w:eastAsia="Times New Roman" w:cs="Times New Roman" w:ascii="Times New Roman" w:hAnsi="Times New Roman"/>
          <w:sz w:val="24"/>
          <w:szCs w:val="24"/>
          <w:lang w:val="sr-Latn-CS" w:eastAsia="en-US"/>
        </w:rPr>
        <w:t xml:space="preserve"> u skladu sa zakonom o registraciji. </w:t>
      </w:r>
    </w:p>
    <w:p>
      <w:pPr>
        <w:pStyle w:val="Normal"/>
        <w:spacing w:lineRule="auto" w:line="240" w:before="120" w:after="120"/>
        <w:jc w:val="center"/>
        <w:rPr/>
      </w:pPr>
      <w:bookmarkStart w:id="52" w:name="str_72"/>
      <w:bookmarkEnd w:id="52"/>
      <w:r>
        <w:rPr>
          <w:rFonts w:eastAsia="Times New Roman" w:cs="Times New Roman" w:ascii="Times New Roman" w:hAnsi="Times New Roman"/>
          <w:bCs/>
          <w:iCs/>
          <w:sz w:val="24"/>
          <w:szCs w:val="24"/>
          <w:lang w:val="sr-Latn-CS" w:eastAsia="en-US"/>
        </w:rPr>
        <w:t>Član 66.</w:t>
      </w:r>
    </w:p>
    <w:p>
      <w:pPr>
        <w:pStyle w:val="WWNormal5"/>
        <w:shd w:fill="FFFFFF" w:val="clear"/>
        <w:spacing w:before="120" w:after="120"/>
        <w:ind w:firstLine="720"/>
        <w:jc w:val="both"/>
        <w:rPr/>
      </w:pPr>
      <w:r>
        <w:rPr>
          <w:strike/>
          <w:lang w:val="sr-Latn-CS" w:eastAsia="en-US"/>
        </w:rPr>
        <w:t>U slučajevima iz člana 65. ovog zakona, kao i u drugim slučajevima određenim ovim zakonom, zaključivanje pravnog posla, odnosno preduzimanje pravne radnje odobrava se, ako drugačija većina nije određena osnivačkim aktom, odnosno statutom:</w:t>
      </w:r>
    </w:p>
    <w:p>
      <w:pPr>
        <w:pStyle w:val="WWNormal5"/>
        <w:shd w:fill="FFFFFF" w:val="clear"/>
        <w:spacing w:before="120" w:after="120"/>
        <w:ind w:firstLine="720"/>
        <w:jc w:val="both"/>
        <w:rPr/>
      </w:pPr>
      <w:r>
        <w:rPr>
          <w:strike/>
          <w:lang w:val="sr-Latn-CS" w:eastAsia="en-US"/>
        </w:rPr>
        <w:t>1) u slučaju ortačkog društva, odnosno komanditnog društva, većinom glasova svih ortaka, odnosno komplementara koji nemaju lični interes;</w:t>
      </w:r>
    </w:p>
    <w:p>
      <w:pPr>
        <w:pStyle w:val="WWNormal5"/>
        <w:shd w:fill="FFFFFF" w:val="clear"/>
        <w:spacing w:before="120" w:after="120"/>
        <w:ind w:firstLine="720"/>
        <w:jc w:val="both"/>
        <w:rPr/>
      </w:pPr>
      <w:r>
        <w:rPr>
          <w:strike/>
          <w:lang w:val="sr-Latn-CS" w:eastAsia="en-US"/>
        </w:rPr>
        <w:t>2) u slučaju društva s ograničenom odgovornošću, ako postoji lični interes direktora, običnom većinom glasova svih članova društva, odnosno od strane nadzornog odbora ako je upravljanje društvom dvodomno, a ako postoji lični interes člana nadzornog odbora, odnosno člana društva, običnom većinom glasova svih članova društva koji nemaju lični interes, odnosno običnom većinom glasova svih članova nadzornog odbora koji nemaju lični interes;</w:t>
      </w:r>
    </w:p>
    <w:p>
      <w:pPr>
        <w:pStyle w:val="WWNormal5"/>
        <w:shd w:fill="FFFFFF" w:val="clear"/>
        <w:spacing w:before="120" w:after="120"/>
        <w:ind w:firstLine="720"/>
        <w:jc w:val="both"/>
        <w:rPr/>
      </w:pPr>
      <w:r>
        <w:rPr>
          <w:strike/>
          <w:lang w:val="sr-Latn-CS" w:eastAsia="en-US"/>
        </w:rPr>
        <w:t>3) u slučaju akcionarskog društva, ako postoji lični interes direktora, običnom većinom glasova svih direktora koji nemaju lični interes, odnosno od strane nadzornog odbora ako je upravljanje društvom dvodomno, a ako postoji lični interes člana nadzornog odbora, običnom većinom glasova svih članova nadzornog odbora koji nemaju lični interes.</w:t>
      </w:r>
    </w:p>
    <w:p>
      <w:pPr>
        <w:pStyle w:val="WWNormal5"/>
        <w:shd w:fill="FFFFFF" w:val="clear"/>
        <w:spacing w:before="120" w:after="120"/>
        <w:ind w:firstLine="720"/>
        <w:jc w:val="both"/>
        <w:rPr/>
      </w:pPr>
      <w:r>
        <w:rPr>
          <w:strike/>
          <w:lang w:val="sr-Latn-CS" w:eastAsia="en-US"/>
        </w:rPr>
        <w:t>U slučaju iz stava 1. tačka 3) ovog člana, ako usled broja članova odbora direktora koji nemaju lični interes u predmetnom poslu ne postoji kvorum za glasanje, ili ako se zbog jednake podele glasova članova odbora direktora, odnosno nadzornog odbora odluka ne može doneti, predmetni posao odobrava skupština običnom većinom glasova prisutnih akcionara koji nemaju lični interes u tom poslu.</w:t>
      </w:r>
    </w:p>
    <w:p>
      <w:pPr>
        <w:pStyle w:val="WWNormal5"/>
        <w:shd w:fill="FFFFFF" w:val="clear"/>
        <w:spacing w:before="120" w:after="120"/>
        <w:ind w:firstLine="720"/>
        <w:jc w:val="both"/>
        <w:rPr/>
      </w:pPr>
      <w:r>
        <w:rPr>
          <w:strike/>
          <w:lang w:val="sr-Latn-CS" w:eastAsia="en-US"/>
        </w:rPr>
        <w:t>Osnivačkim aktom, odnosno statutom može se odrediti da odobrenje iz stava 1. tač. 2) i 3) ovog člana daje skupština.</w:t>
      </w:r>
    </w:p>
    <w:p>
      <w:pPr>
        <w:pStyle w:val="WWNormal5"/>
        <w:shd w:fill="FFFFFF" w:val="clear"/>
        <w:spacing w:before="120" w:after="120"/>
        <w:ind w:firstLine="720"/>
        <w:jc w:val="both"/>
        <w:rPr/>
      </w:pPr>
      <w:r>
        <w:rPr>
          <w:strike/>
          <w:lang w:val="sr-Latn-CS" w:eastAsia="en-US"/>
        </w:rPr>
        <w:t>U slučaju da u skladu sa stavom 1. tačka 3) ovog člana odbor direktora, odnosno nadzorni odbor odobri pravni posao u kome postoji lični interes, o tome se obaveštava skupština na prvoj narednoj sednici.</w:t>
      </w:r>
    </w:p>
    <w:p>
      <w:pPr>
        <w:pStyle w:val="WWNormal5"/>
        <w:shd w:fill="FFFFFF" w:val="clear"/>
        <w:spacing w:before="120" w:after="120"/>
        <w:ind w:firstLine="720"/>
        <w:jc w:val="both"/>
        <w:rPr/>
      </w:pPr>
      <w:r>
        <w:rPr>
          <w:strike/>
          <w:lang w:val="sr-Latn-CS" w:eastAsia="en-US"/>
        </w:rPr>
        <w:t>Obaveštenje iz stava 4. ovog člana mora sadržati detaljan opis pravnog posla, kao i prirode i obima ličnog interesa.</w:t>
      </w:r>
    </w:p>
    <w:p>
      <w:pPr>
        <w:pStyle w:val="WWNormal5"/>
        <w:shd w:fill="FFFFFF" w:val="clear"/>
        <w:spacing w:before="120" w:after="120"/>
        <w:ind w:firstLine="720"/>
        <w:jc w:val="both"/>
        <w:rPr/>
      </w:pPr>
      <w:r>
        <w:rPr>
          <w:strike/>
          <w:lang w:val="sr-Latn-CS" w:eastAsia="en-US"/>
        </w:rPr>
        <w:t>U pogledu donošenja odluke iz stava 1. ovog člana za potrebe utvrđivanja kvoruma kao ukupan broj glasova uzeće se ukupan broj glasova onih članova društva koji nemaju lični interes iz predmetnog posla.</w:t>
      </w:r>
    </w:p>
    <w:p>
      <w:pPr>
        <w:pStyle w:val="WWNormal5"/>
        <w:shd w:fill="FFFFFF" w:val="clear"/>
        <w:spacing w:before="120" w:after="120"/>
        <w:ind w:firstLine="720"/>
        <w:jc w:val="both"/>
        <w:rPr/>
      </w:pPr>
      <w:r>
        <w:rPr>
          <w:strike/>
          <w:lang w:val="sr-Latn-CS" w:eastAsia="en-US"/>
        </w:rPr>
        <w:t>Odobrenje iz stava 1. ovog člana nije potrebno u slučaju:</w:t>
      </w:r>
    </w:p>
    <w:p>
      <w:pPr>
        <w:pStyle w:val="WWNormal5"/>
        <w:shd w:fill="FFFFFF" w:val="clear"/>
        <w:spacing w:before="120" w:after="120"/>
        <w:ind w:firstLine="720"/>
        <w:jc w:val="both"/>
        <w:rPr/>
      </w:pPr>
      <w:r>
        <w:rPr>
          <w:strike/>
          <w:lang w:val="sr-Latn-CS" w:eastAsia="en-US"/>
        </w:rPr>
        <w:t>1) postojanja ličnog interesa jedinog člana društva;</w:t>
      </w:r>
    </w:p>
    <w:p>
      <w:pPr>
        <w:pStyle w:val="WWNormal5"/>
        <w:shd w:fill="FFFFFF" w:val="clear"/>
        <w:spacing w:before="120" w:after="120"/>
        <w:ind w:firstLine="720"/>
        <w:jc w:val="both"/>
        <w:rPr/>
      </w:pPr>
      <w:r>
        <w:rPr>
          <w:strike/>
          <w:lang w:val="sr-Latn-CS" w:eastAsia="en-US"/>
        </w:rPr>
        <w:t>2) postojanja ličnog interesa svih članova društva;</w:t>
      </w:r>
    </w:p>
    <w:p>
      <w:pPr>
        <w:pStyle w:val="WWNormal5"/>
        <w:shd w:fill="FFFFFF" w:val="clear"/>
        <w:spacing w:before="120" w:after="120"/>
        <w:ind w:firstLine="720"/>
        <w:jc w:val="both"/>
        <w:rPr/>
      </w:pPr>
      <w:r>
        <w:rPr>
          <w:strike/>
          <w:lang w:val="sr-Latn-CS" w:eastAsia="en-US"/>
        </w:rPr>
        <w:t>3) upisa, odnosno kupovine udela, odnosno akcija po osnovu prava prečeg upisa, odnosno prava preče kupovine članova društva;</w:t>
      </w:r>
    </w:p>
    <w:p>
      <w:pPr>
        <w:pStyle w:val="WWNormal5"/>
        <w:shd w:fill="FFFFFF" w:val="clear"/>
        <w:spacing w:before="120" w:after="120"/>
        <w:ind w:firstLine="720"/>
        <w:jc w:val="both"/>
        <w:rPr/>
      </w:pPr>
      <w:r>
        <w:rPr>
          <w:strike/>
          <w:lang w:val="sr-Latn-CS" w:eastAsia="en-US"/>
        </w:rPr>
        <w:t>4) pribavljanja sopstvenih udela, odnosno akcija od strane društva, ako se to pribavljanje vrši u skladu sa odredbama ovog zakona koje se odnose na sopstvene udele, odnosno akcije ili zakona kojim se uređuje tržište kapital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EVIMA IZ ČLANA 65. OVOG ZAKONA, KAO I U DRUGIM SLUČAJEVIMA ODREĐENIM OVIM ZAKONOM, ZAKLJUČIVANJE PRAVNOG POSLA, ODNOSNO PREDUZIMANJE PRAVNE RADNJE ODOBRAVA SE, AKO DRUGAČIJA VEĆINA NIJE ODREĐENA OSNIVAČKIM AKTOM, ODNOSNO STATUT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U SLUČAJU ORTAČKOG DRUŠTVA, ODNOSNO KOMANDITNOG DRUŠTVA, VEĆINOM GLASOVA SVIH ORTAKA, ODNOSNO KOMPLEMENTARA KOJI NEMAJU LIČNI INTERES;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2) U SLUČAJU DRUŠTVA S OGRANIČENOM ODGOVORNOŠĆU, AKO POSTOJI LIČNI INTERES DIREKTORA, OBIČNOM VEĆINOM GLASOVA SVIH ČLANOVA DRUŠTVA KOJI NEMAJU LIČNI INTERES, ODNOSNO OD STRANE NADZORNOG ODBORA AKO JE UPRAVLJANJE DRUŠTVOM DVODOMNO, A AKO POSTOJI LIČNI INTERES ČLANA NADZORNOG ODBORA, ODNOSNO ČLANA DRUŠTVA, OBIČNOM VEĆINOM GLASOVA SVIH ČLANOVA NADZORNOG ODBORA KOJI NEMAJU LIČNI INTERES, ODNOSNO OBIČNOM VEĆINOM GLASOVA SVIH ČLANOVA DRUŠTVA KOJI NEMAJU LIČNI INTERES;</w:t>
      </w:r>
    </w:p>
    <w:p>
      <w:pPr>
        <w:pStyle w:val="Normal"/>
        <w:spacing w:lineRule="auto" w:line="240" w:before="120" w:after="120"/>
        <w:ind w:firstLine="720"/>
        <w:jc w:val="both"/>
        <w:rPr/>
      </w:pPr>
      <w:r>
        <w:rPr>
          <w:rFonts w:cs="Times New Roman" w:ascii="Times New Roman" w:hAnsi="Times New Roman"/>
          <w:sz w:val="24"/>
          <w:szCs w:val="24"/>
          <w:lang w:val="sr-Latn-CS" w:eastAsia="en-US"/>
        </w:rPr>
        <w:t>3) U SLUČAJU AKCIONARSKOG DRUŠTVA, AKO POSTOJI LIČNI INTERES DIREKTORA, OBIČNOM VEĆINOM GLASOVA SVIH DIREKTORA KOJI NEMAJU LIČNI INTERES, ODNOSNO OD STRANE NADZORNOG ODBORA AKO JE UPRAVLJANJE DRUŠTVOM DVODOMNO, AKO POSTOJI LIČNI INTERES AKCIONARA OBIČNOM VEĆINOM SVIH DIREKTORA, ODNOSNO OD STRANE NADZORNOG ODBORA AKO JE UPRAVLJANJE DRUŠTVOM DVODOMNO, A AKO POSTOJI LIČNI INTERES ČLANA NADZORNOG ODBORA, OBIČNOM VEĆINOM GLASOVA SVIH ČLANOVA NADZORNOG ODBORA KOJI NEMAJU LIČNI INTERES.</w:t>
      </w:r>
    </w:p>
    <w:p>
      <w:pPr>
        <w:pStyle w:val="Normal"/>
        <w:spacing w:lineRule="auto" w:line="240" w:before="120" w:after="120"/>
        <w:ind w:firstLine="720"/>
        <w:jc w:val="both"/>
        <w:rPr/>
      </w:pPr>
      <w:r>
        <w:rPr>
          <w:rFonts w:cs="Times New Roman" w:ascii="Times New Roman" w:hAnsi="Times New Roman"/>
          <w:sz w:val="24"/>
          <w:szCs w:val="24"/>
          <w:lang w:val="sr-Latn-CS" w:eastAsia="en-US"/>
        </w:rPr>
        <w:t>PRE ODOBRAVANJA ZAKLJUČIVANJA PRAVNOG POSLA ILI PREDUZIMANJA PRAVNE RADNJE IZ STAVA 1. OVOG ČLANA, U SLUČAJU DA VREDNOST PREDMETA TOG POSLA ILI PRAVNE RADNJE IZNOSI 10% ILI VIŠE OD 10% KNJIGOVODSTVENE VREDNOSTI UKUPNE IMOVINE DRUŠTVA ISKAZANE U POSLEDNJEM GODIŠNJEM BILANSU STANJA, ORGAN DRUŠTVA KOJI JE PRIMIO OBAVEŠTENJE IZ ČLANA 65. ST 1. I 2. OVOG ZAKONA, ODREĐUJE LICE IZ ČLANA 51. ST. 1. I 2. OVOG ZAKONA KOJE ĆE IZVRŠITI PROCENU TRŽIŠNE VREDNOSTI STVARI ILI PRAVA KOJI SU PREDMET PRAVNOG POSLA ILI PRAVNE RADNJE I O TOME SAČINITI IZVEŠTAJ.</w:t>
      </w:r>
    </w:p>
    <w:p>
      <w:pPr>
        <w:pStyle w:val="Normal"/>
        <w:spacing w:lineRule="auto" w:line="240" w:before="120" w:after="120"/>
        <w:ind w:firstLine="720"/>
        <w:jc w:val="both"/>
        <w:rPr/>
      </w:pPr>
      <w:r>
        <w:rPr>
          <w:rFonts w:cs="Times New Roman" w:ascii="Times New Roman" w:hAnsi="Times New Roman"/>
          <w:sz w:val="24"/>
          <w:szCs w:val="24"/>
          <w:lang w:val="sr-Latn-CS" w:eastAsia="en-US"/>
        </w:rPr>
        <w:t>IZVEŠTAJ IZ STAVA 2. OVOG ČLANA JE SASTAVNI DEO ODLUKE KOJOM SE ODOBRAVA PRAVNI POSAO, ODNOSNO PRAVNA RADNJA U KOJOJ POSTOJI LIČNI INTERES.</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USLED BROJA ČLANOVA ODBORA DIREKTORA KOJI NEMAJU LIČNI INTERES U PREDMETNOM POSLU NE POSTOJI KVORUM ZA GLASANJE, ILI AKO SE ZBOG JEDNAKE PODELE GLASOVA ČLANOVA ODBORA DIREKTORA, ODNOSNO NADZORNOG ODBORA ODLUKA NE MOŽE DONETI, PREDMETNI POSAO ODOBRAVA SKUPŠTINA OBIČNOM VEĆINOM GLASOVA PRISUTNIH AKCIONARA KOJI NEMAJU LIČNI INTERES U TOM POSLU, ODNOSNO </w:t>
      </w:r>
      <w:r>
        <w:rPr>
          <w:rFonts w:cs="Times New Roman" w:ascii="Times New Roman" w:hAnsi="Times New Roman"/>
          <w:sz w:val="24"/>
          <w:szCs w:val="24"/>
          <w:lang w:val="sr-Latn-CS" w:eastAsia="en-US"/>
        </w:rPr>
        <w:t>OBIČNOM VEĆINOM GLASOVA SVIH ČLANOVA DRUŠTVA KOJI NEMAJU LIČNI INTERES U TOM POSLU</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NIVAČKIM AKTOM, ODNOSNO STATUTOM MOŽE SE ODREDITI DA ODOBRENJE IZ STAVA 1. TAČ. 2) I 3) OVOG ČLANA DAJE SKUPŠTI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DA ODBOR DIREKTORA, ODNOSNO NADZORNI ODBOR ODOBRI PRAVNI POSAO U KOME POSTOJI LIČNI INTERES, O TOME SE OBAVEŠTAVA SKUPŠTINA NA PRVOJ NAREDNOJ SEDNIC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BAVEŠTENJE IZ STAVA 6. OVOG ČLANA MORA SADRŽATI DETALJAN OPIS PRAVNOG POSLA, KAO I PRIRODE I OBIMA LIČNOG INTERES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POGLEDU DONOŠENJA ODLUKE IZ STAVA 1. OVOG ČLANA ZA POTREBE UTVRĐIVANJA KVORUMA KAO UKUPAN BROJ GLASOVA UZEĆE SE UKUPAN BROJ GLASOVA ONIH ČLANOVA DRUŠTVA KOJI NEMAJU LIČNI INTERES IZ PREDMETNOG POS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IZ STAVA 1. TAČ. 2) I 3) OVOG ČLANA DUŽNO JE DA NA SVOJOJ INTERNET STRANICI ILI NA INTERNET STRANICI REGISTRA PRIVREDNIH SUBJEKATA OBJAVI OBAVEŠTENJE O ZAKLJUČENOM PRAVNOM POSLU, ODNOSNO PREDUZETOJ PRAVNOJ RADNJI, SA DETALJNIM OPISOM TOG POSLA ILI RADNJE I SVE RELEVANTNE ČINJENICE O PRIRODI I OBIMU LIČNOG INTERESA, U ROKU OD 15 DANA OD DANA ZAKLJUČENJA TOG PRAVNOG POSLA, ODNOSNO PREDUZIMANJA TE PRAVNE RADNJ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OBRENJE IZ STAVA 1. OVOG ČLANA NIJE POTREBNO U SLUČAJU:</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1)</w:t>
      </w:r>
      <w:r>
        <w:rPr>
          <w:rFonts w:cs="Times New Roman" w:ascii="Times New Roman" w:hAnsi="Times New Roman"/>
          <w:sz w:val="24"/>
          <w:szCs w:val="24"/>
          <w:lang w:val="sr-Latn-CS" w:eastAsia="en-US"/>
        </w:rPr>
        <w:t xml:space="preserve"> ZAKLJUČIVANJA PRAVNOG POSLA ILI PREDUZIMANJA PRAVNE RADNJE, U SLUČAJU DA VREDNOST PREDMETA TOG POSLA ILI PRAVNE RADNJE IZNOSI MANJE OD 10% OD KNJIGOVODSTVENE VREDNOSTI UKUPNE IMOVINE DRUŠTVA ISKAZANE U POSLEDNJEM GODIŠNJEM BILANSU STANJ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OSTOJANJA LIČNOG INTERESA JEDINOG ČLAN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POSTOJANJA LIČNOG INTERESA SVIH ČLANOV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UPISA, ODNOSNO KUPOVINE UDELA, ODNOSNO AKCIJA PO OSNOVU PRAVA PREČEG UPISA, ODNOSNO PRAVA PREČE KUPOVINE ČLANOV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5) PRIBAVLJANJA SOPSTVENIH UDELA, ODNOSNO AKCIJA OD STRANE DRUŠTVA, AKO SE TO PRIBAVLJANJE VRŠI U SKLADU SA ODREDBAMA OVOG ZAKONA KOJE SE ODNOSE NA SOPSTVENE UDELE, ODNOSNO AKCIJE ILI ZAKONA KOJIM SE UREĐUJE TRŽIŠTE KAPITAL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 JEDNIM PRAVNIM POSLOM, ODNOSNO POD JEDNOM PRAVNOM RADNJOM KOJA SE ODOBRAVA U SKLADU SA ODREDBAMA OVOG ČLANA, SMATRAĆE SE VIŠE POVEZANIH POJEDINAČNIH POSLOVA, ODNOSNO PRAVNIH RADNJI IZVRŠENIH U PERIODU OD GODINU DANA, PRI ČEMU SE KAO VREME NASTANKA UZIMA DAN PREDUZIMANJA POSLEDNJEG PRAVNOG POSLA, ODNOSNO IZVRŠENJA POSLEDNJE PRAVNE RADNJE.</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 POVEZANE PRAVNE POSLOVE, ODNOSNO PRAVNE RADNJE IZ STAVA 11. OVOG ČLANA, SHODNO SE </w:t>
      </w:r>
      <w:r>
        <w:rPr>
          <w:rFonts w:cs="Times New Roman" w:ascii="Times New Roman" w:hAnsi="Times New Roman"/>
          <w:sz w:val="24"/>
          <w:szCs w:val="24"/>
          <w:lang w:val="sr-Latn-CS" w:eastAsia="en-US"/>
        </w:rPr>
        <w:t>PRIMENJUJU ODREDBE ČLANA 470. ST. 6 I 7. OVOG ZAKONA.</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jc w:val="center"/>
        <w:rPr>
          <w:rFonts w:ascii="Times New Roman" w:hAnsi="Times New Roman" w:eastAsia="Times New Roman" w:cs="Times New Roman"/>
          <w:bCs/>
          <w:sz w:val="24"/>
          <w:szCs w:val="24"/>
          <w:lang w:val="sr-Latn-CS" w:eastAsia="en-US"/>
        </w:rPr>
      </w:pPr>
      <w:bookmarkStart w:id="53" w:name="clan_71"/>
      <w:bookmarkEnd w:id="53"/>
      <w:r>
        <w:rPr>
          <w:rFonts w:eastAsia="Times New Roman" w:cs="Times New Roman" w:ascii="Times New Roman" w:hAnsi="Times New Roman"/>
          <w:bCs/>
          <w:sz w:val="24"/>
          <w:szCs w:val="24"/>
          <w:lang w:val="sr-Latn-CS" w:eastAsia="en-US"/>
        </w:rPr>
        <w:t>Tužba zbog povrede dužnosti izbegavanja sukoba interes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71</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može podneti tužbu protiv lica iz člana 61. ovog zakona koje povredi dužnost izbegavanja sukoba interesa iz člana 69. ovog zakona, kao i protiv sa njim povezanog lica </w:t>
      </w:r>
      <w:r>
        <w:rPr>
          <w:rFonts w:eastAsia="Times New Roman" w:cs="Times New Roman" w:ascii="Times New Roman" w:hAnsi="Times New Roman"/>
          <w:strike/>
          <w:sz w:val="24"/>
          <w:szCs w:val="24"/>
          <w:lang w:val="sr-Latn-CS" w:eastAsia="en-US"/>
        </w:rPr>
        <w:t>iz člana 69. stav 1. ovog zakona</w:t>
      </w:r>
      <w:r>
        <w:rPr>
          <w:rFonts w:eastAsia="Times New Roman" w:cs="Times New Roman" w:ascii="Times New Roman" w:hAnsi="Times New Roman"/>
          <w:sz w:val="24"/>
          <w:szCs w:val="24"/>
          <w:lang w:val="sr-Latn-CS" w:eastAsia="en-US"/>
        </w:rPr>
        <w:t xml:space="preserve">, kojom može traži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naknadu štet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renos na društvo koristi koju je to lice, odnosno SA NJIM povezano lice </w:t>
      </w:r>
      <w:r>
        <w:rPr>
          <w:rFonts w:eastAsia="Times New Roman" w:cs="Times New Roman" w:ascii="Times New Roman" w:hAnsi="Times New Roman"/>
          <w:strike/>
          <w:sz w:val="24"/>
          <w:szCs w:val="24"/>
          <w:lang w:val="sr-Latn-CS" w:eastAsia="en-US"/>
        </w:rPr>
        <w:t>iz člana 69. stav 1. ovog člana</w:t>
      </w:r>
      <w:r>
        <w:rPr>
          <w:rFonts w:eastAsia="Times New Roman" w:cs="Times New Roman" w:ascii="Times New Roman" w:hAnsi="Times New Roman"/>
          <w:sz w:val="24"/>
          <w:szCs w:val="24"/>
          <w:lang w:val="sr-Latn-CS" w:eastAsia="en-US"/>
        </w:rPr>
        <w:t xml:space="preserve">, ostvarilo kao posledicu te povrede dužnosti. </w:t>
      </w:r>
      <w:bookmarkStart w:id="54" w:name="clan_74"/>
      <w:bookmarkEnd w:id="54"/>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osledice povrede dužnosti čuvanja poslovne tajne</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74.</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može podneti tužbu protiv lica </w:t>
      </w:r>
      <w:r>
        <w:rPr>
          <w:rFonts w:eastAsia="Times New Roman" w:cs="Times New Roman" w:ascii="Times New Roman" w:hAnsi="Times New Roman"/>
          <w:strike/>
          <w:sz w:val="24"/>
          <w:szCs w:val="24"/>
          <w:lang w:val="sr-Latn-CS" w:eastAsia="en-US"/>
        </w:rPr>
        <w:t>iz člana 61. ovog zakona</w:t>
      </w:r>
      <w:r>
        <w:rPr>
          <w:rFonts w:eastAsia="Times New Roman" w:cs="Times New Roman" w:ascii="Times New Roman" w:hAnsi="Times New Roman"/>
          <w:sz w:val="24"/>
          <w:szCs w:val="24"/>
          <w:lang w:val="sr-Latn-CS" w:eastAsia="en-US"/>
        </w:rPr>
        <w:t xml:space="preserve"> koje povredi dužnost čuvanja poslovne tajne, kojom može traži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naknadu štet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2) isključenje tog lica kao člana društva, ako je to lice član društva</w:t>
      </w:r>
      <w:r>
        <w:rPr>
          <w:rFonts w:eastAsia="Times New Roman" w:cs="Times New Roman" w:ascii="Times New Roman" w:hAnsi="Times New Roman"/>
          <w:strike/>
          <w:sz w:val="24"/>
          <w:szCs w:val="24"/>
          <w:lang w:val="sr-Latn-CS" w:eastAsia="en-US"/>
        </w:rPr>
        <w:t>;</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3) raskid radnog odnosa za to lice, ako je to lice zaposleno u društvu</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dnošenje tužbe iz stava 1. ovog člana ne isključuje i ne uslovljava mogućnost otkaza radnog odnosa u skladu sa zakonom kojim se uređuju radni odnos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je dužno da pruži potpunu zaštitu licu koje postupajući savesno u dobroj veri ukazuje nadležnim organima na postojanje informacije iz člana 73. stav 1. tačka 3) ovog zakona. </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užba zbog povrede pravila o zabrani konkurencije</w:t>
      </w:r>
    </w:p>
    <w:p>
      <w:pPr>
        <w:pStyle w:val="Normal"/>
        <w:spacing w:lineRule="auto" w:line="240" w:before="120" w:after="120"/>
        <w:jc w:val="center"/>
        <w:rPr/>
      </w:pPr>
      <w:bookmarkStart w:id="55" w:name="clan_76"/>
      <w:bookmarkStart w:id="56" w:name="str_93"/>
      <w:bookmarkEnd w:id="55"/>
      <w:bookmarkEnd w:id="56"/>
      <w:r>
        <w:rPr>
          <w:rFonts w:eastAsia="Times New Roman" w:cs="Times New Roman" w:ascii="Times New Roman" w:hAnsi="Times New Roman"/>
          <w:bCs/>
          <w:sz w:val="24"/>
          <w:szCs w:val="24"/>
          <w:lang w:val="sr-Latn-CS" w:eastAsia="en-US"/>
        </w:rPr>
        <w:t>Član 76</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može podneti tužbu protiv lica iz člana 61. stav 1. tač. 1) do 4) ovog zakona koje povredi pravila o zabrani konkurencije iz člana 75. ovog zakona z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naknadu štet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renos na društvo koristi koju je to lice, </w:t>
      </w:r>
      <w:r>
        <w:rPr>
          <w:rFonts w:eastAsia="Times New Roman" w:cs="Times New Roman" w:ascii="Times New Roman" w:hAnsi="Times New Roman"/>
          <w:strike/>
          <w:sz w:val="24"/>
          <w:szCs w:val="24"/>
          <w:lang w:val="sr-Latn-CS" w:eastAsia="en-US"/>
        </w:rPr>
        <w:t xml:space="preserve">odnosno konkurentsko društvo iz člana 75. ovog zakona </w:t>
      </w:r>
      <w:r>
        <w:rPr>
          <w:rFonts w:eastAsia="Times New Roman" w:cs="Times New Roman" w:ascii="Times New Roman" w:hAnsi="Times New Roman"/>
          <w:sz w:val="24"/>
          <w:szCs w:val="24"/>
          <w:lang w:val="sr-Latn-CS" w:eastAsia="en-US"/>
        </w:rPr>
        <w:t xml:space="preserve">ostvarilo kao posledicu te povred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3) isključenje tog lica kao člana društva, ako je to lice član društva</w:t>
      </w:r>
      <w:r>
        <w:rPr>
          <w:rFonts w:eastAsia="Times New Roman" w:cs="Times New Roman" w:ascii="Times New Roman" w:hAnsi="Times New Roman"/>
          <w:strike/>
          <w:sz w:val="24"/>
          <w:szCs w:val="24"/>
          <w:lang w:val="sr-Latn-CS" w:eastAsia="en-US"/>
        </w:rPr>
        <w:t>;</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4</w:t>
      </w:r>
      <w:r>
        <w:rPr>
          <w:rFonts w:eastAsia="Times New Roman" w:cs="Times New Roman" w:ascii="Times New Roman" w:hAnsi="Times New Roman"/>
          <w:strike/>
          <w:sz w:val="24"/>
          <w:szCs w:val="24"/>
          <w:lang w:val="sr-Latn-CS" w:eastAsia="en-US"/>
        </w:rPr>
        <w:t xml:space="preserve">) meru zabrane obavljanja delatnosti za to lice, odnosno konkurentsko društvo iz člana 75. ovog zakon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5) raskid radnog odnosa za to lice, ako je to lice zaposleno u društvu. </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lovno ime preduzetnika</w:t>
      </w:r>
    </w:p>
    <w:p>
      <w:pPr>
        <w:pStyle w:val="Normal"/>
        <w:spacing w:lineRule="auto" w:line="240" w:before="120" w:after="120"/>
        <w:jc w:val="center"/>
        <w:rPr/>
      </w:pPr>
      <w:bookmarkStart w:id="57" w:name="clan_86"/>
      <w:bookmarkStart w:id="58" w:name="str_96"/>
      <w:bookmarkEnd w:id="57"/>
      <w:bookmarkEnd w:id="58"/>
      <w:r>
        <w:rPr>
          <w:rFonts w:eastAsia="Times New Roman" w:cs="Times New Roman" w:ascii="Times New Roman" w:hAnsi="Times New Roman"/>
          <w:bCs/>
          <w:sz w:val="24"/>
          <w:szCs w:val="24"/>
          <w:lang w:val="sr-Latn-CS" w:eastAsia="en-US"/>
        </w:rPr>
        <w:t>Član 86</w:t>
      </w:r>
      <w:r>
        <w:rPr>
          <w:rFonts w:cs="Times New Roman" w:ascii="Times New Roman" w:hAnsi="Times New Roman"/>
          <w:sz w:val="24"/>
          <w:szCs w:val="24"/>
          <w:lang w:val="sr-Latn-CS" w:eastAsia="en-US"/>
        </w:rPr>
        <w:t>.</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sr-Latn-CS" w:eastAsia="en-US"/>
        </w:rPr>
        <w:t>Preduzetnik obavlja delatnost pod poslovnim imenom.</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sr-Latn-CS" w:eastAsia="en-US"/>
        </w:rPr>
        <w:t>Poslovno ime preduzetnika obavezno sadrži ime i prezime preduzetnika, opis pretežne delatnosti, oznaku „preduzetnikˮ ili „prˮ i sedište.</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sr-Latn-CS" w:eastAsia="en-US"/>
        </w:rPr>
        <w:t>Poslovno ime iz stava 2. ovog člana može da sadrži i poseban naziv kao i oznake kojima se bliže određuje predmet poslovanja preduzetnika.</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sr-Latn-CS" w:eastAsia="en-US"/>
        </w:rPr>
        <w:t>Poslovno ime preduzetnika mora da se razlikuje od naziva drugog preduzetnika tako da ne izaziva zabludu o identitetu sa drugim preduzetnikom, odnosno zabludu u pogledu predmeta poslovanja preduzetnika.</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sr-Latn-CS" w:eastAsia="en-US"/>
        </w:rPr>
        <w:t>Poslovno ime preduzetnika registruje se u skladu sa zakonom o registraciji.</w:t>
      </w:r>
    </w:p>
    <w:p>
      <w:pPr>
        <w:pStyle w:val="Normal"/>
        <w:shd w:fill="FFFFFF" w:val="clear"/>
        <w:spacing w:lineRule="auto" w:line="240" w:before="0" w:after="15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t>Na poslovno ime preduzetnika shodno se primenjuju odredbe čl. 23. do 27. i čl. 29. i 30. ovog zakon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DUZETNIK POSLUJE I UČESTVUJE U PRAVNOM PROMETU POD POSLOVNIM IMENOM KOJE JE REGISTROVANO U SKLADU SA ZAKONOM O REGISTRACIJI. </w:t>
      </w:r>
    </w:p>
    <w:p>
      <w:pPr>
        <w:pStyle w:val="Normal"/>
        <w:shd w:fill="FFFFFF" w:val="clear"/>
        <w:spacing w:lineRule="auto" w:line="240" w:before="120" w:after="12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POSLOVNO IME PREDUZETNIKA OBAVEZNO SADRŽI IME I PREZIME PREDUZETNIKA, OZNAKU </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PREDUZETNIKˮ ILI </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PRˮ I MESTO U KOJEM JE SEDIŠTE PREDUZETNIKA.</w:t>
      </w:r>
    </w:p>
    <w:p>
      <w:pPr>
        <w:pStyle w:val="Normal"/>
        <w:shd w:fill="FFFFFF" w:val="clear"/>
        <w:spacing w:lineRule="auto" w:line="240" w:before="120" w:after="120"/>
        <w:ind w:firstLine="720"/>
        <w:jc w:val="both"/>
        <w:rPr/>
      </w:pPr>
      <w:r>
        <w:rPr>
          <w:rFonts w:eastAsia="Times New Roman" w:cs="Times New Roman" w:ascii="Times New Roman" w:hAnsi="Times New Roman"/>
          <w:sz w:val="24"/>
          <w:szCs w:val="24"/>
          <w:lang w:val="sr-Latn-CS" w:eastAsia="en-US"/>
        </w:rPr>
        <w:t>POSLOVNO IME IZ STAVA 2. OVOG ČLANA MOŽE DA SADRŽI I NAZIV, KAO I PREDMET POSLOVANJA PREDUZETNIKA.</w:t>
      </w:r>
    </w:p>
    <w:p>
      <w:pPr>
        <w:pStyle w:val="Normal"/>
        <w:shd w:fill="FFFFFF" w:val="clear"/>
        <w:spacing w:lineRule="auto" w:line="240" w:before="120" w:after="120"/>
        <w:ind w:firstLine="720"/>
        <w:jc w:val="both"/>
        <w:rPr/>
      </w:pPr>
      <w:r>
        <w:rPr>
          <w:rFonts w:eastAsia="Times New Roman" w:cs="Times New Roman" w:ascii="Times New Roman" w:hAnsi="Times New Roman"/>
          <w:sz w:val="24"/>
          <w:szCs w:val="24"/>
          <w:lang w:val="sr-Latn-CS" w:eastAsia="en-US"/>
        </w:rPr>
        <w:t>AKO POSLOVNO IME PREDUZETNIKA SADRŽI NAZIV, ONDA TO POSLOVNO IME OBAVEZNO SADRŽI I PREDMET POSLOVANJA.</w:t>
      </w:r>
    </w:p>
    <w:p>
      <w:pPr>
        <w:pStyle w:val="Normal"/>
        <w:shd w:fill="FFFFFF" w:val="clear"/>
        <w:spacing w:lineRule="auto" w:line="240" w:before="120" w:after="12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U SLUČAJU IZ STAVA 4. OVOG ČLANA, NAZIV PREDUZETNIKA MORA SE RAZLIKOVATI OD NAZIVA DRUGOG PREDUZETNIKA SA ISTIM PREDMETOM POSLOVANJA TAKO DA NE IZAZIVA ZABLUDU O IDENTITETU SA DRUGIM PREDUZETNIKOM.</w:t>
      </w:r>
    </w:p>
    <w:p>
      <w:pPr>
        <w:pStyle w:val="Normal"/>
        <w:shd w:fill="FFFFFF" w:val="clear"/>
        <w:spacing w:lineRule="auto" w:line="240" w:before="0" w:after="15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NA POSLOVNO IME PREDUZETNIKA SHODNO SE PRIMENJUJU ODREDBE ČL. 23. DO 27. I ČL. 29. I 30. OVOG ZAKONA.</w:t>
      </w:r>
    </w:p>
    <w:p>
      <w:pPr>
        <w:pStyle w:val="Normal"/>
        <w:shd w:fill="FFFFFF" w:val="clear"/>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Sedište preduzetnika i izdvojeno mesto obavljanja delatnosti</w:t>
      </w:r>
    </w:p>
    <w:p>
      <w:pPr>
        <w:pStyle w:val="Normal"/>
        <w:spacing w:lineRule="auto" w:line="240" w:before="120" w:after="120"/>
        <w:jc w:val="center"/>
        <w:rPr>
          <w:rFonts w:ascii="Times New Roman" w:hAnsi="Times New Roman" w:eastAsia="Times New Roman" w:cs="Times New Roman"/>
          <w:bCs/>
          <w:sz w:val="24"/>
          <w:szCs w:val="24"/>
          <w:lang w:val="sr-Latn-CS" w:eastAsia="en-US"/>
        </w:rPr>
      </w:pPr>
      <w:bookmarkStart w:id="59" w:name="clan_87"/>
      <w:bookmarkEnd w:id="59"/>
      <w:r>
        <w:rPr>
          <w:rFonts w:eastAsia="Times New Roman" w:cs="Times New Roman" w:ascii="Times New Roman" w:hAnsi="Times New Roman"/>
          <w:bCs/>
          <w:sz w:val="24"/>
          <w:szCs w:val="24"/>
          <w:lang w:val="sr-Latn-CS" w:eastAsia="en-US"/>
        </w:rPr>
        <w:t xml:space="preserve">Član 87. </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sr-Latn-CS" w:eastAsia="en-US"/>
        </w:rPr>
        <w:t>Sedište preduzetnika je mesto iz koga upravlja obavljanjem delatnosti.</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sr-Latn-CS" w:eastAsia="en-US"/>
        </w:rPr>
        <w:t>Preduzetnik može obavljati delatnost i izvan sedišta, u skladu sa zakonom (izdvojeno mesto).</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sr-Latn-CS" w:eastAsia="en-US"/>
        </w:rPr>
        <w:t>Izdvojeno mesto registruje se u skladu sa zakonom o registraciji.</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sr-Latn-CS" w:eastAsia="en-US"/>
        </w:rPr>
        <w:t>Preduzetnik može obavljati delatnost i van određenog prostora (po pozivu stranke, od mesta do mesta i sl.) kada je po prirodi same delatnosti takvo obavljanje delatnosti jedino moguće ili uobičajeno.</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sr-Latn-CS" w:eastAsia="en-US"/>
        </w:rPr>
        <w:t>Preduzetnik je dužan da istakne svoje poslovno ime u svom sedištu, kao i na svakom izdvojenom mestu, osim u slučaju iz stava 4. ovog člana.</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sr-Latn-CS" w:eastAsia="en-US"/>
        </w:rPr>
        <w:t>Mesto obavljanja delatnosti mora ispunjavati uslove utvrđene propisima za obavljanje te delatnosti.</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sr-Latn-CS" w:eastAsia="en-US"/>
        </w:rPr>
        <w:t>Adresa sedišta preduzetnika registruje se u skladu sa zakonom o registraciji.</w:t>
      </w:r>
    </w:p>
    <w:p>
      <w:pPr>
        <w:pStyle w:val="Normal"/>
        <w:shd w:fill="FFFFFF" w:val="clear"/>
        <w:spacing w:lineRule="auto" w:line="240" w:before="120" w:after="12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SEDIŠTE PREDUZETNIKA JE MESTO NA TERITORIJI REPUBLIKE SRBIJE GDE PREDUZETNIK OBAVLJA DELATNOST.</w:t>
      </w:r>
    </w:p>
    <w:p>
      <w:pPr>
        <w:pStyle w:val="Normal"/>
        <w:shd w:fill="FFFFFF" w:val="clear"/>
        <w:spacing w:lineRule="auto" w:line="240" w:before="120" w:after="12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PREDUZETNIK MOŽE OBAVLJATI DELATNOST U IZDVOJENOM MESTU POSLOVANJA KOJE MOŽE BITI I IZVAN SEDIŠTA PREDUZETNIKA, U SKLADU SA ZAKONOM.</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DVOJENO MESTO POSLOVANJA, DELATNOST U IZDVOJENOM MESTU POSLOVANJA, PROMENE PODATAKA, KAO I PRESTANAK I BRISANJE IZDVOJENOG MESTA POSLOVANJA, REGISTRUJU SE U SKLADU SA ZAKONOM O REGISTRACIJ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DUZETNIK MOŽE OBAVLJATI DELATNOST I VAN ODREĐENOG PROSTORA (PO POZIVU STRANKE, OD MESTA DO MESTA I SL.) KADA JE PO PRIRODI SAME DELATNOSTI TAKVO OBAVLJANJE DELATNOSTI JEDINO MOGUĆE ILI UOBIČAJE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DUZETNIK JE DUŽAN DA ISTAKNE SVOJE POSLOVNO IME U SVOM SEDIŠTU, KAO I NA SVAKOM IZDVOJENOM MESTU POSLOVANJA, OSIM U SLUČAJU IZ STAVA 4. OVOG ČL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MESTO OBAVLJANJA DELATNOSTI MORA ISPUNJAVATI USLOVE UTVRĐENE PROPISIMA ZA OBAVLJANJE TE DELATNOS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ADRESA SEDIŠTA PREDUZETNIKA REGISTRUJE SE U SKLADU SA ZAKONOM O REGISTRACIJI.</w:t>
      </w:r>
    </w:p>
    <w:p>
      <w:pPr>
        <w:pStyle w:val="Normal"/>
        <w:spacing w:lineRule="auto" w:line="240" w:before="120" w:after="12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NA DOSTAVLJANJE, ADRESU ZA PRIJEM </w:t>
      </w:r>
      <w:r>
        <w:rPr>
          <w:rFonts w:eastAsia="Times New Roman" w:cs="Times New Roman" w:ascii="Times New Roman" w:hAnsi="Times New Roman"/>
          <w:sz w:val="24"/>
          <w:szCs w:val="24"/>
          <w:lang w:val="sr-Latn-CS" w:eastAsia="en-US"/>
        </w:rPr>
        <w:t>POŠTANSKIH POŠILJKI</w:t>
      </w:r>
      <w:r>
        <w:rPr>
          <w:rFonts w:cs="Times New Roman" w:ascii="Times New Roman" w:hAnsi="Times New Roman"/>
          <w:sz w:val="24"/>
          <w:szCs w:val="24"/>
          <w:lang w:val="sr-Latn-CS" w:eastAsia="en-US"/>
        </w:rPr>
        <w:t xml:space="preserve"> </w:t>
      </w:r>
      <w:r>
        <w:rPr>
          <w:rFonts w:eastAsia="Times New Roman" w:cs="Times New Roman" w:ascii="Times New Roman" w:hAnsi="Times New Roman"/>
          <w:bCs/>
          <w:sz w:val="24"/>
          <w:szCs w:val="24"/>
          <w:lang w:val="sr-Latn-CS" w:eastAsia="en-US"/>
        </w:rPr>
        <w:t>I ADRESU ZA PRIJEM ELEKTRONSKE POŠTE SHODNO SE PRIMENJUJU ODREDBE ČL. 20. I 21. OVOG ZAKONA.</w:t>
      </w:r>
    </w:p>
    <w:p>
      <w:pPr>
        <w:pStyle w:val="Normal"/>
        <w:shd w:fill="FFFFFF" w:val="clear"/>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Delatnost preduzetnika</w:t>
      </w:r>
    </w:p>
    <w:p>
      <w:pPr>
        <w:pStyle w:val="Normal"/>
        <w:spacing w:lineRule="auto" w:line="240" w:before="120" w:after="120"/>
        <w:jc w:val="center"/>
        <w:rPr/>
      </w:pPr>
      <w:bookmarkStart w:id="60" w:name="clan_88"/>
      <w:bookmarkStart w:id="61" w:name="str_110"/>
      <w:bookmarkEnd w:id="60"/>
      <w:bookmarkEnd w:id="61"/>
      <w:r>
        <w:rPr>
          <w:rFonts w:eastAsia="Times New Roman" w:cs="Times New Roman" w:ascii="Times New Roman" w:hAnsi="Times New Roman"/>
          <w:bCs/>
          <w:sz w:val="24"/>
          <w:szCs w:val="24"/>
          <w:lang w:val="sr-Latn-CS" w:eastAsia="en-US"/>
        </w:rPr>
        <w:t>Član 88</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 delatnost preduzetnika shodno se primenjuje član 4. ovog zakona o delatnostim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duzetnik može da obavlja sve delatnosti koje nisu zakonom zabranjene za koje ispunjava propisane uslove, uključujući i stare i umetničke zanate i poslove domaće radinos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PREDUZETNIK MOŽE DA SE REGISTRUJE, S TIM DA POČETAK OBAVLJANJA DELATNOSTI MOŽE DA REGISTRUJE I NAKNADNO.</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Ministar nadležan za poslove privrede bliže određuje poslove koji se u smislu ovog zakona smatraju starim i umetničkim zanatima, odnosno poslovima domaće radinosti, način sertifikovanja istih i vođenje posebne evidencije izdatih sertifikata. </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lovođa i ostali zaposleni</w:t>
      </w:r>
    </w:p>
    <w:p>
      <w:pPr>
        <w:pStyle w:val="Normal"/>
        <w:spacing w:lineRule="auto" w:line="240" w:before="120" w:after="120"/>
        <w:jc w:val="center"/>
        <w:rPr/>
      </w:pPr>
      <w:bookmarkStart w:id="62" w:name="clan_89"/>
      <w:bookmarkStart w:id="63" w:name="str_111"/>
      <w:bookmarkEnd w:id="62"/>
      <w:bookmarkEnd w:id="63"/>
      <w:r>
        <w:rPr>
          <w:rFonts w:eastAsia="Times New Roman" w:cs="Times New Roman" w:ascii="Times New Roman" w:hAnsi="Times New Roman"/>
          <w:bCs/>
          <w:sz w:val="24"/>
          <w:szCs w:val="24"/>
          <w:lang w:val="sr-Latn-CS" w:eastAsia="en-US"/>
        </w:rPr>
        <w:t>Član 89</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duzetnik može pisanim ovlašćenjem poveriti poslovođenje poslovno sposobnom fizičkom licu (u daljem tekstu: poslovođ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lovođenje iz stava 1. ovog člana može biti opšte ili ograničeno na jedno ili više izdvojenih mesta </w:t>
      </w:r>
      <w:r>
        <w:rPr>
          <w:rFonts w:eastAsia="Times New Roman" w:cs="Times New Roman" w:ascii="Times New Roman" w:hAnsi="Times New Roman"/>
          <w:strike/>
          <w:sz w:val="24"/>
          <w:szCs w:val="24"/>
          <w:lang w:val="sr-Latn-CS" w:eastAsia="en-US"/>
        </w:rPr>
        <w:t>obavljanja delatnosti</w:t>
      </w:r>
      <w:r>
        <w:rPr>
          <w:rFonts w:eastAsia="Times New Roman" w:cs="Times New Roman" w:ascii="Times New Roman" w:hAnsi="Times New Roman"/>
          <w:sz w:val="24"/>
          <w:szCs w:val="24"/>
          <w:lang w:val="sr-Latn-CS" w:eastAsia="en-US"/>
        </w:rPr>
        <w:t xml:space="preserve"> POSLOVANJA. </w:t>
      </w:r>
    </w:p>
    <w:p>
      <w:pPr>
        <w:pStyle w:val="Normal"/>
        <w:shd w:fill="FFFFFF" w:val="clear"/>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lovođa mora biti u radnom odnosu kod preduzetnika. </w:t>
      </w:r>
    </w:p>
    <w:p>
      <w:pPr>
        <w:pStyle w:val="Normal"/>
        <w:shd w:fill="FFFFFF" w:val="clear"/>
        <w:spacing w:lineRule="auto" w:line="240" w:before="120" w:after="12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Izuzetno od stava 3. ovog člana, ako je preduzetnik iz opravdanih razloga privremeno odsutan (bolest, školovanje, izbor na funkciju i sl.), a nema zaposlenog poslovođu, on može opšte poslovođenje poveriti članu svog porodičnog domaćinstva za vreme tog odsustva, bez obaveze da ga zaposl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lovođa ima svojstvo </w:t>
      </w:r>
      <w:r>
        <w:rPr>
          <w:rFonts w:eastAsia="Times New Roman" w:cs="Times New Roman" w:ascii="Times New Roman" w:hAnsi="Times New Roman"/>
          <w:bCs/>
          <w:iCs/>
          <w:strike/>
          <w:sz w:val="24"/>
          <w:szCs w:val="24"/>
          <w:lang w:val="sr-Latn-CS" w:eastAsia="en-US"/>
        </w:rPr>
        <w:t xml:space="preserve">zakonskog zastupnika u skladu sa ovim zakonom </w:t>
      </w:r>
      <w:r>
        <w:rPr>
          <w:rFonts w:eastAsia="Times New Roman" w:cs="Times New Roman" w:ascii="Times New Roman" w:hAnsi="Times New Roman"/>
          <w:sz w:val="24"/>
          <w:szCs w:val="24"/>
          <w:lang w:val="sr-Latn-CS" w:eastAsia="en-US"/>
        </w:rPr>
        <w:t xml:space="preserve">ZASTUPNIKA IZ ČLANA 32.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su za obavljanje delatnosti preduzetnika propisani posebni uslovi u pogledu ličnih kvalifikacija preduzetnika, poslovođa mora da ispunjava te uslo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lovođa se registruje u skladu sa zakonom o registracij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Lica koja rade za preduzetnika moraju biti u radnom odnosu kod preduzetnika ili angažovana od strane preduzetnika po drugom osnovu u skladu sa zakon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od stava 8. ovog člana, član porodičnog domaćinstva  preduzetnika može raditi kod tog preduzetnika bez zasnivanja radnog odnos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povremeno tokom dana i to isključivo u sedištu, ako je njegovo prisustvo neophodno zbog prirode delatnosti preduzetnika (da se trgovačka radnja preduzetnika ne bi zatvarala tokom radnog vremena, da bi se utovarila roba, da bi se očistio poslovni prostor i sl.);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rivremeno tokom osposobljavanja za obavljanje delatnosti starih i umetničkih zanata, odnosno poslova domaće radinosti, ako preduzetnik obavlja tu delatnost;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u vreme kada preduzetnik koristi godišnji odmor u skladu sa zakonom. </w:t>
      </w:r>
      <w:bookmarkStart w:id="64" w:name="clan_91"/>
      <w:bookmarkStart w:id="65" w:name="str_112"/>
      <w:bookmarkEnd w:id="64"/>
      <w:bookmarkEnd w:id="65"/>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Gubitak svojstva preduzetnika i kontinuitet obavljanja delatnosti od strane naslednik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 xml:space="preserve">Član 91.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duzetnik gubi svojstvo preduzetnika brisanjem iz registra privrednih subjekat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Brisanje preduzetnika iz registra vrši se zbog prestanka obavljanja delatnos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duzetnik prestaje sa obavljanjem delatnosti odjavom ili po sili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duzetnik odjavu ne može izvršiti sa danom koji je raniji od dana podnošenja prijave o prestanku rada nadležnom registracionom organ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Brisanje iz registra se ne može vršiti retroaktiv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duzetnik prestaje sa </w:t>
      </w:r>
      <w:r>
        <w:rPr>
          <w:rFonts w:eastAsia="Times New Roman" w:cs="Times New Roman" w:ascii="Times New Roman" w:hAnsi="Times New Roman"/>
          <w:strike/>
          <w:sz w:val="24"/>
          <w:szCs w:val="24"/>
          <w:lang w:val="sr-Latn-CS" w:eastAsia="en-US"/>
        </w:rPr>
        <w:t>radom</w:t>
      </w:r>
      <w:r>
        <w:rPr>
          <w:rFonts w:eastAsia="Times New Roman" w:cs="Times New Roman" w:ascii="Times New Roman" w:hAnsi="Times New Roman"/>
          <w:sz w:val="24"/>
          <w:szCs w:val="24"/>
          <w:lang w:val="sr-Latn-CS" w:eastAsia="en-US"/>
        </w:rPr>
        <w:t xml:space="preserve"> OBAVLJANJEM DELATNOSTI po sili zakona u sledećim slučajevi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smrću ili </w:t>
      </w:r>
      <w:r>
        <w:rPr>
          <w:rFonts w:eastAsia="Times New Roman" w:cs="Times New Roman" w:ascii="Times New Roman" w:hAnsi="Times New Roman"/>
          <w:strike/>
          <w:sz w:val="24"/>
          <w:szCs w:val="24"/>
          <w:lang w:val="sr-Latn-CS" w:eastAsia="en-US"/>
        </w:rPr>
        <w:t xml:space="preserve">trajnim </w:t>
      </w:r>
      <w:r>
        <w:rPr>
          <w:rFonts w:eastAsia="Times New Roman" w:cs="Times New Roman" w:ascii="Times New Roman" w:hAnsi="Times New Roman"/>
          <w:sz w:val="24"/>
          <w:szCs w:val="24"/>
          <w:lang w:val="sr-Latn-CS" w:eastAsia="en-US"/>
        </w:rPr>
        <w:t xml:space="preserve">gubitkom poslovne sposobnos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istekom vremena, ako je obavljanje delatnosti registrovano na određeno vreme; </w:t>
      </w:r>
    </w:p>
    <w:p>
      <w:pPr>
        <w:pStyle w:val="Normal"/>
        <w:spacing w:lineRule="auto" w:line="240" w:before="120" w:after="120"/>
        <w:ind w:firstLine="720"/>
        <w:jc w:val="both"/>
        <w:rPr>
          <w:lang w:val="sr-Latn-CS" w:eastAsia="en-US"/>
        </w:rPr>
      </w:pPr>
      <w:r>
        <w:rPr>
          <w:rFonts w:eastAsia="Times New Roman" w:cs="Times New Roman" w:ascii="Times New Roman" w:hAnsi="Times New Roman"/>
          <w:sz w:val="24"/>
          <w:szCs w:val="24"/>
          <w:lang w:val="sr-Latn-CS" w:eastAsia="en-US"/>
        </w:rPr>
        <w:t xml:space="preserve">3) </w:t>
      </w:r>
      <w:r>
        <w:rPr>
          <w:rFonts w:eastAsia="Times New Roman" w:cs="Times New Roman" w:ascii="Times New Roman" w:hAnsi="Times New Roman"/>
          <w:strike/>
          <w:sz w:val="24"/>
          <w:szCs w:val="24"/>
          <w:lang w:val="sr-Latn-CS" w:eastAsia="en-US"/>
        </w:rPr>
        <w:t>ako mu je poslovni račun u blokadi duže od dve godine, na osnovu zahteva za brisanje preduzetnika iz registra koji podnese Narodna banka Srbije ili Poreska uprava</w:t>
      </w:r>
      <w:r>
        <w:rPr>
          <w:lang w:val="sr-Latn-CS" w:eastAsia="en-US"/>
        </w:rPr>
        <w:t xml:space="preserve"> </w:t>
      </w:r>
      <w:r>
        <w:rPr>
          <w:rFonts w:eastAsia="Times New Roman" w:cs="Times New Roman" w:ascii="Times New Roman" w:hAnsi="Times New Roman"/>
          <w:sz w:val="24"/>
          <w:szCs w:val="24"/>
          <w:lang w:val="sr-Latn-CS" w:eastAsia="en-US"/>
        </w:rPr>
        <w:t>AKO MU JE POSLOVNI RAČUN U BLOKADI DUŽE OD DVE GODINE NEPREKIDNO, NA OSNOVU INICIJATIVE ZA POKRETANJE POSTUPKA BRISANJA PREDUZETNIKA IZ REGISTRA, KOJU PODNOSI NARODNA BANKA SRBIJE ILI PORESKA UPRAV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ako je pravnosnažnom presudom utvrđena ništavost registracije preduzetnik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ako mu je pravnosnažnom presudom, izvršnom odlukom nadležnog organa ili suda časti komore u koju je učlanjen izrečena mera zabrane obavljanja delatnos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6) u slučaju prestanka važenja odobrenja, saglasnosti ili drugog akta nadležnog organa koji je u skladu sa članom 4. stav 2. ovog zakona posebnim zakonom propisan kao uslov za registracij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7) u drugim slučajevima propisanim zakonom. </w:t>
      </w:r>
    </w:p>
    <w:p>
      <w:pPr>
        <w:pStyle w:val="Normal"/>
        <w:shd w:fill="FFFFFF" w:val="clear"/>
        <w:spacing w:lineRule="auto" w:line="240" w:before="120" w:after="12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U slučaju smrti ili gubitka poslovne sposobnosti preduzetnika, naslednik, odnosno član njegovog porodičnog domaćinstva (bračni drug, deca, usvojenici i roditelji) koji je pri tom i sam poslovno sposobno fizičko lice može nastaviti obavljanje delatnosti na osnovu rešenja o nasleđivanju ili međusobnog sporazuma o nastavku obavljanja delatnosti, koji potpisuju svi naslednici, odnosno članovi porodičnog domaćinstv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Lice iz </w:t>
      </w:r>
      <w:r>
        <w:rPr>
          <w:rFonts w:eastAsia="Times New Roman" w:cs="Times New Roman" w:ascii="Times New Roman" w:hAnsi="Times New Roman"/>
          <w:strike/>
          <w:sz w:val="24"/>
          <w:szCs w:val="24"/>
          <w:lang w:val="sr-Latn-CS" w:eastAsia="en-US"/>
        </w:rPr>
        <w:t>stava 7.</w:t>
      </w:r>
      <w:r>
        <w:rPr>
          <w:rFonts w:eastAsia="Times New Roman" w:cs="Times New Roman" w:ascii="Times New Roman" w:hAnsi="Times New Roman"/>
          <w:sz w:val="24"/>
          <w:szCs w:val="24"/>
          <w:lang w:val="sr-Latn-CS" w:eastAsia="en-US"/>
        </w:rPr>
        <w:t xml:space="preserve"> ST. 7. I 9. ovog člana dužno je da u roku od 30 dana od dana smrti preduzetnika ILI PRAVNOSNAŽNOSTI REŠENJA KOJIM JE UTVRĐEN GUBITAK POSLOVNE SPOSOBNOSTI prijavi nastavak obavljanja delatnosti registru u skladu sa zakonom o registracij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lovno sposobni naslednik može nastaviti obavljanje delatnosti preduzetnika i za života preduzetnika ako to pravo vrši na osnovu raspodele zaostavštine za života u skladu sa propisima kojima se uređuje nasleđivan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SU ZA OBAVLJANJE DELATNOSTI PREDUZETNIKA PROPISANI POSEBNI USLOVI U POGLEDU LIČNIH KVALIFIKACIJA PREDUZETNIKA, LICE IZ STAVA 7. OVOG ČLANA MORA DA ISPUNJAVA TE USLOVE. </w:t>
      </w:r>
    </w:p>
    <w:p>
      <w:pPr>
        <w:pStyle w:val="Normal"/>
        <w:spacing w:lineRule="auto" w:line="240" w:before="120" w:after="120"/>
        <w:jc w:val="center"/>
        <w:rPr>
          <w:rFonts w:ascii="Times New Roman" w:hAnsi="Times New Roman" w:eastAsia="Times New Roman" w:cs="Times New Roman"/>
          <w:sz w:val="24"/>
          <w:szCs w:val="24"/>
          <w:lang w:val="sr-Latn-CS" w:eastAsia="en-US"/>
        </w:rPr>
      </w:pPr>
      <w:bookmarkStart w:id="66" w:name="clan_92"/>
      <w:bookmarkStart w:id="67" w:name="str_114"/>
      <w:bookmarkEnd w:id="66"/>
      <w:bookmarkEnd w:id="67"/>
      <w:r>
        <w:rPr>
          <w:rFonts w:eastAsia="Times New Roman" w:cs="Times New Roman" w:ascii="Times New Roman" w:hAnsi="Times New Roman"/>
          <w:sz w:val="24"/>
          <w:szCs w:val="24"/>
          <w:lang w:val="sr-Latn-CS" w:eastAsia="en-US"/>
        </w:rPr>
        <w:t>Nastavak obavljanja delatnosti u formi privrednog društv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 xml:space="preserve">Član 92.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duzetnik može doneti odluku o nastavku obavljanja delatnosti u formi privrednog društva, pri čemu se shodno primenjuju odredbe ovog zakona o osnivanju date forme društv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Ako dva ili više preduzetnika obavlja delatnost zajednički u smislu člana 83. stav 2. ovog zakona, odluku iz stava 1. ovog člana donose jednoglasno.</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 osnovu odluke iz stava 1. ovog člana vrši se istovremeno brisanje preduzetnika iz registra privrednih subjekata i registracija osnivanja privrednog društva iz stava 1. ovog člana koje preuzima sva prava i obaveze preduzetnika nastale iz poslovanja do trenutka osnivanja tog privrednog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kon gubitka svojstva preduzetnika u skladu sa </w:t>
      </w:r>
      <w:r>
        <w:rPr>
          <w:rFonts w:eastAsia="Times New Roman" w:cs="Times New Roman" w:ascii="Times New Roman" w:hAnsi="Times New Roman"/>
          <w:strike/>
          <w:sz w:val="24"/>
          <w:szCs w:val="24"/>
          <w:lang w:val="sr-Latn-CS" w:eastAsia="en-US"/>
        </w:rPr>
        <w:t>stavom 3.</w:t>
      </w:r>
      <w:r>
        <w:rPr>
          <w:rFonts w:eastAsia="Times New Roman" w:cs="Times New Roman" w:ascii="Times New Roman" w:hAnsi="Times New Roman"/>
          <w:sz w:val="24"/>
          <w:szCs w:val="24"/>
          <w:lang w:val="sr-Latn-CS" w:eastAsia="en-US"/>
        </w:rPr>
        <w:t xml:space="preserve">STAVOM 2. ovog člana, to fizičko lice ostaje odgovorno celokupnom svojom imovinom za sve obaveze nastale u vezi sa obavljanjem delatnosti do trenutka brisanja preduzetnika iz registra. </w:t>
      </w:r>
    </w:p>
    <w:p>
      <w:pPr>
        <w:pStyle w:val="Normal"/>
        <w:spacing w:lineRule="auto" w:line="240" w:before="120" w:after="120"/>
        <w:jc w:val="center"/>
        <w:rPr>
          <w:rFonts w:ascii="Times New Roman" w:hAnsi="Times New Roman" w:eastAsia="Times New Roman" w:cs="Times New Roman"/>
          <w:bCs/>
          <w:sz w:val="24"/>
          <w:szCs w:val="24"/>
          <w:lang w:val="sr-Latn-CS" w:eastAsia="en-US"/>
        </w:rPr>
      </w:pPr>
      <w:bookmarkStart w:id="68" w:name="clan_94"/>
      <w:bookmarkStart w:id="69" w:name="str_115"/>
      <w:bookmarkEnd w:id="68"/>
      <w:bookmarkEnd w:id="69"/>
      <w:r>
        <w:rPr>
          <w:rFonts w:eastAsia="Times New Roman" w:cs="Times New Roman" w:ascii="Times New Roman" w:hAnsi="Times New Roman"/>
          <w:bCs/>
          <w:sz w:val="24"/>
          <w:szCs w:val="24"/>
          <w:lang w:val="sr-Latn-CS" w:eastAsia="en-US"/>
        </w:rPr>
        <w:t>Ugovor o osnivanju</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94</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govor o osnivanju ortačkog društva sadrži naročito: </w:t>
      </w:r>
    </w:p>
    <w:p>
      <w:pPr>
        <w:pStyle w:val="Normal"/>
        <w:spacing w:lineRule="auto" w:line="240" w:before="120" w:after="120"/>
        <w:ind w:firstLine="720"/>
        <w:jc w:val="both"/>
        <w:rPr>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strike/>
          <w:sz w:val="24"/>
          <w:szCs w:val="24"/>
          <w:lang w:val="sr-Latn-CS" w:eastAsia="en-US"/>
        </w:rPr>
        <w:t>ime, jedinstveni matični broj i prebivalište ortaka koji je domaće fizičko lice, odnosno ime, broj pasoša ili drugi identifikacioni broj i prebivalište ortaka koji je strano fizičko lice, odnosno poslovno ime, matični broj i sedište ortaka koji je domaće pravno lice, odnosno poslovno ime, broj registracije ili drugi identifikacioni broj i sedište ortaka koji je strano pravno lice</w:t>
      </w:r>
      <w:r>
        <w:rPr>
          <w:lang w:val="sr-Latn-CS" w:eastAsia="en-US"/>
        </w:rPr>
        <w:t xml:space="preserve"> </w:t>
      </w:r>
      <w:r>
        <w:rPr>
          <w:rFonts w:eastAsia="Times New Roman" w:cs="Times New Roman" w:ascii="Times New Roman" w:hAnsi="Times New Roman"/>
          <w:sz w:val="24"/>
          <w:szCs w:val="24"/>
          <w:lang w:val="sr-Latn-CS" w:eastAsia="en-US"/>
        </w:rPr>
        <w:t>PODATKE O ORTACIMA IZ ČLANA 9A, KAO I PODATAK O PREBIVALIŠTU ORTAK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oslovno ime i sedište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pretežnu delatnost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označenje vrste i vrednosti uloga, KAO I PODATKE O UDELU svakog ortak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govor o osnivanju može da sadrži i druge elemente od značaja za društvo i ortak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mene i dopune ugovora o osnivanju društva vrše se jednoglasnom odlukom svih ortaka društva, ako ugovorom o osnivanju nije drugačije određeno. </w:t>
      </w:r>
      <w:bookmarkStart w:id="70" w:name="clan_100"/>
      <w:bookmarkStart w:id="71" w:name="str_120"/>
      <w:bookmarkEnd w:id="70"/>
      <w:bookmarkEnd w:id="71"/>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dgovornost kod prenosa udel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 xml:space="preserve">Član 100.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nosilac udela i sticalac udela odgovaraju neograničeno solidarno za sve obaveze prenosioca udela, KOJE PROISTIČU IZ UDELA ILI SU U VEZI SA UDELOM, prema društvu na dan registracije prenosa udela u skladu sa zakonom o registraciji, osim ako se svi ortaci ne sporazumeju drugači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Zahtev društva iz stava 1. ovog člana, zastareva u roku od tri godine od dana registracije prenosa udela u skladu sa zakonom o registraciji.</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stupanje društv</w:t>
      </w:r>
      <w:bookmarkStart w:id="72" w:name="clan_111"/>
      <w:bookmarkStart w:id="73" w:name="str_127"/>
      <w:bookmarkEnd w:id="72"/>
      <w:bookmarkEnd w:id="73"/>
      <w:r>
        <w:rPr>
          <w:rFonts w:eastAsia="Times New Roman" w:cs="Times New Roman" w:ascii="Times New Roman" w:hAnsi="Times New Roman"/>
          <w:sz w:val="24"/>
          <w:szCs w:val="24"/>
          <w:lang w:val="sr-Latn-CS" w:eastAsia="en-US"/>
        </w:rPr>
        <w:t>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11.</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Svaki ortak je ovlašćen da samostalno zastupa društvo, ako ugovorom o osnivanju nije drugačije određeno.</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Ako su dva ili više ortaka ovlašćeni da zastupaju društvo zajedno:</w:t>
      </w:r>
    </w:p>
    <w:p>
      <w:pPr>
        <w:pStyle w:val="Normal"/>
        <w:spacing w:lineRule="auto" w:line="240" w:before="120" w:after="12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t>1) oni mogu da ovlaste jednog ili više ortaka da zastupaju društvo u određenim poslovima ili određenoj vrsti poslova; i</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2) izjava volje trećih lica učinjena bilo kom od ortaka ovlašćenih da zastupaju društvo zajedno smatraće se da je učinjena društv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JAVA VOLJE TREĆIH LICA UČINJENA BILO KOM OD ORTAKA OVLAŠĆENIH DA ZASTUPAJU DRUŠTVO ZAJEDNO SMATRAĆE SE DA JE UČINJENA DRUŠTVU.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Ugovorom o osnivanju može se odrediti da svaki ortak koji je ovlašćen da zastupa društvo može zastupati društvo samo zajedno sa prokuristom.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U slučaju iz stava 3. ovog člana, ako je izjava volje trećeg lica učinjena prokuristi ili ortaku koji zastupa društvo zajedno sa prokuristom smatraće se da je učinjena društvu. </w:t>
      </w:r>
    </w:p>
    <w:p>
      <w:pPr>
        <w:pStyle w:val="Normal"/>
        <w:spacing w:lineRule="auto" w:line="240" w:before="120" w:after="120"/>
        <w:jc w:val="center"/>
        <w:rPr/>
      </w:pPr>
      <w:bookmarkStart w:id="74" w:name="clan_117"/>
      <w:bookmarkStart w:id="75" w:name="str_141"/>
      <w:bookmarkEnd w:id="74"/>
      <w:bookmarkEnd w:id="75"/>
      <w:r>
        <w:rPr>
          <w:rFonts w:eastAsia="Times New Roman" w:cs="Times New Roman" w:ascii="Times New Roman" w:hAnsi="Times New Roman"/>
          <w:bCs/>
          <w:sz w:val="24"/>
          <w:szCs w:val="24"/>
          <w:lang w:val="sr-Latn-CS" w:eastAsia="en-US"/>
        </w:rPr>
        <w:t>Član 117</w:t>
      </w:r>
      <w:r>
        <w:rPr>
          <w:rFonts w:eastAsia="Times New Roman" w:cs="Times New Roman" w:ascii="Times New Roman" w:hAnsi="Times New Roman"/>
          <w:sz w:val="24"/>
          <w:szCs w:val="24"/>
          <w:lang w:val="sr-Latn-C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rtačko društvo prestaje brisanjem iz registra privrednih subjekata u slučaj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1)</w:t>
      </w:r>
      <w:r>
        <w:rPr>
          <w:rFonts w:eastAsia="Times New Roman" w:cs="Times New Roman" w:ascii="Times New Roman" w:hAnsi="Times New Roman"/>
          <w:strike/>
          <w:sz w:val="24"/>
          <w:szCs w:val="24"/>
          <w:lang w:val="sr-Latn-CS" w:eastAsia="en-US"/>
        </w:rPr>
        <w:t>likvidacije društva usled:</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1) isteka vremena na koje je osnovano;</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2) odluke ortaka;</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3) sudske odluke;</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4) otvaranja stečaja nad ortakom koji je pravno lice, ako ugovorom o osnivanju nije drugačije određeno;</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5) ako je u društvu ostao samo jedan ortak, a u roku od tri meseca od dana kada je u društvu ostao jedan ortak društvu ne pristupi novi ortak;</w:t>
      </w:r>
    </w:p>
    <w:p>
      <w:pPr>
        <w:pStyle w:val="Normal"/>
        <w:spacing w:lineRule="auto" w:line="240" w:before="120" w:after="120"/>
        <w:ind w:firstLine="720"/>
        <w:jc w:val="both"/>
        <w:rPr>
          <w:lang w:val="sr-Latn-CS" w:eastAsia="en-US"/>
        </w:rPr>
      </w:pPr>
      <w:r>
        <w:rPr>
          <w:rFonts w:eastAsia="Times New Roman" w:cs="Times New Roman" w:ascii="Times New Roman" w:hAnsi="Times New Roman"/>
          <w:strike/>
          <w:sz w:val="24"/>
          <w:szCs w:val="24"/>
          <w:lang w:val="sr-Latn-CS" w:eastAsia="en-US"/>
        </w:rPr>
        <w:t>(6) nastupanja bilo kojeg drugog razloga određenog ugovorom o osnivanju</w:t>
      </w:r>
      <w:r>
        <w:rPr>
          <w:lang w:val="sr-Latn-CS" w:eastAsia="en-US"/>
        </w:rPr>
        <w:t>.</w:t>
      </w:r>
      <w:r>
        <w:rPr>
          <w:rFonts w:eastAsia="Times New Roman" w:cs="Times New Roman" w:ascii="Times New Roman" w:hAnsi="Times New Roman"/>
          <w:sz w:val="24"/>
          <w:szCs w:val="24"/>
          <w:lang w:val="sr-Latn-CS" w:eastAsia="en-US"/>
        </w:rPr>
        <w:t xml:space="preserve">OKONČANJA LIKVIDACIJE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zaključenja stečaj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statusne prome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vojstvo ortaka u ortačkom društvu prestaje u slučaj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smrti ortak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2) brisanja ortaka koji je pravno lice iz nadležnog registra</w:t>
      </w:r>
      <w:r>
        <w:rPr>
          <w:rFonts w:eastAsia="Times New Roman" w:cs="Times New Roman" w:ascii="Times New Roman" w:hAnsi="Times New Roman"/>
          <w:strike/>
          <w:sz w:val="24"/>
          <w:szCs w:val="24"/>
          <w:lang w:val="sr-Latn-CS" w:eastAsia="en-US"/>
        </w:rPr>
        <w:t>, kao posledice likvidacije ili zaključenja stečaja</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istupanja ortak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isključenja ortak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u drugim slučajevima određenim ugovorom o osnivanju. </w:t>
      </w:r>
    </w:p>
    <w:p>
      <w:pPr>
        <w:pStyle w:val="Wyq100naslovgrupeclanovakurziv"/>
        <w:shd w:fill="FFFFFF" w:val="clear"/>
        <w:spacing w:before="120" w:after="120"/>
        <w:jc w:val="center"/>
        <w:rPr>
          <w:bCs/>
          <w:iCs/>
          <w:strike/>
          <w:lang w:val="sr-Latn-CS" w:eastAsia="en-US"/>
        </w:rPr>
      </w:pPr>
      <w:r>
        <w:rPr>
          <w:bCs/>
          <w:iCs/>
          <w:strike/>
          <w:lang w:val="sr-Latn-CS" w:eastAsia="en-US"/>
        </w:rPr>
        <w:t>Sudska odluka o likvidaciji društva</w:t>
      </w:r>
    </w:p>
    <w:p>
      <w:pPr>
        <w:pStyle w:val="Clan"/>
        <w:shd w:fill="FFFFFF" w:val="clear"/>
        <w:spacing w:before="120" w:after="120"/>
        <w:jc w:val="center"/>
        <w:rPr/>
      </w:pPr>
      <w:bookmarkStart w:id="76" w:name="clan_118"/>
      <w:bookmarkEnd w:id="76"/>
      <w:r>
        <w:rPr>
          <w:bCs/>
          <w:strike/>
          <w:lang w:val="sr-Latn-CS" w:eastAsia="en-US"/>
        </w:rPr>
        <w:t>Član 118</w:t>
      </w:r>
    </w:p>
    <w:p>
      <w:pPr>
        <w:pStyle w:val="WWNormal5"/>
        <w:shd w:fill="FFFFFF" w:val="clear"/>
        <w:spacing w:before="120" w:after="120"/>
        <w:ind w:firstLine="720"/>
        <w:jc w:val="both"/>
        <w:rPr/>
      </w:pPr>
      <w:r>
        <w:rPr>
          <w:strike/>
          <w:lang w:val="sr-Latn-CS" w:eastAsia="en-US"/>
        </w:rPr>
        <w:t>Po tužbi nekog od ortaka nadležni sud donosi odluku o pokretanju postupka likvidacije društva kada za to postoji opravdan razlog.</w:t>
      </w:r>
    </w:p>
    <w:p>
      <w:pPr>
        <w:pStyle w:val="WWNormal5"/>
        <w:shd w:fill="FFFFFF" w:val="clear"/>
        <w:spacing w:before="120" w:after="120"/>
        <w:ind w:firstLine="720"/>
        <w:jc w:val="both"/>
        <w:rPr/>
      </w:pPr>
      <w:r>
        <w:rPr>
          <w:strike/>
          <w:lang w:val="sr-Latn-CS" w:eastAsia="en-US"/>
        </w:rPr>
        <w:t>Opravdan razlog u smislu stava 1. ovog člana postoji ako sud nađe da:</w:t>
      </w:r>
    </w:p>
    <w:p>
      <w:pPr>
        <w:pStyle w:val="WWNormal5"/>
        <w:shd w:fill="FFFFFF" w:val="clear"/>
        <w:spacing w:before="120" w:after="120"/>
        <w:ind w:firstLine="720"/>
        <w:jc w:val="both"/>
        <w:rPr/>
      </w:pPr>
      <w:r>
        <w:rPr>
          <w:strike/>
          <w:lang w:val="sr-Latn-CS" w:eastAsia="en-US"/>
        </w:rPr>
        <w:t>1) je ortak, sa namerom ili grubom nepažnjom, povredio svoju obavezu prema društvu ili drugim ortacima, što je imalo uticaja na poslovanje društva;</w:t>
      </w:r>
    </w:p>
    <w:p>
      <w:pPr>
        <w:pStyle w:val="WWNormal5"/>
        <w:shd w:fill="FFFFFF" w:val="clear"/>
        <w:spacing w:before="120" w:after="120"/>
        <w:ind w:firstLine="720"/>
        <w:jc w:val="both"/>
        <w:rPr/>
      </w:pPr>
      <w:r>
        <w:rPr>
          <w:strike/>
          <w:lang w:val="sr-Latn-CS" w:eastAsia="en-US"/>
        </w:rPr>
        <w:t>2) je ispunjenje obaveze iz tačke 1) ovog stava faktički nemoguće;</w:t>
      </w:r>
    </w:p>
    <w:p>
      <w:pPr>
        <w:pStyle w:val="WWNormal5"/>
        <w:shd w:fill="FFFFFF" w:val="clear"/>
        <w:spacing w:before="120" w:after="120"/>
        <w:ind w:firstLine="720"/>
        <w:jc w:val="both"/>
        <w:rPr/>
      </w:pPr>
      <w:r>
        <w:rPr>
          <w:strike/>
          <w:lang w:val="sr-Latn-CS" w:eastAsia="en-US"/>
        </w:rPr>
        <w:t>3) nije moguće da društvo drugačije nastavi poslovanje, a da to poslovanje bude u skladu sa ovim zakonom i ugovorom o osnivanju.</w:t>
      </w:r>
    </w:p>
    <w:p>
      <w:pPr>
        <w:pStyle w:val="WWNormal5"/>
        <w:shd w:fill="FFFFFF" w:val="clear"/>
        <w:spacing w:before="120" w:after="120"/>
        <w:ind w:firstLine="720"/>
        <w:jc w:val="both"/>
        <w:rPr/>
      </w:pPr>
      <w:r>
        <w:rPr>
          <w:strike/>
          <w:lang w:val="sr-Latn-CS" w:eastAsia="en-US"/>
        </w:rPr>
        <w:t>Ništav je sporazum kojim se isključuje ili ograničava pravo ortaka na podnošenje tužbe iz stava 1. ovog člana.</w:t>
      </w:r>
    </w:p>
    <w:p>
      <w:pPr>
        <w:pStyle w:val="WWNormal5"/>
        <w:shd w:fill="FFFFFF" w:val="clear"/>
        <w:spacing w:before="120" w:after="120"/>
        <w:ind w:firstLine="720"/>
        <w:jc w:val="both"/>
        <w:rPr/>
      </w:pPr>
      <w:r>
        <w:rPr>
          <w:strike/>
          <w:lang w:val="sr-Latn-CS" w:eastAsia="en-US"/>
        </w:rPr>
        <w:t>Tužba iz stava 1. ovog člana podnosi se protiv društva i svih preostalih ortaka.</w:t>
      </w:r>
    </w:p>
    <w:p>
      <w:pPr>
        <w:pStyle w:val="Default"/>
        <w:spacing w:before="120" w:after="12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PRESTANAK DRUŠTVA PO ODLUCI SUDA</w:t>
      </w:r>
    </w:p>
    <w:p>
      <w:pPr>
        <w:pStyle w:val="Default"/>
        <w:spacing w:before="120" w:after="120"/>
        <w:jc w:val="center"/>
        <w:rPr/>
      </w:pPr>
      <w:r>
        <w:rPr>
          <w:rFonts w:cs="Times New Roman" w:ascii="Times New Roman" w:hAnsi="Times New Roman"/>
          <w:color w:val="000000"/>
          <w:lang w:val="sr-Latn-CS" w:eastAsia="en-US"/>
        </w:rPr>
        <w:t>ČLAN 118.</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PO TUŽBI NEKOG OD ORTAKA NADLEŽNI SUD DONOSI PRESUDU KOJOM ODREĐUJE PRESTANAK DRUŠTVA KADA ZA TO POSTOJI OPRAVDAN RAZLOG.</w:t>
      </w:r>
      <w:r>
        <w:rPr>
          <w:rFonts w:eastAsia="Times New Roman" w:cs="Times New Roman" w:ascii="Times New Roman" w:hAnsi="Times New Roman"/>
          <w:strike/>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PRAVDAN RAZLOG U SMISLU STAVA 1. OVOG ČLANA POSTOJI AKO ORTACI NE MOGU DA VODE POSLOVE DRUŠTVA ZBOG MEĐUSOBNOG NESLAGANJA ILI AKO IZ DRUGIH RAZLOGA NIJE MOGUĆE DA DRUŠTVO NASTAVI POSLOVANJE U SKLADU SA OVIM ZAKONOM, ODNOSNO UGOVOROM O OSNIVANJU.</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IŠTAV JE SPORAZUM KOJIM SE ISKLJUČUJE ILI OGRANIČAVA PRAVO ORTAKA NA PODNOŠENJE TUŽBE IZ STAVA 1. OVOG ČL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TUŽBA IZ STAVA 1. OVOG ČLANA PODNOSI SE PROTIV DRUŠTVA.</w:t>
      </w:r>
      <w:bookmarkStart w:id="77" w:name="clan_119"/>
      <w:bookmarkStart w:id="78" w:name="str_148"/>
      <w:bookmarkStart w:id="79" w:name="str_147"/>
      <w:bookmarkEnd w:id="77"/>
      <w:bookmarkEnd w:id="78"/>
      <w:bookmarkEnd w:id="79"/>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Nastavljanje društva sa naslednicim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19.</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smrti ortaka, udeo ortaka se ne nasleđuje već se raspoređuje srazmerno na preostale ortake, ako ugovorom o osnivanju nije određeno da društvo nastavlja da posluje sa naslednicima preminulog ortak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ugovorom o osnivanju određeno da društvo nastavlja da posluje sa naslednicima preminulog ortaka, a naslednici se sa time ne saglase, udeo ortaka se raspoređuje srazmerno na preostale ortak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UGOVOROM O OSNIVANJU ODREĐENO DA DRUŠTVO NASTAVLJA DA POSLUJE SA NASLEDNICIMA PREMINULOG ORTAKA, NASLEDNICI MOGU U ROKU OD 30 DANA OD DANA PRAVNOSNAŽNOG OKONČANJA OSTAVINSKOG POSTUPKA DA ZAHTEVAJU OD DRUŠTVA DA STUPE NA MESTO PREMINULOG ORTAK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NASLEDNICI ORTAKA KOJI NE STUPE NA MESTO PREMINULOG ORTAKA, U SLUČAJU IZ ST. 1, 2. I 3. OVOG ČLANA, IMAJU PRAVO NA ISPLATU NAKNADE ZA UDEO SRAZMERNO SVOM NASLEDNOM DELU, U SKLADU SA ODREDBAMA ČLANA 122. OVOG ZAKON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ugovorom o osnivanju određeno da društvo nastavlja da posluje sa naslednicima preminulog ortaka, naslednici se sa time mogu saglasiti tako da stupe na mesto preminulog ortaka ili da zahtevaju da ortačko društvo promeni pravnu formu u komanditno društvo, a da oni steknu status komandito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naslednici zahtevaju da ortačko društvo promeni pravnu formu u komanditno društvo u skladu sa </w:t>
      </w:r>
      <w:r>
        <w:rPr>
          <w:rFonts w:eastAsia="Times New Roman" w:cs="Times New Roman" w:ascii="Times New Roman" w:hAnsi="Times New Roman"/>
          <w:strike/>
          <w:sz w:val="24"/>
          <w:szCs w:val="24"/>
          <w:lang w:val="sr-Latn-CS" w:eastAsia="en-US"/>
        </w:rPr>
        <w:t>stavom 3</w:t>
      </w:r>
      <w:r>
        <w:rPr>
          <w:rFonts w:eastAsia="Times New Roman" w:cs="Times New Roman" w:ascii="Times New Roman" w:hAnsi="Times New Roman"/>
          <w:sz w:val="24"/>
          <w:szCs w:val="24"/>
          <w:lang w:val="sr-Latn-CS" w:eastAsia="en-US"/>
        </w:rPr>
        <w:t xml:space="preserve">. STAVOM 5. ovog člana, a preostali ortaci društva to odbiju, naslednici stupaju na mesto preminulog ortaka i mogu istupiti iz društva u skladu sa odredbama ovog zakona o istupanju ortak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naslednici istupe iz društva u skladu sa </w:t>
      </w:r>
      <w:r>
        <w:rPr>
          <w:rFonts w:eastAsia="Times New Roman" w:cs="Times New Roman" w:ascii="Times New Roman" w:hAnsi="Times New Roman"/>
          <w:strike/>
          <w:sz w:val="24"/>
          <w:szCs w:val="24"/>
          <w:lang w:val="sr-Latn-CS" w:eastAsia="en-US"/>
        </w:rPr>
        <w:t>stavom 4.</w:t>
      </w:r>
      <w:r>
        <w:rPr>
          <w:rFonts w:eastAsia="Times New Roman" w:cs="Times New Roman" w:ascii="Times New Roman" w:hAnsi="Times New Roman"/>
          <w:sz w:val="24"/>
          <w:szCs w:val="24"/>
          <w:lang w:val="sr-Latn-CS" w:eastAsia="en-US"/>
        </w:rPr>
        <w:t xml:space="preserve"> STAVOM 6. ovog člana, oni odgovaraju za do tada nastale obaveze društva po propisima koji uređuju odgovornost naslednika za dugove ostavioc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govorom o osnivanju može se ugovoriti visina udela u dobiti za komanditore, u slučaju nastavljanja društva sa naslednicima i promene pravne forme društva u komanditno društvo, koja može biti različita od visine udela u dobiti koju je ostavilac imao kao ortak. </w:t>
      </w:r>
      <w:bookmarkStart w:id="80" w:name="clan_121"/>
      <w:bookmarkStart w:id="81" w:name="str_149"/>
      <w:bookmarkEnd w:id="80"/>
      <w:bookmarkEnd w:id="81"/>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stupanje ortak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21</w:t>
      </w:r>
      <w:r>
        <w:rPr>
          <w:rFonts w:eastAsia="Times New Roman" w:cs="Times New Roman" w:ascii="Times New Roman" w:hAnsi="Times New Roman"/>
          <w:sz w:val="24"/>
          <w:szCs w:val="24"/>
          <w:lang w:val="sr-Latn-C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rtak može da istupi iz društva podnošenjem pisanog obaveštenja o istupanju ostalim ortaci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isano obaveštenje iz stava 1. ovog člana podnosi se najmanje šest meseci pre isteka poslovne godine, ako ugovorom o osnivanju nije drugačije određe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rtak koji podnese pisano obaveštenje o istupanju u skladu sa </w:t>
      </w:r>
      <w:r>
        <w:rPr>
          <w:rFonts w:eastAsia="Times New Roman" w:cs="Times New Roman" w:ascii="Times New Roman" w:hAnsi="Times New Roman"/>
          <w:strike/>
          <w:sz w:val="24"/>
          <w:szCs w:val="24"/>
          <w:lang w:val="sr-Latn-CS" w:eastAsia="en-US"/>
        </w:rPr>
        <w:t>ovim članom</w:t>
      </w:r>
      <w:r>
        <w:rPr>
          <w:rFonts w:eastAsia="Times New Roman" w:cs="Times New Roman" w:ascii="Times New Roman" w:hAnsi="Times New Roman"/>
          <w:sz w:val="24"/>
          <w:szCs w:val="24"/>
          <w:lang w:val="sr-Latn-CS" w:eastAsia="en-US"/>
        </w:rPr>
        <w:t xml:space="preserve"> STAVOM 2. OVOG ČLANA istupa iz društva istekom poslovne godine u kojoj je obaveštenje dato (dan istupan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avo ortaka NA ISTUPANJE </w:t>
      </w:r>
      <w:r>
        <w:rPr>
          <w:rFonts w:eastAsia="Times New Roman" w:cs="Times New Roman" w:ascii="Times New Roman" w:hAnsi="Times New Roman"/>
          <w:strike/>
          <w:sz w:val="24"/>
          <w:szCs w:val="24"/>
          <w:lang w:val="sr-Latn-CS" w:eastAsia="en-US"/>
        </w:rPr>
        <w:t>iz ovog člana</w:t>
      </w:r>
      <w:r>
        <w:rPr>
          <w:rFonts w:eastAsia="Times New Roman" w:cs="Times New Roman" w:ascii="Times New Roman" w:hAnsi="Times New Roman"/>
          <w:sz w:val="24"/>
          <w:szCs w:val="24"/>
          <w:lang w:val="sr-Latn-CS" w:eastAsia="en-US"/>
        </w:rPr>
        <w:t xml:space="preserve"> ne može se ograničiti niti isključiti.</w:t>
      </w:r>
    </w:p>
    <w:p>
      <w:pPr>
        <w:pStyle w:val="Normal"/>
        <w:spacing w:lineRule="auto" w:line="240" w:before="120" w:after="120"/>
        <w:jc w:val="center"/>
        <w:rPr>
          <w:rFonts w:ascii="Times New Roman" w:hAnsi="Times New Roman" w:eastAsia="Times New Roman" w:cs="Times New Roman"/>
          <w:sz w:val="24"/>
          <w:szCs w:val="24"/>
          <w:lang w:val="sr-Latn-CS" w:eastAsia="en-US"/>
        </w:rPr>
      </w:pPr>
      <w:bookmarkStart w:id="82" w:name="str_151"/>
      <w:bookmarkEnd w:id="82"/>
      <w:r>
        <w:rPr>
          <w:rFonts w:eastAsia="Times New Roman" w:cs="Times New Roman" w:ascii="Times New Roman" w:hAnsi="Times New Roman"/>
          <w:sz w:val="24"/>
          <w:szCs w:val="24"/>
          <w:lang w:val="sr-Latn-CS" w:eastAsia="en-US"/>
        </w:rPr>
        <w:t>Zaštita poverilaca ortak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24.</w:t>
      </w:r>
    </w:p>
    <w:p>
      <w:pPr>
        <w:pStyle w:val="Normal"/>
        <w:spacing w:lineRule="auto" w:line="240" w:before="120" w:after="120"/>
        <w:ind w:firstLine="720"/>
        <w:jc w:val="both"/>
        <w:rPr>
          <w:rFonts w:ascii="Times New Roman" w:hAnsi="Times New Roman" w:eastAsia="Times New Roman" w:cs="Times New Roman"/>
          <w:b/>
          <w:b/>
          <w:bCs/>
          <w:iCs/>
          <w:sz w:val="24"/>
          <w:szCs w:val="24"/>
          <w:lang w:val="sr-Latn-CS" w:eastAsia="en-US"/>
        </w:rPr>
      </w:pPr>
      <w:r>
        <w:rPr>
          <w:rFonts w:eastAsia="Times New Roman" w:cs="Times New Roman" w:ascii="Times New Roman" w:hAnsi="Times New Roman"/>
          <w:sz w:val="24"/>
          <w:szCs w:val="24"/>
          <w:lang w:val="sr-Latn-CS" w:eastAsia="en-US"/>
        </w:rPr>
        <w:t xml:space="preserve">Poverilac koji ima dospelo potraživanje prema ortaku po osnovu </w:t>
      </w:r>
      <w:r>
        <w:rPr>
          <w:rFonts w:eastAsia="Times New Roman" w:cs="Times New Roman" w:ascii="Times New Roman" w:hAnsi="Times New Roman"/>
          <w:strike/>
          <w:sz w:val="24"/>
          <w:szCs w:val="24"/>
          <w:lang w:val="sr-Latn-CS" w:eastAsia="en-US"/>
        </w:rPr>
        <w:t xml:space="preserve">pravnosnažne </w:t>
      </w:r>
      <w:r>
        <w:rPr>
          <w:rFonts w:eastAsia="Times New Roman" w:cs="Times New Roman" w:ascii="Times New Roman" w:hAnsi="Times New Roman"/>
          <w:sz w:val="24"/>
          <w:szCs w:val="24"/>
          <w:lang w:val="sr-Latn-CS" w:eastAsia="en-US"/>
        </w:rPr>
        <w:t xml:space="preserve">i </w:t>
      </w:r>
      <w:r>
        <w:rPr>
          <w:rFonts w:eastAsia="Times New Roman" w:cs="Times New Roman" w:ascii="Times New Roman" w:hAnsi="Times New Roman"/>
          <w:strike/>
          <w:sz w:val="24"/>
          <w:szCs w:val="24"/>
          <w:lang w:val="sr-Latn-CS" w:eastAsia="en-US"/>
        </w:rPr>
        <w:t>izvršne presude</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IZVRŠNE ISPRAVE U SKLADU SA ZAKONOM KOJIM SE UREĐUJE IZVRŠENJE I OBEZBEĐENJE, </w:t>
      </w:r>
      <w:r>
        <w:rPr>
          <w:rFonts w:eastAsia="Times New Roman" w:cs="Times New Roman" w:ascii="Times New Roman" w:hAnsi="Times New Roman"/>
          <w:sz w:val="24"/>
          <w:szCs w:val="24"/>
          <w:lang w:val="sr-Latn-CS" w:eastAsia="en-US"/>
        </w:rPr>
        <w:t xml:space="preserve">ima pravo da u pisanoj formi zahteva od društva da mu isplati u novcu ono što bi ortak primio u slučaju likvidacijdruštva, ali samo do visine svog potraživan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je dužno da bez odlaganja obavesti ortaka o prijemu zahteva iz stava 1. ovog čl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anom isplate poverioca od strane društva u skladu sa stavom 1. ovog člana ortak gubi svojstvo ortaka, a njegov udeo raspodeljuje se ostalim ortacima na jednake delo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rtak koji je izgubio to svojstvo u skladu sa stavom 3. ovog člana zadržava pravo na isplatu u novcu onoga što bi primio u slučaju likvidacije društva umanjeno za iznos isplaćen njegovom poverioc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da u roku od šest meseci od dana dostave zahteva iz stava 1. ovog člana društvo ne izvrši isplatu poveriocu ortaka, poverilac ortaka može zahtevati </w:t>
      </w:r>
      <w:r>
        <w:rPr>
          <w:rFonts w:eastAsia="Times New Roman" w:cs="Times New Roman" w:ascii="Times New Roman" w:hAnsi="Times New Roman"/>
          <w:bCs/>
          <w:iCs/>
          <w:strike/>
          <w:sz w:val="24"/>
          <w:szCs w:val="24"/>
          <w:lang w:val="sr-Latn-CS" w:eastAsia="en-US"/>
        </w:rPr>
        <w:t>pokretanje postupka prinudne likvidacije društva u skladu sa odredbama ovog zakona koje se odnose na prinudnu likvidaciju</w:t>
      </w:r>
      <w:r>
        <w:rPr>
          <w:rFonts w:eastAsia="Times New Roman" w:cs="Times New Roman" w:ascii="Times New Roman" w:hAnsi="Times New Roman"/>
          <w:sz w:val="24"/>
          <w:szCs w:val="24"/>
          <w:lang w:val="sr-Latn-CS" w:eastAsia="en-US"/>
        </w:rPr>
        <w:t xml:space="preserve"> NAMIRENJE SVOG POTRAŽIVANJA NA IMOVINI DRUŠTVA DO VISINE ONOGA ŠTO BI ORTAK PRIMIO U SLUČAJU LIKVIDACIJE DRUŠTVA, U SKLADU SA ZAKONOM KOJIM SE UREĐUJE IZVRŠENJE I OBEZBEĐENJE.</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U postupku likvidacije iz stava 5. ovog člana poverilac ortaka ima pravo na isplatu likvidacionog ostatka koji bi pripao ortaku, ali samo do visine svog potraživanja, a ortak zadržava pravo na isplatu likvidacionog ostatka u meri u kojoj prelazi iznos potraživanja tog poverioca. </w:t>
      </w:r>
      <w:bookmarkStart w:id="83" w:name="clan_137"/>
      <w:bookmarkEnd w:id="83"/>
    </w:p>
    <w:p>
      <w:pPr>
        <w:pStyle w:val="Normal"/>
        <w:spacing w:lineRule="auto" w:line="240" w:before="120" w:after="120"/>
        <w:jc w:val="center"/>
        <w:rPr>
          <w:lang w:val="sr-Latn-CS" w:eastAsia="en-US"/>
        </w:rPr>
      </w:pPr>
      <w:r>
        <w:rPr>
          <w:rFonts w:eastAsia="Times New Roman" w:cs="Times New Roman" w:ascii="Times New Roman" w:hAnsi="Times New Roman"/>
          <w:sz w:val="24"/>
          <w:szCs w:val="24"/>
          <w:lang w:val="sr-Latn-CS" w:eastAsia="en-US"/>
        </w:rPr>
        <w:t>Prestanak statusa komplementara i komanditora i promena pravne forme</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37</w:t>
      </w:r>
      <w:r>
        <w:rPr>
          <w:rFonts w:eastAsia="Times New Roman" w:cs="Times New Roman" w:ascii="Times New Roman" w:hAnsi="Times New Roman"/>
          <w:sz w:val="24"/>
          <w:szCs w:val="24"/>
          <w:lang w:val="sr-Latn-CS" w:eastAsia="en-US"/>
        </w:rPr>
        <w:t>.</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Komanditno društvo ne prestaje u slučaju smrti komanditora, odnosno prestanka komanditora koji je pravno lice.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U slučaju iz stava 1. ovog člana, naslednici komanditora stupaju na njegovo mesto odnosno pravni sledbenici, ako je u pitanju pravno lice.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Ako iz komanditnog društva istupe svi komplementari, a najmanje jedan novi komplementar nije primljen u roku od šest meseci od dana istupanja poslednjeg komplementara, komanditori mogu u tom roku doneti jednoglasno odluku o promeni pravne forme u društvo s ograničenom odgovornošću ili akcionarsko društvo, u skladu sa ovim zakonom.</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U slučaju iz stava 3. ovog člana, ako komanditori ne donesu odluku o promeni pravne forme u roku propisanom u tom stavu pokreće se postupak prinudne likvidacije društv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Ako iz komanditnog društva istupe svi komanditori, a najmanje jedan novi komanditor nije primljen u roku od tri meseca od dana istupanja poslednjeg komanditora, komplementari mogu u tom roku doneti jednoglasno odluku o promeni pravne forme u ortačko društvo, a u slučaju da je preostao samo jedan komplementar on može odlučiti i da postane preduzetnik, u skladu sa ovim zakonom.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Ako komplementari ne donesu odluku iz stava 5. ovog člana u roku propisanom u tom stavu pokreće se postupak prinudne likvidacije društv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Izvršene promene iz st. 3. do 6.ovog člana registruju se u skladu sa zakonom o registracij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KOMANDITNO DRUŠTVO NE PRESTAJE U SLUČAJU SMRTI KOMANDITORA, ODNOSNO PRESTANKA KOMANDITORA KOJI JE PRAVNO LIC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IZ STAVA 1. OVOG ČLANA, NASLEDNICI KOMANDITORA, ODNOSNO PRAVNI SLEDBENICI AKO JE U PITANJU PRAVNO LICE, STUPAJU NA NJEGOVO MEST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AKO IZ KOMANDITNOG DRUŠTVA ISTUPE SVI KOMPLEMENTARI, A NAJMANJE JEDAN NOVI KOMPLEMENTAR NIJE PRIMLJEN U ROKU OD TRI MESECA OD DANA ISTUPANJA POSLEDNJEG KOMPLEMENTARA, KOMANDITORI MOGU U TOM ROKU DONETI JEDNOGLASNO ODLUKU O PROMENI PRAVNE FORME, U SKLADU SA OVIM ZAKONOM.</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U SLUČAJU SMRTI JEDINOG KOMPLEMENTARA DRUŠTVO NASTAVLJA DA POSLUJE SA NASLEDNICIMA PREMINULOG KOMPLEMENTARA, AKO NASLEDNICI U ROKU OD TRI MESECA OD DANA PRAVNOSNAŽNOG OKONČANJA OSTAVINSKOG POSTUPKA ZAHTEVAJU UPIS PROMENE KOMPLEMENTARA U REGISTAR.</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NASLEDNICI KOMPLEMENTARA KOJI NE STUPE NA MESTO PREMINULOG KOMPLEMENTARA, U SLUČAJU IZ STAVA 4. OVOG ČLANA, IMAJU PRAVO NA ISPLATU NAKNADE ZA UDEO SRAZMERNO SVOM NASLEDNOM DELU, U SKLADU SA ODREDBAMA ČLANA 122. OVOG ZAKON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IZ KOMANDITNOG DRUŠTVA ISTUPE SVI KOMANDITORI, A NAJMANJE JEDAN NOVI KOMANDITOR NIJE PRIMLJEN U ROKU OD TRI MESECA OD DANA ISTUPANJA POSLEDNJEG KOMANDITORA, KOMPLEMENTARI MOGU U TOM ROKU DONETI JEDNOGLASNO ODLUKU O PROMENI PRAVNE FORME, U SKLADU SA OVIM ZAKONOM. </w:t>
      </w:r>
    </w:p>
    <w:p>
      <w:pPr>
        <w:pStyle w:val="Normal"/>
        <w:spacing w:lineRule="auto" w:line="240" w:before="120" w:after="12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IZVRŠENE PROMENE IZ ST. 3, 4. I 6. OVOG ČLANA REGISTRUJU SE U SKLADU SA ZAKONOM O REGISTRACIJI.</w:t>
      </w:r>
      <w:bookmarkStart w:id="84" w:name="clan_141"/>
      <w:bookmarkStart w:id="85" w:name="str_172"/>
      <w:bookmarkEnd w:id="84"/>
      <w:bookmarkEnd w:id="85"/>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adržina osnivačkog akt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41.</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Osnivački akt društva sadrži, naročito: </w:t>
      </w:r>
    </w:p>
    <w:p>
      <w:pPr>
        <w:pStyle w:val="Normal"/>
        <w:spacing w:lineRule="auto" w:line="240" w:before="120" w:after="120"/>
        <w:ind w:firstLine="720"/>
        <w:jc w:val="both"/>
        <w:rPr>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strike/>
          <w:sz w:val="24"/>
          <w:szCs w:val="24"/>
          <w:lang w:val="sr-Latn-CS" w:eastAsia="en-US"/>
        </w:rPr>
        <w:t>lično ime i prebivalište, odnosno poslovno ime i sedište članova društva</w:t>
      </w:r>
      <w:r>
        <w:rPr>
          <w:rFonts w:eastAsia="Times New Roman" w:cs="Times New Roman" w:ascii="Times New Roman" w:hAnsi="Times New Roman"/>
          <w:sz w:val="24"/>
          <w:szCs w:val="24"/>
          <w:lang w:val="sr-Latn-CS" w:eastAsia="en-US"/>
        </w:rPr>
        <w:t xml:space="preserve"> PODATKE O ČLANOVIMA DRUŠTVA IZ ČLANA 9A OVOG ZAKONA, KAO I PODATAK O PREBIVALIŠTU ČLANA DRUŠTVA;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2) poslovno ime i sedište društva;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3) pretežnu delatnost društva;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4) ukupan iznos osnovnog kapitala društva;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5) iznos novčanog uloga, odnosno novčanu vrednost i opis nenovčanog uloga svakog člana društva;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6) vreme uplate, odnosno unošenja uloga u osnovni kapital društva;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7) udeo svakog člana društva u ukupnom osnovnom kapitalu izražen u procentima;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8) određivanje organa društva i njihovih nadležnosti.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Ako osnivački akt ne sadrži odredbe o nadležnostima organa društva, organi društva imaju nadležnosti predviđene ovim zakonom. </w:t>
      </w:r>
      <w:bookmarkStart w:id="86" w:name="clan_144"/>
      <w:bookmarkEnd w:id="86"/>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videncija podataka o članovima društva i dostavljanje članovima društv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44.</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je dužno da vodi evidenciju o adresi koju svaki od članova, svaki od suvlasnika udela i zajednički punomoćnik suvlasnika udela odredi kao svoju adresu za prijem pošte od društva i o kojoj obavesti društvo, s tim da ta lica mogu kao svoju adresu za prijem pošte označiti adresu za prijem elektronske pošte (evidencija podataka o članovim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irektor odgovara društvu i licu iz stava 1. ovog člana za tačnost i blagovremenost unosa u evidenciju podataka o članovima društva, a o izvršenom unosu ili stanju te evidencije izdaje potvrdu na zahtev tog lic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Lice iz stava 1. ovog člana dužno je da o svojoj adresi za prijem pošte, kao i o svakoj promeni te adrese, obavesti društvo bez odlaganja, a najkasnije u roku od osam dana od dana nastupanja promene.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Dostavljanje članovima društva se vrši na adresu iz evidencije podataka o članovima društva shodnom primenom člana 20. stav 3. ovog zakona, osim ako je drugačije uređeno ovim zakonom.</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DOSTAVLJANJE LICIMA IZ STAVA 1. OVOG ČLANA VRŠI SE NA ADRESU IZ EVIDENCIJE PODATAKA O ČLANOVIMA DRUŠTVA, A DOSTAVLJANJE SE SMATRA IZVRŠENIM DANOM SLANJA PREPORUČENE POŠILJKE NA TU ADRESU, ODNOSNO DANOM SLANJA ELEKTRONSKE POŠTE.</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ovećanje osnovnog kapital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46</w:t>
      </w:r>
      <w:r>
        <w:rPr>
          <w:rFonts w:eastAsia="Times New Roman" w:cs="Times New Roman" w:ascii="Times New Roman" w:hAnsi="Times New Roman"/>
          <w:sz w:val="24"/>
          <w:szCs w:val="24"/>
          <w:lang w:val="sr-Latn-C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novni kapital povećava s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novim ulozima postojećih članova ili člana koji pristupa društv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retvaranjem rezervi ili dobiti društva u osnovni kapital;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pretvaranjem (konverzijom) potraživanja prema društvu u osnovni kapital;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statusnim promenama koje imaju za posledicu povećanje osnovnog kapita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pretvaranjem (konverzijom) dodatnih uplata u osnovni kapital.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novni kapital povećava se na osnovu odluke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DLUKA SKUPŠTINE O POVEĆANJU OSNOVNOG KAPITALA MOŽE SE DONETI I PRE POTPUNE UPLATE, ODNOSNO UNOSA ULOGA POSTOJEĆIH ČLANOVA DRUŠTVA, POD USLOVOM DA ČLAN KOJI PRISTUPA ISTOVREMENO SA PRISTUPANJEM UPLATI, ODNOSNO UNESE SVOJ ULOG U CELOST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Članovi društva imaju pravo prečeg upisa udela prilikom povećanja osnovnog kapitala novim ulozima u srazmeri sa svojim udelima, osim ako je osnivačkim aktom drugačije određeno.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REDBE OVOG ZAKONA O POVEĆANJU OSNOVNOG KAPITALA AKCIONARSKOG DRUŠTVA SHODNO SE PRIMENJUJU I NA POVEĆANJE OSNOVNOG KAPITALA DRUŠTVA S OGRANIČENOM ODGOVORNOŠĆU, OSIM U SLUČAJU IZ STAVA 3. OVOG ČLAN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manjenje osnovnog kapitala</w:t>
      </w:r>
    </w:p>
    <w:p>
      <w:pPr>
        <w:pStyle w:val="Normal"/>
        <w:spacing w:lineRule="auto" w:line="240" w:before="120" w:after="120"/>
        <w:jc w:val="center"/>
        <w:rPr/>
      </w:pPr>
      <w:r>
        <w:rPr>
          <w:rFonts w:eastAsia="Times New Roman" w:cs="Times New Roman" w:ascii="Times New Roman" w:hAnsi="Times New Roman"/>
          <w:bCs/>
          <w:iCs/>
          <w:sz w:val="24"/>
          <w:szCs w:val="24"/>
          <w:lang w:val="sr-Latn-CS" w:eastAsia="en-US"/>
        </w:rPr>
        <w:t>Član 147.</w:t>
      </w:r>
    </w:p>
    <w:p>
      <w:pPr>
        <w:pStyle w:val="Normal"/>
        <w:spacing w:lineRule="auto" w:line="240" w:before="120" w:after="120"/>
        <w:ind w:firstLine="720"/>
        <w:jc w:val="both"/>
        <w:rPr>
          <w:rFonts w:ascii="Times New Roman" w:hAnsi="Times New Roman" w:eastAsia="Times New Roman" w:cs="Times New Roman"/>
          <w:bCs/>
          <w:iCs/>
          <w:strike/>
          <w:sz w:val="24"/>
          <w:szCs w:val="24"/>
          <w:lang w:val="sr-Latn-CS" w:eastAsia="en-US"/>
        </w:rPr>
      </w:pPr>
      <w:r>
        <w:rPr>
          <w:rFonts w:cs="Times New Roman" w:ascii="Times New Roman" w:hAnsi="Times New Roman"/>
          <w:strike/>
          <w:sz w:val="24"/>
          <w:szCs w:val="24"/>
          <w:shd w:fill="FFFFFF" w:val="clear"/>
          <w:lang w:val="sr-Latn-CS" w:eastAsia="en-US"/>
        </w:rPr>
        <w:t>Osnovni kapital društva može se smanjiti odlukom skupštine članova društva, ali ne ispod minimalnog osnovnog kapitala iz člana 145. ovog zakona.</w:t>
      </w:r>
    </w:p>
    <w:p>
      <w:pPr>
        <w:pStyle w:val="Normal"/>
        <w:spacing w:lineRule="auto" w:line="240" w:before="120" w:after="120"/>
        <w:ind w:firstLine="720"/>
        <w:jc w:val="both"/>
        <w:rPr/>
      </w:pPr>
      <w:r>
        <w:rPr>
          <w:rFonts w:eastAsia="Times New Roman" w:cs="Times New Roman" w:ascii="Times New Roman" w:hAnsi="Times New Roman"/>
          <w:bCs/>
          <w:sz w:val="24"/>
          <w:szCs w:val="24"/>
          <w:lang w:val="sr-Latn-CS" w:eastAsia="en-US"/>
        </w:rPr>
        <w:t>OSNOVNI KAPITAL DRUŠTVA S OGRANIČENOM ODGOVORNOŠĆU MOŽE SE SMANJITI,</w:t>
      </w:r>
      <w:r>
        <w:rPr>
          <w:rFonts w:eastAsia="Times New Roman" w:cs="Times New Roman" w:ascii="Times New Roman" w:hAnsi="Times New Roman"/>
          <w:sz w:val="24"/>
          <w:szCs w:val="24"/>
          <w:lang w:val="sr-Latn-CS" w:eastAsia="en-US"/>
        </w:rPr>
        <w:t xml:space="preserve"> ALI NE ISPOD MINIMALNOG OSNOVNOG KAPITALA IZ ČLANA 145. OVOG ZAKONA</w:t>
      </w:r>
      <w:r>
        <w:rPr>
          <w:rFonts w:eastAsia="Times New Roman" w:cs="Times New Roman" w:ascii="Times New Roman" w:hAnsi="Times New Roman"/>
          <w:bCs/>
          <w:sz w:val="24"/>
          <w:szCs w:val="24"/>
          <w:lang w:val="sr-Latn-C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1) RADI POKRIĆA GUBITAKA DRUŠTV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2) RADI STVARANJA ILI POVEĆANJA REZERVI DRUŠTVA ZA POKRIVANJE BUDUĆIH GUBITAKA ILI ZA POVEĆANJE OSNOVNOG KAPITALA IZ NETO IMOVINE DRUŠTV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3) U SLUČAJEVIMA IZ ČLANA 46. STAV 3. I ČL.155. I 159. OVOG ZAKON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DLUKU O SMANJENJU OSNOVNOG KAPITALA DONOSI SKUPŠTINA VEĆINOM OD DVE TREĆINE OD UKUPNOG BROJA GLASOVA SVIH ČLANOVA DRUŠTVA, OSIM AKO OSNIVAČKIM AKTOM NIJE PREDVIĐENA DRUGAČIJA VEĆINA, ALI NE MANJA OD OBIČNE VEĆINE OD UKUPNOG BROJA GLASOVA ČLANOVA DRUŠTVA KOJI IMAJU PRAVO GLASA PO ODREĐENOM PITANJU.</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A IZ STAVA 2. OVOG ČLANA REGISTRUJE SE U SKLADU SA ZAKONOM O REGISTRACIJI NAJKASNIJE U ROKU OD TRI MESECA OD DANA DONOŠEN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A IZ STAVA 2. OVOG ČLANA KOJA NIJE REGISTROVANA U SKLADU SA STAVOM 3. OVOG ČLANA NIŠTAVA 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DLUKA IZ STAVA 2. OVOG ČLANA OBAVEZNO SADRŽI POZIV POVERIOCIMA DA PRIJAVE SVOJA POTRAŽIVANJA RADI OBEZBEĐENJA TIH POTRAŽIVANJA, AKO SE SMANJENJE OSNOVNOG KAPITALA VRŠI UZ PRIMENU ODREDABA ČLANA 147A OVOG ZAKONA O ZAŠTITI POVERILACA.</w:t>
      </w:r>
    </w:p>
    <w:p>
      <w:pPr>
        <w:pStyle w:val="Normal"/>
        <w:spacing w:lineRule="auto" w:line="240" w:before="120" w:after="120"/>
        <w:jc w:val="center"/>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Cs/>
          <w:sz w:val="24"/>
          <w:szCs w:val="24"/>
          <w:lang w:val="sr-Latn-CS" w:eastAsia="en-US"/>
        </w:rPr>
        <w:t>ZAŠTITA POVERILACA</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147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A O SMANJENJU OSNOVNOG KAPITALA DRUŠTVA OBJAVLJUJE SE U REGISTRU U NEPREKIDNOM TRAJANJU OD TRI MESECA POČEV OD DANA REGISTRACIJE U SKLADU SA ČLANOM 147.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RUŠTVO JE DUŽNO DA POVERIOCIMA KOJI SU POZNATI DRUŠTVU, A ČIJA POJEDINAČNA POTRAŽIVANJA IZNOSE NAJMANJE 2.000.000 DINARA U PROTIVVREDNOSTI BILO KOJE VALUTE PO SREDNJEM KURSU NARODNE BANKE SRBIJE NA DAN REGISTRACIJE ODLUKE O SMANJENJU OSNOVNOG KAPITALA U SKLADU SA ČLANOM 147. STAV 3. OVOG ZAKONA UPUTI I PISANO OBAVEŠTENJE O TOJ ODLUCI, NAJKASNIJE 30 DANA PO SPROVEDENOJ REGISTRACIJI TE ODLUKE.</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VERIOCI ČIJA SU POTRAŽIVANJA, NEZAVISNO OD DATUMA DOSPEĆA, NASTALA PRE ISTEKA ROKA OD 30 DANA OD DANA OBJAVE ODLUKE O SMANJENJU OSNOVNOG KAPITALA DRUŠTVA, MOGU PISANIM PUTEM TRAŽITI OD DRUŠTVA OBEZBEĐENJE TIH POTRAŽIVANJA DO ISTEKA PERIODA OBJAVE ODLUKE IZ STAVA 1. OVOG ČL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VERIOCI KOJI SU TRAŽILI OBEZBEĐENJE POTRAŽIVANJA U SKLADU SA STAVOM 3. OVOG ČLANA I KOJI OD DRUŠTVA NE DOBIJU OBEZBEĐENJE TIH POTRAŽIVANJA U ROKU OD DVA MESECA PO ISTEKU ROKA IZ STAVA 1. OVOG ČLANA, NITI IM DRUŠTVO IZMIRI TA POTRAŽIVANJA, MOGU U DALJEM ROKU OD MESEC DANA PROTIV DRUŠTVA PODNETI TUŽBU NADLEŽNOM SUDU RADI USTANOVLJAVANJA OBEZBEĐENJA SVOJIH POTRAŽIVANJA, AKO JE IZMIRENJE NJIHOVIH POTRAŽIVANJA UGROŽENO PREDMETNIM SMANJENJEM OSNOVNOG KAPITALA, O ČEMU SU, U TOM ROKU, DUŽNI DA PISANIM PUTEM OBAVESTE DRUŠTV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ILIKOM ODLUČIVANJA PO TUŽBI IZ STAVA 4. OVOG ČLANA SUD ĆE POSEBNO VODITI RAČUNA O TOME DA LI JE TRAŽENO OBEZBEĐENJE NEOPHODNO U CILJU ZAŠTITE POVERILACA IMAJUĆI U VIDU IMOVINU DRUŠTVA.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IZUZETNO OD STAVA 3. OVOG ČLANA, OBEZBEĐENJE POTRAŽIVANJA NE MOGU TRAŽI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POVERIOCI ČIJA POTRAŽIVANJA SPADAJU U PRVI ILI DRUGI ISPLATNI RED U SMISLU ZAKONA KOJIM SE UREĐUJE STEČAJ;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OVERIOCI ČIJE JE POTRAŽIVANJE OBEZBEĐE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SMANJENJA OSNOVNOG KAPITALA DRUŠTVO MOŽE VRŠITI PLAĆANJA ČLANOVIMA SAMO PO ISTEKU ROKA OD 30 DANA OD DANA REGISTRACIJE SMANJENJA OSNOVNOG KAPITALA U SKLADU SA ZAKONOM O REGISTRACIJI. </w:t>
      </w:r>
    </w:p>
    <w:p>
      <w:pPr>
        <w:pStyle w:val="Normal"/>
        <w:spacing w:lineRule="auto" w:line="240" w:before="120" w:after="120"/>
        <w:ind w:firstLine="72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t>IZUZECI OD PRIMENE ODREDABA O ZAŠTITI POVERILACA</w:t>
      </w:r>
    </w:p>
    <w:p>
      <w:pPr>
        <w:pStyle w:val="Normal"/>
        <w:spacing w:lineRule="auto" w:line="240" w:before="120" w:after="120"/>
        <w:ind w:firstLine="7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147B</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REDBE ČLANA 147A OVOG ZAKONA O ZAŠTITI POVERILACA NE PRIMENJUJU SE U SLUČAJU KADA S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PONIŠTAVAJU SOPSTVENI UDELI KOJE JE DRUŠTVO BESTERETNO STEKLO I ZA KOJE SU ULOZI U POTPUNOSTI UPLAĆENI, ODNOSNO UNE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UDEO ČLANA, KOJI JE U POTPUNOSTI UPLATIO, ODNOSNO UNEO SVOJ ULOG, POVLAČI I PONIŠTAVA ISPLATOM NA TERET SREDSTAVA REZERVI KOJE SE MOGU KORISTITI ZA TE NAMENE, PRI ČEMU JE DRUŠTVO U OBAVEZI DA POŠTUJE ODREDBE ČLANA 275. OVOG ZAKONA O OGRANIČENJIMA PLAĆAN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POKRIVAJU GUBICI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STVARAJU ILI POVEĆAVAJU REZERVE ZA POKRIVANJE BUDUĆIH GUBITAKA DRUŠTVA ILI ZA POVEĆANJE OSNOVNOG KAPITALA IZ NETO IMOVINE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MANJENJE OSNOVNOG KAPITALA DRUŠTVA U SLUČAJU IZ STAVA 1. TAČKA 3) OVOG ČLANA MOŽE SE VRŠITI SAMO AKO DRUŠTVO, PREMA OBJAVLJENOM GODIŠNJEM FINANSIJSKOM IZVEŠTAJU ZA GODINU KOJA PRETHODI GODINI U KOJOJ SE ODLUKA DONOSI, NE RASPOLAŽE NERASPOREĐENOM DOBITI I REZERVAMA KOJE SE MOGU KORISTITI ZA TE NAMENE, I TO U IZNOSU KOJI NE MOŽE BITI VEĆI OD IZNOSA GUBITAKA KOJI SE POKRIVAJ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REZERVE IZ STAVA 1. TAČKA 4) OVOG ČLANA PO SPROVEDENOM SMANJENJU KAPITALA NE MOGU BITI VEĆE OD 10% OSNOVNOG KAPITALA.</w:t>
      </w:r>
    </w:p>
    <w:p>
      <w:pPr>
        <w:pStyle w:val="Normal"/>
        <w:spacing w:lineRule="auto" w:line="240" w:before="120" w:after="12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t>REGISTRACIJA SMANJENJA OSNOVNOG KAPITALA I DEJSTVO REGISTRACIJE</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147V</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SNOVNI KAPITAL DRUŠTVA SMATRA SE SMANJENIM DANOM REGISTRACIJE U REGISTRU PRIVREDNIH SUBJEKATA.</w:t>
      </w:r>
    </w:p>
    <w:p>
      <w:pPr>
        <w:pStyle w:val="Normal"/>
        <w:spacing w:lineRule="auto" w:line="240" w:before="120" w:after="120"/>
        <w:jc w:val="center"/>
        <w:rPr>
          <w:rFonts w:ascii="Times New Roman" w:hAnsi="Times New Roman" w:eastAsia="Times New Roman" w:cs="Times New Roman"/>
          <w:iCs/>
          <w:strike/>
          <w:sz w:val="24"/>
          <w:szCs w:val="24"/>
          <w:lang w:val="sr-Latn-CS" w:eastAsia="en-US"/>
        </w:rPr>
      </w:pPr>
      <w:bookmarkStart w:id="87" w:name="clan_148"/>
      <w:bookmarkEnd w:id="87"/>
      <w:r>
        <w:rPr>
          <w:rFonts w:eastAsia="Times New Roman" w:cs="Times New Roman" w:ascii="Times New Roman" w:hAnsi="Times New Roman"/>
          <w:iCs/>
          <w:strike/>
          <w:sz w:val="24"/>
          <w:szCs w:val="24"/>
          <w:lang w:val="sr-Latn-CS" w:eastAsia="en-US"/>
        </w:rPr>
        <w:t>Shodna primena i registracija</w:t>
      </w:r>
    </w:p>
    <w:p>
      <w:pPr>
        <w:pStyle w:val="Normal"/>
        <w:spacing w:lineRule="auto" w:line="240" w:before="120" w:after="120"/>
        <w:jc w:val="center"/>
        <w:rPr/>
      </w:pPr>
      <w:bookmarkStart w:id="88" w:name="clan_149"/>
      <w:bookmarkEnd w:id="88"/>
      <w:r>
        <w:rPr>
          <w:rFonts w:eastAsia="Times New Roman" w:cs="Times New Roman" w:ascii="Times New Roman" w:hAnsi="Times New Roman"/>
          <w:bCs/>
          <w:strike/>
          <w:sz w:val="24"/>
          <w:szCs w:val="24"/>
          <w:lang w:val="sr-Latn-CS" w:eastAsia="en-US"/>
        </w:rPr>
        <w:t>Član 149.</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Odredbe ovog zakona o povećanju osnovnog kapitala akcionarskog društva shodno se primenjuju i na povećanje osnovnog kapitala društva s ograničenom odgovornošću.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Društvo je dužno da jednom godišnje, uz registraciju godišnjih finansijskih izveštaja u skladu sa zakonom koji uređuje računovodstvo i reviziju, registruje visinu osnovnog kapitala ako je u prethodnoj poslovnoj godini došlo do promene osnovnog kapitala, u skladu sa zakonom o registraciji. </w:t>
      </w:r>
      <w:bookmarkStart w:id="89" w:name="clan_153"/>
      <w:bookmarkStart w:id="90" w:name="str_180"/>
      <w:bookmarkEnd w:id="89"/>
      <w:bookmarkEnd w:id="90"/>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Suvlasništvo na udelu</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53.</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deo može pripadati većem broju lica (suvlasnici ude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UVLASNICI UDELA SVOJE MEĐUSOBNE ODNOSE U VEZI SA SUVLASNIČKIM UDELIMA UREĐUJU POSEBNIM UGOVOR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uvlasnici udela svoja prava glasa po osnovu udela ostvaruju preko jednog zajedničkog punomoćnika, o čijem identitetu su dužni da obaveste društv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uvlasnici udela se u odnosu prema društvu smatraju jednim članom i neograničeno solidarno odgovaraju društvu za sve obaveze u vezi sa tim udel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avne radnje i obaveštenja koje društvo preduzme, odnosno uputi zajedničkom punomoćniku iz </w:t>
      </w:r>
      <w:r>
        <w:rPr>
          <w:rFonts w:eastAsia="Times New Roman" w:cs="Times New Roman" w:ascii="Times New Roman" w:hAnsi="Times New Roman"/>
          <w:strike/>
          <w:sz w:val="24"/>
          <w:szCs w:val="24"/>
          <w:lang w:val="sr-Latn-CS" w:eastAsia="en-US"/>
        </w:rPr>
        <w:t>stava 2.</w:t>
      </w:r>
      <w:r>
        <w:rPr>
          <w:rFonts w:eastAsia="Times New Roman" w:cs="Times New Roman" w:ascii="Times New Roman" w:hAnsi="Times New Roman"/>
          <w:sz w:val="24"/>
          <w:szCs w:val="24"/>
          <w:lang w:val="sr-Latn-CS" w:eastAsia="en-US"/>
        </w:rPr>
        <w:t xml:space="preserve"> STAVA 3. ovog člana imaju dejstvo prema svim suvlasnicima ude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Do dana dostavljanja društvu obaveštenja o imenovanju zajedničkog punomoćnika iz</w:t>
      </w:r>
      <w:r>
        <w:rPr>
          <w:rFonts w:eastAsia="Times New Roman" w:cs="Times New Roman" w:ascii="Times New Roman" w:hAnsi="Times New Roman"/>
          <w:strike/>
          <w:sz w:val="24"/>
          <w:szCs w:val="24"/>
          <w:lang w:val="sr-Latn-CS" w:eastAsia="en-US"/>
        </w:rPr>
        <w:t xml:space="preserve"> stava 2.</w:t>
      </w:r>
      <w:r>
        <w:rPr>
          <w:rFonts w:eastAsia="Times New Roman" w:cs="Times New Roman" w:ascii="Times New Roman" w:hAnsi="Times New Roman"/>
          <w:sz w:val="24"/>
          <w:szCs w:val="24"/>
          <w:lang w:val="sr-Latn-CS" w:eastAsia="en-US"/>
        </w:rPr>
        <w:t xml:space="preserve"> STAVA 3. ovog čl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udeo suvlasnika neće se računati za potrebe glasanja i utvrđivanja kvoruma na skupštini članov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ravne radnje koje društvo preduzme prema jednom suvlasniku imaju dejstvo prema svim suvlasnicima. </w:t>
      </w:r>
      <w:bookmarkStart w:id="91" w:name="clan_157"/>
      <w:bookmarkStart w:id="92" w:name="clan_154"/>
      <w:bookmarkEnd w:id="91"/>
      <w:bookmarkEnd w:id="92"/>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Sticanje sopstvenog udel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57.</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opstvenim udelom društva u smislu ovog zakona smatra se udeo ili deo udela koji društvo stekne od svog čl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može sticati sopstvene udele na osnovu odluke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besteretnim pravnim posl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o osnovu isključenja člana društv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3) po osnovu istupanja član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otkupom udela ili dela udela od član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prinudnim otkupom udela preminulog člana, ako je to pravo društva predviđeno osnivačkim akt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6) po osnovu statusne promene, u skladu sa ovim zakon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može sticati sopstveni udeo samo ako je udeo koji stiče u celosti uplaćen, osim u slučaju iz stava 2. tač. 2), 5) i 6) ovog člana, kada društvo može steći udeo koji nije u celosti uplaćen.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splatu naknade po osnovu sticanja sopstvenog udela u slučaju iz stava 2. tačka 4) ovog člana društvo može vršiti samo iz rezervi koje se mogu koristiti za te name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ne može sticati sopstveni udeo tako da ostane bez članov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Jednočlano društvo ne može sticati sopstveni ude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ticanje udela društva od strane njegovog kontrolisanog društva smatraće se sticanjem sopstvenog udela u smislu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Pravni posao kojim društvo stekne sopstveni udeo suprotno odredbama ovog člana ništav je.</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aspolaganje sopstvenim udelom</w:t>
      </w:r>
    </w:p>
    <w:p>
      <w:pPr>
        <w:pStyle w:val="Normal"/>
        <w:spacing w:lineRule="auto" w:line="240" w:before="120" w:after="120"/>
        <w:jc w:val="center"/>
        <w:rPr>
          <w:rFonts w:ascii="Times New Roman" w:hAnsi="Times New Roman" w:eastAsia="Times New Roman" w:cs="Times New Roman"/>
          <w:b/>
          <w:b/>
          <w:bCs/>
          <w:sz w:val="24"/>
          <w:szCs w:val="24"/>
          <w:lang w:val="sr-Latn-CS" w:eastAsia="en-US"/>
        </w:rPr>
      </w:pPr>
      <w:bookmarkStart w:id="93" w:name="clan_159"/>
      <w:bookmarkEnd w:id="93"/>
      <w:r>
        <w:rPr>
          <w:rFonts w:eastAsia="Times New Roman" w:cs="Times New Roman" w:ascii="Times New Roman" w:hAnsi="Times New Roman"/>
          <w:bCs/>
          <w:sz w:val="24"/>
          <w:szCs w:val="24"/>
          <w:lang w:val="sr-Latn-CS" w:eastAsia="en-US"/>
        </w:rPr>
        <w:t>Član 159.</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može sopstveni ude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raspodeliti članovima društva srazmerno učešću njihovih udela u osnovnom kapitalu društva, u skladu sa odlukom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2) preneti članu društva ili trećem licu uz naknadu, u kom slučaju svaki član društva ima pravo preče kupovine srazmerno visini svog udela u društvu.</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3) poništiti, kada je u obavezi da sprovede postupak smanjenja osnovnog kapita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DLUKA O RASPOLAGANJU SOPSTVENIM UDELOM IZ STAVA 1. OVOG ČLANA OBAVEZNO SADRŽI I ROK ZA UPLATU NEUPLAĆENOG, ODNOSNO  UNOS NEUNETOG ULOG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DRUŠTVO NE RASPOLAŽE SOPSTVENIM UDELOM  NA NAČIN IZ STAVA 1. OVOG ČLANA, U ROKU OD TRI GODINE OD DANA STICANJA, DUŽNO JE DA SOPSTVENI UDEO PONIŠTI I SPROVEDE POSTUPAK SMANJENJA OSNOVNOG KAPITA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u o raspolaganju sopstvenim udelom skupština donosi običnom većinom glasova svih članova društva, osim ako je osnivačkim aktom drugačije određeno.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Izuzetno, sopstveni udeo se može raspodeliti članovima društva nesrazmerno učešću njihovih udela u osnovnom kapitalu društva samo na osnovu jednoglasne odluke skupštine, osim ako je osnivačkim aktom drugačije određeno. </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ostupak u vezi sa pravom preče kupovine</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62.</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nosilac udela u obavezi je da pre prenosa udela trećem licu svoj udeo ponudi svim drugim članovim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nuda iz stava 1. ovog člana daje se u pisanoj formi i sadrži sve bitne elemente ugovora o prenosu udela, adresu na koju član društva koji vrši pravo preče kupovine upućuje prihvat ponude, rok za zaključenje i overu ugovora o prenosu udela, kao i druge elemente predviđene osnivačkim akt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matraće se da ponuda koja ne sadrži sve elemente iz stava 2. ovog člana nije ni učinje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Član društva koji koristi pravo preče kupovine obavezan je da u pisanoj formi obavesti prenosioca udela o prihvatanju ponude iz stava 1. ovog člana u celosti, u roku od 30 dana od dana prijema ponude, osim ako je drugi rok, ali ne</w:t>
      </w:r>
      <w:r>
        <w:rPr>
          <w:rFonts w:eastAsia="Times New Roman" w:cs="Times New Roman" w:ascii="Times New Roman" w:hAnsi="Times New Roman"/>
          <w:strike/>
          <w:sz w:val="24"/>
          <w:szCs w:val="24"/>
          <w:lang w:val="sr-Latn-CS" w:eastAsia="en-US"/>
        </w:rPr>
        <w:t xml:space="preserve"> </w:t>
      </w:r>
      <w:r>
        <w:rPr>
          <w:rFonts w:eastAsia="Times New Roman" w:cs="Times New Roman" w:ascii="Times New Roman" w:hAnsi="Times New Roman"/>
          <w:bCs/>
          <w:iCs/>
          <w:strike/>
          <w:sz w:val="24"/>
          <w:szCs w:val="24"/>
          <w:lang w:val="sr-Latn-CS" w:eastAsia="en-US"/>
        </w:rPr>
        <w:t>kraći od osam dana, niti duži od 180 dana,</w:t>
      </w:r>
      <w:r>
        <w:rPr>
          <w:rFonts w:eastAsia="Times New Roman" w:cs="Times New Roman" w:ascii="Times New Roman" w:hAnsi="Times New Roman"/>
          <w:sz w:val="24"/>
          <w:szCs w:val="24"/>
          <w:lang w:val="sr-Latn-CS" w:eastAsia="en-US"/>
        </w:rPr>
        <w:t xml:space="preserve">DUŽI OD 90 DANA OD DANA PRIJEMA PONUDE, predviđen osnivačkim akt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dva ili više članova društva prihvati ponudu i ako se između prenosioca udela i tih članova ne postigne sporazum o načinu raspodele udela koji se prenosi, raspodela se vrši tako što svaki član koji je prihvatio ponudu kupuje deo udela koji je srazmeran učešću njegovog udela u zbiru udela svih drugih članova društva koji su prihvatili ponud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nivačkim aktom može se postupak u vezi sa pravom preče kupovine urediti i na drugačiji način. </w:t>
      </w:r>
    </w:p>
    <w:p>
      <w:pPr>
        <w:pStyle w:val="Wyq120podnaslovclana"/>
        <w:shd w:fill="FFFFFF" w:val="clear"/>
        <w:spacing w:before="120" w:after="120"/>
        <w:jc w:val="center"/>
        <w:rPr>
          <w:iCs/>
          <w:strike/>
          <w:lang w:val="sr-Latn-CS" w:eastAsia="en-US"/>
        </w:rPr>
      </w:pPr>
      <w:r>
        <w:rPr>
          <w:iCs/>
          <w:strike/>
          <w:lang w:val="sr-Latn-CS" w:eastAsia="en-US"/>
        </w:rPr>
        <w:t>Presuda koja zamenjuje saglasnost</w:t>
      </w:r>
    </w:p>
    <w:p>
      <w:pPr>
        <w:pStyle w:val="Clan"/>
        <w:shd w:fill="FFFFFF" w:val="clear"/>
        <w:spacing w:before="120" w:after="120"/>
        <w:jc w:val="center"/>
        <w:rPr/>
      </w:pPr>
      <w:bookmarkStart w:id="94" w:name="clan_169"/>
      <w:bookmarkEnd w:id="94"/>
      <w:r>
        <w:rPr>
          <w:bCs/>
          <w:strike/>
          <w:lang w:val="sr-Latn-CS" w:eastAsia="en-US"/>
        </w:rPr>
        <w:t>Član 169.</w:t>
      </w:r>
    </w:p>
    <w:p>
      <w:pPr>
        <w:pStyle w:val="WWNormal5"/>
        <w:shd w:fill="FFFFFF" w:val="clear"/>
        <w:spacing w:before="120" w:after="120"/>
        <w:ind w:firstLine="720"/>
        <w:jc w:val="both"/>
        <w:rPr/>
      </w:pPr>
      <w:r>
        <w:rPr>
          <w:strike/>
          <w:lang w:val="sr-Latn-CS" w:eastAsia="en-US"/>
        </w:rPr>
        <w:t>Ako društvo obavesti prenosioca udela o tome da mu uskraćuje traženu saglasnost, pri čemu ne odredi treće lice u skladu sa članom 168. ovog zakona, prenosilac udela može tužbom protiv društva nadležnom sudu zahtevati donošenje presude koja će zameniti saglasnost društva.</w:t>
      </w:r>
    </w:p>
    <w:p>
      <w:pPr>
        <w:pStyle w:val="WWNormal5"/>
        <w:shd w:fill="FFFFFF" w:val="clear"/>
        <w:spacing w:before="120" w:after="120"/>
        <w:ind w:firstLine="720"/>
        <w:jc w:val="both"/>
        <w:rPr/>
      </w:pPr>
      <w:r>
        <w:rPr>
          <w:strike/>
          <w:lang w:val="sr-Latn-CS" w:eastAsia="en-US"/>
        </w:rPr>
        <w:t>Sud će prilikom ocene zahteva iz stava 1. ovog člana naročito uzeti u obzir da li su postojali opravdani razlozi na strani društva za uskraćivanje tražene saglasnosti, uključujući i mogućnost nastanka štete za društvo, ostale članove društva ili poverioce društva.</w:t>
      </w:r>
    </w:p>
    <w:p>
      <w:pPr>
        <w:pStyle w:val="WWNormal5"/>
        <w:shd w:fill="FFFFFF" w:val="clear"/>
        <w:spacing w:before="120" w:after="120"/>
        <w:ind w:firstLine="720"/>
        <w:jc w:val="both"/>
        <w:rPr/>
      </w:pPr>
      <w:r>
        <w:rPr>
          <w:strike/>
          <w:lang w:val="sr-Latn-CS" w:eastAsia="en-US"/>
        </w:rPr>
        <w:t>Ako sud donese presudu koja zamenjuje saglasnost društva, društvo ima pravo na određivanje kupca udela iz člana 168. ovog zakona, pri čemu se rok iz člana 168. stav 3. ovog zakona računa od dana pravnosnažnosti te presude.</w:t>
      </w:r>
    </w:p>
    <w:p>
      <w:pPr>
        <w:pStyle w:val="Normal"/>
        <w:spacing w:lineRule="auto" w:line="240" w:before="120" w:after="1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OBAVEZA OTKUPA UDELA</w:t>
      </w:r>
    </w:p>
    <w:p>
      <w:pPr>
        <w:pStyle w:val="Normal"/>
        <w:spacing w:lineRule="auto" w:line="240" w:before="120" w:after="120"/>
        <w:jc w:val="center"/>
        <w:rPr/>
      </w:pPr>
      <w:r>
        <w:rPr>
          <w:rFonts w:eastAsia="Times New Roman" w:cs="Times New Roman" w:ascii="Times New Roman" w:hAnsi="Times New Roman"/>
          <w:bCs/>
          <w:iCs/>
          <w:sz w:val="24"/>
          <w:szCs w:val="24"/>
          <w:lang w:val="sr-Latn-CS" w:eastAsia="en-US"/>
        </w:rPr>
        <w:t>ČLAN 169.</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 xml:space="preserve">AKO DRUŠTVO OBAVESTI PRENOSIOCA UDELA O TOME DA MU USKRAĆUJE TRAŽENU SAGLASNOST, PRI ČEMU NE ODREDI TREĆE LICE U SKLADU SA ČLANOM 168. OVOG ZAKONA, DUŽNO JE DA OD PRENOSIOCA OTKUPI UDEO U ROKU OD 30 DANA OD DANA ISTEKA ROKA IZ ČLANA 167. STAV 4. OVOG ZAKON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UKOLIKO DRUŠTVO NE POSTUPI U SKLADU SA STAVOM 1. OVOG ČLANA, PRENOSILAC UDELA IMA PRAVO DA UDEO PRODA TREĆEM LICU PO SVOM IZBORU, POD ISTIM USLOVIMA.</w:t>
      </w:r>
      <w:bookmarkStart w:id="95" w:name="str_184"/>
      <w:bookmarkEnd w:id="95"/>
    </w:p>
    <w:p>
      <w:pPr>
        <w:pStyle w:val="Normal"/>
        <w:spacing w:lineRule="auto" w:line="240" w:before="120" w:after="120"/>
        <w:jc w:val="center"/>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sz w:val="24"/>
          <w:szCs w:val="24"/>
          <w:lang w:val="sr-Latn-CS" w:eastAsia="en-US"/>
        </w:rPr>
        <w:t xml:space="preserve">4. </w:t>
      </w:r>
      <w:r>
        <w:rPr>
          <w:rFonts w:eastAsia="Times New Roman" w:cs="Times New Roman" w:ascii="Times New Roman" w:hAnsi="Times New Roman"/>
          <w:caps/>
          <w:sz w:val="24"/>
          <w:szCs w:val="24"/>
          <w:lang w:val="sr-Latn-CS" w:eastAsia="en-US"/>
        </w:rPr>
        <w:t xml:space="preserve">DODATNE UPLATE </w:t>
      </w:r>
      <w:r>
        <w:rPr>
          <w:rFonts w:eastAsia="Times New Roman" w:cs="Times New Roman" w:ascii="Times New Roman" w:hAnsi="Times New Roman"/>
          <w:caps/>
          <w:strike/>
          <w:sz w:val="24"/>
          <w:szCs w:val="24"/>
          <w:lang w:val="sr-Latn-CS" w:eastAsia="en-US"/>
        </w:rPr>
        <w:t xml:space="preserve">I ZAJAM </w:t>
      </w:r>
      <w:r>
        <w:rPr>
          <w:rFonts w:eastAsia="Times New Roman" w:cs="Times New Roman" w:ascii="Times New Roman" w:hAnsi="Times New Roman"/>
          <w:caps/>
          <w:sz w:val="24"/>
          <w:szCs w:val="24"/>
          <w:lang w:val="sr-Latn-CS" w:eastAsia="en-US"/>
        </w:rPr>
        <w:t>DRUŠTVU</w:t>
      </w:r>
    </w:p>
    <w:p>
      <w:pPr>
        <w:pStyle w:val="Normal"/>
        <w:spacing w:lineRule="auto" w:line="240" w:before="120" w:after="120"/>
        <w:jc w:val="center"/>
        <w:rPr>
          <w:rFonts w:ascii="Times New Roman" w:hAnsi="Times New Roman" w:eastAsia="Times New Roman" w:cs="Times New Roman"/>
          <w:bCs/>
          <w:iCs/>
          <w:sz w:val="24"/>
          <w:szCs w:val="24"/>
          <w:lang w:val="sr-Latn-CS" w:eastAsia="en-US"/>
        </w:rPr>
      </w:pPr>
      <w:bookmarkStart w:id="96" w:name="str_185"/>
      <w:bookmarkEnd w:id="96"/>
      <w:r>
        <w:rPr>
          <w:rFonts w:eastAsia="Times New Roman" w:cs="Times New Roman" w:ascii="Times New Roman" w:hAnsi="Times New Roman"/>
          <w:bCs/>
          <w:iCs/>
          <w:sz w:val="24"/>
          <w:szCs w:val="24"/>
          <w:lang w:val="sr-Latn-CS" w:eastAsia="en-US"/>
        </w:rPr>
        <w:t>Način utvrđivanja obaveze dodatne uplate</w:t>
      </w:r>
    </w:p>
    <w:p>
      <w:pPr>
        <w:pStyle w:val="Normal"/>
        <w:spacing w:lineRule="auto" w:line="240" w:before="120" w:after="120"/>
        <w:jc w:val="center"/>
        <w:rPr/>
      </w:pPr>
      <w:bookmarkStart w:id="97" w:name="clan_178"/>
      <w:bookmarkEnd w:id="97"/>
      <w:r>
        <w:rPr>
          <w:rFonts w:eastAsia="Times New Roman" w:cs="Times New Roman" w:ascii="Times New Roman" w:hAnsi="Times New Roman"/>
          <w:bCs/>
          <w:sz w:val="24"/>
          <w:szCs w:val="24"/>
          <w:lang w:val="sr-Latn-CS" w:eastAsia="en-US"/>
        </w:rPr>
        <w:t>Član 178.</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nivačkim aktom ili odlukom skupštine može se utvrditi obaveza članova društva da, pored uplate upisanog osnovnog kapitala, izvrše dodatne uplate društvu srazmerno visini svog udela u društvu. Osnivačkim aktom ili odlukom skupštine može biti određena drugačija srazmera, ODNOSNO TAČAN IZNOS DODATNIH UPLAT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NIVAČKIM AKTOM ILI ODLUKOM SKUPŠTINE IZ STAVA 1. OVOG ČLANA MOGU SE ODREDITI I ROKOVI ZA VRAĆANJE DODATNIH UPLAT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odatnim uplatama ne povećava se osnovni kapital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odatne uplate mogu biti samo u novc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a skupštine kojom se utvrđuje obaveza na dodatne uplate donosi se jednoglasno, osim ako je osnivačkim aktom za donošenje te odluke predviđena druga veći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osnivačkim aktom predviđeno da se odluka iz </w:t>
      </w:r>
      <w:r>
        <w:rPr>
          <w:rFonts w:eastAsia="Times New Roman" w:cs="Times New Roman" w:ascii="Times New Roman" w:hAnsi="Times New Roman"/>
          <w:strike/>
          <w:sz w:val="24"/>
          <w:szCs w:val="24"/>
          <w:lang w:val="sr-Latn-CS" w:eastAsia="en-US"/>
        </w:rPr>
        <w:t>stava 4.</w:t>
      </w:r>
      <w:r>
        <w:rPr>
          <w:rFonts w:eastAsia="Times New Roman" w:cs="Times New Roman" w:ascii="Times New Roman" w:hAnsi="Times New Roman"/>
          <w:sz w:val="24"/>
          <w:szCs w:val="24"/>
          <w:lang w:val="sr-Latn-CS" w:eastAsia="en-US"/>
        </w:rPr>
        <w:t xml:space="preserve"> STAVA 5. ovog člana donosi i drugom većinom, ta odluka obavezuje samo članove koji su za nju glasali.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Osnivačkim aktom, odnosno odlukom skupštine može se, umesto određivanja tačnog iznosa dodatnih uplata, odrediti maksimalan iznos tih uplat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U slučaju iz stava 5. ovog člana, skupština donosi odluku o tačnom iznosu dodatnih uplata običnom većinom glasova svih članova društva, osim ako je osnivačkim aktom određena veća većina. </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raćanje dodatnih uplata</w:t>
      </w:r>
    </w:p>
    <w:p>
      <w:pPr>
        <w:pStyle w:val="Normal"/>
        <w:spacing w:lineRule="auto" w:line="240" w:before="120" w:after="120"/>
        <w:jc w:val="center"/>
        <w:rPr/>
      </w:pPr>
      <w:bookmarkStart w:id="98" w:name="clan_180"/>
      <w:bookmarkStart w:id="99" w:name="str_186"/>
      <w:bookmarkEnd w:id="98"/>
      <w:bookmarkEnd w:id="99"/>
      <w:r>
        <w:rPr>
          <w:rFonts w:eastAsia="Times New Roman" w:cs="Times New Roman" w:ascii="Times New Roman" w:hAnsi="Times New Roman"/>
          <w:bCs/>
          <w:sz w:val="24"/>
          <w:szCs w:val="24"/>
          <w:lang w:val="sr-Latn-CS" w:eastAsia="en-US"/>
        </w:rPr>
        <w:t>Član 180.</w:t>
      </w:r>
    </w:p>
    <w:p>
      <w:pPr>
        <w:pStyle w:val="Normal"/>
        <w:spacing w:lineRule="auto" w:line="240" w:before="120" w:after="120"/>
        <w:ind w:firstLine="720"/>
        <w:jc w:val="both"/>
        <w:rPr/>
      </w:pPr>
      <w:r>
        <w:rPr>
          <w:rFonts w:eastAsia="Times New Roman" w:cs="Times New Roman" w:ascii="Times New Roman" w:hAnsi="Times New Roman"/>
          <w:bCs/>
          <w:strike/>
          <w:sz w:val="24"/>
          <w:szCs w:val="24"/>
          <w:lang w:val="sr-Latn-CS" w:eastAsia="en-US"/>
        </w:rPr>
        <w:t>Dodatne uplate mogu se vratiti članovima društva samo ako nisu neophodne za pokriće gubitaka društva ili za namirenje poverilaca društva.</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Dodatne uplate se ne mogu vratiti članu društva pre uplate, odnosno unosa celokupnog upisanog uloga u društvo.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Vraćanje dodatnih uplata članovima društva vrši se shodnom primenom odredaba ovog zakona o smanjenju osnovnog kapitala društva. </w:t>
      </w:r>
    </w:p>
    <w:p>
      <w:pPr>
        <w:pStyle w:val="Normal"/>
        <w:spacing w:lineRule="auto" w:line="240" w:before="120" w:after="12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t>U slučaju stečaja društva, potraživanje člana po osnovu dodatnih uplata namiruje se tek nakon punog namirenja stečajnih poverilaca društva sa pripadajućim kamatam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JE U OBAVEZI DA VRATI DODATNE UPLATE ČLANOVIMA DRUŠTVA U ROKU IZ ČLANA 178. STAV 2. OVOG ZAKONA ILI AKO ROK NIJE ODREĐEN, NA NJIHOV ZAHTEV, SAMO AKO TO NIJE NEOPHODNO ZA POKRIĆE GUBITAKA DRUŠTVA ILI ZA NAMIRENJE POVERILAC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ODATNE UPLATE NE MOGU SE VRATITI ČLANU DRUŠTVA PRE UPLATE, ODNOSNO UNOSA CELOKUPNOG UPISANOG ULOGA U DRUŠTVO.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UZETNO NA ZAHTEV ČLANA DRUŠTVA KOJI JE IZVRŠIO DODATNU UPLATU, A KOJI NIJE U POTPUNOSTI UPLATIO UPISANI ULOG U DRUŠTVO, ZA IZNOS NEUPLAĆENOG UPISANOG ULOGA, DRUŠTVO MOŽE DONETI ODLUKU DA SE UMESTO VRAĆANJA DODATNE UPLATE, DODATNA UPLATA SMATRA POTPUNIM ILI DELIMIČNIM ISPUNJENJEM OBAVEZE UPLATE UPISANOG NOVČANOG ULOGA.</w:t>
      </w:r>
    </w:p>
    <w:p>
      <w:pPr>
        <w:pStyle w:val="Normal"/>
        <w:ind w:firstLine="720"/>
        <w:jc w:val="both"/>
        <w:rPr>
          <w:lang w:val="sr-Latn-CS" w:eastAsia="en-US"/>
        </w:rPr>
      </w:pPr>
      <w:r>
        <w:rPr>
          <w:rFonts w:eastAsia="Times New Roman" w:cs="Times New Roman" w:ascii="Times New Roman" w:hAnsi="Times New Roman"/>
          <w:sz w:val="24"/>
          <w:szCs w:val="24"/>
          <w:lang w:val="sr-Latn-CS" w:eastAsia="en-US"/>
        </w:rPr>
        <w:t>DRUŠTVO JE U OBAVEZI DA VRATI DODATNE UPLATE POD USLOVIMA IZ STAVA 1. OVOG ČLANA I ČLANOVIMA  DRUŠTVA KOJIMA JE TO SVOJSTVO PRESTALO AKO TO NIJE U SUPROTNOSTI SA ODREDBAMA OVOG ZAKON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U SLUČAJU  PRENOSA UDELA DRUŠTVO JE U OBAVEZI DA DODATNE UPLATE VRATI PRENOSIOCU UDELA, OSIM AKO UGOVOROM O PRENOSU UDELA NIJE DRUGAČIJE ODREĐENO.</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VRAĆANJE DODATNIH UPLATA VRŠI SE SHODNOM PRIMENOM ODREDABA OVOG ZAKONA O SMANJENJU OSNOVNOG KAPITAL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AKO DRUŠTVO NE IZVRŠI POVRAĆAJ DODATNIH UPLATA, LICA IZ ST. 1, 4. I 5. OVOG ČLANA, MOGU DA PODNESU TUŽBU SUDU ZA POVRAĆAJ DODATNE UPLATE.</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PRAVNOSNAŽNA ODLUKA SUDA DONETA PO TUŽBI IZ STAVA 7. OVOG ČLANA PREDSTAVLJA OSNOV ZA REGISTRACIJU POKRETANJA POSTUPKA VRAĆANJA DODATNE UPLATE.</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U SLUČAJU STEČAJA DRUŠTVA, POTRAŽIVANJA PO OSNOVU DODATNIH UPLATA NAMIRUJE SE TEK NAKON PUNOG NAMIRENJA STEČAJNIH POVERILACA DRUŠTVA SA PRIPADAJUĆIM KAMATAM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azlozi za prestanak svojstva član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86.</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Članu društva prestaje to svojstv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smrću, ako je član fizičko lice, odnosno brisanjem iz odgovarajućeg registra, ako je član pravno lic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istupanjem iz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isključenjem iz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prenosom celokupnog ude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povlačenjem i poništenjem </w:t>
      </w:r>
      <w:r>
        <w:rPr>
          <w:rFonts w:eastAsia="Times New Roman" w:cs="Times New Roman" w:ascii="Times New Roman" w:hAnsi="Times New Roman"/>
          <w:strike/>
          <w:sz w:val="24"/>
          <w:szCs w:val="24"/>
          <w:lang w:val="sr-Latn-CS" w:eastAsia="en-US"/>
        </w:rPr>
        <w:t>celokupnog</w:t>
      </w:r>
      <w:r>
        <w:rPr>
          <w:rFonts w:eastAsia="Times New Roman" w:cs="Times New Roman" w:ascii="Times New Roman" w:hAnsi="Times New Roman"/>
          <w:sz w:val="24"/>
          <w:szCs w:val="24"/>
          <w:lang w:val="sr-Latn-CS" w:eastAsia="en-US"/>
        </w:rPr>
        <w:t xml:space="preserve"> udela. </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stupanje člana društva</w:t>
      </w:r>
    </w:p>
    <w:p>
      <w:pPr>
        <w:pStyle w:val="Normal"/>
        <w:spacing w:lineRule="auto" w:line="240" w:before="120" w:after="120"/>
        <w:jc w:val="center"/>
        <w:rPr/>
      </w:pPr>
      <w:bookmarkStart w:id="100" w:name="clan_187"/>
      <w:bookmarkStart w:id="101" w:name="str_195"/>
      <w:bookmarkEnd w:id="100"/>
      <w:bookmarkEnd w:id="101"/>
      <w:r>
        <w:rPr>
          <w:rFonts w:eastAsia="Times New Roman" w:cs="Times New Roman" w:ascii="Times New Roman" w:hAnsi="Times New Roman"/>
          <w:bCs/>
          <w:sz w:val="24"/>
          <w:szCs w:val="24"/>
          <w:lang w:val="sr-Latn-CS" w:eastAsia="en-US"/>
        </w:rPr>
        <w:t>Član 187.</w:t>
      </w:r>
    </w:p>
    <w:p>
      <w:pPr>
        <w:pStyle w:val="Normal"/>
        <w:spacing w:lineRule="auto" w:line="240" w:before="120" w:after="120"/>
        <w:ind w:firstLine="720"/>
        <w:jc w:val="both"/>
        <w:rPr/>
      </w:pPr>
      <w:r>
        <w:rPr>
          <w:rFonts w:eastAsia="Times New Roman" w:cs="Times New Roman" w:ascii="Times New Roman" w:hAnsi="Times New Roman"/>
          <w:bCs/>
          <w:strike/>
          <w:sz w:val="24"/>
          <w:szCs w:val="24"/>
          <w:lang w:val="sr-Latn-CS" w:eastAsia="en-US"/>
        </w:rPr>
        <w:t>Član društva može u svako doba istupiti iz društva, bez navođenja razloga za istupanje, ako ne zahteva naknadu za svoj udeo.</w:t>
      </w:r>
    </w:p>
    <w:p>
      <w:pPr>
        <w:pStyle w:val="Normal"/>
        <w:spacing w:lineRule="auto" w:line="240" w:before="120" w:after="120"/>
        <w:ind w:firstLine="720"/>
        <w:jc w:val="both"/>
        <w:rPr/>
      </w:pPr>
      <w:r>
        <w:rPr>
          <w:rFonts w:eastAsia="Times New Roman" w:cs="Times New Roman" w:ascii="Times New Roman" w:hAnsi="Times New Roman"/>
          <w:bCs/>
          <w:strike/>
          <w:sz w:val="24"/>
          <w:szCs w:val="24"/>
          <w:lang w:val="sr-Latn-CS" w:eastAsia="en-US"/>
        </w:rPr>
        <w:t>Član društva ne može istupiti iz društva ako:</w:t>
      </w:r>
    </w:p>
    <w:p>
      <w:pPr>
        <w:pStyle w:val="Normal"/>
        <w:spacing w:lineRule="auto" w:line="240" w:before="120" w:after="120"/>
        <w:ind w:firstLine="720"/>
        <w:jc w:val="both"/>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trike/>
          <w:sz w:val="24"/>
          <w:szCs w:val="24"/>
          <w:lang w:val="sr-Latn-CS" w:eastAsia="en-US"/>
        </w:rPr>
        <w:t>1) ima neizmirene obaveze prema društvu po osnovu neuplaćenog odnosno neunetog uloga u društvo ili po osnovu dodatnih uplata ili</w:t>
      </w:r>
    </w:p>
    <w:p>
      <w:pPr>
        <w:pStyle w:val="Normal"/>
        <w:spacing w:lineRule="auto" w:line="240" w:before="120" w:after="120"/>
        <w:ind w:firstLine="720"/>
        <w:jc w:val="both"/>
        <w:rPr>
          <w:rFonts w:ascii="Times New Roman" w:hAnsi="Times New Roman" w:eastAsia="Times New Roman" w:cs="Times New Roman"/>
          <w:bCs/>
          <w:strike/>
          <w:sz w:val="24"/>
          <w:szCs w:val="24"/>
          <w:lang w:val="sr-Latn-CS" w:eastAsia="en-US"/>
        </w:rPr>
      </w:pPr>
      <w:r>
        <w:rPr>
          <w:rFonts w:eastAsia="Times New Roman" w:cs="Times New Roman" w:ascii="Times New Roman" w:hAnsi="Times New Roman"/>
          <w:bCs/>
          <w:strike/>
          <w:sz w:val="24"/>
          <w:szCs w:val="24"/>
          <w:lang w:val="sr-Latn-CS" w:eastAsia="en-US"/>
        </w:rPr>
        <w:t>2) bi zbog tog istupanja, društvo prema redovnom toku stvari pretrpelo štetu ili</w:t>
      </w:r>
    </w:p>
    <w:p>
      <w:pPr>
        <w:pStyle w:val="Normal"/>
        <w:spacing w:lineRule="auto" w:line="240" w:before="120" w:after="120"/>
        <w:ind w:firstLine="720"/>
        <w:jc w:val="both"/>
        <w:rPr/>
      </w:pPr>
      <w:r>
        <w:rPr>
          <w:rFonts w:eastAsia="Times New Roman" w:cs="Times New Roman" w:ascii="Times New Roman" w:hAnsi="Times New Roman"/>
          <w:bCs/>
          <w:strike/>
          <w:sz w:val="24"/>
          <w:szCs w:val="24"/>
          <w:lang w:val="sr-Latn-CS" w:eastAsia="en-US"/>
        </w:rPr>
        <w:t>3) bi istupanjem član društva izbegao primenu pravila o poštovanju posebnih dužnosti prema društvu.</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 xml:space="preserve">ČLAN DRUŠTVA, KOJI NEMA NEIZMIRENE OBAVEZE PREMA DRUŠTVU PO OSNOVU NEUPLAĆENOG, ODNOSNO NEUNETOG ULOGA U DRUŠTVO, MOŽE U SVAKO DOBA, NA OSNOVU IZJAVE O ISTUPANJU DOSTAVLJENE DRUŠTVU, DA ISTUPI IZ DRUŠTVA BEZ NAVOĐENJA RAZLOGA ZA ISTUPANJE, AKO NE ZAHTEVA NAKNADU ZA SVOJ UDEO. </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 xml:space="preserve">UDEO ČLANA DRUŠTVA KOJI JE ISTUPIO IZ DRUŠTVA, POSTAJE SOPSTVENI UDEO DRUŠTVA I BEZ DONOŠENJA ODLUKE O STICANJU SOPSTVENOG UDELA. </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 xml:space="preserve">ISTUPANJEM ČLANA IZ DRUŠTVA, ČLANU NE PRESTAJU OBAVEZE KOJE JE IMAO PREMA DRUŠTVU DO MOMENTA ISTUPANJA. </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ISTUPANJE ČLANA IZ DRUŠTVA I STICANJE SOPSTVENOG UDELA REGISTRUJU SE U SKLADU SA ZAKONOM O REGISTRACIJI.</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ostupak istupanja</w:t>
      </w:r>
    </w:p>
    <w:p>
      <w:pPr>
        <w:pStyle w:val="Normal"/>
        <w:spacing w:lineRule="auto" w:line="240" w:before="120" w:after="120"/>
        <w:jc w:val="center"/>
        <w:rPr/>
      </w:pPr>
      <w:bookmarkStart w:id="102" w:name="clan_189"/>
      <w:bookmarkEnd w:id="102"/>
      <w:r>
        <w:rPr>
          <w:rFonts w:eastAsia="Times New Roman" w:cs="Times New Roman" w:ascii="Times New Roman" w:hAnsi="Times New Roman"/>
          <w:bCs/>
          <w:sz w:val="24"/>
          <w:szCs w:val="24"/>
          <w:lang w:val="sr-Latn-CS" w:eastAsia="en-US"/>
        </w:rPr>
        <w:t>Član 189.</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Član društva koji želi da istupi iz društva u skladu sa članom 188. ovog zakona dužan je da o tome dostavi pisani zahtev društvu, o kojem odlučuje skupšti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Zahtev iz stava 1. ovog člana sadrži naročit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razloge istupan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iznos koji se zahteva od društva na ime naknade za ude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rok u kome se zahteva isplata naknade za udeo, osim ako je taj rok određen osnivačkim akt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Skupština je dužna da donese odluku o zahtevu iz stava 1. ovog člana u roku od 60 dana od dana prijema i da u istom roku o tome obavesti člana društva koji istupa</w:t>
      </w:r>
      <w:r>
        <w:rPr>
          <w:rFonts w:eastAsia="Times New Roman" w:cs="Times New Roman" w:ascii="Times New Roman" w:hAnsi="Times New Roman"/>
          <w:strike/>
          <w:sz w:val="24"/>
          <w:szCs w:val="24"/>
          <w:lang w:val="sr-Latn-CS" w:eastAsia="en-US"/>
        </w:rPr>
        <w:t xml:space="preserve">, a u suprotnom smatraće se da je zahtev usvojen u celin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kupština može samo usvojiti ili odbiti zahtev iz stava 1. ovog člana u celin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a iz stava 3. ovog člana donosi se običnom većinom glasova svih članova društva, osim ako je osnivačkim aktom predviđena veća većin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Udeo člana društva koji je istupio iz društva, postaje sopstveni udeo društv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UDEO ČLANA DRUŠTVA KOJI JE ISTUPIO IZ DRUŠTVA, POSTAJE SOPSTVENI UDEO DRUŠTVA I BEZ DONOŠENJA ODLUKE O STICANJU SOPSTVENOG UDELA, SRAZMERNO UPLAĆENOM, ODNOSNO UNETOM ULOGU, DOK SE ZA IZNOS NEUPLAĆENOG, ODNOSNO NEUNETOG ULOGA, VRŠI SMANJENJE OSNOVNOG KAPITALA DRUŠTVA, UZ PRIMENU ODREDBI ČLANA 147A OVOG ZAKON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stupanje člana iz društva i sticanje sopstvenog udela registruju se u skladu sa zakonom o registraciji.</w:t>
      </w:r>
      <w:bookmarkStart w:id="103" w:name="clan_192"/>
      <w:bookmarkEnd w:id="103"/>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stupanje iz opravdanog razloga po odluci sud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192.</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skupština odbije zahtev za istupanje iz člana 189. ovog zakona, odnosno propusti da o njemu odluči u roku od 60 dana od dana prijema zahteva, član društva može tužbom nadležnom sudu protiv društva zahtevati prestanak svojstva člana društva zbog postojanja opravdanog razloga i isplatu naknade za svoj ude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ud će presudom kojom određuje prestanak svojstva člana društva odrediti 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da udeo člana društva koji istupa postaje sopstveni udeo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visinu naknade koju je društvo u obavezi da isplati članu društva koji istup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rok za isplatu naknade iz tačke 2) ovog sta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ustanovljavanje zaloge u korist člana društva koji istupa na sopstvenom udelu društva iz tačke 1) ovog stava, ako je tužilac to zahtevao i ako sud nađe da je to nužno i opravdano radi obezbeđenja isplate naknade iz tačke 2) ovog sta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knadu iz stava 2. ovog člana sud će odrediti prema tržišnoj vrednosti udela člana društva koji istupa na dan podnošenja tužbe, ali ne manje od srazmernog dela vrednosti neto imovine društva koji odgovara učešću udela tog člana u osnovnom kapitalu društva na dan podnošenja tužbe, osim ako je drugi način određivanja te naknade predviđen osnivačkim akt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Rok iz stava 2. ovog člana sud će odrediti uzimajući u obzir finansijsku situaciju u kojoj se društvo nalazi i očekivane prihode društva u redovnom toku poslovanja, s tim što taj rok ne može biti duži od dve godine od dana pravnosnažnosti presude, osim ako je osnivačkim aktom predviđen duži rok, ali ne duži od pet godin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Sud presudu o istupanju iz društva po nastupanju pravnosnažnosti dostavlja registru privrednih subjekata radi registracije prestanka svojstva člana i registracije sopstvenog udela društv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Danom registracije prestanka svojstva člana u skladu sa stavom 5. ovog člana članu društva koji je istupio prestaje svojstvo član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Tužba iz stava 1. ovog člana može se podneti u roku od šest meseci od dana saznanja za razlog za istupanje, a najkasnije u roku od tri godine od nastanka razloga za istupanje. </w:t>
      </w:r>
    </w:p>
    <w:p>
      <w:pPr>
        <w:pStyle w:val="Normal"/>
        <w:spacing w:lineRule="auto" w:line="240" w:before="120" w:after="120"/>
        <w:jc w:val="center"/>
        <w:rPr>
          <w:rFonts w:ascii="Times New Roman" w:hAnsi="Times New Roman" w:eastAsia="Times New Roman" w:cs="Times New Roman"/>
          <w:iCs/>
          <w:strike/>
          <w:sz w:val="24"/>
          <w:szCs w:val="24"/>
          <w:lang w:val="sr-Latn-CS" w:eastAsia="en-US"/>
        </w:rPr>
      </w:pPr>
      <w:r>
        <w:rPr>
          <w:rFonts w:eastAsia="Times New Roman" w:cs="Times New Roman" w:ascii="Times New Roman" w:hAnsi="Times New Roman"/>
          <w:iCs/>
          <w:strike/>
          <w:sz w:val="24"/>
          <w:szCs w:val="24"/>
          <w:lang w:val="sr-Latn-CS" w:eastAsia="en-US"/>
        </w:rPr>
        <w:t>Obaveze člana društva na uplatu odnosno unos uloga</w:t>
      </w:r>
    </w:p>
    <w:p>
      <w:pPr>
        <w:pStyle w:val="Normal"/>
        <w:spacing w:lineRule="auto" w:line="240" w:before="120" w:after="120"/>
        <w:jc w:val="center"/>
        <w:rPr/>
      </w:pPr>
      <w:r>
        <w:rPr>
          <w:rFonts w:eastAsia="Times New Roman" w:cs="Times New Roman" w:ascii="Times New Roman" w:hAnsi="Times New Roman"/>
          <w:bCs/>
          <w:strike/>
          <w:sz w:val="24"/>
          <w:szCs w:val="24"/>
          <w:lang w:val="sr-Latn-CS" w:eastAsia="en-US"/>
        </w:rPr>
        <w:t>Član 194.</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Član društva koji je istupio iz društva ostaje u obavezi da uplati odnosno unese upisani ulog i izvrši dodatne uplate na koje je bio obavezan, ako je to neophodno za namirenje poverilaca društva. </w:t>
      </w:r>
    </w:p>
    <w:p>
      <w:pPr>
        <w:pStyle w:val="Normal"/>
        <w:spacing w:lineRule="auto" w:line="240" w:before="120" w:after="120"/>
        <w:jc w:val="center"/>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sključenje člana odlukom skupštine</w:t>
      </w:r>
    </w:p>
    <w:p>
      <w:pPr>
        <w:pStyle w:val="Normal"/>
        <w:spacing w:lineRule="auto" w:line="240" w:before="120" w:after="120"/>
        <w:jc w:val="center"/>
        <w:rPr/>
      </w:pPr>
      <w:bookmarkStart w:id="104" w:name="clan_195"/>
      <w:bookmarkStart w:id="105" w:name="str_196"/>
      <w:bookmarkEnd w:id="104"/>
      <w:bookmarkEnd w:id="105"/>
      <w:r>
        <w:rPr>
          <w:rFonts w:eastAsia="Times New Roman" w:cs="Times New Roman" w:ascii="Times New Roman" w:hAnsi="Times New Roman"/>
          <w:bCs/>
          <w:sz w:val="24"/>
          <w:szCs w:val="24"/>
          <w:lang w:val="sr-Latn-CS" w:eastAsia="en-US"/>
        </w:rPr>
        <w:t>Član 195.</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iz člana 48. stav 7. ovog zakona, skupština odluku o isključenju člana društva donosi dvotrećinskom većinom glasova preostalih članova društva, osim ako je osnivačkim aktom određena druga veći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a iz stava 1. ovog člana može se doneti samo u odnosu na sve članove društva koji nisu izvršili svoju obavezu iz člana 46. stav 1. ovog zakona ni u naknadno ostavljenom roku iz člana 48. </w:t>
      </w:r>
      <w:r>
        <w:rPr>
          <w:rFonts w:eastAsia="Times New Roman" w:cs="Times New Roman" w:ascii="Times New Roman" w:hAnsi="Times New Roman"/>
          <w:strike/>
          <w:sz w:val="24"/>
          <w:szCs w:val="24"/>
          <w:lang w:val="sr-Latn-CS" w:eastAsia="en-US"/>
        </w:rPr>
        <w:t>st.1. i 2.</w:t>
      </w:r>
      <w:r>
        <w:rPr>
          <w:rFonts w:eastAsia="Times New Roman" w:cs="Times New Roman" w:ascii="Times New Roman" w:hAnsi="Times New Roman"/>
          <w:sz w:val="24"/>
          <w:szCs w:val="24"/>
          <w:lang w:val="sr-Latn-CS" w:eastAsia="en-US"/>
        </w:rPr>
        <w:t xml:space="preserve">STAV 2.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sključenjem člana društva udeo tog člana društva postaje sopstveni udeo društva, a isključeni član nema pravo na naknadu za svoj udeo.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dluka iz stava 1. ovog člana predstavlja osnov za brisanje isključenog člana iz registra privrednih subjekat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sključeni član ostaje u obavezi da uplati odnosno unese upisani ulog i izvrši dodatne uplate na koje je bio obavezan, ako je to neophodno za namirenje poverilac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Za izvršenje obaveze iz stava 5. ovog člana društvu odgovara i prethodni vlasnik udela člana društva koji je isključen, u smislu člana 175. stav 2. ovog zakon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uštvo zadržava pravo da tužbom nadležnom sudu od isključenog člana društva zahteva i naknadu štete.</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sključenje člana odlukom suda</w:t>
      </w:r>
    </w:p>
    <w:p>
      <w:pPr>
        <w:pStyle w:val="Normal"/>
        <w:spacing w:lineRule="auto" w:line="240" w:before="120" w:after="120"/>
        <w:jc w:val="center"/>
        <w:rPr/>
      </w:pPr>
      <w:bookmarkStart w:id="106" w:name="clan_196"/>
      <w:bookmarkEnd w:id="106"/>
      <w:r>
        <w:rPr>
          <w:rFonts w:eastAsia="Times New Roman" w:cs="Times New Roman" w:ascii="Times New Roman" w:hAnsi="Times New Roman"/>
          <w:bCs/>
          <w:sz w:val="24"/>
          <w:szCs w:val="24"/>
          <w:lang w:val="sr-Latn-CS" w:eastAsia="en-US"/>
        </w:rPr>
        <w:t>Član 196.</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može tužbom koju podnosi nadležnom sudu zahtevati isključenje člana društva, iz razloga određenih osnivačkim aktom ili iz drugih opravdanih razloga, a naročito ako član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namerno ili grubom nepažnjom prouzrokuje štetu društv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ne izvršava posebne dužnosti prema društvu propisane ovim zakonom ili osnivačkim akt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svojim radnjama ili propuštanjem, protivno osnivačkom aktu, zakonu ili dobrim poslovnim običajima, sprečava ili u značajnoj meri otežava poslovanje društva. </w:t>
      </w:r>
    </w:p>
    <w:p>
      <w:pPr>
        <w:pStyle w:val="Normal"/>
        <w:spacing w:lineRule="auto" w:line="240" w:before="120" w:after="12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 xml:space="preserve">Odluku o podnošenju tužbe iz stava 1. ovog člana donosi skupština </w:t>
      </w:r>
      <w:r>
        <w:rPr>
          <w:rFonts w:eastAsia="Times New Roman" w:cs="Times New Roman" w:ascii="Times New Roman" w:hAnsi="Times New Roman"/>
          <w:bCs/>
          <w:iCs/>
          <w:strike/>
          <w:sz w:val="24"/>
          <w:szCs w:val="24"/>
          <w:lang w:val="sr-Latn-CS" w:eastAsia="en-US"/>
        </w:rPr>
        <w:t>većinom glasova prisutnih članova, osim ako je osnivačkim aktom određena veća većina</w:t>
      </w: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sz w:val="24"/>
          <w:szCs w:val="24"/>
          <w:lang w:val="sr-Latn-CS" w:eastAsia="en-US"/>
        </w:rPr>
        <w:t>U SKLADU SA ODREDBAMA OVOG ZAKON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 zahtev društva sud može odrediti privremenu meru suspenzije prava glasa člana društva čije se isključenje traži, kao i drugih prava tog člana društva ili privremenu meru uvođenja prinudne uprave u društvo, ako nađe da je to nužno i opravdano radi sprečavanja nastanka štete za društv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nivačkim aktom ne može se unapred isključiti pravo društva da podnese tužbu za isključenje člana društva, niti pravo isključenog člana društva na naknadu vrednosti ude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Tužba za isključenje člana društva može se podneti u roku od </w:t>
      </w:r>
      <w:r>
        <w:rPr>
          <w:rFonts w:eastAsia="Times New Roman" w:cs="Times New Roman" w:ascii="Times New Roman" w:hAnsi="Times New Roman"/>
          <w:strike/>
          <w:sz w:val="24"/>
          <w:szCs w:val="24"/>
          <w:lang w:val="sr-Latn-CS" w:eastAsia="en-US"/>
        </w:rPr>
        <w:t>180. dana</w:t>
      </w:r>
      <w:r>
        <w:rPr>
          <w:rFonts w:eastAsia="Times New Roman" w:cs="Times New Roman" w:ascii="Times New Roman" w:hAnsi="Times New Roman"/>
          <w:sz w:val="24"/>
          <w:szCs w:val="24"/>
          <w:lang w:val="sr-Latn-CS" w:eastAsia="en-US"/>
        </w:rPr>
        <w:t xml:space="preserve"> ŠEST MESECI od dana saznanja za razlog za isključenje, a najkasnije u roku od </w:t>
      </w:r>
      <w:r>
        <w:rPr>
          <w:rFonts w:eastAsia="Times New Roman" w:cs="Times New Roman" w:ascii="Times New Roman" w:hAnsi="Times New Roman"/>
          <w:strike/>
          <w:sz w:val="24"/>
          <w:szCs w:val="24"/>
          <w:lang w:val="sr-Latn-CS" w:eastAsia="en-US"/>
        </w:rPr>
        <w:t>tri godine</w:t>
      </w:r>
      <w:r>
        <w:rPr>
          <w:rFonts w:eastAsia="Times New Roman" w:cs="Times New Roman" w:ascii="Times New Roman" w:hAnsi="Times New Roman"/>
          <w:sz w:val="24"/>
          <w:szCs w:val="24"/>
          <w:lang w:val="sr-Latn-CS" w:eastAsia="en-US"/>
        </w:rPr>
        <w:t xml:space="preserve"> PET GODINA od nastanka razloga za isključen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NA ZAHTEV ČLANA KOJI POSEDUJE UDEO KOJI PREDSTAVLJA NAJMANJE 5% OSNOVNOG KAPITALA DRUŠTVA, SKUPŠTINA U ROKU OD DVA MESECA OD DANA PODNOŠENJA ZAHTEVA NE ODLUČI O ZAHTEVU ZA PODNOŠENJE TUŽBE IZ STAVA 1. OVOG ČLANA ILI ODBIJE ZAHTEV, ILI SE TUŽBA NE PODNESE U ROKU OD 30 DANA OD DANA DONOŠENJA ODLUKE O PODNOŠENJU TUŽBE, ČLAN KOJI JE PODNEO ZAHTEV IMA PRAVO, DA U NAKNADNOM ROKU OD 30 DANA, PODNESE TUŽBU SUDU U SVOJE IME, A ZA RAČUN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sključenjem člana društva udeo tog člana društva postaje sopstveni udeo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Isključeni član ostaje u obavezi da uplati odnosno unese upisani ulog i izvrši dodatne uplate na koje je bio obavezan, ako je to neophodno za namirenje poverilaca društv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astav skupštine</w:t>
      </w:r>
    </w:p>
    <w:p>
      <w:pPr>
        <w:pStyle w:val="Normal"/>
        <w:spacing w:lineRule="auto" w:line="240" w:before="120" w:after="120"/>
        <w:jc w:val="center"/>
        <w:rPr/>
      </w:pPr>
      <w:bookmarkStart w:id="107" w:name="clan_197"/>
      <w:bookmarkEnd w:id="107"/>
      <w:r>
        <w:rPr>
          <w:rFonts w:eastAsia="Times New Roman" w:cs="Times New Roman" w:ascii="Times New Roman" w:hAnsi="Times New Roman"/>
          <w:bCs/>
          <w:sz w:val="24"/>
          <w:szCs w:val="24"/>
          <w:lang w:val="sr-Latn-CS" w:eastAsia="en-US"/>
        </w:rPr>
        <w:t>Član 199.</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Skupštinu čine svi članovi društva.</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Svaki član društva ima pravo glasa u skupštini srazmerno učešću njegovog udela u osnovnom kapitalu društva, osim ako je osnivačkim aktom drugačije određe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AKO OSNIVAČKIM AKTOM NIJE DRUGAČIJE ODREĐENO, SVAKI ČLAN DRUŠTVA IMA PRAVO GLASA U SKUPŠTINI SRAZMERNO UDELU, S TIM DA SE TIM AKTOM NE MOŽE PREDVIDETI DA ČLAN DRUŠTVA NEMA PRAVO GLAS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elokrug skupštine</w:t>
      </w:r>
    </w:p>
    <w:p>
      <w:pPr>
        <w:pStyle w:val="Normal"/>
        <w:spacing w:lineRule="auto" w:line="240" w:before="120" w:after="120"/>
        <w:jc w:val="center"/>
        <w:rPr/>
      </w:pPr>
      <w:bookmarkStart w:id="108" w:name="clan_200"/>
      <w:bookmarkEnd w:id="108"/>
      <w:r>
        <w:rPr>
          <w:rFonts w:eastAsia="Times New Roman" w:cs="Times New Roman" w:ascii="Times New Roman" w:hAnsi="Times New Roman"/>
          <w:bCs/>
          <w:sz w:val="24"/>
          <w:szCs w:val="24"/>
          <w:lang w:val="sr-Latn-CS" w:eastAsia="en-US"/>
        </w:rPr>
        <w:t>Član 200.</w:t>
      </w:r>
    </w:p>
    <w:p>
      <w:pPr>
        <w:pStyle w:val="Normal"/>
        <w:spacing w:lineRule="auto" w:line="240" w:before="120" w:after="120"/>
        <w:ind w:firstLine="720"/>
        <w:jc w:val="both"/>
        <w:rPr>
          <w:lang w:val="sr-Latn-CS" w:eastAsia="en-US"/>
        </w:rPr>
      </w:pPr>
      <w:r>
        <w:rPr>
          <w:rFonts w:eastAsia="Times New Roman" w:cs="Times New Roman" w:ascii="Times New Roman" w:hAnsi="Times New Roman"/>
          <w:strike/>
          <w:sz w:val="24"/>
          <w:szCs w:val="24"/>
          <w:lang w:val="sr-Latn-CS" w:eastAsia="en-US"/>
        </w:rPr>
        <w:t>Ako osnivačkim aktom nije drugačije uređeno, skupština</w:t>
      </w:r>
      <w:r>
        <w:rPr>
          <w:rFonts w:eastAsia="Times New Roman" w:cs="Times New Roman" w:ascii="Times New Roman" w:hAnsi="Times New Roman"/>
          <w:sz w:val="24"/>
          <w:szCs w:val="24"/>
          <w:lang w:val="sr-Latn-CS" w:eastAsia="en-US"/>
        </w:rPr>
        <w:t xml:space="preserve">SKUPŠTIN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donosi izmene osnivačkog akt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usvaja finansijske izveštaje, kao i izveštaje revizora ako su finansijski izveštaji bili predmet revizi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nadzire rad direktora i usvaja izveštaje direktora, ako je upravljanje društvom jedn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usvaja izveštaje nadzornog odbora, ako je upravljanje društvom dv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odlučuje o povećanju i smanjenju osnovnog kapitala društva, kao i o svakoj emisiji hartija od vrednos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6) odlučuje o raspodeli dobiti i načinu pokrića gubitaka, uključujući i određivanje dana sticanja prava na učešće u dobiti i dana isplate učešća u dobiti članovim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7) imenuje i razrešava direktora i utvrđuje naknadu za njegov rad odnosno načela za utvrđivanje te naknade, ako je upravljanje društvom jedn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8) bira i razrešava članove nadzornog odbora i utvrđuje naknadu za njihov rad, ako je upravljanje društvom dv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9) imenuje revizora i utvrđuje naknadu za njegov rad;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0) odlučuje o pokretanju postupka likvidacije, kao i o podnošenju predloga za pokretanje stečajnog postupka od strane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1) imenuje likvidacionog upravnika i usvaja likvidacione bilanse i izveštaje likvidacionog upravnik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2) odlučuje o sticanju sopstvenih ude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3) odlučuje o obavezama članova društva na dodatne uplate i o vraćanju tih uplat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4) odlučuje o zahtevu za istupanje član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5) odlučuje o isključenju člana društva iz razloga neplaćanja, odnosno neunošenja upisanog ulog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6) odlučuje o pokretanju spora za isključenje član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7) odlučuje o povlačenju i poništenju ude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8) </w:t>
      </w:r>
      <w:r>
        <w:rPr>
          <w:rFonts w:eastAsia="Times New Roman" w:cs="Times New Roman" w:ascii="Times New Roman" w:hAnsi="Times New Roman"/>
          <w:strike/>
          <w:sz w:val="24"/>
          <w:szCs w:val="24"/>
          <w:lang w:val="sr-Latn-CS" w:eastAsia="en-US"/>
        </w:rPr>
        <w:t>daje prokuru</w:t>
      </w:r>
      <w:r>
        <w:rPr>
          <w:rFonts w:eastAsia="Times New Roman" w:cs="Times New Roman" w:ascii="Times New Roman" w:hAnsi="Times New Roman"/>
          <w:sz w:val="24"/>
          <w:szCs w:val="24"/>
          <w:lang w:val="sr-Latn-CS" w:eastAsia="en-US"/>
        </w:rPr>
        <w:t xml:space="preserve"> IMENUJE I RAZREŠAVA OSTALE ZASTUPNIKE DRUŠTVA, AKO JE UPRAVLJANJE DRUŠTVOM JEDN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9) odlučuje o pokretanju postupka i davanju punomoćja za zastupanje društva u sporu sa prokuristom, kao i u sporu sa direktorom, ako je upravljanje društvom jednodomno, odnosno sa članom nadzornog odbora, ako je upravljanje društvom dv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0) odlučuje o pokretanju postupka i davanju punomoćja za zastupanje društva u sporu protiv član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1) odobrava </w:t>
      </w:r>
      <w:r>
        <w:rPr>
          <w:rFonts w:eastAsia="Times New Roman" w:cs="Times New Roman" w:ascii="Times New Roman" w:hAnsi="Times New Roman"/>
          <w:strike/>
          <w:sz w:val="24"/>
          <w:szCs w:val="24"/>
          <w:lang w:val="sr-Latn-CS" w:eastAsia="en-US"/>
        </w:rPr>
        <w:t>ugovor o pristupanju</w:t>
      </w:r>
      <w:r>
        <w:rPr>
          <w:rFonts w:eastAsia="Times New Roman" w:cs="Times New Roman" w:ascii="Times New Roman" w:hAnsi="Times New Roman"/>
          <w:sz w:val="24"/>
          <w:szCs w:val="24"/>
          <w:lang w:val="sr-Latn-CS" w:eastAsia="en-US"/>
        </w:rPr>
        <w:t xml:space="preserve"> PRISTUPANJE novog člana i daje saglasnost na prenos udela trećem licu u slučaju iz člana 167.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2) odlučuje o statusnim promenama i promenama pravne form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3) daje odobrenje na pravne poslove u kojima postoji lični interes, u skladu sa članom 66.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4) daje saglasnost na sticanje, prodaju, davanje u zakup, zalaganje ili drugo raspolaganje imovinom velike vrednosti u smislu člana 470. ovog zakon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25) donosi poslovnik o svom radu</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26) vrši druge poslove i odlučuje o drugim pitanjima, u skladu sa ovim zakonom i osnivačkim aktom.</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azivanje sednice</w:t>
      </w:r>
    </w:p>
    <w:p>
      <w:pPr>
        <w:pStyle w:val="Normal"/>
        <w:spacing w:lineRule="auto" w:line="240" w:before="120" w:after="120"/>
        <w:jc w:val="center"/>
        <w:rPr/>
      </w:pPr>
      <w:bookmarkStart w:id="109" w:name="clan_202"/>
      <w:bookmarkEnd w:id="109"/>
      <w:r>
        <w:rPr>
          <w:rFonts w:eastAsia="Times New Roman" w:cs="Times New Roman" w:ascii="Times New Roman" w:hAnsi="Times New Roman"/>
          <w:bCs/>
          <w:sz w:val="24"/>
          <w:szCs w:val="24"/>
          <w:lang w:val="sr-Latn-CS" w:eastAsia="en-US"/>
        </w:rPr>
        <w:t>Član 202.</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ednicu skupštine sazi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direktor, ako je upravljanje društvom jedn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nadzorni odbor, ako je upravljanje društvom dv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nivačkim aktom može se predvideti da skupštinu može sazvati i član društva ili neko drugo lic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ednica skupštine obavezno se saziva kada to u pisanom obliku zahtevaju članovi društva koji imaju ili zastupaju najmanje </w:t>
      </w:r>
      <w:r>
        <w:rPr>
          <w:rFonts w:eastAsia="Times New Roman" w:cs="Times New Roman" w:ascii="Times New Roman" w:hAnsi="Times New Roman"/>
          <w:strike/>
          <w:sz w:val="24"/>
          <w:szCs w:val="24"/>
          <w:lang w:val="sr-Latn-CS" w:eastAsia="en-US"/>
        </w:rPr>
        <w:t xml:space="preserve">20% </w:t>
      </w:r>
      <w:r>
        <w:rPr>
          <w:rFonts w:eastAsia="Times New Roman" w:cs="Times New Roman" w:ascii="Times New Roman" w:hAnsi="Times New Roman"/>
          <w:sz w:val="24"/>
          <w:szCs w:val="24"/>
          <w:lang w:val="sr-Latn-CS" w:eastAsia="en-US"/>
        </w:rPr>
        <w:t xml:space="preserve">10% glasova, ako osnivačkim aktom nije određeno da to pravo imaju i članovi koji zajedno imaju ili zastupaju manji procenat glasov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direktor, ODNOSNO NADZORNI ODBOR ne sazove sednicu skupštine u roku od tri dana od dana prijema zahteva iz stava 3. ovog člana, tako da dan održavanja sednice bude najkasnije 15 dana od dana prijema zahteva, podnosioci tog zahteva mogu sami sazvati sednicu skupštine u roku od osam dana od dana isteka tog roka za održavanje sednice skupštine.</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vo na stavljanje dodatnih tačaka na dnevni red</w:t>
      </w:r>
    </w:p>
    <w:p>
      <w:pPr>
        <w:pStyle w:val="Normal"/>
        <w:spacing w:lineRule="auto" w:line="240" w:before="120" w:after="120"/>
        <w:jc w:val="center"/>
        <w:rPr/>
      </w:pPr>
      <w:bookmarkStart w:id="110" w:name="clan_205"/>
      <w:bookmarkEnd w:id="110"/>
      <w:r>
        <w:rPr>
          <w:rFonts w:eastAsia="Times New Roman" w:cs="Times New Roman" w:ascii="Times New Roman" w:hAnsi="Times New Roman"/>
          <w:bCs/>
          <w:sz w:val="24"/>
          <w:szCs w:val="24"/>
          <w:lang w:val="sr-Latn-CS" w:eastAsia="en-US"/>
        </w:rPr>
        <w:t>Član 205.</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Jedan ili više članova društva koji poseduju ili zastupaju najmanje </w:t>
      </w:r>
      <w:r>
        <w:rPr>
          <w:rFonts w:eastAsia="Times New Roman" w:cs="Times New Roman" w:ascii="Times New Roman" w:hAnsi="Times New Roman"/>
          <w:strike/>
          <w:sz w:val="24"/>
          <w:szCs w:val="24"/>
          <w:lang w:val="sr-Latn-CS" w:eastAsia="en-US"/>
        </w:rPr>
        <w:t>10%</w:t>
      </w:r>
      <w:r>
        <w:rPr>
          <w:rFonts w:eastAsia="Times New Roman" w:cs="Times New Roman" w:ascii="Times New Roman" w:hAnsi="Times New Roman"/>
          <w:sz w:val="24"/>
          <w:szCs w:val="24"/>
          <w:lang w:val="sr-Latn-CS" w:eastAsia="en-US"/>
        </w:rPr>
        <w:t xml:space="preserve"> 5% udela u osnovnom kapitalu društva mogu putem pisanog obaveštenja društvu staviti dodatne tačke na dnevni red sednice, osim ako je osnivačkim aktom ovo pravo dato i članovima koji poseduju ili zastupaju i manji procenat udela u osnovnom kapitalu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Članovi društva iz stava 1. ovog člana mogu obaveštenje iz stava 1. ovog člana dostaviti direktno i svim ostalim članovima društva na adrese iz evidencije podataka o članovim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baveštenje iz stava 1. ovog člana može se uputiti najkasnije tri dana pre dana održavanja sednice skupštine, osim ako je osnivačkim aktom određen drugi rok.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baveštenje iz stava 1. ovog člana direktor je dužan da najkasnije narednog radnog dana od dana prijema uputi svim ostalim članovima društv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društva koji nije prisustvovao sednici skupštine može pobijati odluke skupštine donete po tačkama dnevnog reda iz stava 1. ovog člana ako nije primio obaveštenje iz st. 2. ili 4. ovog člana do dana održavanja sednice skupštine, u skladu sa odredbama ovog zakona o pobijanju odluka skupštine.</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ećina za odlučivanje</w:t>
      </w:r>
    </w:p>
    <w:p>
      <w:pPr>
        <w:pStyle w:val="Normal"/>
        <w:spacing w:lineRule="auto" w:line="240" w:before="120" w:after="120"/>
        <w:jc w:val="center"/>
        <w:rPr/>
      </w:pPr>
      <w:bookmarkStart w:id="111" w:name="clan_211"/>
      <w:bookmarkEnd w:id="111"/>
      <w:r>
        <w:rPr>
          <w:rFonts w:eastAsia="Times New Roman" w:cs="Times New Roman" w:ascii="Times New Roman" w:hAnsi="Times New Roman"/>
          <w:bCs/>
          <w:sz w:val="24"/>
          <w:szCs w:val="24"/>
          <w:lang w:val="sr-Latn-CS" w:eastAsia="en-US"/>
        </w:rPr>
        <w:t>Član 211.</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Skupština donosi odluke običnom većinom glasova prisutnih članova koji imaju pravo glasa po određenom pitanju, osim ako je zakonom ili osnivačkim aktom za pojedina pitanja određen veći broj glasov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Skupština odlučuje većinom od dve trećine od ukupnog broja glasova svih članova društva o: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1) povećanju ili smanjenju osnovnog kapital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2) statusnim promenama i promenama pravne forme;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3) donošenju odluke o likvidaciji društva ili podnošenju predloga za pokretanje stečaj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4) raspodeli dobiti i načinu pokrića gubitk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5) sticanju sopstvenih udela društv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Skupština jednoglasno odlučuje o obavezi članova na dodatne uplate, kao i o vraćanju tih uplat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Osnivačkim aktom može se predvideti i druga većina za donošenje odluka iz st.2. i 3 ovog člana, ali ne manja od obične većine od ukupnog broja glasova članova društva koji imaju pravo glasa po određenom pitanj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KUPŠTINA DONOSI ODLUKE OBIČNOM VEĆINOM GLASOVA PRISUTNIH ČLANOVA KOJI IMAJU PRAVO GLASA PO ODREĐENOM PITANJU, OSIM AKO JE ZAKONOM ILI OSNIVAČKIM AKTOM ZA POJEDINA PITANJA ODREĐEN VEĆI BROJ GLASO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KUPŠTINA ODLUČUJE VEĆINOM OD DVE TREĆINE OD UKUPNOG BROJA GLASOVA SVIH ČLANOVA DRUŠTVA 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POVEĆANJU ILI SMANJENJU OSNOVNOG KAPITA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STATUSNIM PROMENAMA I PROMENAMA PRAVNE FORM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DONOŠENJU ODLUKE O LIKVIDACIJI DRUŠTVA ILI PODNOŠENJU PREDLOGA ZA POKRETANJE STEČA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RASPODELI DOBITI I NAČINU POKRIĆA GUBITK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STICANJU SOPSTVENIH UDEL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NIVAČKIM AKTOM MOŽE SE PREDVIDETI I DRUGA VEĆINA ZA DONOŠENJE ODLUKA IZ STAVA 2. OVOG ČLANA, ALI NE MANJA OD OBIČNE VEĆINE OD UKUPNOG BROJA GLASOVA ČLANOVA DRUŠTVA KOJI IMAJU PRAVO GLASA PO ODREĐENOM PITANJ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DLUKE POTPISUJE:</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JEDINI ČLAN DRUŠTVA U FUNKCIJI SKUPŠTINE, U JEDNOČLANOM DRUŠTV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2) OBA ČLANA DRUŠTVA U DVOČLANOM DRUŠTVU SA JEDNAKIM UDELIMA ČLANOVA, ODNOSNO JEDNAKIM PRAVOM GLASA ČLANOV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3) U SLUČAJU PONOVLJENE SEDNICE U DVOČLANOM DRUŠTVU SA JEDNAKIM UDELIMA ČLANOVA, ODNOSNO JEDNAKIM PRAVOM GLASA ČLANOVA, OBA ČLANA DRUŠTVA AKO SU PRISUTNA, ODNOSNO ČLAN KOJI JE PRISUTAN.</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4) PREDSEDNIK SKUPŠTINE U SVIM OSTALIM SLUČAJEVIM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DREDBE STAVA 4. OVOG ČLANA SHODNO SE PRIMENJUJU NA VOĐENJE I POTPISIVANJE ZAPISNIKA IZ ČLANA 210. OVOG ZAKONA.</w:t>
      </w:r>
      <w:bookmarkStart w:id="112" w:name="clan_221"/>
      <w:bookmarkEnd w:id="112"/>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Zastupanje</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221.</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irektor zastupa društvo prema trećim licima u skladu sa osnivačkim aktom, odlukama skupštine društva i uputstvima nadzornog odbora, ako je upravljanje društvom dv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društvo ima više od jednog direktora, svi direktori zastupaju društvo zajednički, ako osnivačkim aktom ili odlukom skupštine društva nije drugačije određe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ezavisno od načina zastupanja iz stava 2. ovog člana, izjava volje učinjena prema jednom direktoru smatra se da je valjano učinjena prema društv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DRUŠTVO OSTALO BEZ DIREKTORA, A NOVI DIREKTOR NE BUDE REGISTROVAN U REGISTRU PRIVREDNIH SUBJEKATA U DALJEM ROKU OD 30 DANA, ČLAN DRUŠTVA ILI DRUGO ZAINTERESOVANO LICE MOŽE TRAŽITI DA SUD U VANPARNIČNOM POSTUPKU POSTAVI PRIVREMENOG ZASTUPNIK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TUPAK IZ STAVA 4. OVOG ČLANA JE HITAN I SUD JE DUŽAN DA ODLUKU PO ZAHTEVU DONESE U ROKU OD OSAM DANA OD DANA PRIJEMA ZAHTE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društvo ostane bez direktora, do imenovanja direktora, ODNOSNO PRIVREMENOG ZASTUPNIKA IZ STAVA 4. OVOG ČLANA izjave volje upućene bilo kom članu nadzornog odbora, ako postoji, odnosno bilo kom članu društva ako društvo nema nadzorni odbor, obavezuju društv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Društvo stiče prava i preuzima obaveze iz poslova koje u njegovo ime zaključi direktor nezavisno od toga da li je posao izričito zaključen u ime društva ili iz okolnosti proizlazi da je volja učesnika u pravnom poslu bila da se taj pravni posao zaključi u ime društv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stupanje društva u sporu sa direktorom</w:t>
      </w:r>
    </w:p>
    <w:p>
      <w:pPr>
        <w:pStyle w:val="Normal"/>
        <w:spacing w:lineRule="auto" w:line="240" w:before="120" w:after="120"/>
        <w:jc w:val="center"/>
        <w:rPr/>
      </w:pPr>
      <w:bookmarkStart w:id="113" w:name="clan_222"/>
      <w:bookmarkEnd w:id="113"/>
      <w:r>
        <w:rPr>
          <w:rFonts w:eastAsia="Times New Roman" w:cs="Times New Roman" w:ascii="Times New Roman" w:hAnsi="Times New Roman"/>
          <w:bCs/>
          <w:sz w:val="24"/>
          <w:szCs w:val="24"/>
          <w:lang w:val="sr-Latn-CS" w:eastAsia="en-US"/>
        </w:rPr>
        <w:t>Član 222.</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irektor ne može izdati punomoćje za zastupanje niti zastupati društvo u sporu u kojem je suprotna strana on ili sa njim povezano lice.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U slučaju iz stava 1. ovog člana, punomoćje izdaje skupštin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elokrug nadzornog odbora</w:t>
      </w:r>
    </w:p>
    <w:p>
      <w:pPr>
        <w:pStyle w:val="Normal"/>
        <w:spacing w:lineRule="auto" w:line="240" w:before="120" w:after="120"/>
        <w:jc w:val="center"/>
        <w:rPr/>
      </w:pPr>
      <w:bookmarkStart w:id="114" w:name="clan_232"/>
      <w:bookmarkEnd w:id="114"/>
      <w:r>
        <w:rPr>
          <w:rFonts w:eastAsia="Times New Roman" w:cs="Times New Roman" w:ascii="Times New Roman" w:hAnsi="Times New Roman"/>
          <w:bCs/>
          <w:sz w:val="24"/>
          <w:szCs w:val="24"/>
          <w:lang w:val="sr-Latn-CS" w:eastAsia="en-US"/>
        </w:rPr>
        <w:t>Član 232.</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dzorni odbor: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određuje poslovnu strategiju društva; </w:t>
      </w:r>
    </w:p>
    <w:p>
      <w:pPr>
        <w:pStyle w:val="Normal"/>
        <w:spacing w:lineRule="auto" w:line="240" w:before="120" w:after="120"/>
        <w:ind w:firstLine="720"/>
        <w:jc w:val="both"/>
        <w:rPr>
          <w:strike/>
          <w:lang w:val="sr-Latn-CS" w:eastAsia="en-US"/>
        </w:rPr>
      </w:pPr>
      <w:r>
        <w:rPr>
          <w:rFonts w:eastAsia="Times New Roman" w:cs="Times New Roman" w:ascii="Times New Roman" w:hAnsi="Times New Roman"/>
          <w:sz w:val="24"/>
          <w:szCs w:val="24"/>
          <w:lang w:val="sr-Latn-CS" w:eastAsia="en-US"/>
        </w:rPr>
        <w:t xml:space="preserve">2) </w:t>
      </w:r>
      <w:r>
        <w:rPr>
          <w:rFonts w:eastAsia="Times New Roman" w:cs="Times New Roman" w:ascii="Times New Roman" w:hAnsi="Times New Roman"/>
          <w:strike/>
          <w:sz w:val="24"/>
          <w:szCs w:val="24"/>
          <w:lang w:val="sr-Latn-CS" w:eastAsia="en-US"/>
        </w:rPr>
        <w:t>bira i razrešava direktora i utvrđuje naknadu za njegov rad, odnosno načela za utvrđivanje te naknade</w:t>
      </w:r>
      <w:r>
        <w:rPr>
          <w:rFonts w:eastAsia="Times New Roman" w:cs="Times New Roman" w:ascii="Times New Roman" w:hAnsi="Times New Roman"/>
          <w:sz w:val="24"/>
          <w:szCs w:val="24"/>
          <w:lang w:val="sr-Latn-CS" w:eastAsia="en-US"/>
        </w:rPr>
        <w:t xml:space="preserve">IMENUJE I RAZREŠAVA DIREKTORA I OSTALE ZASTUPNIKE, UTVRĐUJE NAKNADU ZA NJIHOV RAD, ODNOSNO NAČELA ZA UTVRĐIVANJE TIH NAKNAD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nadzire rad direktora i usvaja izveštaje direkto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vrši unutrašnji nadzor nad poslovanjem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vrši nadzor nad zakonitošću poslovanj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6) ustanovljava računovodstvene politike društva i politike upravljanja rizici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7) daje nalog revizoru za ispitivanje godišnjih finansijskih izveštaj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8) predlaže skupštini izbor revizora i nagradu za njegov rad;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9) kontroliše predlog raspodele dobiti i drugih plaćanja članovi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0) odlučuje o pokretanju postupka i davanju punomoćja za zastupanje društva u sporu sa direktor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1) vrši i druge poslove određene osnivačkim aktom i odlukom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osnivačkim aktom ili odlukom skupštine nije drugačije određeno, nadzorni odbor daje prethodnu saglasnost za zaključenje sledećih poslo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sticanje, otuđenje i opterećenje udela i akcija koje društvo poseduje u drugim pravnim lici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sticanje, otuđenje i opterećenje nepokretnosti, ukoliko to ne spada u redovno poslovanje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uzimanje kredita, odnosno uzimanje i davanje zajmova, davanje jemstava, garancija i obezbeđenja za obaveze trećih lic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itanja iz nadležnosti nadzornog odbora ne mogu se preneti na direktore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dzorni odbor odlučuje o davanju odobrenja u slučajevima postojanja ličnog interesa direktora u skladu sa članom 66. ovog zakona. </w:t>
      </w:r>
      <w:bookmarkStart w:id="115" w:name="clan_246"/>
      <w:bookmarkEnd w:id="115"/>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Statut</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246.</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tatut akcionarskog društva sadrži naročit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poslovno ime i sedište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retežnu delatnost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podatke o visini upisanog i uplaćenog osnovnog kapitala, kao i podatke o broju i ukupnoj nominalnoj vrednosti odobrenih akcija, ako posto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bitne elemente izdatih akcija svake vrste i klase u skladu sa zakonom kojim se uređuje tržište kapitala, a kod akcija koje nemaju nominalnu vrednost i iznos dela osnovnog kapitala za koji su one izdate, odnosno računovodstvenu vrednost, uključujući i eventualne obaveze, ograničenja i privilegije vezane za svaku klasu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5) vrste i klase akcija</w:t>
      </w:r>
      <w:r>
        <w:rPr>
          <w:rFonts w:eastAsia="Times New Roman" w:cs="Times New Roman" w:ascii="Times New Roman" w:hAnsi="Times New Roman"/>
          <w:strike/>
          <w:sz w:val="24"/>
          <w:szCs w:val="24"/>
          <w:lang w:val="sr-Latn-CS" w:eastAsia="en-US"/>
        </w:rPr>
        <w:t xml:space="preserve"> i drugih hartija od vrednosti koje je društvo ovlašćeno da izd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6) posebne </w:t>
      </w:r>
      <w:r>
        <w:rPr>
          <w:rFonts w:eastAsia="Times New Roman" w:cs="Times New Roman" w:ascii="Times New Roman" w:hAnsi="Times New Roman"/>
          <w:strike/>
          <w:sz w:val="24"/>
          <w:szCs w:val="24"/>
          <w:lang w:val="sr-Latn-CS" w:eastAsia="en-US"/>
        </w:rPr>
        <w:t>uslovi</w:t>
      </w:r>
      <w:r>
        <w:rPr>
          <w:rFonts w:eastAsia="Times New Roman" w:cs="Times New Roman" w:ascii="Times New Roman" w:hAnsi="Times New Roman"/>
          <w:sz w:val="24"/>
          <w:szCs w:val="24"/>
          <w:lang w:val="sr-Latn-CS" w:eastAsia="en-US"/>
        </w:rPr>
        <w:t xml:space="preserve">USLOVE za prenos akcija, ako posto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7) postupak sazivanja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8) određivanje organa društva i njihovog delokruga, broja njihovih članova, bliže uređivanje načina imenovanja i opoziva tih članova, kao i načina odlučivanja tih org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9) druga pitanja za koja je ovim ili posebnim zakonom određeno da ih sadrži statut akcionarskog društv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uštvo je dužno da najmanje jednom godišnje izvrši izmene i dopune statuta radi usklađivanja podataka iz stava 1. tač. 3) i 4) ovog člana, ako je u prethodnoj godini došlo do promene tih podatak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ferencijalne akcije</w:t>
      </w:r>
    </w:p>
    <w:p>
      <w:pPr>
        <w:pStyle w:val="Normal"/>
        <w:spacing w:lineRule="auto" w:line="240" w:before="120" w:after="120"/>
        <w:jc w:val="center"/>
        <w:rPr/>
      </w:pPr>
      <w:bookmarkStart w:id="116" w:name="clan_253"/>
      <w:bookmarkStart w:id="117" w:name="str_217"/>
      <w:bookmarkEnd w:id="116"/>
      <w:bookmarkEnd w:id="117"/>
      <w:r>
        <w:rPr>
          <w:rFonts w:eastAsia="Times New Roman" w:cs="Times New Roman" w:ascii="Times New Roman" w:hAnsi="Times New Roman"/>
          <w:bCs/>
          <w:sz w:val="24"/>
          <w:szCs w:val="24"/>
          <w:lang w:val="sr-Latn-CS" w:eastAsia="en-US"/>
        </w:rPr>
        <w:t>Član 253.</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ferencijalna akcija je akcija koja imaocu daje jedno ili više povlašćenih prava utvrđenih statutom i odlukom o izdavanju, kao što s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pravo na dividendu u unapred utvrđenom novčanom iznosu ili u procentu od njene nominalne vrednosti, koja se isplaćuje prioritetno u odnosu na imaoce običnih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ravo da mu se neisplaćena dividenda iz stava 1. tačka 1) ovog člana kumulira i isplati pre isplate dividendi imaocima običnih akcija (kumulativna preferencijalna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pravo da participira u dividendi koja pripada imaocima običnih akcija, u svim slučajevima isplate dividende imaocima običnih akcija ili po ispunjenju određenih uslova (participativna preferencijalna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pravo prvenstva naplate iz likvidacionog ostatka ili stečajne mase u odnosu na imaoce običnih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pravo pretvaranja tih akcija u obične akcije ili u drugu klasu preferencijalnih akcija (zamenljive preferencijalne akci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6) pravo prodaje tih akcija akcionarskom društvu po unapred utvrđenoj ceni ili pod drugim uslovi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kupna nominalna vrednost izdatih i odobrenih preferencijalnih akcija ne može biti veća od 50% osnovnog kapital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cionar sa preferencijalnim akcijama ima pravo učešća u radu skupštine, bez prava glasa, ako ovim zakonom nije drugačije određe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cionar sa preferencijalnim akcijama ima pravo prečeg sticanja akcija iste klase iz novih emis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cionar sa preferencijalnim akcijama ima ista prava kao i akcionar sa običnim akcijama u pogledu pristupa aktima i dokumentima društva iz čl. 465. i 466. ovog zakona.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FERENCIJALNE AKCIJE MOGU SE IZDAVATI SAMO ZA NOVČANI ULOG.</w:t>
      </w:r>
    </w:p>
    <w:p>
      <w:pPr>
        <w:pStyle w:val="Normal"/>
        <w:spacing w:lineRule="auto" w:line="240"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ela i spajanje akcija</w:t>
      </w:r>
    </w:p>
    <w:p>
      <w:pPr>
        <w:pStyle w:val="Normal"/>
        <w:spacing w:lineRule="auto" w:line="240"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57.</w:t>
      </w:r>
    </w:p>
    <w:p>
      <w:pPr>
        <w:pStyle w:val="Normal"/>
        <w:spacing w:lineRule="auto" w:line="240" w:before="120" w:after="120"/>
        <w:ind w:firstLine="720"/>
        <w:jc w:val="both"/>
        <w:rPr/>
      </w:pPr>
      <w:r>
        <w:rPr>
          <w:rFonts w:cs="Times New Roman" w:ascii="Times New Roman" w:hAnsi="Times New Roman"/>
          <w:sz w:val="24"/>
          <w:szCs w:val="24"/>
          <w:lang w:val="sr-Latn-CS" w:eastAsia="en-US"/>
        </w:rPr>
        <w:t>Akcionarsko društvo može odlukom skupštine:</w:t>
      </w:r>
    </w:p>
    <w:p>
      <w:pPr>
        <w:pStyle w:val="Normal"/>
        <w:spacing w:lineRule="auto" w:line="240" w:before="120" w:after="120"/>
        <w:ind w:firstLine="720"/>
        <w:jc w:val="both"/>
        <w:rPr/>
      </w:pPr>
      <w:r>
        <w:rPr>
          <w:rFonts w:cs="Times New Roman" w:ascii="Times New Roman" w:hAnsi="Times New Roman"/>
          <w:sz w:val="24"/>
          <w:szCs w:val="24"/>
          <w:lang w:val="sr-Latn-CS" w:eastAsia="en-US"/>
        </w:rPr>
        <w:t>1) svaku akciju jedne klase podeliti na dve ili više akcija te klase, uz istovremeno smanjenje njihove nominalne vrednosti tako da osnovni kapital društva ostane nepromenjen;</w:t>
      </w:r>
    </w:p>
    <w:p>
      <w:pPr>
        <w:pStyle w:val="Normal"/>
        <w:spacing w:lineRule="auto" w:line="240" w:before="120" w:after="120"/>
        <w:ind w:firstLine="720"/>
        <w:jc w:val="both"/>
        <w:rPr/>
      </w:pPr>
      <w:r>
        <w:rPr>
          <w:rFonts w:cs="Times New Roman" w:ascii="Times New Roman" w:hAnsi="Times New Roman"/>
          <w:sz w:val="24"/>
          <w:szCs w:val="24"/>
          <w:lang w:val="sr-Latn-CS" w:eastAsia="en-US"/>
        </w:rPr>
        <w:t>2) spojiti dve ili više akcija jedne klase u jednu akciju te klase, uz istovremeno povećanje njene nominalne vrednosti tako da osnovni kapital društva ostane nepromenjen.</w:t>
      </w:r>
    </w:p>
    <w:p>
      <w:pPr>
        <w:pStyle w:val="Normal"/>
        <w:spacing w:lineRule="auto" w:line="240" w:before="120" w:after="120"/>
        <w:ind w:firstLine="720"/>
        <w:jc w:val="both"/>
        <w:rPr/>
      </w:pPr>
      <w:r>
        <w:rPr>
          <w:rFonts w:cs="Times New Roman" w:ascii="Times New Roman" w:hAnsi="Times New Roman"/>
          <w:sz w:val="24"/>
          <w:szCs w:val="24"/>
          <w:lang w:val="sr-Latn-CS" w:eastAsia="en-US"/>
        </w:rPr>
        <w:t>Društvo je u obavezi da u slučaju podele ili spajanja akcija istovremeno izmeni statut.</w:t>
      </w:r>
    </w:p>
    <w:p>
      <w:pPr>
        <w:pStyle w:val="Normal"/>
        <w:spacing w:lineRule="auto" w:line="240" w:before="120" w:after="120"/>
        <w:ind w:firstLine="720"/>
        <w:jc w:val="both"/>
        <w:rPr/>
      </w:pPr>
      <w:r>
        <w:rPr>
          <w:rFonts w:cs="Times New Roman" w:ascii="Times New Roman" w:hAnsi="Times New Roman"/>
          <w:sz w:val="24"/>
          <w:szCs w:val="24"/>
          <w:lang w:val="sr-Latn-CS" w:eastAsia="en-US"/>
        </w:rPr>
        <w:t>Ako bi kao rezultat spajanja ili podele akcija pojedinim akcionarima preostao deo akcije, ti akcionari imaju pravo da od društva pisanim putem u roku od 30 dana od dana donošenja odluke iz stava 1. ovog člana zahtevaju da dokupe nedostajući deo akcije kako bi stekli jednu celu akciju ili da budu isplaćeni od strane društva za deo akcije koji bi im preostao.</w:t>
      </w:r>
    </w:p>
    <w:p>
      <w:pPr>
        <w:pStyle w:val="Normal"/>
        <w:spacing w:lineRule="auto" w:line="240" w:before="120" w:after="120"/>
        <w:ind w:firstLine="720"/>
        <w:jc w:val="both"/>
        <w:rPr/>
      </w:pPr>
      <w:r>
        <w:rPr>
          <w:rFonts w:cs="Times New Roman" w:ascii="Times New Roman" w:hAnsi="Times New Roman"/>
          <w:sz w:val="24"/>
          <w:szCs w:val="24"/>
          <w:lang w:val="sr-Latn-CS" w:eastAsia="en-US"/>
        </w:rPr>
        <w:t>Ako je akcionar zahtevao da dokupi nedostajući deo akcije kako bi stekao jednu celu akciju, u obavezi je da u roku iz stava 3. ovog člana uplati društvu tržišnu vrednost nedostajućeg dela akcije.</w:t>
      </w:r>
    </w:p>
    <w:p>
      <w:pPr>
        <w:pStyle w:val="Normal"/>
        <w:spacing w:lineRule="auto" w:line="240" w:before="120" w:after="120"/>
        <w:ind w:firstLine="720"/>
        <w:jc w:val="both"/>
        <w:rPr/>
      </w:pPr>
      <w:r>
        <w:rPr>
          <w:rFonts w:cs="Times New Roman" w:ascii="Times New Roman" w:hAnsi="Times New Roman"/>
          <w:sz w:val="24"/>
          <w:szCs w:val="24"/>
          <w:lang w:val="sr-Latn-CS" w:eastAsia="en-US"/>
        </w:rPr>
        <w:t>Ako je akcionar zahtevao da bude isplaćen od strane društva za deo akcije koji bi mu preostao, društvo je u obavezi da mu u daljem roku od 30 dana od dana prijema tog zahteva isplati taj deo akcije po tržišnoj vrednosti.</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Tržišna vrednost iz st. 4. i 5. utvrđuje se u skladu sa odredbama člana 259. stav 1. i </w:t>
      </w:r>
      <w:r>
        <w:rPr>
          <w:rFonts w:cs="Times New Roman" w:ascii="Times New Roman" w:hAnsi="Times New Roman"/>
          <w:strike/>
          <w:sz w:val="24"/>
          <w:szCs w:val="24"/>
          <w:lang w:val="sr-Latn-CS" w:eastAsia="en-US"/>
        </w:rPr>
        <w:t>stav 2. tačka 1)</w:t>
      </w:r>
      <w:r>
        <w:rPr>
          <w:rFonts w:cs="Times New Roman" w:ascii="Times New Roman" w:hAnsi="Times New Roman"/>
          <w:sz w:val="24"/>
          <w:szCs w:val="24"/>
          <w:lang w:val="sr-Latn-CS" w:eastAsia="en-US"/>
        </w:rPr>
        <w:t xml:space="preserve"> STAV 3. TAČKA 1) ovog zakona.</w:t>
      </w:r>
    </w:p>
    <w:p>
      <w:pPr>
        <w:pStyle w:val="Normal"/>
        <w:spacing w:lineRule="auto" w:line="240" w:before="120" w:after="120"/>
        <w:ind w:firstLine="720"/>
        <w:jc w:val="both"/>
        <w:rPr/>
      </w:pPr>
      <w:r>
        <w:rPr>
          <w:rFonts w:cs="Times New Roman" w:ascii="Times New Roman" w:hAnsi="Times New Roman"/>
          <w:sz w:val="24"/>
          <w:szCs w:val="24"/>
          <w:lang w:val="sr-Latn-CS" w:eastAsia="en-US"/>
        </w:rPr>
        <w:t>Ako u slučaju iz stava 3. ovog člana dolazi do povećanja osnovnog kapitala, odnosno do smanjenja osnovnog kapitala, a koje u oba slučaja ne prelazi 1% osnovnog kapitala, društvo nije u obavezi da primeni odredbe ovog zakona o povećanju, odnosno smanjenju osnovnog kapitala, osim odredaba o registraciji tih promena u skladu sa zakonom o registraciji.</w:t>
      </w:r>
    </w:p>
    <w:p>
      <w:pPr>
        <w:pStyle w:val="Normal"/>
        <w:spacing w:lineRule="auto" w:line="240" w:before="120" w:after="120"/>
        <w:ind w:firstLine="720"/>
        <w:jc w:val="both"/>
        <w:rPr/>
      </w:pPr>
      <w:r>
        <w:rPr>
          <w:rFonts w:cs="Times New Roman" w:ascii="Times New Roman" w:hAnsi="Times New Roman"/>
          <w:sz w:val="24"/>
          <w:szCs w:val="24"/>
          <w:lang w:val="sr-Latn-CS" w:eastAsia="en-US"/>
        </w:rPr>
        <w:t>Ako je društvo izdalo finansijske instrumente koji se mogu zameniti za obične akcije, u slučaju iz stava 1. ovog člana u obavezi je da istovremeno donese i odluku, odnosno preduzme drugu radnju koja će obezbediti da prava imalaca tih finansijskih instrumenata ostanu nepromenjena.</w:t>
      </w:r>
    </w:p>
    <w:p>
      <w:pPr>
        <w:pStyle w:val="Normal"/>
        <w:spacing w:lineRule="auto" w:line="240" w:before="120" w:after="120"/>
        <w:ind w:firstLine="720"/>
        <w:jc w:val="both"/>
        <w:rPr/>
      </w:pPr>
      <w:r>
        <w:rPr>
          <w:rFonts w:cs="Times New Roman" w:ascii="Times New Roman" w:hAnsi="Times New Roman"/>
          <w:sz w:val="24"/>
          <w:szCs w:val="24"/>
          <w:lang w:val="sr-Latn-CS" w:eastAsia="en-US"/>
        </w:rPr>
        <w:t>Ako društvo ne postupi u skladu sa stavom 8. ovog člana, svaki imalac finansijskog instrumenta može tužbom nadležnom sudu tražiti da se odluka iz stava 1. ovog člana stavi van snage.</w:t>
      </w:r>
    </w:p>
    <w:p>
      <w:pPr>
        <w:pStyle w:val="Normal"/>
        <w:spacing w:lineRule="auto" w:line="240" w:before="120" w:after="120"/>
        <w:ind w:firstLine="720"/>
        <w:jc w:val="both"/>
        <w:rPr/>
      </w:pPr>
      <w:r>
        <w:rPr>
          <w:rFonts w:cs="Times New Roman" w:ascii="Times New Roman" w:hAnsi="Times New Roman"/>
          <w:sz w:val="24"/>
          <w:szCs w:val="24"/>
          <w:lang w:val="sr-Latn-CS" w:eastAsia="en-US"/>
        </w:rPr>
        <w:t>Tužba iz stava 9. ovog člana može se podneti u roku od 30 dana od dana donošenja odluke iz stava 1. ovog člana.</w:t>
      </w:r>
    </w:p>
    <w:p>
      <w:pPr>
        <w:pStyle w:val="Normal"/>
        <w:spacing w:lineRule="auto" w:line="240" w:before="120" w:after="120"/>
        <w:ind w:firstLine="720"/>
        <w:jc w:val="both"/>
        <w:rPr/>
      </w:pPr>
      <w:r>
        <w:rPr>
          <w:rFonts w:cs="Times New Roman" w:ascii="Times New Roman" w:hAnsi="Times New Roman"/>
          <w:sz w:val="24"/>
          <w:szCs w:val="24"/>
          <w:lang w:val="sr-Latn-CS" w:eastAsia="en-US"/>
        </w:rPr>
        <w:t>Odredbe ovog člana shodno se primenjuju i na akcije bez nominalne vrednosti.</w:t>
      </w:r>
    </w:p>
    <w:p>
      <w:pPr>
        <w:pStyle w:val="Normal"/>
        <w:spacing w:lineRule="auto" w:line="240"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đivanje tržišne vrednosti akcija</w:t>
      </w:r>
    </w:p>
    <w:p>
      <w:pPr>
        <w:pStyle w:val="Normal"/>
        <w:spacing w:lineRule="auto" w:line="240" w:before="120" w:after="120"/>
        <w:jc w:val="center"/>
        <w:rPr/>
      </w:pPr>
      <w:bookmarkStart w:id="118" w:name="clan_259"/>
      <w:bookmarkEnd w:id="118"/>
      <w:r>
        <w:rPr>
          <w:rFonts w:eastAsia="Times New Roman" w:cs="Times New Roman" w:ascii="Times New Roman" w:hAnsi="Times New Roman"/>
          <w:bCs/>
          <w:sz w:val="24"/>
          <w:szCs w:val="24"/>
          <w:lang w:val="sr-Latn-CS" w:eastAsia="en-US"/>
        </w:rPr>
        <w:t>Član 259.</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Tržišna vrednost akcija javnog akcionarskog društva utvrđuje se kao ponderisana prosečna cena ostvarena na regulisanom tržištu kapitala, odnosno multilateralnoj trgovačkoj platformi, u smislu zakona kojim se uređuje tržište kapitala, u periodu od šest meseci koji prethodi danu donošenja odluke kojom se utvrđuje tržišna vrednost akcija, pod uslovom da je u tom periodu ostvareni obim prometa akcijama te klase na tržištu kapitala predstavljao najmanje 0,5% ukupnog broja izdatih akcija te klase,</w:t>
      </w:r>
      <w:r>
        <w:rPr>
          <w:rFonts w:eastAsia="Times New Roman" w:cs="Times New Roman" w:ascii="Times New Roman" w:hAnsi="Times New Roman"/>
          <w:bCs/>
          <w:iCs/>
          <w:strike/>
          <w:sz w:val="24"/>
          <w:szCs w:val="24"/>
          <w:lang w:val="sr-Latn-CS" w:eastAsia="en-US"/>
        </w:rPr>
        <w:t xml:space="preserve"> i da je najmanje u tri meseca tog perioda ostvareni obim prometa iznosio najmanje 0,05% ukupnog broja izdatih akcija te klase na mesečnom nivou</w:t>
      </w:r>
      <w:r>
        <w:rPr>
          <w:rFonts w:eastAsia="Times New Roman" w:cs="Times New Roman" w:ascii="Times New Roman" w:hAnsi="Times New Roman"/>
          <w:strike/>
          <w:sz w:val="24"/>
          <w:szCs w:val="24"/>
          <w:lang w:val="sr-Latn-CS" w:eastAsia="en-US"/>
        </w:rPr>
        <w:t xml:space="preserve">. </w:t>
      </w:r>
    </w:p>
    <w:p>
      <w:pPr>
        <w:pStyle w:val="Normal"/>
        <w:spacing w:lineRule="auto" w:line="240" w:before="120" w:after="12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TRŽIŠNA VREDNOST AKCIJA JAVNOG AKCIONARSKOG DRUŠTVA UTVRĐUJE SE KAO PONDERISANA PROSEČNA CENA OSTVARENA NA REGULISANOM TRŽIŠTU, ODNOSNO MULTILATERALNOJ TRGOVAČKOJ PLATFORMI, U SMISLU ZAKONA KOJIM SE UREĐUJE TRŽIŠTE KAPITALA, U PERIODU OD ŠEST MESECI KOJI PRETHODI DANU DONOŠENJA ODLUKE KOJOM SE UTVRĐUJE TRŽIŠNA VREDNOST AKCIJA, POD USLOVOM DA JE U TOM PERIODU OSTVARENI OBIM PROMETA AKCIJAMA TE KLASE NA TRŽIŠTU KAPITALA PREDSTAVLJAO NAJMANJE 0,5% UKUPNOG BROJA IZDATIH AKCIJA TE KLASE</w:t>
      </w: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sz w:val="24"/>
          <w:szCs w:val="24"/>
          <w:lang w:val="sr-Latn-CS" w:eastAsia="en-US"/>
        </w:rPr>
        <w:t>I DA SE U ISTOM PERIODU TRGOVALO VIŠE OD 1⁄3 TRGOVAČKIH DANA NA MESEČNOM NIVOU.</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tržišna vrednost akcija javnog akcionarskog društva može se utvrditi putem procene u skladu sa članom 51. ovog zakona pod uslovom da tako utvrđenu tržišnu cenu prihvati skupština na osnovu obrazloženog predloga odbora direktora, odnosno nadzornog odbora ako je upravljanje društvom dvodomno u kome se mora navesti i vrednost tih akcija utvrđena u skladu sa stavom 1.ovog čl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Tržišna vrednost akcija javnog akcionarskog društva utvrđuje se putem procene u skladu sa članom 51. ovog zakona ako je ispunjen jedan od sledećih uslo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ako nije ostvaren obim prometa iz stava 1. ovog čl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u slučaju izdavanja akcija nove klas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Tržišna vrednost akcija utvrđena u skladu sa stavom 1. ovog člana, odnosno procena vrednosti iz stava 2. ovog člana važe tri meseca od dana utvrđivanja tržišne vrednosti, odnosno od dana na koji je procena izvršena, i u oba slučaja moraju biti važeće na dan donošenja odgovarajuće odluke skupštine ako se tržišna vrednost utvrđuje za potrebe donošenja te odluk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Tržišna vrednost akcija društva koje nije javno akcionarsko društvo utvrđuje se u skladu sa </w:t>
      </w:r>
      <w:r>
        <w:rPr>
          <w:rFonts w:eastAsia="Times New Roman" w:cs="Times New Roman" w:ascii="Times New Roman" w:hAnsi="Times New Roman"/>
          <w:strike/>
          <w:sz w:val="24"/>
          <w:szCs w:val="24"/>
          <w:lang w:val="sr-Latn-CS" w:eastAsia="en-US"/>
        </w:rPr>
        <w:t>st. 2. i 3. ovog člana</w:t>
      </w:r>
      <w:r>
        <w:rPr>
          <w:rFonts w:eastAsia="Times New Roman" w:cs="Times New Roman" w:ascii="Times New Roman" w:hAnsi="Times New Roman"/>
          <w:sz w:val="24"/>
          <w:szCs w:val="24"/>
          <w:lang w:val="sr-Latn-CS" w:eastAsia="en-US"/>
        </w:rPr>
        <w:t xml:space="preserve"> ČLANOM 51. OVOG ZAKON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adržaj osnivačkog akta</w:t>
      </w:r>
    </w:p>
    <w:p>
      <w:pPr>
        <w:pStyle w:val="Normal"/>
        <w:spacing w:lineRule="auto" w:line="240" w:before="120" w:after="120"/>
        <w:jc w:val="center"/>
        <w:rPr/>
      </w:pPr>
      <w:bookmarkStart w:id="119" w:name="str_231"/>
      <w:bookmarkEnd w:id="119"/>
      <w:r>
        <w:rPr>
          <w:rFonts w:eastAsia="Times New Roman" w:cs="Times New Roman" w:ascii="Times New Roman" w:hAnsi="Times New Roman"/>
          <w:bCs/>
          <w:sz w:val="24"/>
          <w:szCs w:val="24"/>
          <w:lang w:val="sr-Latn-CS" w:eastAsia="en-US"/>
        </w:rPr>
        <w:t>Član 265.</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nivački akt sadrži: </w:t>
      </w:r>
    </w:p>
    <w:p>
      <w:pPr>
        <w:pStyle w:val="Normal"/>
        <w:spacing w:lineRule="auto" w:line="240" w:before="120" w:after="120"/>
        <w:ind w:firstLine="720"/>
        <w:jc w:val="both"/>
        <w:rPr>
          <w:strike/>
          <w:lang w:val="sr-Latn-CS" w:eastAsia="en-US"/>
        </w:rPr>
      </w:pPr>
      <w:r>
        <w:rPr>
          <w:rFonts w:eastAsia="Times New Roman" w:cs="Times New Roman" w:ascii="Times New Roman" w:hAnsi="Times New Roman"/>
          <w:sz w:val="24"/>
          <w:szCs w:val="24"/>
          <w:lang w:val="sr-Latn-CS" w:eastAsia="en-US"/>
        </w:rPr>
        <w:t xml:space="preserve">1) </w:t>
      </w:r>
      <w:r>
        <w:rPr>
          <w:rFonts w:cs="Times New Roman" w:ascii="Times New Roman" w:hAnsi="Times New Roman"/>
          <w:strike/>
          <w:sz w:val="24"/>
          <w:szCs w:val="24"/>
          <w:shd w:fill="FFFFFF" w:val="clear"/>
          <w:lang w:val="sr-Latn-CS" w:eastAsia="en-US"/>
        </w:rPr>
        <w:t>ime, jedinstveni matični broj i prebivalište akcionara koji je domaće fizičko lice, odnosno ime, broj pasoša ili drugi identifikacioni broj i prebivalište akcionara koji je strano fizičko lice, odnosno poslovno ime, matični broj i sedište akcionara koji je domaće pravno lice, odnosno poslovno ime, broj registracije ili drugi identifikacioni broj i sedište akcionara koji je strano pravno lice</w:t>
      </w:r>
      <w:r>
        <w:rPr>
          <w:rFonts w:eastAsia="Times New Roman" w:cs="Times New Roman" w:ascii="Times New Roman" w:hAnsi="Times New Roman"/>
          <w:sz w:val="24"/>
          <w:szCs w:val="24"/>
          <w:lang w:val="sr-Latn-CS" w:eastAsia="en-US"/>
        </w:rPr>
        <w:t>PODATKE O AKCIONARIMA KOJI OSNIVAJU DRUŠTVO, U SKLADU SA ČLANOM 9A OVOG ZAKONA, KAO I PODATAK O PREBIVALIŠTU AKCIONAR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oslovno ime i sedište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pretežnu delatnost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ukupan iznos novčanog uloga, odnosno novčanu vrednost i opis nenovčanog uloga svakog od akcionara koji osnivaju društvo, rok uplate, odnosno unosa ulog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5) podatke o akcijama koje upisuje svaki akcionar koji osniva društvo i to: broj akcija, njihovu vrstu i klasu, njihovu nominalnu vrednost, odnosno kod akcija bez nominalne vrednost deo osnovnog kapitala za koji su one izdate</w:t>
      </w:r>
      <w:r>
        <w:rPr>
          <w:rFonts w:eastAsia="Times New Roman" w:cs="Times New Roman" w:ascii="Times New Roman" w:hAnsi="Times New Roman"/>
          <w:strike/>
          <w:sz w:val="24"/>
          <w:szCs w:val="24"/>
          <w:lang w:val="sr-Latn-CS" w:eastAsia="en-US"/>
        </w:rPr>
        <w:t>; i</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6) izjavu osnivača da osnivaju akcionarsko društvo i preuzimaju obavezu uplate odnosno unosa uloga po osnovu upisanih akcij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vo na dividendu</w:t>
      </w:r>
    </w:p>
    <w:p>
      <w:pPr>
        <w:pStyle w:val="Normal"/>
        <w:spacing w:lineRule="auto" w:line="240" w:before="120" w:after="120"/>
        <w:jc w:val="center"/>
        <w:rPr/>
      </w:pPr>
      <w:bookmarkStart w:id="120" w:name="clan_271"/>
      <w:bookmarkStart w:id="121" w:name="str_238"/>
      <w:bookmarkEnd w:id="120"/>
      <w:bookmarkEnd w:id="121"/>
      <w:r>
        <w:rPr>
          <w:rFonts w:eastAsia="Times New Roman" w:cs="Times New Roman" w:ascii="Times New Roman" w:hAnsi="Times New Roman"/>
          <w:bCs/>
          <w:sz w:val="24"/>
          <w:szCs w:val="24"/>
          <w:lang w:val="sr-Latn-CS" w:eastAsia="en-US"/>
        </w:rPr>
        <w:t>Član 271.</w:t>
      </w:r>
    </w:p>
    <w:p>
      <w:pPr>
        <w:pStyle w:val="Normal"/>
        <w:spacing w:lineRule="auto" w:line="240" w:before="120" w:after="120"/>
        <w:ind w:firstLine="720"/>
        <w:jc w:val="both"/>
        <w:rPr>
          <w:rFonts w:ascii="Times New Roman" w:hAnsi="Times New Roman" w:eastAsia="Times New Roman" w:cs="Times New Roman"/>
          <w:bCs/>
          <w:iCs/>
          <w:strike/>
          <w:sz w:val="24"/>
          <w:szCs w:val="24"/>
          <w:lang w:val="sr-Latn-CS" w:eastAsia="en-US"/>
        </w:rPr>
      </w:pPr>
      <w:r>
        <w:rPr>
          <w:rFonts w:cs="Times New Roman" w:ascii="Times New Roman" w:hAnsi="Times New Roman"/>
          <w:strike/>
          <w:sz w:val="24"/>
          <w:szCs w:val="24"/>
          <w:shd w:fill="FFFFFF" w:val="clear"/>
          <w:lang w:val="sr-Latn-CS" w:eastAsia="en-US"/>
        </w:rPr>
        <w:t>Plaćanje dividende akcionarima može se odobriti odlukom o raspodeli dobiti usvojenoj na redovnoj sednici skupštine, kojom se određuje i iznos dividende (odluka o isplati dividende).</w:t>
      </w:r>
    </w:p>
    <w:p>
      <w:pPr>
        <w:pStyle w:val="Normal"/>
        <w:spacing w:lineRule="auto" w:line="240" w:before="120" w:after="120"/>
        <w:ind w:firstLine="720"/>
        <w:jc w:val="both"/>
        <w:rPr>
          <w:rFonts w:ascii="Arial" w:hAnsi="Arial" w:eastAsia="Times New Roman" w:cs="Arial"/>
          <w:b/>
          <w:b/>
          <w:bCs/>
          <w:lang w:val="sr-Latn-CS" w:eastAsia="en-US"/>
        </w:rPr>
      </w:pPr>
      <w:r>
        <w:rPr>
          <w:rFonts w:eastAsia="Times New Roman" w:cs="Times New Roman" w:ascii="Times New Roman" w:hAnsi="Times New Roman"/>
          <w:bCs/>
          <w:iCs/>
          <w:sz w:val="24"/>
          <w:szCs w:val="24"/>
          <w:lang w:val="sr-Latn-CS" w:eastAsia="en-US"/>
        </w:rPr>
        <w:t>PLAĆANJE DIVIDENDE AKCIONARIMA MOŽE SE ODOBRITI ODLUKOM O RASPODELI DOBITI USVOJENOJ NA REDOVNOJ SEDNICI SKUPŠTINE, KOJOM SE ODREĐUJE I IZNOS DIVIDENDE I ROK ZA ISPLATU DIVIDENDE (ODLUKA O ISPLATI DIVIDENDE), KOJI NE MOŽE BITI DUŽI OD ŠEST MESECI OD DANA DONOŠENJA ODLUKE O ISPLATI DIVIDENDE.</w:t>
      </w:r>
    </w:p>
    <w:p>
      <w:pPr>
        <w:pStyle w:val="Normal"/>
        <w:spacing w:lineRule="auto" w:line="240" w:before="120" w:after="12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Posle donošenja odluke o isplati dividende akcionar kome treba da bude isplaćena dividenda postaje poverilac društva za iznos te dividend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Društvo je u obavezi da o odluci o isplati dividende obavesti akcionare kojima se isplaćuje dividenda u roku od 15 dana od dana donošenja te odluke, shodnom primenom odredaba ovog zakona o obaveštavanju akcionara o sednici skupštine</w:t>
      </w:r>
      <w:r>
        <w:rPr>
          <w:rFonts w:eastAsia="Times New Roman" w:cs="Arial" w:ascii="Arial" w:hAnsi="Arial"/>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ividenda na akcije isplaćuje se akcionarima u skladu sa pravima koja proizilaze iz vrste i klase akcija koje poseduju na dan dividende, a srazmerno broju akcija koje poseduju u ukupnom broju akcija te klase.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Sporazum ili akt društva kojim se pojedinim akcionarima u okviru iste klase akcija daju posebne pogodnosti u pogledu isplate dividende, ništav je. </w:t>
      </w:r>
      <w:bookmarkStart w:id="122" w:name="str_249"/>
      <w:bookmarkStart w:id="123" w:name="str_245"/>
      <w:bookmarkEnd w:id="122"/>
      <w:bookmarkEnd w:id="123"/>
    </w:p>
    <w:p>
      <w:pPr>
        <w:pStyle w:val="Normal"/>
        <w:spacing w:lineRule="auto" w:line="240" w:before="120" w:after="120"/>
        <w:jc w:val="center"/>
        <w:rPr>
          <w:rFonts w:ascii="Times New Roman" w:hAnsi="Times New Roman" w:eastAsia="Times New Roman" w:cs="Times New Roman"/>
          <w:bCs/>
          <w:iCs/>
          <w:strike/>
          <w:sz w:val="24"/>
          <w:szCs w:val="24"/>
          <w:lang w:val="sr-Latn-CS" w:eastAsia="en-US"/>
        </w:rPr>
      </w:pPr>
      <w:r>
        <w:rPr>
          <w:rFonts w:eastAsia="Times New Roman" w:cs="Times New Roman" w:ascii="Times New Roman" w:hAnsi="Times New Roman"/>
          <w:bCs/>
          <w:iCs/>
          <w:strike/>
          <w:sz w:val="24"/>
          <w:szCs w:val="24"/>
          <w:lang w:val="sr-Latn-CS" w:eastAsia="en-US"/>
        </w:rPr>
        <w:t>Zajam i davanje obezbeđenja društvu od strane akcionara</w:t>
      </w:r>
    </w:p>
    <w:p>
      <w:pPr>
        <w:pStyle w:val="Normal"/>
        <w:spacing w:lineRule="auto" w:line="240" w:before="120" w:after="120"/>
        <w:jc w:val="center"/>
        <w:rPr/>
      </w:pPr>
      <w:r>
        <w:rPr>
          <w:rFonts w:eastAsia="Times New Roman" w:cs="Times New Roman" w:ascii="Times New Roman" w:hAnsi="Times New Roman"/>
          <w:bCs/>
          <w:strike/>
          <w:sz w:val="24"/>
          <w:szCs w:val="24"/>
          <w:lang w:val="sr-Latn-CS" w:eastAsia="en-US"/>
        </w:rPr>
        <w:t>Član 276.</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Na zajam i davanje obezbeđenja društvu od strane akcionara shodno se primenjuju odredbe člana 181. ovog zakona o zajmu i davanju obezbeđenja člana društva s ograničenom odgovornošću.</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sključenje prava prečeg upisa</w:t>
      </w:r>
    </w:p>
    <w:p>
      <w:pPr>
        <w:pStyle w:val="Normal"/>
        <w:spacing w:lineRule="auto" w:line="240" w:before="120" w:after="120"/>
        <w:jc w:val="center"/>
        <w:rPr/>
      </w:pPr>
      <w:bookmarkStart w:id="124" w:name="str_250"/>
      <w:bookmarkEnd w:id="124"/>
      <w:r>
        <w:rPr>
          <w:rFonts w:eastAsia="Times New Roman" w:cs="Times New Roman" w:ascii="Times New Roman" w:hAnsi="Times New Roman"/>
          <w:bCs/>
          <w:sz w:val="24"/>
          <w:szCs w:val="24"/>
          <w:lang w:val="sr-Latn-CS" w:eastAsia="en-US"/>
        </w:rPr>
        <w:t>Član 278</w:t>
      </w:r>
      <w:r>
        <w:rPr>
          <w:rFonts w:eastAsia="Times New Roman" w:cs="Times New Roman" w:ascii="Times New Roman" w:hAnsi="Times New Roman"/>
          <w:sz w:val="24"/>
          <w:szCs w:val="24"/>
          <w:lang w:val="sr-Latn-C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avo prečeg upisa iz člana 277. ovog zakona može se ograničiti ili isključiti samo u slučaju ponude kod koje nije obavezna objava prospekta u smislu zakona kojim se uređuje tržište kapitala, i to odlukom skupštine donetom na pisani predlog odbora direktora, odnosno nadzornog odbora ako je upravljanje društvom dvodomno, koji obavezno sadrž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razloge ograničenja, odnosno isključenja prava prečeg upis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detaljno obrazloženje predložene emisione ce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a iz stava 1. ovog člana donosi se tročetvrtinskom većinom glasova prisutnih akcionara TE KLASE i registruje se u skladu sa zakonom o registracij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emisiona cena utvrđena putem procene u skladu sa članom 259. stav 2. ovog zakona, akcionar koji smatra da ta procena nije odgovarajuća ima pravo da po tom osnovu pobija odluku iz stava 1. ovog člana u skladu sa članom 376.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a iz stava 1. ovog člana ne može se sprovesti pre isteka roka za pobijanje te odluke u skladu sa članom 376.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odbor direktora, odnosno nadzorni odbor ako je upravljanje društvom dvodomno, ima ovlašćenje da izdaje odobrene akcije, pravo </w:t>
      </w:r>
      <w:r>
        <w:rPr>
          <w:rFonts w:eastAsia="Times New Roman" w:cs="Times New Roman" w:ascii="Times New Roman" w:hAnsi="Times New Roman"/>
          <w:strike/>
          <w:sz w:val="24"/>
          <w:szCs w:val="24"/>
          <w:lang w:val="sr-Latn-CS" w:eastAsia="en-US"/>
        </w:rPr>
        <w:t>preče kupovine</w:t>
      </w:r>
      <w:r>
        <w:rPr>
          <w:rFonts w:eastAsia="Times New Roman" w:cs="Times New Roman" w:ascii="Times New Roman" w:hAnsi="Times New Roman"/>
          <w:sz w:val="24"/>
          <w:szCs w:val="24"/>
          <w:lang w:val="sr-Latn-CS" w:eastAsia="en-US"/>
        </w:rPr>
        <w:t xml:space="preserve">PREČEG UPISA može se ograničiti ili </w:t>
      </w:r>
      <w:r>
        <w:rPr>
          <w:rFonts w:eastAsia="Times New Roman" w:cs="Times New Roman" w:ascii="Times New Roman" w:hAnsi="Times New Roman"/>
          <w:strike/>
          <w:sz w:val="24"/>
          <w:szCs w:val="24"/>
          <w:lang w:val="sr-Latn-CS" w:eastAsia="en-US"/>
        </w:rPr>
        <w:t>ukinuti</w:t>
      </w:r>
      <w:r>
        <w:rPr>
          <w:rFonts w:eastAsia="Times New Roman" w:cs="Times New Roman" w:ascii="Times New Roman" w:hAnsi="Times New Roman"/>
          <w:sz w:val="24"/>
          <w:szCs w:val="24"/>
          <w:lang w:val="sr-Latn-CS" w:eastAsia="en-US"/>
        </w:rPr>
        <w:t xml:space="preserve">ISKLJUČITI samo na osnovu odluke skupštine koja je doneta tročetvrtinskom većinom glasova prisutnih akcionara TE KLAS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redbe ovog člana ne primenjuju se prilikom izdavanja novih akcija kada se one izdaju u postupku statusne promene društva. </w:t>
      </w:r>
      <w:bookmarkStart w:id="125" w:name="str_252"/>
      <w:bookmarkEnd w:id="125"/>
    </w:p>
    <w:p>
      <w:pPr>
        <w:pStyle w:val="Wyq100naslovgrupeclanovakurziv"/>
        <w:shd w:fill="FFFFFF" w:val="clear"/>
        <w:spacing w:before="120" w:after="120"/>
        <w:jc w:val="center"/>
        <w:rPr>
          <w:bCs/>
          <w:iCs/>
          <w:strike/>
          <w:lang w:val="sr-Latn-CS" w:eastAsia="en-US"/>
        </w:rPr>
      </w:pPr>
      <w:r>
        <w:rPr>
          <w:bCs/>
          <w:iCs/>
          <w:strike/>
          <w:lang w:val="sr-Latn-CS" w:eastAsia="en-US"/>
        </w:rPr>
        <w:t>Isključenje akcionara zbog neuplate odnosno neunošenja uloga</w:t>
      </w:r>
    </w:p>
    <w:p>
      <w:pPr>
        <w:pStyle w:val="Clan"/>
        <w:shd w:fill="FFFFFF" w:val="clear"/>
        <w:spacing w:before="120" w:after="120"/>
        <w:jc w:val="center"/>
        <w:rPr/>
      </w:pPr>
      <w:bookmarkStart w:id="126" w:name="clan_280"/>
      <w:bookmarkEnd w:id="126"/>
      <w:r>
        <w:rPr>
          <w:bCs/>
          <w:strike/>
          <w:lang w:val="sr-Latn-CS" w:eastAsia="en-US"/>
        </w:rPr>
        <w:t>Član 280.</w:t>
      </w:r>
    </w:p>
    <w:p>
      <w:pPr>
        <w:pStyle w:val="WWNormal5"/>
        <w:shd w:fill="FFFFFF" w:val="clear"/>
        <w:spacing w:before="120" w:after="120"/>
        <w:ind w:firstLine="720"/>
        <w:jc w:val="both"/>
        <w:rPr/>
      </w:pPr>
      <w:r>
        <w:rPr>
          <w:strike/>
          <w:lang w:val="sr-Latn-CS" w:eastAsia="en-US"/>
        </w:rPr>
        <w:t>Na isključenje akcionara zbog neuplate odnosno neunošenja uloga shodno se primenjuju odredbe člana 195. ovog zakona o isključenju člana društva s ograničenom odgovornošću.</w:t>
      </w:r>
    </w:p>
    <w:p>
      <w:pPr>
        <w:pStyle w:val="Normal"/>
        <w:spacing w:lineRule="auto" w:line="240" w:before="120" w:after="1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POVLAČENJE I PONIŠTAJ AKCIJA ZBOG NEUPLATE, ODNOSNO NEUNOŠENJA ULOGA</w:t>
      </w:r>
    </w:p>
    <w:p>
      <w:pPr>
        <w:pStyle w:val="Normal"/>
        <w:spacing w:lineRule="auto" w:line="240" w:before="120" w:after="120"/>
        <w:jc w:val="center"/>
        <w:rPr/>
      </w:pPr>
      <w:r>
        <w:rPr>
          <w:rFonts w:eastAsia="Times New Roman" w:cs="Times New Roman" w:ascii="Times New Roman" w:hAnsi="Times New Roman"/>
          <w:bCs/>
          <w:iCs/>
          <w:sz w:val="24"/>
          <w:szCs w:val="24"/>
          <w:lang w:val="sr-Latn-CS" w:eastAsia="en-US"/>
        </w:rPr>
        <w:t>ČLAN 280.</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U SLUČAJU IZ ČLANA 48. STAV 7. OVOG ZAKONA ODLUKU O POVLAČENJU I PONIŠTAJU AKCIJA DONOSI SKUPŠTINA TROČETVRTINSKOM VEĆINOM GLASOVA PRISUTNIH AKCIONARA, A U SLUČAJU IZ ČLANA 48. STAV 8. OVOG ZAKONA TU ODLUKU U OBAVEZI JE DA BEZ ODLAGANJA DONESE ODBOR DIREKTORA, ODNOSNO NADZORNI ODBOR AKO JE UPRAVLJANJE DRUŠTVOM DVODOMNO.</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ODLUKA IZ STAVA 1. OVOG ČLANA MOŽE SE DONETI SAMO U ODNOSU NA SVE AKCIONARE KOJI NISU IZVRŠILI SVOJU OBAVEZU IZ ČLANA 46. STAV 1. OVOG ZAKONA NI U NAKNADNO OSTAVLJENOM ROKU IZ ČLANA 48. STAV 2. OVOG ZAKONA.</w:t>
      </w:r>
      <w:bookmarkStart w:id="127" w:name="clan_284"/>
      <w:bookmarkEnd w:id="127"/>
    </w:p>
    <w:p>
      <w:pPr>
        <w:pStyle w:val="Normal"/>
        <w:spacing w:lineRule="auto" w:line="240" w:before="120" w:after="1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Izuzeci od uslova za sticanje sopstvenih akcij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284.</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Odredbe člana 282. st. 2. do 5. ovog zakona ne primenjuju se ako društvo stiče sopstvene akcije: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1) kao posledicu ostvarivanja prava nesaglasnih akcionara;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2</w:t>
      </w:r>
      <w:r>
        <w:rPr>
          <w:rFonts w:eastAsia="Times New Roman" w:cs="Times New Roman" w:ascii="Times New Roman" w:hAnsi="Times New Roman"/>
          <w:strike/>
          <w:sz w:val="24"/>
          <w:szCs w:val="24"/>
          <w:lang w:val="sr-Latn-CS" w:eastAsia="en-US"/>
        </w:rPr>
        <w:t>) kao posledicu isključenja akcionara</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3) besteretno;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4) kao posledicu statusne promene;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5) po osnovu odluke suda;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6) </w:t>
      </w:r>
      <w:r>
        <w:rPr>
          <w:rFonts w:eastAsia="Times New Roman" w:cs="Times New Roman" w:ascii="Times New Roman" w:hAnsi="Times New Roman"/>
          <w:strike/>
          <w:sz w:val="24"/>
          <w:szCs w:val="24"/>
          <w:lang w:val="sr-Latn-CS" w:eastAsia="en-US"/>
        </w:rPr>
        <w:t>ako se akcije stiču</w:t>
      </w:r>
      <w:r>
        <w:rPr>
          <w:rFonts w:eastAsia="Times New Roman" w:cs="Times New Roman" w:ascii="Times New Roman" w:hAnsi="Times New Roman"/>
          <w:sz w:val="24"/>
          <w:szCs w:val="24"/>
          <w:lang w:val="sr-Latn-CS" w:eastAsia="en-US"/>
        </w:rPr>
        <w:t xml:space="preserve"> radi sprovođenja postupka smanjenja kapitala društva. </w:t>
      </w:r>
      <w:bookmarkStart w:id="128" w:name="str_259"/>
      <w:bookmarkEnd w:id="128"/>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ostupak sticanja sopstvenih akcij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285.</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bor direktora, odnosno izvršni odbor ako je upravljanje društvom dvodomno je dužan da, u skladu sa odlukom o sticanju sopstvenih akcija iz člana 282. stav 2. tačka 1) ovog zakona i člana 282. stav 4. ovog zakona, uputi ponudu za otkup svim akcionarima te klase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nuda iz stava 1. ovog člana sadrž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vrstu, klasu i broj akcija koje društvo želi da stek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cenu koju je društvo spremno da plati ili način njenog utvrđivan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način i rok za isplatu ce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postupak i rok u kojem akcionari mogu odgovoriti na ponudu društva, koji ne može biti kraći od 15 d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nuda iz stava 1. ovog člana upućuje se shodnom primenom odredaba člana 335. ovog zakona o slanju poziva za skupštinu akciona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ukupan broj akcija koje akcionari društvu ponude na prodaju veći od broja akcija iz stava 2. tačka 1) ovog člana, društvo će od svakog akcionara otkupiti srazmeran broj akcija koje akcionar ponudi na prodaju, s tim što će se prilikom obračuna srazmernog broja akcija uzeti u obzir samo ceo broj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od stava 4. ovog člana, odbor direktora, odnosno nadzorni odbor ako je upravljanje društvom dvodomno, može odlučiti da društvo stekne i veći broj akcija, ali ne više od broja akcija navedenih u odluci iz člana 282. stav 2. tačka 1) ovog zakona, a ako je broj akcija koje društvo stiče manji od ukupnog broja akcija koje akcionari ponude na prodaju, društvo je u obavezi da poštuje princip srazmernosti iz stava 4. ovog čl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redbe ovog člana ne primenjuju se kod sticanja sopstvenih akcija u slučajevima iz člana 282. stav 4. tačka 1) i člana 284. tač. 1) do 5)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IZUZETNO OD STAVA 1. OVOG ČLANA JAVNO AKCIONARSKO DRUŠTVO MOŽE STICATI SOPSTVENE AKCIJE I BEZ UPUĆIVANJA PONUDE NA OSNOVU PROGRAMA OTKUPA SOPSTVENIH AKCIJA U SKLADU SA PROPISIMA KOJIMA SE UREĐUJE TRŽIŠTE KAPITALA.</w:t>
      </w:r>
      <w:bookmarkStart w:id="129" w:name="clan_287"/>
      <w:bookmarkEnd w:id="129"/>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baveza otuđenja sopstvenih akcij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287</w:t>
      </w:r>
      <w:r>
        <w:rPr>
          <w:rFonts w:eastAsia="Times New Roman" w:cs="Times New Roman" w:ascii="Times New Roman" w:hAnsi="Times New Roman"/>
          <w:sz w:val="24"/>
          <w:szCs w:val="24"/>
          <w:lang w:val="sr-Latn-C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društvo steklo sopstvene akcije suprotno odredbama čl. 282. i 284. ovog zakona, ono je u obavezi je da ih otuđi ili poništi u roku od godinu dana od dana stican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opstvenim akcijama stečenim u skladu sa članom 282. stav 4. tačka 1) ovog zakona društvo raspolaže u skladu sa propisima koji uređuju tržište kapita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opstvene akcije stečene u skladu sa članom 282. stav 4. tačka 2) ovog zakona društvo je u obavezi da raspodeli licima utvrđenim u odluci o sticanju u roku od godinu dana od dana stican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društvo steklo sopstvene akcije u skladu sa članom 282. i članom 284. tač. 1) do 5) ovog zakona čija je nominalna vrednost, odnosno računovodstvena vrednost kod akcija bez nominalne vrednosti veća od 10% osnovnog kapitala, u obavezi je da ih u roku od tri godine od dana sticanja otuđi tako da ukupna vrednost tako stečenih sopstvenih akcija društva ne bude veća od 10% osnovnog kapita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Izuzetno, u slučaju akcionarskog društva koje nije javno u smislu zakona kojim se uređuje tržište kapitala, ukupna vrednost stečenih sopstvenih akcija društva, koje društvo može zadržati nakon isteka roka iz stava 4. ovog člana, ne može biti veća od 20% osnovnog kapital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društvo ne raspodeli, </w:t>
      </w:r>
      <w:r>
        <w:rPr>
          <w:rFonts w:eastAsia="Times New Roman" w:cs="Times New Roman" w:ascii="Times New Roman" w:hAnsi="Times New Roman"/>
          <w:strike/>
          <w:sz w:val="24"/>
          <w:szCs w:val="24"/>
          <w:lang w:val="sr-Latn-CS" w:eastAsia="en-US"/>
        </w:rPr>
        <w:t>odnosno ne otuđi</w:t>
      </w:r>
      <w:r>
        <w:rPr>
          <w:rFonts w:eastAsia="Times New Roman" w:cs="Times New Roman" w:ascii="Times New Roman" w:hAnsi="Times New Roman"/>
          <w:sz w:val="24"/>
          <w:szCs w:val="24"/>
          <w:lang w:val="sr-Latn-CS" w:eastAsia="en-US"/>
        </w:rPr>
        <w:t xml:space="preserve"> NE OTUĐI, ODNOSNO NE PONIŠTI sopstvene akcije u rokovima iz </w:t>
      </w:r>
      <w:r>
        <w:rPr>
          <w:rFonts w:eastAsia="Times New Roman" w:cs="Times New Roman" w:ascii="Times New Roman" w:hAnsi="Times New Roman"/>
          <w:strike/>
          <w:sz w:val="24"/>
          <w:szCs w:val="24"/>
          <w:lang w:val="sr-Latn-CS" w:eastAsia="en-US"/>
        </w:rPr>
        <w:t>st.3. i 4.</w:t>
      </w:r>
      <w:r>
        <w:rPr>
          <w:rFonts w:eastAsia="Times New Roman" w:cs="Times New Roman" w:ascii="Times New Roman" w:hAnsi="Times New Roman"/>
          <w:sz w:val="24"/>
          <w:szCs w:val="24"/>
          <w:lang w:val="sr-Latn-CS" w:eastAsia="en-US"/>
        </w:rPr>
        <w:t xml:space="preserve"> ST. 1, 3. I 4. ovog člana, odbor direktora, odnosno nadzorni odbor ako je upravljanje društvom dvodomno u obavezi je da ih, bez posebne odluke skupštine, odmah po isteku roka poništi i po tom osnovu smanji osnovni kapital društv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120" w:after="1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čin i postupak otuđenja sopstvenih akcija</w:t>
      </w:r>
    </w:p>
    <w:p>
      <w:pPr>
        <w:pStyle w:val="Normal"/>
        <w:spacing w:lineRule="auto" w:line="240" w:before="120" w:after="120"/>
        <w:jc w:val="center"/>
        <w:rPr/>
      </w:pPr>
      <w:bookmarkStart w:id="130" w:name="clan_288"/>
      <w:bookmarkStart w:id="131" w:name="str_262"/>
      <w:bookmarkEnd w:id="130"/>
      <w:bookmarkEnd w:id="131"/>
      <w:r>
        <w:rPr>
          <w:rFonts w:eastAsia="Times New Roman" w:cs="Times New Roman" w:ascii="Times New Roman" w:hAnsi="Times New Roman"/>
          <w:bCs/>
          <w:sz w:val="24"/>
          <w:szCs w:val="24"/>
          <w:lang w:val="sr-Latn-CS" w:eastAsia="en-US"/>
        </w:rPr>
        <w:t>Član 288.</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bor direktora, odnosno nadzorni odbor ako je upravljanje društvom dvodomno donosi odluku o otuđenju sopstvenih akcija, u skladu sa uslovima raspolaganja utvrđenim odlukom iz člana 282. stav 2. tačka 1)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ilikom otuđenja sopstvenih akcija lica koja su akcionari društva na dan donošenja odluke iz stava 1. ovog člana imaju pravo preče kupov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po ispunjenju obaveze iz stava 1. ovog člana preostane određeni broj sopstvenih akcija, društvo ih može otuđiti trećim licima ili poništiti u skladu sa ovim zakon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u slučaju akcionarskog društva koje nije javno, pravo </w:t>
      </w:r>
      <w:r>
        <w:rPr>
          <w:rFonts w:eastAsia="Times New Roman" w:cs="Times New Roman" w:ascii="Times New Roman" w:hAnsi="Times New Roman"/>
          <w:strike/>
          <w:sz w:val="24"/>
          <w:szCs w:val="24"/>
          <w:lang w:val="sr-Latn-CS" w:eastAsia="en-US"/>
        </w:rPr>
        <w:t>preče kupovine</w:t>
      </w:r>
      <w:r>
        <w:rPr>
          <w:rFonts w:eastAsia="Times New Roman" w:cs="Times New Roman" w:ascii="Times New Roman" w:hAnsi="Times New Roman"/>
          <w:sz w:val="24"/>
          <w:szCs w:val="24"/>
          <w:lang w:val="sr-Latn-CS" w:eastAsia="en-US"/>
        </w:rPr>
        <w:t xml:space="preserve"> PREČEG UPISA se može ograničiti ili ukinuti samo odlukom skupštine koja je doneta tročetvrtinskom većinom glasova prisutnih akcionara TE KLASE.</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Cena po kojoj društvo može otuđiti sopstvene akcije utvrđuje se shodnom primenom člana 260.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 ostvarivanje, ograničavanje ili ukidanje prava preče kupovine iz ovog člana shodno se primenjuju odredbe čl. 277. i 278. ovog zakona. </w:t>
      </w:r>
      <w:bookmarkStart w:id="132" w:name="clan_294"/>
      <w:bookmarkStart w:id="133" w:name="str_263"/>
      <w:bookmarkEnd w:id="132"/>
      <w:bookmarkEnd w:id="133"/>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Donošenje odluke</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294.</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u o izdavanju akcija radi povećanja osnovnog kapitala društva donosi skupština, osim u slučaju odobrenog kapitala kada takvu odluku može doneti odbor direktora, odnosno nadzorni odbor ako je upravljanje društvom dv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a iz stava 1. ovog člana registruje se u skladu sa zakonom o registraciji u roku od šest meseci od dana donošen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a iz stava 1. ovog člana koja nije registrovana u skladu sa stavom 2. ovog člana ništava 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pis akcija po osnovu odluke iz stava 1. ovog člana ne može početi pre njene registracije u skladu sa stavom 2. ovog čl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a iz stava 1. ovog člana može se doneti tek nakon potpune uplate, odnosno unosa uloga za ranije izdate i upisane akci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graničenje iz stava 5. ovog člana ne primenjuje se ako se odluka o izdavanju akcija donosi po osnov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povećanja osnovnog kapitala koje je rezultat statusne prome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2) povećanja osnovnog kapitala nenovčanim ulozima,</w:t>
      </w:r>
      <w:r>
        <w:rPr>
          <w:rFonts w:cs="Times New Roman" w:ascii="Times New Roman" w:hAnsi="Times New Roman"/>
          <w:sz w:val="24"/>
          <w:szCs w:val="24"/>
          <w:lang w:val="sr-Latn-CS" w:eastAsia="en-US"/>
        </w:rPr>
        <w:t xml:space="preserve"> UKOLIKO SE NENOVČANI ULOG ODMAH U CELOSTI UNOSI</w:t>
      </w:r>
      <w:r>
        <w:rPr>
          <w:rFonts w:eastAsia="Times New Roman" w:cs="Times New Roman" w:ascii="Times New Roman" w:hAnsi="Times New Roman"/>
          <w:sz w:val="24"/>
          <w:szCs w:val="24"/>
          <w:lang w:val="sr-Latn-CS" w:eastAsia="en-US"/>
        </w:rPr>
        <w:t xml:space="preserve">. </w:t>
      </w:r>
      <w:bookmarkStart w:id="134" w:name="clan_296"/>
      <w:bookmarkStart w:id="135" w:name="str_271"/>
      <w:bookmarkEnd w:id="134"/>
      <w:bookmarkEnd w:id="135"/>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Sadržaj odluke</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296.</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a o povećanju osnovnog kapitala novim ulozima sadrži naročit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iznos povećanja osnovnog kapita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način povećanja osnovnog kapitala, kao i prag uspešnosti emisije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rokove za sprovođenje odluk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emisionu cenu određenu u skladu sa članom 260. ovog zakona </w:t>
      </w:r>
      <w:r>
        <w:rPr>
          <w:rFonts w:eastAsia="Times New Roman" w:cs="Times New Roman" w:ascii="Times New Roman" w:hAnsi="Times New Roman"/>
          <w:strike/>
          <w:sz w:val="24"/>
          <w:szCs w:val="24"/>
          <w:lang w:val="sr-Latn-CS" w:eastAsia="en-US"/>
        </w:rPr>
        <w:t>ili metod njenog utvrđivanja</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bitne elemente akcija koje se izdaju iz člana 248. ovog zakona, ili kriterijume na osnovu kojih će se ti elementi odredi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6) oznaku banke kod koje se vrši uplata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ag uspešnosti iz stava 1. tačka 2) ovog člana predstavlja odnos između broja upisanih akcija i broja akcija čije je izdavanje utvrđeno odluk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se osnovni kapital povećava nenovčanim ulozima odluka iz stava 1. ovog člana sadrži 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predmet ili pravo koje društvo stiče i procenu njegove vrednos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ime i druge podatke iz člana 265. ovog zakona o licu koje unosi nenovčani ulog;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vrstu, klasu, broj i nominalnu vrednost akcija, odnosno računovodstvenu vrednost akcija kod akcija bez nominalne vrednosti, koje se izdaju po tom osnov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ocena vrednosti iz stava 3. tačka 1) ovog člana vrši se u skladu sa članom 51. ovog zakona. </w:t>
      </w:r>
    </w:p>
    <w:p>
      <w:pPr>
        <w:pStyle w:val="Normal"/>
        <w:shd w:fill="FFFFFF" w:val="clear"/>
        <w:spacing w:lineRule="auto" w:line="240" w:before="120" w:after="120"/>
        <w:ind w:firstLine="720"/>
        <w:rPr/>
      </w:pPr>
      <w:r>
        <w:rPr>
          <w:rFonts w:eastAsia="Times New Roman" w:cs="Times New Roman" w:ascii="Times New Roman" w:hAnsi="Times New Roman"/>
          <w:strike/>
          <w:sz w:val="24"/>
          <w:szCs w:val="24"/>
          <w:lang w:val="sr-Latn-CS" w:eastAsia="en-US"/>
        </w:rPr>
        <w:t>Ako odluka o povećanju osnovnog kapitala nenovčanim ulozima ne sadrži podatke iz stava 3. ovog člana:</w:t>
      </w:r>
    </w:p>
    <w:p>
      <w:pPr>
        <w:pStyle w:val="Normal"/>
        <w:shd w:fill="FFFFFF" w:val="clear"/>
        <w:spacing w:lineRule="auto" w:line="240" w:before="120" w:after="120"/>
        <w:ind w:firstLine="720"/>
        <w:rPr/>
      </w:pPr>
      <w:r>
        <w:rPr>
          <w:rFonts w:eastAsia="Times New Roman" w:cs="Times New Roman" w:ascii="Times New Roman" w:hAnsi="Times New Roman"/>
          <w:strike/>
          <w:sz w:val="24"/>
          <w:szCs w:val="24"/>
          <w:lang w:val="sr-Latn-CS" w:eastAsia="en-US"/>
        </w:rPr>
        <w:t>1) pravne radnje koje su preduzete radi unosa nenovčanog uloga u društvo ne proizvode pravno dejstvo prema društvu;</w:t>
      </w:r>
    </w:p>
    <w:p>
      <w:pPr>
        <w:pStyle w:val="Normal"/>
        <w:shd w:fill="FFFFFF" w:val="clear"/>
        <w:spacing w:lineRule="auto" w:line="240" w:before="120" w:after="120"/>
        <w:ind w:firstLine="720"/>
        <w:rPr/>
      </w:pPr>
      <w:r>
        <w:rPr>
          <w:rFonts w:eastAsia="Times New Roman" w:cs="Times New Roman" w:ascii="Times New Roman" w:hAnsi="Times New Roman"/>
          <w:strike/>
          <w:sz w:val="24"/>
          <w:szCs w:val="24"/>
          <w:lang w:val="sr-Latn-CS" w:eastAsia="en-US"/>
        </w:rPr>
        <w:t>2) lice koje je akcije upisalo na osnovu nenovčanog uloga dužno je da emisionu cenu tako upisanih akcija uplati u novcu.</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AKO ODLUKA O POVEĆANJU OSNOVNOG KAPITALA NENOVČANIM ULOZIMA NE SADRŽI PODATKE IZ STAVA 3. OVOG ČLANA, PRAVNE RADNJE KOJE SU PREDUZETE RADI UNOSA NENOVČANOG ULOGA U DRUŠTVO NE PROIZVODE PRAVNO DEJSTVO PREMA DRUŠTVU.</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Uplata akcija po osnovu novih uloga i unos nenovčanih ulog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298.</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pisane akcije uplaćuju se u skladu s odlukom o njihovom izdavanju, s tim što se neposredno po isteku perioda za vršenje upisa uplaćuje iznos koji ne može biti manji od 25% njihove nominalne, odnosno računovodstvene vrednosti kod akcija bez nominalne vrednosti, kao i celokupan iznos emisione premije, ako postoj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plata preostalog iznosa upisanih akcija mora se izvršiti u roku od pet godina od dana registracije odluke o povećanju osnovnog kapitala, odnosno u roku od dve godine u slučaju javnog akcionarskog društva, osim ako je odlukom o njihovom izdavanju predviđen kraći rok.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od st. 1. i 2. ovog člana, kod javnog akcionarskog društva  uplata akcija u slučaju povećanja kapitala putem javne ponude UZ OBJAVLJIVANJE PROSPEKTA vrši se odmah po isteku roka za upis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se povećanje osnovnog kapitala vrši nenovčanim ulozima, isti u celosti moraju biti uneti u društvo u roku od pet godina od dana registracije odluke o povećanju osnovnog kapitala u skladu sa zakonom o registraciji, odnosno u roku od dve godine ako je društvo javno, osim ako je odlukom o njihovom izdavanju predviđen kraći rok.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povećanje kapitala nije uspelo, a deo uloga je uplaćen, odnosno unet, društvo je u obavezi da vrati uplaćeni, odnosno uneti ulog najkasnije u roku od 15 dana od isteka roka za upis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 postupak uplate akcija koje se izdaju javnom ponudom primenjuju se odredbe zakona kojima se uređuje tržište kapitala. </w:t>
      </w:r>
      <w:bookmarkStart w:id="136" w:name="clan_299"/>
      <w:bookmarkEnd w:id="136"/>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Upis akcija i akcionara u Centralni registar</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299.</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povećanje kapitala po osnovu novih uloga uspelo u smislu čl. 296. i 298. ovog zakona, društvo podnosi zahtev za upis novoizdatih akcija i njihovih imalaca u Centralni registar preko člana Centralnog registra, u roku od pet radnih dana od dana okončanja upisa i uplat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z zahtev iz stava 1. ovog člana dostavlja s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odluka o izdavanju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dokaz o registraciji odluke iz tačke 1) ovog stava u skladu sa zakonom o registracij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spisak lica koja su upisala i uplatila akcije, sa pojedinačno označenim brojem upisanih i uplaćenih akcija i ukupnim iznosom uplaćenih akcija, sa pisanom izjavom zakonskog zastupnika društva o tačnosti tih podatak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potvrda člana Centralnog registra i banke kod koje je vršena uplata akcija o upisanim i uplaćenim akcijama, ODNOSNO PISANA IZJAVA ZAKONSKOG ZASTUPNIKA DRUŠTVA O UNETOM NENOVČANOM ULOG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pisana izjava zakonskog zastupnika društva o uspešnosti emisije i ispunjenosti uslova iz člana 298. st. 1. i 3.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6) primerak ugovora zaključenog između društva i člana Centralnog registra u pogledu usluga u vezi sa tim povećanjem kapital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Centralni registar donosi akt kojim propisuje formu zahteva iz stava 1. ovog člana i dokumentaciju koja se prilaže uz taj zahtev.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su akcije izdate javnom ponudom, upis izdatih akcija i njihovih zakonitih imalaca u Centralni registar vrši se u skladu sa zakonom koji uređuje tržište kapitala.</w:t>
      </w:r>
    </w:p>
    <w:p>
      <w:pPr>
        <w:pStyle w:val="Normal"/>
        <w:spacing w:lineRule="auto" w:line="240" w:before="120" w:after="120"/>
        <w:jc w:val="center"/>
        <w:rPr>
          <w:rFonts w:ascii="Times New Roman" w:hAnsi="Times New Roman" w:eastAsia="Times New Roman" w:cs="Times New Roman"/>
          <w:bCs/>
          <w:sz w:val="24"/>
          <w:szCs w:val="24"/>
          <w:lang w:val="sr-Latn-CS" w:eastAsia="en-US"/>
        </w:rPr>
      </w:pPr>
      <w:bookmarkStart w:id="137" w:name="clan_301"/>
      <w:bookmarkEnd w:id="137"/>
      <w:r>
        <w:rPr>
          <w:rFonts w:eastAsia="Times New Roman" w:cs="Times New Roman" w:ascii="Times New Roman" w:hAnsi="Times New Roman"/>
          <w:bCs/>
          <w:sz w:val="24"/>
          <w:szCs w:val="24"/>
          <w:lang w:val="sr-Latn-CS" w:eastAsia="en-US"/>
        </w:rPr>
        <w:t>Osnovi i iznos uslovnog povećanja osnovnog kapital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01</w:t>
      </w:r>
      <w:r>
        <w:rPr>
          <w:rFonts w:eastAsia="Times New Roman" w:cs="Times New Roman" w:ascii="Times New Roman" w:hAnsi="Times New Roman"/>
          <w:sz w:val="24"/>
          <w:szCs w:val="24"/>
          <w:lang w:val="sr-Latn-C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slovno povećanje osnovnog kapitala društva sprovodi se samo u obimu potrebnom z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ostvarivanje prava imalaca zamenljivih obveznica na konverziju u akcije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ostvarivanje prava imalaca varanata na kupovinu akcij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ostvarivanje prava zaposlenih, direktora i članova nadzornog odbora </w:t>
      </w:r>
      <w:r>
        <w:rPr>
          <w:rFonts w:eastAsia="Times New Roman" w:cs="Times New Roman" w:ascii="Times New Roman" w:hAnsi="Times New Roman"/>
          <w:bCs/>
          <w:iCs/>
          <w:strike/>
          <w:sz w:val="24"/>
          <w:szCs w:val="24"/>
          <w:lang w:val="sr-Latn-CS" w:eastAsia="en-US"/>
        </w:rPr>
        <w:t>ako je upravljanje društvom dvodomno,</w:t>
      </w: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sz w:val="24"/>
          <w:szCs w:val="24"/>
          <w:lang w:val="sr-Latn-CS" w:eastAsia="en-US"/>
        </w:rPr>
        <w:t xml:space="preserve">DRUŠTVA, ODNOSNO SA NJIM POVEZANOG LICA, na kupovinu akcija društva, ako je to određeno statutom;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4) sprovođenje postupka statusne prome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Iznos povećanja osnovnog kapitala iz stava 1. ovog člana u momentu donošenja odluke O USLOVNOM POVEĆANJU OSNOVNOG KAPITALA ne može biti veći od 50% osnovnog kapitala društva, osim u slučaju iz stava 1. tačka 3) ovog člana kada ne može biti veći od 3% osnovnog kapitala društv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a skupštine o uslovnom povećanju osnovnog kapitala koja nije u skladu sa odredbama ovog člana ništava je. </w:t>
      </w:r>
      <w:bookmarkStart w:id="138" w:name="clan_303"/>
      <w:bookmarkEnd w:id="138"/>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Upis i uplata akcija kod uslovnog povećanja osnovnog kapital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03.</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maoci zamenljivih obveznica pravo upisa akcija kod realizacije uslovnog povećanja osnovnog kapitala ostvaruju dostavljanjem pisane izjave društvu o pretvaranju zamenljivih obveznica u akcije, pri čemu ova izjava zamenjuje upis i plaćanje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Na postupak upisa akcija u slučajevima iz člana 301. stav 1.</w:t>
      </w: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trike/>
          <w:sz w:val="24"/>
          <w:szCs w:val="24"/>
          <w:lang w:val="sr-Latn-CS" w:eastAsia="en-US"/>
        </w:rPr>
        <w:t>tač. 2) do 4)</w:t>
      </w:r>
      <w:r>
        <w:rPr>
          <w:rFonts w:eastAsia="Times New Roman" w:cs="Times New Roman" w:ascii="Times New Roman" w:hAnsi="Times New Roman"/>
          <w:sz w:val="24"/>
          <w:szCs w:val="24"/>
          <w:lang w:val="sr-Latn-CS" w:eastAsia="en-US"/>
        </w:rPr>
        <w:t xml:space="preserve"> TAČ. 2) I 3) ovog zakona shodno se primenjuje član 297.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U slučajevima iz člana 301. stav 1.</w:t>
      </w: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trike/>
          <w:sz w:val="24"/>
          <w:szCs w:val="24"/>
          <w:lang w:val="sr-Latn-CS" w:eastAsia="en-US"/>
        </w:rPr>
        <w:t>tač. 2) do 4)</w:t>
      </w:r>
      <w:r>
        <w:rPr>
          <w:rFonts w:eastAsia="Times New Roman" w:cs="Times New Roman" w:ascii="Times New Roman" w:hAnsi="Times New Roman"/>
          <w:sz w:val="24"/>
          <w:szCs w:val="24"/>
          <w:lang w:val="sr-Latn-CS" w:eastAsia="en-US"/>
        </w:rPr>
        <w:t xml:space="preserve"> TAČ. 2) I 3) ovog zakona akcije se ne mogu izdati pre njihove uplat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cije se mogu izdati u zamenu za zamenljive obveznice samo ako se razlika između iznosa za koji su izdate te obveznice i iznosa osnovnog kapitala koji predstavljaju te akcije pokrije iz rezervi raspoloživih za te namene ili uplatom odgovarajućeg novčanog iznosa od strane imalaca tih obveznica. </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Zaštita poverilac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19.</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Registar privrednih subjekata objavljuje odluku o smanjenju osnovnog kapitala društva u neprekidnom trajanju od tri meseca počev od dana registracije u skladu sa članom 314. stav 3.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je dužno da poveriocima koji su poznati društvu, a čija pojedinačna potraživanja iznose najmanje 2.000.000 dinara u protivvrednosti bilo koje valute po srednjem kursu Narodne banke Srbije na dan registracije odluke o smanjenju osnovnog kapitala u skladu sa članom 314. stav 3. ovog zakona uputi i pisano obaveštenje o toj odluci, najkasnije 30 dana po sprovedenoj registraciji te odluk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verioci čija su potraživanja, nezavisno od datuma dospeća, nastala pre isteka roka od 30 dana od dana objave odluke o smanjenju osnovnog kapitala društva u skladu sa stavom 1. ovog člana mogu pisanim putem tražiti od društva obezbeđenje tih potraživanja do isteka perioda objave te odluke iz stava 1. ovog člana. </w:t>
      </w:r>
    </w:p>
    <w:p>
      <w:pPr>
        <w:pStyle w:val="Normal"/>
        <w:spacing w:lineRule="auto" w:line="240" w:before="120" w:after="12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t>Poverioci koji su tražili obezbeđenje potraživanja u skladu sa stavom 3. ovog člana i koji od društva ne dobiju obezbeđenje tih potraživanja u roku od tri meseca po isteku roka iz stava 1. ovog člana, niti im društvo izmiri ta potraživanja, mogu tužbom protiv društva pred nadležnim sudom tražiti ustanovljavanje obezbeđenja svojih potraživanja, pod uslovom da dokažu da je izmirenje njihovih potraživanja ugroženo predmetnim smanjenjem osnovnog kapital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VERIOCI KOJI SU TRAŽILI OBEZBEĐENJE POTRAŽIVANJA U SKLADU SA STAVOM 3. OVOG ČLANA I KOJI OD DRUŠTVA NE DOBIJU OBEZBEĐENJE TIH POTRAŽIVANJA U ROKU OD DVA MESECA PO ISTEKU ROKA IZ STAVA 1. OVOG ČLANA, NITI IM DRUŠTVO IZMIRI TA POTRAŽIVANJA, MOGU U DALJEM ROKU OD MESEC DANA PROTIV DRUŠTVA PODNETI TUŽBU NADLEŽNOM SUDU RADI USTANOVLJAVANJA OBEZBEĐENJA SVOJIH POTRAŽIVANJA, AKO JE IZMIRENJE NJIHOVIH POTRAŽIVANJA UGROŽENO PREDMETNIM SMANJENJEM OSNOVNOG KAPITALA, O ČEMU SU, U TOM ROKU, DUŽNI DA PISANIM PUTEM OBAVESTE DRUŠTVO.</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ilikom odlučivanja po tužbi iz </w:t>
      </w:r>
      <w:r>
        <w:rPr>
          <w:rFonts w:eastAsia="Times New Roman" w:cs="Times New Roman" w:ascii="Times New Roman" w:hAnsi="Times New Roman"/>
          <w:bCs/>
          <w:strike/>
          <w:sz w:val="24"/>
          <w:szCs w:val="24"/>
          <w:lang w:val="sr-Latn-CS" w:eastAsia="en-US"/>
        </w:rPr>
        <w:t>stava 3.</w:t>
      </w: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sz w:val="24"/>
          <w:szCs w:val="24"/>
          <w:lang w:val="sr-Latn-CS" w:eastAsia="en-US"/>
        </w:rPr>
        <w:t xml:space="preserve">STAVA 4. ovog člana sud će posebno voditi računa o tome da li je traženo obezbeđenje neophodno u cilju zaštite poverilaca imajući u vidu imovinu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od stava 3. ovog člana, obezbeđenje potraživanja ne mogu traži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poverioci čija potraživanja spadaju u prvi ili drugi isplatni red u smislu zakona kojim se uređuje stečaj;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overioci čije je potraživanje obezbeđe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smanjenja osnovnog kapitala društvo može vršiti plaćanja akcionarima samo po isteku roka od 30 dana od dana registracije smanjenja osnovnog kapitala u skladu sa zakonom o registraciji. </w:t>
      </w:r>
      <w:bookmarkStart w:id="139" w:name="clan_326"/>
      <w:bookmarkEnd w:id="139"/>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rgani društv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26.</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pravljanje društvom može biti organizovano kao jednodomno ili dv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jednodomnog upravljanja, organi društva s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skupšti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jedan ili više direktora, odnosno odbor direkto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dvodomnog upravljanja, organi društva s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skupšti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nadzorni odbor;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jedan ili više izvršnih direktora, odnosno izvršni odbor.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jednočlanom društvu funkciju skupštine vrši jedini akcionar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IZ STAVA 4. OVOG ČLANA KADA JE JEDINI ČLAN DRUŠTVA PRAVNO LICE, STATUTOM SE MOŽE ODREDITI ORGAN TOG ČLANA DRUŠTVA KOJI U  NJEGOVO  IME VRŠI FUNKCIJU SKUPŠTINE, A U ODSUSTVU TAKVE ODREDBE SMATRA SE DA JE TO ZAKONSKI ZASTUPNIK TOG ČL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tatutom se određuje da li je upravljanje društvom jednodomno ili dv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omena vrste organizacije upravljanja vrši se izmenom statuta. </w:t>
      </w:r>
      <w:bookmarkStart w:id="140" w:name="str_275"/>
      <w:bookmarkEnd w:id="140"/>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oziv za sednicu</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35.</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ziv akcionarima za sednicu skupštine (u daljem tekstu: poziv za sednicu) sadrži naročit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dan slanja pozi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vreme i mesto održavanja sednic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predlog dnevnog reda sednice, sa jasnom naznakom o kojim tačkama dnevnog reda se predlaže da skupština donese odluku i navođenjem klase i ukupnog broja akcija koja o toj odluci glasa i većini koja je potrebna za donošenje te odluk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obaveštenje o načinima na koji se mogu preuzeti materijali za sednic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pouku o pravima akcionara u vezi sa učešćem u radu skupštine i jasno i precizno obaveštenje o pravilima za njihovo ostvarivanje, koja pravila moraju biti u skladu sa ovim zakonom, statutom i poslovnikom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6) formular za davanje punomoćja, ako je društvo propisalo obaveznu upotrebu tog formulara u skladu sa članom 344.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7) obaveštenje o danu akcionara i objašnjenje da samo akcionari koji su akcionari društva na taj dan imaju pravo na učešće u radu skupštine</w:t>
      </w:r>
      <w:r>
        <w:rPr>
          <w:rFonts w:eastAsia="Times New Roman" w:cs="Times New Roman" w:ascii="Times New Roman" w:hAnsi="Times New Roman"/>
          <w:strike/>
          <w:sz w:val="24"/>
          <w:szCs w:val="24"/>
          <w:lang w:val="sr-Latn-CS" w:eastAsia="en-US"/>
        </w:rPr>
        <w:t>.</w:t>
      </w:r>
      <w:r>
        <w:rPr>
          <w:rFonts w:eastAsia="Times New Roman" w:cs="Times New Roman" w:ascii="Times New Roman" w:hAnsi="Times New Roman"/>
          <w:sz w:val="24"/>
          <w:szCs w:val="24"/>
          <w:lang w:val="sr-Latn-C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8) OBAVEŠTENJE O ODLUKAMA KOJE PREDSTAVLJAJU RASPOLAGANJE IMOVINOM VELIKE VREDNOSTI.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Obaveštenje iz stava 1. tačka 7) ovog člana naročito sadrž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podatke o pravima akcionara na predlaganje dnevnog reda i pravima na postavljanje pitanja, uz navođenje rokova u kojima se ta prava mogu koristiti, pri čemu to obaveštenje može da sadrži i samo te rokove pod uslovom da je u njemu jasno navedeno da su detaljne informacije o korišćenju tih prava dostupne na internet stranici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opis procedure za glasanje preko punomoćnika, a naročito informaciju o načinu na koji društvo omogućava akcionarima dostavu obaveštenja o imenovanju punomoćnika elektronskim pute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opis procedure za glasanje u odsustvu, kao i za glasanje elektronskim putem ako je to predviđeno statutom, uključujući i formulare za takvo glasan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ziv za sednicu upućuje se licima koja su akcionari društva na dan na koji je odbor direktora, odnosno nadzorni odbor doneo odluku o sazivanju skupštine, odnosno na dan donošenja odluke suda ako se sednica skupštine saziva po nalogu suda, i t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na adrese akcionara iz jedinstvene evidencije akcionara, a dostavljanje se smatra izvršenim danom slanja preporučene pošiljke poštom na tu adresu, odnosno elektronskom poštom ako je akcionar dao pisanu saglasnost za takav način slanja il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objavljivanjem na internet stranici društva </w:t>
      </w:r>
      <w:r>
        <w:rPr>
          <w:rFonts w:eastAsia="Times New Roman" w:cs="Times New Roman" w:ascii="Times New Roman" w:hAnsi="Times New Roman"/>
          <w:strike/>
          <w:sz w:val="24"/>
          <w:szCs w:val="24"/>
          <w:lang w:val="sr-Latn-CS" w:eastAsia="en-US"/>
        </w:rPr>
        <w:t xml:space="preserve">i na internet stranici registra privrednih subjekata. </w:t>
      </w:r>
    </w:p>
    <w:p>
      <w:pPr>
        <w:pStyle w:val="Normal"/>
        <w:shd w:fill="FFFFFF" w:val="clear"/>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CIONARSKO DRUŠTVO DUŽNO JE DA POZIV ZA SEDNICU OBJAVI I NA INTERNET STRANICI REGISTRA PRIVREDNIH SUBJEKATA I NA INTERNET STRANICI CENTRALNOG REGIST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Javno akcionarsko društvo dužno je da poziv za sednicu objavi i na internet stranici regulisanog tržišta, odnosno multilateralne trgovačke platforme gde su uključene njegove akcije, a objavu uvek vrši i na svojoj internet stranic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BAVEŠTENJE O ODLUCI NADLEŽNOG ODBORA O SAZIVANJU SEDNICE SKUPŠTINE AKCIONARA KOD JAVNIH AKCIONARSKIH DRUŠTAVA, SA PREDLOŽENIM DNEVNIM REDOM, OBAVEZNO SE OBJAVLJUJE NA INTERNET STRANICI DRUŠTVA I NA INTERNET STRANICI REGULISANOG TRŽIŠTA, ODNOSNO MULTILATERALNE TRGOVAČKE PLATFORME, ODMAH PO DONOŠENJU, A NAJKASNIJE NAREDNOG RADNOG DAN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bjava u skladu sa stavom 3. tačka 2) i </w:t>
      </w:r>
      <w:r>
        <w:rPr>
          <w:rFonts w:eastAsia="Times New Roman" w:cs="Times New Roman" w:ascii="Times New Roman" w:hAnsi="Times New Roman"/>
          <w:strike/>
          <w:sz w:val="24"/>
          <w:szCs w:val="24"/>
          <w:lang w:val="sr-Latn-CS" w:eastAsia="en-US"/>
        </w:rPr>
        <w:t>stavom 4</w:t>
      </w:r>
      <w:r>
        <w:rPr>
          <w:rFonts w:eastAsia="Times New Roman" w:cs="Times New Roman" w:ascii="Times New Roman" w:hAnsi="Times New Roman"/>
          <w:sz w:val="24"/>
          <w:szCs w:val="24"/>
          <w:lang w:val="sr-Latn-CS" w:eastAsia="en-US"/>
        </w:rPr>
        <w:t xml:space="preserve">. ST. 4. I 5. ovog člana mora trajati najmanje do dana održavanja sednic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tatutom društva se može predvideti da se poziv za sednicu upućuje i objavljivanjem u najmanje jednom visokotiražnom dnevnom listu koji se distribuira na celoj teritoriji Republike Srbi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nije dužno da u pozivu za sednicu navede elemente iz stava 1. tač. 4), 6) i 7) ovog člana, ako u pozivu za sednicu naznači internet stranice sa kojih se mogu preuzeti ti podaci, odnosno dokumen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je u obavezi da snosi sve troškove objavljivanja i slanja poziva za sednic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Ako iz tehničkih razloga društvo nije u mogućnosti da formulare iz stava 2. tačka 3) ovog člana objavi na svojoj internet stranici, društvo je u obavezi da na svojoj internet stranici naznači na koji način se ti formulari mogu pribaviti u papirnoj formi, u kom slučaju je u obavezi da te formulare dostavi putem pošte i bez ikakve naknade svakom akcionaru koji to zatraž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Materijali za sednicu skupštine moraju se staviti na raspolaganje akcionarima istovremeno sa slanjem poziv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ličnim preuzimanjem ili putem punomoćnika, u sedištu društva u redovno radno vreme il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2) na internet stranici društva, tako da ih akcionari mogu preuzeti u celost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tatutom se mogu predvideti i dodatni načini za stavljanje na raspolaganje materijala za sednicu akcionarima društv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Javno akcionarsko društvo je dužno da na svojoj internet stranici, uz poziv za sednicu, objavi i ukupan broj akcija i prava glasa na dan objave poziva, uključujući i broj akcija svake klase koja ima pravo glasa po tačkama dnevnog reda sednic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ednica skupštine društva koje nije javno akcionarsko društvo može se održati i bez primene odredaba ovog člana ako svi akcionari prisustvuju sednici i ako se ni jedan akcionar tome ne protivi. </w:t>
      </w:r>
      <w:bookmarkStart w:id="141" w:name="clan_337"/>
      <w:bookmarkEnd w:id="141"/>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REDBA STAVA 4. OVOG ČLANA NE PRIMENJUJE SE NA JEDNOČLANO AKCIONARSKO DRUŠTVO KOJE NIJE JAVNO. </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ravo na predlaganje dopune dnevnog red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37</w:t>
      </w:r>
      <w:r>
        <w:rPr>
          <w:rFonts w:eastAsia="Times New Roman" w:cs="Times New Roman" w:ascii="Times New Roman" w:hAnsi="Times New Roman"/>
          <w:sz w:val="24"/>
          <w:szCs w:val="24"/>
          <w:lang w:val="sr-Latn-CS" w:eastAsia="en-US"/>
        </w:rPr>
        <w:t>.</w:t>
      </w:r>
    </w:p>
    <w:p>
      <w:pPr>
        <w:pStyle w:val="Normal"/>
        <w:spacing w:lineRule="auto" w:line="240" w:before="120" w:after="120"/>
        <w:ind w:firstLine="720"/>
        <w:jc w:val="both"/>
        <w:rPr>
          <w:rFonts w:ascii="Times New Roman" w:hAnsi="Times New Roman" w:eastAsia="Times New Roman" w:cs="Times New Roman"/>
          <w:strike/>
          <w:sz w:val="24"/>
          <w:szCs w:val="24"/>
          <w:lang w:val="sr-Latn-CS" w:eastAsia="en-US"/>
        </w:rPr>
      </w:pPr>
      <w:r>
        <w:rPr>
          <w:rFonts w:cs="Times New Roman" w:ascii="Times New Roman" w:hAnsi="Times New Roman"/>
          <w:strike/>
          <w:sz w:val="24"/>
          <w:szCs w:val="24"/>
          <w:shd w:fill="FFFFFF" w:val="clear"/>
          <w:lang w:val="sr-Latn-CS" w:eastAsia="en-US"/>
        </w:rPr>
        <w:t>Jedan ili više akcionara koji poseduju najmanje 5% akcija sa pravom glasa može odboru direktora, odnosno nadzornom odboru ako je upravljanje društvom dvodomno predložiti dodatne tačke za dnevni red sednice o kojima predlažu da se raspravlja, kao i dodatne tačke o kojima se predlaže da skupština donese odluku, pod uslovom da obrazlože taj predlog ili da dostave tekst odluke koju predlažu.</w:t>
      </w:r>
    </w:p>
    <w:p>
      <w:pPr>
        <w:pStyle w:val="Normal"/>
        <w:spacing w:lineRule="auto" w:line="240" w:before="120" w:after="120"/>
        <w:ind w:firstLine="720"/>
        <w:jc w:val="both"/>
        <w:rPr/>
      </w:pPr>
      <w:r>
        <w:rPr>
          <w:rFonts w:eastAsia="Times New Roman" w:cs="Times New Roman" w:ascii="Times New Roman" w:hAnsi="Times New Roman"/>
          <w:bCs/>
          <w:sz w:val="24"/>
          <w:szCs w:val="24"/>
          <w:lang w:val="sr-Latn-CS" w:eastAsia="en-US"/>
        </w:rPr>
        <w:t>JEDAN ILI VIŠE AKCIONARA KOJI POSEDUJU NAJMANJE 5% AKCIJA SA PRAVOM GLASA MOŽE ODBORU DIREKTORA, ODNOSNO NADZORNOM ODBORU AKO JE UPRAVLJANJE DRUŠTVOM DVODOMNO PREDLOŽITI:</w:t>
      </w:r>
    </w:p>
    <w:p>
      <w:pPr>
        <w:pStyle w:val="Normal"/>
        <w:spacing w:lineRule="auto" w:line="240" w:before="120" w:after="120"/>
        <w:ind w:firstLine="720"/>
        <w:jc w:val="both"/>
        <w:rPr/>
      </w:pPr>
      <w:r>
        <w:rPr>
          <w:rFonts w:eastAsia="Times New Roman" w:cs="Times New Roman" w:ascii="Times New Roman" w:hAnsi="Times New Roman"/>
          <w:bCs/>
          <w:sz w:val="24"/>
          <w:szCs w:val="24"/>
          <w:lang w:val="sr-Latn-CS" w:eastAsia="en-US"/>
        </w:rPr>
        <w:t>1) DODATNE TAČKE ZA DNEVNI RED SEDNICE O KOJIMA PREDLAŽU DA SKUPŠTINA RASPRAVLJA, POD USLOVOM DA TAJ PREDLOG OBRAZLOŽE;</w:t>
      </w:r>
    </w:p>
    <w:p>
      <w:pPr>
        <w:pStyle w:val="Normal"/>
        <w:spacing w:lineRule="auto" w:line="240" w:before="120" w:after="120"/>
        <w:ind w:firstLine="720"/>
        <w:jc w:val="both"/>
        <w:rPr/>
      </w:pPr>
      <w:r>
        <w:rPr>
          <w:rFonts w:eastAsia="Times New Roman" w:cs="Times New Roman" w:ascii="Times New Roman" w:hAnsi="Times New Roman"/>
          <w:bCs/>
          <w:sz w:val="24"/>
          <w:szCs w:val="24"/>
          <w:lang w:val="sr-Latn-CS" w:eastAsia="en-US"/>
        </w:rPr>
        <w:t>2) DODATNE TAČKE ZA DNEVNI RED SEDNICE O KOJIMA SE PREDLAŽE DA SKUPŠTINA DONESE ODLUKE, POD USLOVOM DA TAJ PREDLOG OBRAZLOŽE I DOSTAVE TEKST TIH ODLUK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3) DRUGAČIJE ODLUKE PO POSTOJEĆIM TAČKAMA DNEVNOG REDA, POD USLOVOM DA TAJ PREDLOG OBRAZLOŽE I DOSTAVE TEKST TIH ODLUK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dlog iz stava 1. ovog člana daje se pisanim putem, uz navođenje podataka o podnosiocima zahteva, a može se uputiti društvu najkasnije 20 dana pre dana održavanja redovne sednice skupštine, odnosno deset dana pre održavanja vanredne sednice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Javno akcionarsko društvo je dužno da predlog iz stava 1. ovog člana objavi na internet stranici društva najkasnije narednog radnog dana od dana prijema predlog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Ako odbor direktora, odnosno nadzorni odbor ako je upravljanje društvom dvodomno, prihvati predlog iz stava 1. ovog člana, društvo je u obavezi da novi dnevni red I PREDLOGE ODLUKA bez odlaganja dostavi akcionarima koji imaju pravo na učešće u radu skupštine na način predviđen u članu 335</w:t>
      </w:r>
      <w:r>
        <w:rPr>
          <w:rFonts w:eastAsia="Times New Roman" w:cs="Times New Roman" w:ascii="Times New Roman" w:hAnsi="Times New Roman"/>
          <w:strike/>
          <w:sz w:val="24"/>
          <w:szCs w:val="24"/>
          <w:lang w:val="sr-Latn-CS" w:eastAsia="en-US"/>
        </w:rPr>
        <w:t>. st. 3. do 5.</w:t>
      </w:r>
      <w:r>
        <w:rPr>
          <w:rFonts w:eastAsia="Times New Roman" w:cs="Times New Roman" w:ascii="Times New Roman" w:hAnsi="Times New Roman"/>
          <w:sz w:val="24"/>
          <w:szCs w:val="24"/>
          <w:lang w:val="sr-Latn-CS" w:eastAsia="en-US"/>
        </w:rPr>
        <w:t xml:space="preserve"> ovog zakona. </w:t>
      </w:r>
      <w:bookmarkStart w:id="142" w:name="clan_338"/>
      <w:bookmarkEnd w:id="142"/>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Dopuna dnevnog reda po nalogu sud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38.</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odbor direktora, odnosno nadzorni odbor ako je upravljanje društvom dvodomno, ne prihvati predlog iz člana 337. ovog zakona u roku od tri dana od dana prijema predloga, podnosilac predloga ima pravo da u daljem roku od tri dana zahteva da nadležni sud u vanparničnom postupku naloži društvu da predložene tačke stavi na dnevni red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om kojom usvaja zahtev iz stava 1. ovog člana sud određuje nove tačke dnevnog reda i odluku odmah, a najkasnije narednog radnog dana, dostavlja društvu koje je dužno da tu odluku bez odlaganja dostavi akcionarima koji imaju pravo na učešće u radu skupštine na način predviđen u članu 335. </w:t>
      </w:r>
      <w:r>
        <w:rPr>
          <w:rFonts w:eastAsia="Times New Roman" w:cs="Times New Roman" w:ascii="Times New Roman" w:hAnsi="Times New Roman"/>
          <w:strike/>
          <w:sz w:val="24"/>
          <w:szCs w:val="24"/>
          <w:lang w:val="sr-Latn-CS" w:eastAsia="en-US"/>
        </w:rPr>
        <w:t>st. 3. do 5.</w:t>
      </w:r>
      <w:r>
        <w:rPr>
          <w:rFonts w:eastAsia="Times New Roman" w:cs="Times New Roman" w:ascii="Times New Roman" w:hAnsi="Times New Roman"/>
          <w:sz w:val="24"/>
          <w:szCs w:val="24"/>
          <w:lang w:val="sr-Latn-CS" w:eastAsia="en-US"/>
        </w:rPr>
        <w:t xml:space="preserve">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ud može, prema okolnostima slučaja, odlučiti da se odluka iz stava 2. ovog člana objavi o trošku društva u najmanje jednom visokotiražnom dnevnom listu koje se distribuira na celoj teritoriji Republike Srbi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nove tačke dnevnog reda obuhvataju i predlog za donošenje određenih odluka, odluka suda iz stava 2. ovog člana mora sadržati i tekst tih odluk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tupak iz stava 1. ovog člana je hitan i sud je dužan da odluku po zahtevu donese u roku od osam dana od dana prijema zahteva u sud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Žalba na odluku iz stava 2. ovog člana ne zadržava izvršenje. </w:t>
      </w:r>
      <w:bookmarkStart w:id="143" w:name="clan_345"/>
      <w:bookmarkEnd w:id="143"/>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 može biti punomoćnik</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45.</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unomoćnik iz člana 344. ovog zakona može biti svako poslovno sposobno lice.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Izuzetno, ako je upravljanje društvom dvodomno punomoćnik ne može biti lice koje je direktor ili član nadzornog odbora društv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w:t>
      </w:r>
      <w:r>
        <w:rPr>
          <w:rFonts w:eastAsia="Times New Roman" w:cs="Times New Roman" w:ascii="Times New Roman" w:hAnsi="Times New Roman"/>
          <w:strike/>
          <w:sz w:val="24"/>
          <w:szCs w:val="24"/>
          <w:lang w:val="sr-Latn-CS" w:eastAsia="en-US"/>
        </w:rPr>
        <w:t>javnom</w:t>
      </w:r>
      <w:r>
        <w:rPr>
          <w:rFonts w:eastAsia="Times New Roman" w:cs="Times New Roman" w:ascii="Times New Roman" w:hAnsi="Times New Roman"/>
          <w:sz w:val="24"/>
          <w:szCs w:val="24"/>
          <w:lang w:val="sr-Latn-CS" w:eastAsia="en-US"/>
        </w:rPr>
        <w:t xml:space="preserve"> akcionarskom društvu punomoćnik akcionara ne može biti lice koje 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kontrolni akcionar društva ili je lice koje je pod kontrolom kontrolnog akcionara il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direktor ili član nadzornog odbora društva, ili lice koje ima to svojstvo u drugom društvu koje je kontrolni akcionar društva ili u društvu koje je pod kontrolom kontrolnog akcionara il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zaposleni u društvu ili lice koje ima to svojstvo u drugom društvu koje je kontrolni akcionar društva ili u društvu koje je pod kontrolom kontrolnog akcionara il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lice koje se u skladu sa članom 62. ovog zakona smatra povezanim licem sa fizičkim licem iz tač. 1) do 3) ovog stava il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revizor društva ili zaposleni u licu koje obavlja reviziju društva, ili lice koje ima to svojstvo u drugom društvu koje je kontrolni akcionar društva ili u društvu koje je pod kontrolom kontrolnog akciona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redbe stava 3. tač. 1) do 4) ovog člana ne primenjuju se na punomoćnika kontrolnog akcionara. </w:t>
      </w:r>
      <w:bookmarkStart w:id="144" w:name="clan_348"/>
      <w:bookmarkEnd w:id="144"/>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osebno pravilo za banke koje vode zbirne ili kastodi račune</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48.</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Banka koja vodi zbirne ili kastodi račune koja se u jedinstvenoj evidenciji akcionara vodi kao akcionar u svoje ime a za račun svojih klijenata smatra se punomoćnikom za glasanje u odnosu na te svoje klijente pod uslovom da prilikom pristupanja na sednicu prezentuje pisano punomoćje za glasanje, odnosno nalog za zastupanje izdat od strane tih klijenat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Banka iz stava 1. ovog člana može vršiti pravo glasa u odnosu na svakog od svojih klijenata poseb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unomoćje za glasanje, odnosno nalog za zastupanje mora se popuniti u celosti prilikom izdavanja i može sadržati samo elemente ili izjave koje se odnose na vršenje prava glasa. </w:t>
      </w:r>
    </w:p>
    <w:p>
      <w:pPr>
        <w:pStyle w:val="WWNormal5"/>
        <w:shd w:fill="FFFFFF" w:val="clear"/>
        <w:spacing w:before="120" w:after="120"/>
        <w:ind w:firstLine="720"/>
        <w:jc w:val="both"/>
        <w:rPr/>
      </w:pPr>
      <w:r>
        <w:rPr>
          <w:strike/>
          <w:lang w:val="sr-Latn-CS" w:eastAsia="en-US"/>
        </w:rPr>
        <w:t>Ako klijent ne izda određena uputstva za glasanje, punomoćje za glasanje može dati pravo banci da glasa samo:</w:t>
      </w:r>
    </w:p>
    <w:p>
      <w:pPr>
        <w:pStyle w:val="WWNormal5"/>
        <w:shd w:fill="FFFFFF" w:val="clear"/>
        <w:spacing w:before="120" w:after="120"/>
        <w:ind w:firstLine="720"/>
        <w:jc w:val="both"/>
        <w:rPr>
          <w:strike/>
          <w:lang w:val="sr-Latn-CS" w:eastAsia="en-US"/>
        </w:rPr>
      </w:pPr>
      <w:r>
        <w:rPr>
          <w:strike/>
          <w:lang w:val="sr-Latn-CS" w:eastAsia="en-US"/>
        </w:rPr>
        <w:t>1) u skladu sa predlogom koji je sama banka dala klijentu u pogledu vršenja prava glasa ili</w:t>
      </w:r>
    </w:p>
    <w:p>
      <w:pPr>
        <w:pStyle w:val="WWNormal5"/>
        <w:shd w:fill="FFFFFF" w:val="clear"/>
        <w:spacing w:before="120" w:after="120"/>
        <w:ind w:firstLine="720"/>
        <w:jc w:val="both"/>
        <w:rPr/>
      </w:pPr>
      <w:r>
        <w:rPr>
          <w:strike/>
          <w:lang w:val="sr-Latn-CS" w:eastAsia="en-US"/>
        </w:rPr>
        <w:t>2) u skladu sa predlozima odbora direktora društva, odnosno nadzornog odbora ako je upravljanje društvom dvodomno.</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AKO KLIJENT NE IZDA ODREĐENA UPUTSTVA ZA GLASANJE, PUNOMOĆJE ZA GLASANJE MOŽE DATI PRAVO BANCI DA GLASA SAMO U SKLADU SA PREDLOGOM KOJI JE SAMA BANKA DALA KLIJENTU U POGLEDU VRŠENJA PRAVA GLAS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Banka iz stava 1. ovog člana je dužna da najmanje jednom godišnje sve klijente iz stava 1. ovog člana obavesti o tome da su ovlašćeni da punomoćje za glasanje opozovu ili izmene u svako dob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Banka iz stava 1. ovog člana je u obavezi da klijentima iz stava 1. ovog člana omogući korišćenje formulara, koji mogu biti i elektronski, za davanje punomoćja za glasanje, odnosno naloga za zastupan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Banka iz stava 1. ovog člana je u obavezi da tri godine od dana održavanja sednice čuva kopije svih naloga za zastupanje i datih punomoćja za glasanje, u papirnoj ili elektronskoj formi, kao i da tokom tog perioda na zahtev akcionara koji je izdao nalog za zastupanje, odnosno punomoćje za glasanje izdaju pisanu potvrdu o tome da li su postupili u skladu sa nalozima, odnosno uputstvima datim u punomoćj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Banka iz stava 1. ovog člana je u obavezi da poštuje i druge obaveze u pogledu postupanja na sednicama skupštine akcionara i punomoćja za glasanje propisane zakonom ili određene odlukama Komisije za hartije od vrednosti. </w:t>
      </w:r>
      <w:bookmarkStart w:id="145" w:name="clan_351"/>
      <w:bookmarkEnd w:id="145"/>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Kvorum</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51.</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Kvorum za sednicu skupštine čini obična većina </w:t>
      </w:r>
      <w:r>
        <w:rPr>
          <w:rFonts w:eastAsia="Times New Roman" w:cs="Times New Roman" w:ascii="Times New Roman" w:hAnsi="Times New Roman"/>
          <w:bCs/>
          <w:strike/>
          <w:sz w:val="24"/>
          <w:szCs w:val="24"/>
          <w:lang w:val="sr-Latn-CS" w:eastAsia="en-US"/>
        </w:rPr>
        <w:t>od ukupnog broja glasova</w:t>
      </w:r>
      <w:r>
        <w:rPr>
          <w:rFonts w:eastAsia="Times New Roman" w:cs="Times New Roman" w:ascii="Times New Roman" w:hAnsi="Times New Roman"/>
          <w:strike/>
          <w:sz w:val="24"/>
          <w:szCs w:val="24"/>
          <w:lang w:val="sr-Latn-CS" w:eastAsia="en-US"/>
        </w:rPr>
        <w:t xml:space="preserve"> </w:t>
      </w:r>
      <w:r>
        <w:rPr>
          <w:rFonts w:eastAsia="Times New Roman" w:cs="Times New Roman" w:ascii="Times New Roman" w:hAnsi="Times New Roman"/>
          <w:sz w:val="24"/>
          <w:szCs w:val="24"/>
          <w:lang w:val="sr-Latn-CS" w:eastAsia="en-US"/>
        </w:rPr>
        <w:t xml:space="preserve">KOJA SE RAČUNA U ODNOSU NA UKUPAN BROJ GLASOVA klase akcija sa pravom glasa po predmetnom pitanju, ako statutom nije određena veća veći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Sopstvene akcije date klase, kao i akcije date klase čije je pravo glasa suspendovano, ne uzimaju se u obzir prilikom</w:t>
      </w:r>
      <w:r>
        <w:rPr>
          <w:rFonts w:cs="Times New Roman" w:ascii="Times New Roman" w:hAnsi="Times New Roman"/>
          <w:sz w:val="24"/>
          <w:szCs w:val="24"/>
          <w:lang w:val="sr-Latn-CS" w:eastAsia="en-US"/>
        </w:rPr>
        <w:t xml:space="preserve"> IZRAČUNAVANJA BROJA PRISUTNIH, ODNOSNO PREDSTAVLJENIH AKCIONARA, RADI </w:t>
      </w:r>
      <w:r>
        <w:rPr>
          <w:rFonts w:eastAsia="Times New Roman" w:cs="Times New Roman" w:ascii="Times New Roman" w:hAnsi="Times New Roman"/>
          <w:sz w:val="24"/>
          <w:szCs w:val="24"/>
          <w:lang w:val="sr-Latn-CS" w:eastAsia="en-US"/>
        </w:rPr>
        <w:t xml:space="preserve">utvrđivanja kvoru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kvorum se računaju i glasovi akcionara koji su glasali u odsustvu ili elektronskim pute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Kvorum na sednici skupštine utvrđuje se pre početka rada skupštin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Skupština može odlučivati po predmetnom pitanju samo ako sednici skupštine prisustvuju ili su na njoj predstavljeni akcionari koji poseduju ili predstavljaju potreban broj glasova klase akcija sa pravom glasa po tom pitanju. </w:t>
      </w:r>
      <w:bookmarkStart w:id="146" w:name="clan_353"/>
      <w:bookmarkEnd w:id="146"/>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Kvorum za ponovljenu sednicu</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53.</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Ponovljena redovna sednica može biti održana i ako nije ispunjen uslov kvoruma iz člana 351. ovog zakona, ako statutom nije drugačije određe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Kvorum za ponovljenu </w:t>
      </w:r>
      <w:r>
        <w:rPr>
          <w:rFonts w:eastAsia="Times New Roman" w:cs="Times New Roman" w:ascii="Times New Roman" w:hAnsi="Times New Roman"/>
          <w:strike/>
          <w:sz w:val="24"/>
          <w:szCs w:val="24"/>
          <w:lang w:val="sr-Latn-CS" w:eastAsia="en-US"/>
        </w:rPr>
        <w:t>vanrednu</w:t>
      </w:r>
      <w:r>
        <w:rPr>
          <w:rFonts w:eastAsia="Times New Roman" w:cs="Times New Roman" w:ascii="Times New Roman" w:hAnsi="Times New Roman"/>
          <w:sz w:val="24"/>
          <w:szCs w:val="24"/>
          <w:lang w:val="sr-Latn-CS" w:eastAsia="en-US"/>
        </w:rPr>
        <w:t xml:space="preserve"> sednicu čini jedna trećina od ukupnog broja glasova akcija sa pravom glasa po predmetnom pitanju, ako statutom nije određen veći broj glasova, ALI NE VEĆI OD BROJA GLASOVA PROPISANIH ČLANOM 351. STAV 1. OVOG ZAKON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Ako na ponovljenoj sednici skupštine nema potrebnog kvoruma ili se ona ne održi u propisanom roku, odbor direktora, odnosno nadzorni odbor ako je upravljanje društvom dvodomno u obavezi je da sazove novu sednicu skupštine. </w:t>
      </w:r>
      <w:bookmarkStart w:id="147" w:name="clan_379"/>
      <w:bookmarkEnd w:id="147"/>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osledice odluke suda kojom se poništava odluk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79</w:t>
      </w:r>
      <w:r>
        <w:rPr>
          <w:rFonts w:eastAsia="Times New Roman" w:cs="Times New Roman" w:ascii="Times New Roman" w:hAnsi="Times New Roman"/>
          <w:sz w:val="24"/>
          <w:szCs w:val="24"/>
          <w:lang w:val="sr-Latn-C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suda u delu kojim se odluka poništava ima dejstvo prema društvu, akcionarima, direktorima i članovima nadzornog odbora ako je upravljanje društvom dvodomno.</w:t>
      </w:r>
    </w:p>
    <w:p>
      <w:pPr>
        <w:pStyle w:val="Normal"/>
        <w:spacing w:lineRule="auto" w:line="240" w:before="120" w:after="12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shd w:fill="FFFFFF" w:val="clear"/>
          <w:lang w:val="sr-Latn-CS" w:eastAsia="en-US"/>
        </w:rPr>
        <w:t>Ako je poništena odluka bila registrovana u skladu sa zakonom o registraciji, nadležni sud presudu iz stava 1. ovog člana po pravnosnažnosti dostavlja registru privrednih subjekata radi registracije u skladu sa zakonom o registracij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AKO JE PONIŠTENA ODLUKA BILA REGISTROVANA U SKLADU SA ZAKONOM O REGISTRACIJI, NADLEŽNI SUD PRESUDU IZ STAVA 1. OVOG ČLANA PO PRAVNOSNAŽNOSTI DOSTAVLJA REGISTRU PRIVREDNIH SUBJEKATA RADI REGISTRACIJE U SKLADU SA ZAKONOM O REGISTRACIJI, A PARNIČNE STRANKE IMAJU PRAVO DA PODNESU PRIJAVU ZA REGISTRACIJU PROMENE ONIH PODATAKA KOJI SU BILI REGISTROVANI NA OSNOVU PONIŠTENE ODLUKE, AKO SU TI PODACI BILI REGISTROVANI NA DAN PODNOŠENJA PRIJAVE.</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U slučaju iz stava 1. ovog člana treća savesna lica zadržavaju prava koja su stekla na osnovu poništene odluke odnosno njenog izvršenja. </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stanak mandata</w:t>
      </w:r>
    </w:p>
    <w:p>
      <w:pPr>
        <w:pStyle w:val="Normal"/>
        <w:spacing w:lineRule="auto" w:line="240" w:before="120" w:after="120"/>
        <w:jc w:val="center"/>
        <w:rPr/>
      </w:pPr>
      <w:bookmarkStart w:id="148" w:name="clan_394"/>
      <w:bookmarkStart w:id="149" w:name="clan_380"/>
      <w:bookmarkEnd w:id="148"/>
      <w:bookmarkEnd w:id="149"/>
      <w:r>
        <w:rPr>
          <w:rFonts w:eastAsia="Times New Roman" w:cs="Times New Roman" w:ascii="Times New Roman" w:hAnsi="Times New Roman"/>
          <w:bCs/>
          <w:sz w:val="24"/>
          <w:szCs w:val="24"/>
          <w:lang w:val="sr-Latn-CS" w:eastAsia="en-US"/>
        </w:rPr>
        <w:t>Član 394.</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Mandat direktora prestaje istekom perioda na koji je imenovan.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direktor u toku trajanja mandata prestane da ispunjava uslove da bude direktor društva, smatra se da mu je prestao mandat danom prestanka ispunjenosti tih uslo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Mandat direktora prestaje ako skupština ne usvoji godišnje finansijske izveštaje društva </w:t>
      </w:r>
      <w:r>
        <w:rPr>
          <w:rFonts w:eastAsia="Times New Roman" w:cs="Times New Roman" w:ascii="Times New Roman" w:hAnsi="Times New Roman"/>
          <w:strike/>
          <w:sz w:val="24"/>
          <w:szCs w:val="24"/>
          <w:lang w:val="sr-Latn-CS" w:eastAsia="en-US"/>
        </w:rPr>
        <w:t>u roku koji je predviđen za održavanje redovne sednice</w:t>
      </w:r>
      <w:r>
        <w:rPr>
          <w:rFonts w:eastAsia="Times New Roman" w:cs="Times New Roman" w:ascii="Times New Roman" w:hAnsi="Times New Roman"/>
          <w:sz w:val="24"/>
          <w:szCs w:val="24"/>
          <w:lang w:val="sr-Latn-CS" w:eastAsia="en-US"/>
        </w:rPr>
        <w:t xml:space="preserve"> NA REDOVNOJ SEDNICI skupštin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Ako statutom nije drugačije određeno, imenovanje direktora po prestanku mandata vrši se na prvoj narednoj sednici skupštine, do kada direktor kome je prestao mandat nastavlja da obavlja svoju dužnost, ako njegovo mesto nije popunjeno kooptacijom. </w:t>
      </w:r>
      <w:bookmarkStart w:id="150" w:name="clan_396"/>
      <w:bookmarkEnd w:id="150"/>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stavka direktor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96.</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irektor može u svako doba preostalim direktorima dati ostavku pisanim pute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društvima koja imaju samo jednog direktora, direktor daje ostavku predsedniku skupštine ili akcionaru društva koji poseduje najveći broj akcija sa pravom glas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tavka proizvodi dejstvo u odnosu na društvo danom podnošenja, osim ako u njoj nije naveden neki kasniji datu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stavka direktora I BRISANJE DIREKTORA IZ REGISTRA registruje se u skladu sa zakonom o registraciji.</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Ako je jedini direktor društva dao ostavku, u obavezi je da nastavi da preduzima poslove koji ne trpe odlaganje do imenovanja novog direktora ali ne duže od 30 dana od dana registracije te ostavke u skladu sa zakonom o registraciji. </w:t>
      </w:r>
      <w:bookmarkStart w:id="151" w:name="clan_398"/>
      <w:bookmarkEnd w:id="151"/>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Nadležnost i odgovornost odbora direktor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398.</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bor direkto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utvrđuje poslovnu strategiju i poslovne ciljeve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vodi poslove društva i određuje unutrašnju organizaciju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vrši unutrašnji nadzor nad poslovanjem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ustanovljava računovodstvene politike društva i politike upravljanja rizici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odgovara za tačnost poslovnih knjig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6) odgovara za tačnost finansijskih izveštaj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7) daje i opoziva prokur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8) saziva sednice skupštine i utvrđuje predlog dnevnog reda sa predlozima odluk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9) izdaje odobrene akcije, ako je na to ovlašćen statutom ili odlukom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0) utvrđuje emisionu cenu akcija i drugih hartija od vrednosti, u skladu sa članom 260. </w:t>
      </w:r>
      <w:r>
        <w:rPr>
          <w:rFonts w:eastAsia="Times New Roman" w:cs="Times New Roman" w:ascii="Times New Roman" w:hAnsi="Times New Roman"/>
          <w:strike/>
          <w:sz w:val="24"/>
          <w:szCs w:val="24"/>
          <w:lang w:val="sr-Latn-CS" w:eastAsia="en-US"/>
        </w:rPr>
        <w:t>stav 4.</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 2. I 3.</w:t>
      </w:r>
      <w:r>
        <w:rPr>
          <w:rFonts w:eastAsia="Times New Roman" w:cs="Times New Roman" w:ascii="Times New Roman" w:hAnsi="Times New Roman"/>
          <w:sz w:val="24"/>
          <w:szCs w:val="24"/>
          <w:lang w:val="sr-Latn-CS" w:eastAsia="en-US"/>
        </w:rPr>
        <w:t xml:space="preserve"> i članom 263. </w:t>
      </w:r>
      <w:r>
        <w:rPr>
          <w:rFonts w:eastAsia="Times New Roman" w:cs="Times New Roman" w:ascii="Times New Roman" w:hAnsi="Times New Roman"/>
          <w:strike/>
          <w:sz w:val="24"/>
          <w:szCs w:val="24"/>
          <w:lang w:val="sr-Latn-CS" w:eastAsia="en-US"/>
        </w:rPr>
        <w:t>stav 3.</w:t>
      </w:r>
      <w:r>
        <w:rPr>
          <w:rFonts w:eastAsia="Times New Roman" w:cs="Times New Roman" w:ascii="Times New Roman" w:hAnsi="Times New Roman"/>
          <w:sz w:val="24"/>
          <w:szCs w:val="24"/>
          <w:lang w:val="sr-Latn-CS" w:eastAsia="en-US"/>
        </w:rPr>
        <w:t xml:space="preserve"> STAV 2.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1) utvrđuje tržišnu vrednost akcija u skladu sa članom 259.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2) donosi odluku o sticanju sopstvenih akcija u skladu sa članom 282. </w:t>
      </w:r>
      <w:r>
        <w:rPr>
          <w:rFonts w:eastAsia="Times New Roman" w:cs="Times New Roman" w:ascii="Times New Roman" w:hAnsi="Times New Roman"/>
          <w:strike/>
          <w:sz w:val="24"/>
          <w:szCs w:val="24"/>
          <w:lang w:val="sr-Latn-CS" w:eastAsia="en-US"/>
        </w:rPr>
        <w:t>stav 3.</w:t>
      </w:r>
      <w:r>
        <w:rPr>
          <w:rFonts w:eastAsia="Times New Roman" w:cs="Times New Roman" w:ascii="Times New Roman" w:hAnsi="Times New Roman"/>
          <w:sz w:val="24"/>
          <w:szCs w:val="24"/>
          <w:lang w:val="sr-Latn-CS" w:eastAsia="en-US"/>
        </w:rPr>
        <w:t xml:space="preserve"> STAV 4.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3) izračunava iznose dividendi koji u skladu sa ovim zakonom, statutom i odlukom skupštine pripadaju pojedinim klasama akcionara određuje dan i postupak njihove isplate, a određuje i način njihove isplate u okviru ovlašćenja koja su mu data statutom ili odlukom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4) donosi odluku o raspodeli međudividendi akcionarima, u slučaju iz člana 273. stav 2.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5) predlaže skupštini politiku naknada direktora, ako nije utvrđena statutom, i predlaže ugovore o radu, odnosno ugovore o angažovanju direktora po drugom osnov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6) izvršava odluke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7) vrši druge poslove i donosi odluke u skladu sa ovim zakonom, statutom i odlukama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itanja iz nadležnosti odbora direkto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ne mogu se preneti na izvršne direktore društv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mogu se preneti u nadležnost skupštine samo odlukom odbora direktora, ako statutom nije drugačije određeno. </w:t>
      </w:r>
      <w:bookmarkStart w:id="152" w:name="clan_415"/>
      <w:bookmarkEnd w:id="152"/>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dgovornost direktor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415.</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irektor odgovara društvu za štetu koju mu prouzrokuje kršenjem odredaba ovog zakona, statuta ili odluke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direktor neće biti odgovoran za štetu ako je postupao u skladu sa odlukom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šteta iz stava 1. ovog člana nastane kao posledica odluke odbora direktora, za štetu odgovaraju i svi direktori koji su za tu odluku glasal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iz </w:t>
      </w:r>
      <w:r>
        <w:rPr>
          <w:rFonts w:eastAsia="Times New Roman" w:cs="Times New Roman" w:ascii="Times New Roman" w:hAnsi="Times New Roman"/>
          <w:strike/>
          <w:sz w:val="24"/>
          <w:szCs w:val="24"/>
          <w:lang w:val="sr-Latn-CS" w:eastAsia="en-US"/>
        </w:rPr>
        <w:t>stava 4.</w:t>
      </w:r>
      <w:r>
        <w:rPr>
          <w:rFonts w:eastAsia="Times New Roman" w:cs="Times New Roman" w:ascii="Times New Roman" w:hAnsi="Times New Roman"/>
          <w:sz w:val="24"/>
          <w:szCs w:val="24"/>
          <w:lang w:val="sr-Latn-CS" w:eastAsia="en-US"/>
        </w:rPr>
        <w:t xml:space="preserve"> STAVA 3. ovog člana, direktor koji je bio uzdržan od glasanja smatra se da je glasao za tu odluku u pogledu postojanja odgovornosti za štetu.</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iz stava 4. ovog člana, ako direktor nije bio prisutan na sednici odbora direktora na kojoj je odluka doneta, niti je za nju glasao na drugi način, smatra se da je glasao za tu odluku u pogledu postojanja odgovornosti za štetu ako se toj odluci nije pisanim putem usprotivio u roku od osam dana po saznanju za njeno donošen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Zahtev društva za naknadu štete u skladu sa ovim članom zastareva u roku od tri godine računajući od dana nastupanja štet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Društvo se ne može odreći zahteva za naknadu štete, osim u skladu sa odlukom skupštine koja se donosi tročetvrtinskom većinom glasova prisutnih akcionara, ali se ta odluka ne može doneti ako joj se usprotive akcionari koji poseduju ili predstavljaju najmanje 10% osnovnog kapitala društv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ležnost izvršnih direktora</w:t>
      </w:r>
    </w:p>
    <w:p>
      <w:pPr>
        <w:pStyle w:val="Normal"/>
        <w:spacing w:lineRule="auto" w:line="240" w:before="120" w:after="120"/>
        <w:jc w:val="center"/>
        <w:rPr/>
      </w:pPr>
      <w:bookmarkStart w:id="153" w:name="clan_422"/>
      <w:bookmarkEnd w:id="153"/>
      <w:r>
        <w:rPr>
          <w:rFonts w:eastAsia="Times New Roman" w:cs="Times New Roman" w:ascii="Times New Roman" w:hAnsi="Times New Roman"/>
          <w:bCs/>
          <w:sz w:val="24"/>
          <w:szCs w:val="24"/>
          <w:lang w:val="sr-Latn-CS" w:eastAsia="en-US"/>
        </w:rPr>
        <w:t>Član 422.</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 pitanja koja se odnose na nadležnost izvršnih direktora shodno se primenjuju odredbe člana 388. ovog zakona, ako ovim članom nije drugačije određe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Za obavljanje odnosno preduzimanje sledećih poslova potrebna je saglasnost nadzornog odbo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sticanje, otuđenje i opterećenje udela i akcija koje društvo poseduje u drugim pravnim lici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sticanje, otuđenje i opterećenje nepokretnos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uzimanje kredita, odnosno uzimanje i davanje zajmova, uspostavljanje obezbeđenja na imovini društva, kao i davanje jemstava i garancija za obaveze trećih lic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drugi poslovi za koje je ovim zakonom propisano </w:t>
      </w:r>
      <w:r>
        <w:rPr>
          <w:rFonts w:eastAsia="Times New Roman" w:cs="Times New Roman" w:ascii="Times New Roman" w:hAnsi="Times New Roman"/>
          <w:strike/>
          <w:sz w:val="24"/>
          <w:szCs w:val="24"/>
          <w:lang w:val="sr-Latn-CS" w:eastAsia="en-US"/>
        </w:rPr>
        <w:t>da su u nadležnosti</w:t>
      </w:r>
      <w:r>
        <w:rPr>
          <w:rFonts w:eastAsia="Times New Roman" w:cs="Times New Roman" w:ascii="Times New Roman" w:hAnsi="Times New Roman"/>
          <w:sz w:val="24"/>
          <w:szCs w:val="24"/>
          <w:lang w:val="sr-Latn-CS" w:eastAsia="en-US"/>
        </w:rPr>
        <w:t xml:space="preserve"> DA JE POTREBNA SAGLASNOST</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nadzornog odbo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tatutom ili odlukom nadzornog odbora može se odredi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da saglasnost nadzornog odbora nije potrebna za poslove iz stava 2. tač. 1) do 3) ovog člana ako se ti poslovi preduzimaju u okviru redovnog poslovanja društva; 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vrednost poslova iz stava 2. tačka 3) ovog člana koji se mogu obavljati odnosno preduzimati i bez saglasnosti nadzornog odbo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tatutom ili odlukom nadzornog odbora mogu se odrediti i drugi poslovi za čije je obavljanje odnosno preduzimanje potrebna saglasnost nadzornog odbo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vršni direktori se u vođenju poslova društva moraju pridržavati ograničenja za preduzimanje određenih poslova ili vrste poslova za koje je potrebna saglasnost nadzornog odbora ili skupštine, a koja su određena ovim zakonom, statutom, odlukama skupštine i odlukama nadzornog odbo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tatutom, odlukom skupštine ili odlukom nadzornog odbora, ako je nadzorni odbor na to ovlašćen statutom, mogu se pojedini ili svi izvršni direktori ograničiti u zastupanju društva i supotpisom prokurist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Izvršni direktor ne može izdati punomoćje za zastupanje niti zastupati društvo u sporu u kojem je suprotna strana, a u slučaju da društvo nema drugog izvršnog direktora koji je ovlašćen da zastupa društvo, to punomoćje izdaje nadzorni odbor.</w:t>
      </w:r>
    </w:p>
    <w:p>
      <w:pPr>
        <w:pStyle w:val="Normal"/>
        <w:spacing w:lineRule="auto" w:line="240" w:before="120" w:after="120"/>
        <w:jc w:val="center"/>
        <w:rPr/>
      </w:pPr>
      <w:r>
        <w:rPr>
          <w:rFonts w:eastAsia="Times New Roman" w:cs="Times New Roman" w:ascii="Times New Roman" w:hAnsi="Times New Roman"/>
          <w:strike/>
          <w:sz w:val="24"/>
          <w:szCs w:val="24"/>
          <w:lang w:val="sr-Latn-CS" w:eastAsia="en-US"/>
        </w:rPr>
        <w:t xml:space="preserve">Ostavka izvršnog direktora </w:t>
      </w:r>
    </w:p>
    <w:p>
      <w:pPr>
        <w:pStyle w:val="Normal"/>
        <w:spacing w:lineRule="auto" w:line="240" w:before="120" w:after="120"/>
        <w:jc w:val="center"/>
        <w:rPr/>
      </w:pPr>
      <w:bookmarkStart w:id="154" w:name="clan_426"/>
      <w:bookmarkEnd w:id="154"/>
      <w:r>
        <w:rPr>
          <w:rFonts w:eastAsia="Times New Roman" w:cs="Times New Roman" w:ascii="Times New Roman" w:hAnsi="Times New Roman"/>
          <w:bCs/>
          <w:strike/>
          <w:sz w:val="24"/>
          <w:szCs w:val="24"/>
          <w:lang w:val="sr-Latn-CS" w:eastAsia="en-US"/>
        </w:rPr>
        <w:t>Član 426.</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Izvršni direktor može u svako doba nadzornom odboru dati ostavku pisanim putem.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Ostavka proizvodi dejstvo danom podnošenja, osim ako u njoj nije naveden neki kasniji datum.</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Ako je jedini izvršni direktor društva dao ostavku, u obavezi je da nastavi da preduzima poslove koji ne trpe odlaganje do imenovanja novog direktora ali ne duže od 30 dana od dana registracije te ostavke u skladu sa zakonom o registraciji. </w:t>
      </w:r>
    </w:p>
    <w:p>
      <w:pPr>
        <w:pStyle w:val="Normal"/>
        <w:spacing w:lineRule="auto" w:line="240" w:before="120" w:after="12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t>Ako se u roku od 60 dana od dana kada je društvo ostalo bez jedinog izvršnog direktora ne izabere novi izvršni direktor, registar privrednih subjekata po službenoj dužnosti ili po zahtevu zainteresovanog lica pokreće postupak prinudne likvidacije društva.</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TAVKA IZVRŠNOG DIREKTORA I POSTAVLJANJE PRIVREMENOG ZASTUPNIK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426.</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VRŠNI DIREKTOR MOŽE U SVAKO DOBA NADZORNOM ODBORU DATI OSTAVKU PISANIM PUTE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STAVKA PROIZVODI DEJSTVO DANOM PODNOŠENJA, OSIM AKO U NJOJ NIJE NAVEDEN NEKI KASNIJI DATUM.</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STAVKA IZVRŠNOG DIREKTORA I BRISANJE IZVRŠNOG DIREKTORA IZ REGISTRA REGISTRUJE SE U SKLADU SA ZAKONOM O REGISTRACIJ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JEDINI IZVRŠNI DIREKTOR DRUŠTVA DAO OSTAVKU, U OBAVEZI JE DA NASTAVI DA PREDUZIMA POSLOVE KOJI NE TRPE ODLAGANJE DO IMENOVANJA NOVOG DIREKTORA, ALI NE DUŽE OD 30 DANA OD DANA REGISTRACIJE TE OSTAVKE U SKLADU SA ZAKONOM O REGISTRACIJ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DRUŠTVO OSTALO BEZ JEDINOG IZVRŠNOG DIREKTORA, A NOVI DIREKTOR NE BUDE REGISTROVAN U REGISTRU PRIVREDNIH SUBJEKATA U DALJEM ROKU OD 30 DANA, AKCIONAR ILI DRUGO ZAINTERESOVANO LICE MOŽE TRAŽITI DA SUD U VANPARNIČNOM POSTUPKU POSTAVI PRIVREMENOG ZASTUPNIKA DRUŠTVA. </w:t>
      </w:r>
    </w:p>
    <w:p>
      <w:pPr>
        <w:pStyle w:val="Normal"/>
        <w:spacing w:lineRule="auto" w:line="240" w:before="120" w:after="12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POSTUPAK IZ STAVA 5. OVOG ČLANA JE HITAN I SUD JE DUŽAN DA ODLUKU PO ZAHTEVU DONESE U ROKU OD OSAM DANA OD DANA PRIJEMA ZAHTEVA.</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stavka člana nadzornog odbor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440.</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Član nadzornog odbora može u svako doba preostalim članovima nadzornog odbora dati ostavku pisanim putem.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TAVKA ČLANA NADZORNOG ODBORA I BRISANJE ČLANA NADZORNOG ODBORA IZ REGISTRA REGISTRUJE SE U SKLADU SA ZAKONOM O REGISTRACIJ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stavka proizvodi dejstvo danom podnošenja, osim ako u njoj nije naveden neki kasniji datum. </w:t>
      </w:r>
    </w:p>
    <w:p>
      <w:pPr>
        <w:pStyle w:val="Normal"/>
        <w:spacing w:lineRule="auto" w:line="240" w:before="120" w:after="120"/>
        <w:jc w:val="center"/>
        <w:rPr>
          <w:rFonts w:ascii="Times New Roman" w:hAnsi="Times New Roman" w:eastAsia="Times New Roman" w:cs="Times New Roman"/>
          <w:bCs/>
          <w:sz w:val="24"/>
          <w:szCs w:val="24"/>
          <w:lang w:val="sr-Latn-CS" w:eastAsia="en-US"/>
        </w:rPr>
      </w:pPr>
      <w:bookmarkStart w:id="155" w:name="clan_441"/>
      <w:bookmarkEnd w:id="155"/>
      <w:r>
        <w:rPr>
          <w:rFonts w:eastAsia="Times New Roman" w:cs="Times New Roman" w:ascii="Times New Roman" w:hAnsi="Times New Roman"/>
          <w:bCs/>
          <w:sz w:val="24"/>
          <w:szCs w:val="24"/>
          <w:lang w:val="sr-Latn-CS" w:eastAsia="en-US"/>
        </w:rPr>
        <w:t>Nadležnost nadzornog odbor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441.</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dzorni odbor: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utvrđuje poslovnu strategiju i poslovne ciljeve društva i nadzire njihovo ostvarivan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nadzire rad izvršnih direkto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vrši unutrašnji nadzor nad poslovanjem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ustanovljava računovodstvene politike društva i politike upravljanja rizicima; </w:t>
      </w:r>
    </w:p>
    <w:p>
      <w:pPr>
        <w:pStyle w:val="Normal"/>
        <w:tabs>
          <w:tab w:val="clear" w:pos="720"/>
          <w:tab w:val="left" w:pos="709" w:leader="none"/>
          <w:tab w:val="left" w:pos="2295" w:leader="none"/>
        </w:tabs>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utvrđuje finansijske izveštaje društva </w:t>
      </w:r>
      <w:r>
        <w:rPr>
          <w:rFonts w:cs="Times New Roman" w:ascii="Times New Roman" w:hAnsi="Times New Roman"/>
          <w:sz w:val="24"/>
          <w:szCs w:val="24"/>
          <w:lang w:val="sr-Latn-CS" w:eastAsia="en-US"/>
        </w:rPr>
        <w:t xml:space="preserve">I IZVEŠTAJE O POSLOVANJU DRUŠTVA </w:t>
      </w:r>
      <w:r>
        <w:rPr>
          <w:rFonts w:eastAsia="Times New Roman" w:cs="Times New Roman" w:ascii="Times New Roman" w:hAnsi="Times New Roman"/>
          <w:sz w:val="24"/>
          <w:szCs w:val="24"/>
          <w:lang w:val="sr-Latn-CS" w:eastAsia="en-US"/>
        </w:rPr>
        <w:t xml:space="preserve">i podnosi ih skupštini na usvajan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6) </w:t>
      </w:r>
      <w:r>
        <w:rPr>
          <w:rFonts w:eastAsia="Times New Roman" w:cs="Times New Roman" w:ascii="Times New Roman" w:hAnsi="Times New Roman"/>
          <w:strike/>
          <w:sz w:val="24"/>
          <w:szCs w:val="24"/>
          <w:lang w:val="sr-Latn-CS" w:eastAsia="en-US"/>
        </w:rPr>
        <w:t>daje i opoziva prokuru</w:t>
      </w:r>
      <w:r>
        <w:rPr>
          <w:rFonts w:eastAsia="Times New Roman" w:cs="Times New Roman" w:ascii="Times New Roman" w:hAnsi="Times New Roman"/>
          <w:sz w:val="24"/>
          <w:szCs w:val="24"/>
          <w:lang w:val="sr-Latn-CS" w:eastAsia="en-US"/>
        </w:rPr>
        <w:t xml:space="preserve"> ODOBRAVA USLOVE UGOVORA O RADU, ODNOSNO ANGAŽOVANJU IZVRŠNIH DIREKTORA I DAJE SAGLASNOST ZA ZAKLJUČENJE TIH UGOVO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7) saziva sednice skupštine i utvrđuje predlog dnevnog red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8) izdaje odobrene akcije, ako je na to ovlašćen statutom ili odlukom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9) utvrđuje emisionu cenu akcija i drugih hartija od vrednosti, u skladu sa članom 260. </w:t>
      </w:r>
      <w:r>
        <w:rPr>
          <w:rFonts w:eastAsia="Times New Roman" w:cs="Times New Roman" w:ascii="Times New Roman" w:hAnsi="Times New Roman"/>
          <w:strike/>
          <w:sz w:val="24"/>
          <w:szCs w:val="24"/>
          <w:lang w:val="sr-Latn-CS" w:eastAsia="en-US"/>
        </w:rPr>
        <w:t>stav 4.</w:t>
      </w:r>
      <w:r>
        <w:rPr>
          <w:rFonts w:eastAsia="Times New Roman" w:cs="Times New Roman" w:ascii="Times New Roman" w:hAnsi="Times New Roman"/>
          <w:sz w:val="24"/>
          <w:szCs w:val="24"/>
          <w:lang w:val="sr-Latn-CS" w:eastAsia="en-US"/>
        </w:rPr>
        <w:t xml:space="preserve"> ST. 2 I 3. i članom </w:t>
      </w:r>
      <w:r>
        <w:rPr>
          <w:rFonts w:eastAsia="Times New Roman" w:cs="Times New Roman" w:ascii="Times New Roman" w:hAnsi="Times New Roman"/>
          <w:strike/>
          <w:sz w:val="24"/>
          <w:szCs w:val="24"/>
          <w:lang w:val="sr-Latn-CS" w:eastAsia="en-US"/>
        </w:rPr>
        <w:t>262. stav 3.</w:t>
      </w:r>
      <w:r>
        <w:rPr>
          <w:rFonts w:eastAsia="Times New Roman" w:cs="Times New Roman" w:ascii="Times New Roman" w:hAnsi="Times New Roman"/>
          <w:sz w:val="24"/>
          <w:szCs w:val="24"/>
          <w:lang w:val="sr-Latn-CS" w:eastAsia="en-US"/>
        </w:rPr>
        <w:t xml:space="preserve"> 263. STAV 2.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0) utvrđuje tržišnu vrednost akcija, u skladu sa članom 259.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1) donosi odluku o sticanju sopstvenih akcija, u skladu sa članom 282. stav 3.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2) donosi odluku o raspodeli međudividendi akcionarima, u slučaju iz člana 273. stav 2.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13) predlaže skupštini politiku naknada izvršnih direktora, ako nije utvrđena statutom</w:t>
      </w:r>
      <w:r>
        <w:rPr>
          <w:rFonts w:eastAsia="Times New Roman" w:cs="Times New Roman" w:ascii="Times New Roman" w:hAnsi="Times New Roman"/>
          <w:strike/>
          <w:sz w:val="24"/>
          <w:szCs w:val="24"/>
          <w:lang w:val="sr-Latn-CS" w:eastAsia="en-US"/>
        </w:rPr>
        <w:t>, i predlaže ugovore o radu, odnosno angažovanju izvršnih direktora</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4) daje saglasnost izvršnim direktorima za preduzimanje poslova ili radnji u skladu sa ovim zakonom, statutom, odlukom skupštine i odlukom nadzornog odbo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5) vrši druge poslove i donosi odluke u skladu sa ovim zakonom, statutom i odlukama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itanja iz nadležnosti nadzornog odbo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ne mogu se preneti na izvršne direktore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mogu se preneti u nadležnost skupštine samo odlukom nadzornog odbora, ako statutom nije drugačije određe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dzorni odbor odlučuje o davanju odobrenja u slučajevima postojanja ličnog interesa izvršnog direktora društva u skladu sa članom 66. ovog zakona. </w:t>
      </w:r>
      <w:bookmarkStart w:id="156" w:name="clan_466"/>
      <w:bookmarkEnd w:id="156"/>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ristup aktima i dokumentima po odluci sud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466.</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odbor direktora, odnosno izvršni odbor ako je upravljanje društvom dvodomno, ili sekretar društva, ako postoji, propusti da postupi po zahtevu iz člana 465. ovog zakona u roku od </w:t>
      </w:r>
      <w:r>
        <w:rPr>
          <w:rFonts w:eastAsia="Times New Roman" w:cs="Times New Roman" w:ascii="Times New Roman" w:hAnsi="Times New Roman"/>
          <w:strike/>
          <w:sz w:val="24"/>
          <w:szCs w:val="24"/>
          <w:lang w:val="sr-Latn-CS" w:eastAsia="en-US"/>
        </w:rPr>
        <w:t>pet</w:t>
      </w:r>
      <w:r>
        <w:rPr>
          <w:rFonts w:eastAsia="Times New Roman" w:cs="Times New Roman" w:ascii="Times New Roman" w:hAnsi="Times New Roman"/>
          <w:sz w:val="24"/>
          <w:szCs w:val="24"/>
          <w:lang w:val="sr-Latn-CS" w:eastAsia="en-US"/>
        </w:rPr>
        <w:t xml:space="preserve"> OSAM dana od dana prijema zahteva, podnosilac zahteva ima pravo da U NAREDNOM ROKU OD 30 DANA traži da sud u vanparničnom postupku naloži društvu da postupi po njegovom zahtevu.</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Postupak iz stava 1. ovog člana je hitan i sud je dužan da odluku po zahtevu donese u roku od osam dana od dana prijema zahteva.</w:t>
      </w:r>
      <w:bookmarkStart w:id="157" w:name="clan_469"/>
      <w:bookmarkStart w:id="158" w:name="str_285"/>
      <w:bookmarkEnd w:id="157"/>
      <w:bookmarkEnd w:id="158"/>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restanak društva po odluci sud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469.</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 tužbi akcionara koji poseduju akcije koje predstavljaju najmanje 20% osnovnog kapitala društva protiv društva nadležni sud može odrediti prestanak društva ili druge mere ak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odbor direktora, odnosno izvršni i nadzorni odbor ako je upravljanje društvom dvodomno, ne mogu da vode poslove društva, bilo zbog međusobnog neslaganja ili iz drugih razloga, a skupština ne može da prekine blokadu, što za posledicu ima da se poslovi društva ne mogu više voditi u interesu akciona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su akcionari blokirani u odlučivanju na skupštini na najmanje dve uzastopne sednice skupštine, što za posledicu ima da se poslovi društva ne mogu više voditi u interesu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direktori, odnosno članovi nadzornog odbora ako je upravljanje društvom dvodomno, deluju protivzakonito, nepošteno ili prevarno, a protivno interesima akcionara koji podnose tužb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se imovina društva rasipa i umanju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postupku po tužbi iz stava 1. ovog člana sud može, ako su razlozi za podnošenje tužbe otklonjivi, ostaviti društvu rok od najviše šest meseci za otklanjanje nepravilnos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društvo u roku iz stava 2. ovog člana ne otkloni nepravilnosti, sud će presudom odrediti prestanak društva ili jednu ili više od sledećih mer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razrešenje direktora ili člana nadzornog odbora ako je upravljanje društvom dv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uvođenje prinudne uprave u društvo do imenovanja novih direktora, odnosno članova nadzornog odbora ako je upravljanje društvom dv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sprovođenje vanredne revizije finansijskih izveštaj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donošenje odluke o raspodeli dobiti ili o isplati učešća u dobiti, odnosno dividend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otkup akcija koje poseduju akcionari koji su podneli tužbu, od strane društva, </w:t>
      </w:r>
      <w:r>
        <w:rPr>
          <w:rFonts w:eastAsia="Times New Roman" w:cs="Times New Roman" w:ascii="Times New Roman" w:hAnsi="Times New Roman"/>
          <w:strike/>
          <w:sz w:val="24"/>
          <w:szCs w:val="24"/>
          <w:lang w:val="sr-Latn-CS" w:eastAsia="en-US"/>
        </w:rPr>
        <w:t>po tržišnoj vrednosti u smislu ovog zakona</w:t>
      </w:r>
      <w:r>
        <w:rPr>
          <w:rFonts w:eastAsia="Times New Roman" w:cs="Times New Roman" w:ascii="Times New Roman" w:hAnsi="Times New Roman"/>
          <w:sz w:val="24"/>
          <w:szCs w:val="24"/>
          <w:lang w:val="sr-Latn-CS" w:eastAsia="en-US"/>
        </w:rPr>
        <w:t xml:space="preserve"> PO VREDNOSTI UTVRĐENOJ U SKLADU SA ČLANOM 475. OVOG ZAKONA.</w:t>
      </w:r>
      <w:r>
        <w:rPr>
          <w:rFonts w:eastAsia="Times New Roman" w:cs="Times New Roman" w:ascii="Times New Roman" w:hAnsi="Times New Roman"/>
          <w:strike/>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sudom iz stava 3. ovog člana sud može odrediti i naknadu štete od strane društva akcionarima koji su podneli tužbu. </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ojam i osnovne odredbe</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470</w:t>
      </w:r>
      <w:r>
        <w:rPr>
          <w:rFonts w:eastAsia="Times New Roman" w:cs="Times New Roman" w:ascii="Times New Roman" w:hAnsi="Times New Roman"/>
          <w:sz w:val="24"/>
          <w:szCs w:val="24"/>
          <w:lang w:val="sr-Latn-C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društvo stiče, odnosno raspolaže imovinom čija nabavna i/ili prodajna i/ili tržišna vrednost u momentu donošenja odluke o tome predstavlja 30% ili više od knjigovodstvene vrednosti ukupne imovine društva iskazane u poslednjem godišnjem bilansu stanja, smatra se da društvo stiče, odnosno raspolaže imovinom velike vrednos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d sticanjem, odnosno raspolaganjem imovinom velike vrednosti smatra se sticanje, odnosno raspolaganje imovinom na bilo koji način, uključujući naročito kupovinu, prodaju, zakup, razmenu, uspostavljanje založnog prava i hipoteke, zaključenje ugovora o kreditu i zajmu, davanje jemstva i garancija, i preduzimanje bilo koje druge radnje kojom nastaje obaveza za društv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od stava 1. ovog člana, neće se smatrati sticanjem, odnosno raspolaganjem imovinom velike vrednosti kupovina ili prodaja imovine koja je izvršena u okviru  redovnog poslovanj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d imovinom u smislu st. 1. i 2. ovog člana smatraju se stvari i prava, uključujući i nepokretnosti, pokretne stvari, novac, udele u društvima, hartije od vrednosti, potraživanja, industrijsku svojinu i druga pra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Jednim sticanjem, odnosno raspolaganjem, u smislu stava 1. ovog člana, smatraće se i više povezanih sticanja, odnosno raspolaganja izvršenih u periodu od godinu dana, pri čemu se kao vreme nastanka uzima dan izvršenja poslednjeg sticanja, odnosno raspolaganj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D </w:t>
      </w:r>
      <w:r>
        <w:rPr>
          <w:rFonts w:cs="Times New Roman" w:ascii="Times New Roman" w:hAnsi="Times New Roman"/>
          <w:sz w:val="24"/>
          <w:szCs w:val="24"/>
          <w:lang w:val="sr-Latn-CS" w:eastAsia="en-US"/>
        </w:rPr>
        <w:t>POVEZANIM STICANJEM, ODNOSNO RASPOLAGANJEM IZ STAVA 5. OVOG ČLANA, SMATRAĆE SE VIŠE POJEDINAČNIH POSLOVA, ODNOSNO PRAVNIH RADNJI KOJI SE PREDUZIMAJU RADI OSTVARIVANJA ISTOG CILJA, ODNOSNO SVRHE ILI ČIJA POVEZANOST PROIZLAZI IZ PRIRODE PRAVNOG POSLA RADI ČIJEG SE IZVRŠENJA TI PRAVNI POSLOVI I PRAVNE RADNJE PREDUZIMAJU.</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OD STAVA 5. OVOG ČLANA JEDNIM STICANJEM, ODNOSNO RASPOLAGANJEM IMOVINOM VELIKE VREDNOSTI NE SMATRA SE ISTOVREMENO </w:t>
      </w:r>
      <w:r>
        <w:rPr>
          <w:rFonts w:cs="Times New Roman" w:ascii="Times New Roman" w:hAnsi="Times New Roman"/>
          <w:sz w:val="24"/>
          <w:szCs w:val="24"/>
          <w:lang w:val="sr-Latn-CS" w:eastAsia="en-US"/>
        </w:rPr>
        <w:t>USPOSTAVLJANJE ZALOŽNOG PRAVA, HIPOTEKE ILI DRUGOG SREDSTVA OBEZBEĐENJA KOJE PRIVREDNO DRUŠTVO DAJE RADI OBEZBEĐENJA SOPSTVENE OBAVEZE PO UGOVORU O KREDITU, ZAJMU ILI DRUGOM PRAVNOM POSLU, U KOM SLUČAJU SE NAJVEĆA VREDNOST POJEDINAČNE PRAVNE RADNJE, ODNOSNO PRAVNOG POSLA UZIMA KAO VREDNOST PO KOJOJ SE UTVRĐUJE IMOVINA VELIKE VREDNOSTI IZ STAVA 1. OVOG ČLAN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ticanje, odnosno raspolaganje imovinom velike vrednosti može se sprovesti ako to sticanje, odnosno raspolaganje prethodno ili naknadno odobri skupšti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društvo stiče, odnosno raspolaže imovinom velike vrednosti shodno se primenjuju pravila ovog zakona o pravima nesaglasnih članova. </w:t>
      </w:r>
      <w:bookmarkStart w:id="159" w:name="clan_472"/>
      <w:bookmarkStart w:id="160" w:name="str_291"/>
      <w:bookmarkEnd w:id="159"/>
      <w:bookmarkEnd w:id="160"/>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osledice povrede odredaba o raspolaganju imovinom velike vrednosti</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472.</w:t>
      </w:r>
    </w:p>
    <w:p>
      <w:pPr>
        <w:pStyle w:val="Normal"/>
        <w:spacing w:lineRule="auto" w:line="240" w:before="120" w:after="120"/>
        <w:ind w:firstLine="720"/>
        <w:jc w:val="both"/>
        <w:rPr>
          <w:rFonts w:ascii="Times New Roman" w:hAnsi="Times New Roman" w:eastAsia="Times New Roman" w:cs="Times New Roman"/>
          <w:strike/>
          <w:sz w:val="24"/>
          <w:szCs w:val="24"/>
          <w:lang w:val="sr-Latn-CS" w:eastAsia="en-US"/>
        </w:rPr>
      </w:pPr>
      <w:r>
        <w:rPr>
          <w:rFonts w:cs="Times New Roman" w:ascii="Times New Roman" w:hAnsi="Times New Roman"/>
          <w:strike/>
          <w:sz w:val="24"/>
          <w:szCs w:val="24"/>
          <w:shd w:fill="FFFFFF" w:val="clear"/>
          <w:lang w:val="sr-Latn-CS" w:eastAsia="en-US"/>
        </w:rPr>
        <w:t>Ako nije pribavljeno odobrenje u skladu sa čl. 470. i 471. ovog zakona, društvo i akcionar koji poseduje ili predstavlja najmanje 5% osnovnog kapitala društva može podneti tužbu za poništaj pravnog posla, odnosno radnje sticanja ili raspolaganja imovinom velike vrednost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NIJE PRIBAVLJENO ODOBRENJE U SKLADU SA ČL. 470. I 471. OVOG ZAKONA, DRUŠTVO I AKCIONAR KOJI POSEDUJE ILI PREDSTAVLJA NAJMANJE 5% OSNOVNOG KAPITALA DRUŠTVA MOŽE PODNETI TUŽBU ZA PONIŠTAJ PRAVNOG POSLA ILI PRAVNE RADNJE STICANJA, ODNOSNO RASPOLAGANJA IMOVINOM VELIKE VREDNOSTI, POD USLOVOM DA JE POSEDOVAO ILI PREDSTAVLJAO NAJMANJE 5% OSNOVNOG KAPITALA DRUŠTVA NA DAN ZAKLJUČENJA TOG PRAVNOG POSLA, ODNOSNO PREDUZIMANJA PRAVNE RADN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od stava 1. ovog člana, pravni posao, odnosno radnja neće biti poništena ako lice koje je druga strana u pravnom poslu, odnosno prema kome je radnja izvršena nije znalo niti je moralo znati za povredu odredaba člana 471. ovog zakona u vreme zaključenja pravnog posla, odnosno preduzimanja pravne radnje.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Odbor direktora, odnosno nadzorni odbor</w:t>
      </w:r>
      <w:r>
        <w:rPr>
          <w:rFonts w:eastAsia="Times New Roman" w:cs="Times New Roman" w:ascii="Times New Roman" w:hAnsi="Times New Roman"/>
          <w:sz w:val="24"/>
          <w:szCs w:val="24"/>
          <w:lang w:val="sr-Latn-CS" w:eastAsia="en-US"/>
        </w:rPr>
        <w:t xml:space="preserve"> ČLANOVI ODBORA DIREKTORA, ODNOSNO ČLANOVI NADZORNOG ODBORA ako je upravljanje društvom dvodomno, solidarno su odgovorni društvu za štetu koju to društvo pretrpi usled sticanja, odnosno raspolaganja imovinom velike vrednosti ako je to sticanje, odnosno raspolaganje sprovedeno bez odluke kojom ga skupština odobra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DRUŠTVO I AKCIONAR KOJI POSEDUJE ILI PREDSTAVLJA NAJMANJE 5% OSNOVNOG KAPITALA DRUŠTVA MOŽE PODNETI TUŽBU ZA NAKNADU ŠTETE PROTIV LICA IZ STAV 3. OVOG ČLANA.</w:t>
      </w:r>
    </w:p>
    <w:p>
      <w:pPr>
        <w:pStyle w:val="Normal"/>
        <w:spacing w:lineRule="auto" w:line="240" w:before="120" w:after="120"/>
        <w:ind w:firstLine="720"/>
        <w:jc w:val="both"/>
        <w:rPr>
          <w:rFonts w:ascii="Times New Roman" w:hAnsi="Times New Roman" w:eastAsia="Times New Roman" w:cs="Times New Roman"/>
          <w:strike/>
          <w:sz w:val="24"/>
          <w:szCs w:val="24"/>
          <w:lang w:val="sr-Latn-CS" w:eastAsia="en-US"/>
        </w:rPr>
      </w:pPr>
      <w:r>
        <w:rPr>
          <w:rFonts w:cs="Times New Roman" w:ascii="Times New Roman" w:hAnsi="Times New Roman"/>
          <w:strike/>
          <w:sz w:val="24"/>
          <w:szCs w:val="24"/>
          <w:shd w:fill="FFFFFF" w:val="clear"/>
          <w:lang w:val="sr-Latn-CS" w:eastAsia="en-US"/>
        </w:rPr>
        <w:t>Tužbe iz st. 1. i 3. ovog člana mogu biti podnete u roku od tri godine od dana sticanja, odnosno raspolaganja imovinom velike vrednost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TUŽBE IZ ST. 1. I 4. OVOG ČLANA MOGU BITI PODNETE U ROKU OD ŠEST MESECI OD DANA ODRŽAVANJA SEDNICE SKUPŠTINE NA KOJOJ JE RAZMATRAN IZVEŠTAJ O POSLOVANJU ZA POSLOVNU GODINU U KOJOJ JE IZVRŠENO STICANJE, ODNOSNO RASPOLAGANJE IMOVINOM VELIKE VREDNOSTI, A NAJKASNIJE U ROKU OD TRI GODINE OD DANA STICANJA, ODNOSNO RASPOLAGANJA IMOVINOM VELIKE VREDNOSTI. </w:t>
      </w:r>
      <w:bookmarkStart w:id="161" w:name="str_293"/>
      <w:bookmarkEnd w:id="161"/>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va nesaglasnih akcionara na otkup akcij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474.</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cionar može da traži od društva da otkupi njegove akcije ako glasa protiv ili se uzdrži od glasanja za odluk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o promeni statuta društva kojom se umanjuju njegova prava </w:t>
      </w:r>
      <w:r>
        <w:rPr>
          <w:rFonts w:eastAsia="Times New Roman" w:cs="Times New Roman" w:ascii="Times New Roman" w:hAnsi="Times New Roman"/>
          <w:strike/>
          <w:sz w:val="24"/>
          <w:szCs w:val="24"/>
          <w:lang w:val="sr-Latn-CS" w:eastAsia="en-US"/>
        </w:rPr>
        <w:t>predviđena statutom ili zakonom</w:t>
      </w:r>
      <w:r>
        <w:rPr>
          <w:rFonts w:eastAsia="Times New Roman" w:cs="Times New Roman" w:ascii="Times New Roman" w:hAnsi="Times New Roman"/>
          <w:sz w:val="24"/>
          <w:szCs w:val="24"/>
          <w:lang w:val="sr-Latn-CS" w:eastAsia="en-US"/>
        </w:rPr>
        <w:t xml:space="preserve"> IZ ČLANA 251. STAV 1. TAČ. 1) DO 4) I PRAVA IZ ČLANA 253. OVOG ZAKON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o statusnoj promen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o promeni pravne form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o promeni vremena trajanj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kojom se odobrava sticanje, odnosno raspolaganje imovinom velike vrednost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6) kojom se menjaju njegova druga prava, ako je statutom određeno da akcionar iz tog razloga ima pravo na nesaglasnost i na naknadu tržišne vrednosti akcija u skladu sa ovim zakonom;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7) o povlačenju jedne ili više klasa akcija sa regulisanog tržišta, odnosno multilateralne trgovačke platforme u smislu zakona kojim se uređuje tržište kapital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Pravo na otkup akcija i isplatu iz stava 1. ovog člana ima i akcionar koji nije prisustvovao sednici skupštine na kojoj se odlučuje o pitanjima iz stava 1. ovog čl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cionar koji zatraži od društva da od njega otkupi akcije u skladu sa članom 475. ovog zakona ne može osporavati odluku društva na kojoj zasniva to svoje pravo.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Odluka iz stava 1. ovog člana mora sadržati odredbu o tome da stupa na snagu davanjem pisane izjave od strane predsednika odbora direktora, kao i predsednika nadzornog odbora društva ako je upravljanje društvom dvodomno, da su svi nesaglasni akcionari u celosti isplaćeni za vrednost svojih akcija u skladu sa čl. 475. i 476.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DLUKA IZ STAVA 1. OVOG ČLANA MORA SADRŽATI ODREDBU O TOME DA STUPA NA SNAGU DAVANJEM PISANE IZJAVE OD STRANE PREDSEDNIKA ODBORA DIREKTORA, ODNOSNO PREDSEDNIKA NADZORNOG ODBORA DRUŠTVA AKO JE UPRAVLJANJE DRUŠTVOM DVODOMNO, DA SU SVE OBAVEZE DRUŠTVA U VEZI SA OTKUPOM AKCIJA NESAGLASNIH AKCIONARA U CELOSTI IZVRŠENE U SKLADU SA ČL. 475. I 476. OVOG ZAKONA, ODNOSNO DA NIJE BILO NESAGLASNIH AKCIONAR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 povlačenje akcija iz stava 1. tačka 7) ovog člana primenjuju se odgovarajuće odredbe zakona kojim se uređuje tržište kapitala.</w:t>
      </w:r>
      <w:bookmarkStart w:id="162" w:name="clan_479"/>
      <w:bookmarkStart w:id="163" w:name="str_296"/>
      <w:bookmarkEnd w:id="162"/>
      <w:bookmarkEnd w:id="163"/>
    </w:p>
    <w:p>
      <w:pPr>
        <w:pStyle w:val="Wyq090pododsek"/>
        <w:shd w:fill="FFFFFF" w:val="clear"/>
        <w:spacing w:before="0" w:after="0"/>
        <w:jc w:val="center"/>
        <w:rPr>
          <w:lang w:val="sr-Latn-CS" w:eastAsia="en-US"/>
        </w:rPr>
      </w:pPr>
      <w:r>
        <w:rPr>
          <w:lang w:val="sr-Latn-CS" w:eastAsia="en-US"/>
        </w:rPr>
        <w:t>Postupak ostvarivanja prava na otkup akcija</w:t>
      </w:r>
    </w:p>
    <w:p>
      <w:pPr>
        <w:pStyle w:val="Clan"/>
        <w:shd w:fill="FFFFFF" w:val="clear"/>
        <w:spacing w:before="240" w:after="120"/>
        <w:jc w:val="center"/>
        <w:rPr>
          <w:bCs/>
          <w:lang w:val="sr-Latn-CS" w:eastAsia="en-US"/>
        </w:rPr>
      </w:pPr>
      <w:bookmarkStart w:id="164" w:name="clan_475"/>
      <w:bookmarkEnd w:id="164"/>
      <w:r>
        <w:rPr>
          <w:bCs/>
          <w:lang w:val="sr-Latn-CS" w:eastAsia="en-US"/>
        </w:rPr>
        <w:t>Član 475.</w:t>
      </w:r>
    </w:p>
    <w:p>
      <w:pPr>
        <w:pStyle w:val="Normal6"/>
        <w:shd w:fill="FFFFFF" w:val="clear"/>
        <w:spacing w:before="0" w:after="150"/>
        <w:ind w:firstLine="720"/>
        <w:jc w:val="both"/>
        <w:rPr/>
      </w:pPr>
      <w:r>
        <w:rPr>
          <w:strike/>
          <w:lang w:val="sr-Latn-CS" w:eastAsia="en-US"/>
        </w:rPr>
        <w:t>Sastavni deo materijala za sednicu skupštine na kojoj se donosi odluka iz člana 474. stav 1. ovog zakona je:</w:t>
      </w:r>
    </w:p>
    <w:p>
      <w:pPr>
        <w:pStyle w:val="Normal6"/>
        <w:shd w:fill="FFFFFF" w:val="clear"/>
        <w:spacing w:before="0" w:after="150"/>
        <w:ind w:firstLine="720"/>
        <w:jc w:val="both"/>
        <w:rPr/>
      </w:pPr>
      <w:r>
        <w:rPr>
          <w:strike/>
          <w:lang w:val="sr-Latn-CS" w:eastAsia="en-US"/>
        </w:rPr>
        <w:t>1) obaveštenje o pravima nesaglasnih akcionara na otkup njihovih akcija i formular zahteva za ostvarivanje tog prava, koji sadrži polja u koja se unosi ime, odnosno poslovno ime akcionara i njegovo prebivalište, odnosno sedište, kao i broj i klasa akcija čiji otkup zahteva;</w:t>
      </w:r>
    </w:p>
    <w:p>
      <w:pPr>
        <w:pStyle w:val="Normal6"/>
        <w:shd w:fill="FFFFFF" w:val="clear"/>
        <w:spacing w:before="0" w:after="150"/>
        <w:ind w:firstLine="720"/>
        <w:jc w:val="both"/>
        <w:rPr/>
      </w:pPr>
      <w:r>
        <w:rPr>
          <w:strike/>
          <w:lang w:val="sr-Latn-CS" w:eastAsia="en-US"/>
        </w:rPr>
        <w:t>2) podatak o knjigovodstvenoj vrednosti akcija, podatak o tržišnoj vrednosti akcija utvrđenoj u skladu sa članom 259. stav 1. ovog zakona i podatak o procenjenoj vrednosti akcija utvrđenoj u skladu sa članom 51. ovog zakona, pri čemu se te vrednosti utvrđuju na dan donošenja odluke o sazivanju sednice skupštine.</w:t>
      </w:r>
    </w:p>
    <w:p>
      <w:pPr>
        <w:pStyle w:val="Normal6"/>
        <w:shd w:fill="FFFFFF" w:val="clear"/>
        <w:spacing w:before="0" w:after="150"/>
        <w:ind w:firstLine="720"/>
        <w:jc w:val="both"/>
        <w:rPr/>
      </w:pPr>
      <w:r>
        <w:rPr>
          <w:strike/>
          <w:lang w:val="sr-Latn-CS" w:eastAsia="en-US"/>
        </w:rPr>
        <w:t>Ako želi da ostvari pravo na otkup njegovih akcija, nesaglasni akcionar zahtev iz stava 1. ovog člana može dostaviti društvu:</w:t>
      </w:r>
    </w:p>
    <w:p>
      <w:pPr>
        <w:pStyle w:val="Normal6"/>
        <w:shd w:fill="FFFFFF" w:val="clear"/>
        <w:spacing w:before="0" w:after="150"/>
        <w:ind w:firstLine="720"/>
        <w:jc w:val="both"/>
        <w:rPr>
          <w:strike/>
          <w:lang w:val="sr-Latn-CS" w:eastAsia="en-US"/>
        </w:rPr>
      </w:pPr>
      <w:r>
        <w:rPr>
          <w:strike/>
          <w:lang w:val="sr-Latn-CS" w:eastAsia="en-US"/>
        </w:rPr>
        <w:t>1) na sednici skupštine na kojoj se donosi odluka iz člana 474. stav 1. ovog zakona i to predsedniku skupštine, odnosno licu koga predsedavajući skupštine ovlasti ili</w:t>
      </w:r>
    </w:p>
    <w:p>
      <w:pPr>
        <w:pStyle w:val="Normal6"/>
        <w:shd w:fill="FFFFFF" w:val="clear"/>
        <w:spacing w:before="0" w:after="150"/>
        <w:ind w:firstLine="720"/>
        <w:jc w:val="both"/>
        <w:rPr/>
      </w:pPr>
      <w:r>
        <w:rPr>
          <w:strike/>
          <w:lang w:val="sr-Latn-CS" w:eastAsia="en-US"/>
        </w:rPr>
        <w:t>2) u roku od 15 dana od dana zaključenja te sednice skupštine.</w:t>
      </w:r>
    </w:p>
    <w:p>
      <w:pPr>
        <w:pStyle w:val="Normal6"/>
        <w:shd w:fill="FFFFFF" w:val="clear"/>
        <w:spacing w:before="0" w:after="150"/>
        <w:ind w:firstLine="720"/>
        <w:jc w:val="both"/>
        <w:rPr/>
      </w:pPr>
      <w:r>
        <w:rPr>
          <w:strike/>
          <w:lang w:val="sr-Latn-CS" w:eastAsia="en-US"/>
        </w:rPr>
        <w:t>Društvo je u obavezi da u roku od 60 dana od dana isteka roka iz stava 2. tačka 2) ovog člana nesaglasnom akcionaru isplati vrednost akcija koje su predmet zahteva iz stava 1. ovog člana, koja je jednaka najvišoj od vrednosti iz stava 1. tačka 2) ovog člana.</w:t>
      </w:r>
    </w:p>
    <w:p>
      <w:pPr>
        <w:pStyle w:val="Normal6"/>
        <w:shd w:fill="FFFFFF" w:val="clear"/>
        <w:spacing w:before="0" w:after="150"/>
        <w:ind w:firstLine="720"/>
        <w:jc w:val="both"/>
        <w:rPr/>
      </w:pPr>
      <w:r>
        <w:rPr>
          <w:strike/>
          <w:lang w:val="sr-Latn-CS" w:eastAsia="en-US"/>
        </w:rPr>
        <w:t>Isplata iz stava 3. ovog člana izvršiće se u skladu sa pravilima poslovanja Centralnog registra.</w:t>
      </w:r>
    </w:p>
    <w:p>
      <w:pPr>
        <w:pStyle w:val="Normal6"/>
        <w:shd w:fill="FFFFFF" w:val="clear"/>
        <w:spacing w:before="0" w:after="150"/>
        <w:ind w:firstLine="720"/>
        <w:jc w:val="both"/>
        <w:rPr/>
      </w:pPr>
      <w:r>
        <w:rPr>
          <w:lang w:val="sr-Latn-CS" w:eastAsia="en-US"/>
        </w:rPr>
        <w:t>SASTAVNI DEO MATERIJALA ZA SEDNICU SKUPŠTINE NA KOJOJ SE DONOSI ODLUKA IZ ČLANA 474. STAV 1. OVOG ZAKONA JE:</w:t>
      </w:r>
    </w:p>
    <w:p>
      <w:pPr>
        <w:pStyle w:val="Normal6"/>
        <w:shd w:fill="FFFFFF" w:val="clear"/>
        <w:spacing w:before="0" w:after="150"/>
        <w:ind w:firstLine="720"/>
        <w:jc w:val="both"/>
        <w:rPr/>
      </w:pPr>
      <w:r>
        <w:rPr>
          <w:lang w:val="sr-Latn-CS" w:eastAsia="en-US"/>
        </w:rPr>
        <w:t>1) OBAVEŠTENJE O PRAVIMA NESAGLASNIH AKCIONARA NA OTKUP NJIHOVIH AKCIJA I FORMULAR ZAHTEVA ZA OSTVARIVANJE TOG PRAVA, KOJI SADRŽI POLJA U KOJA SE UNOSI IME, ODNOSNO POSLOVNO IME AKCIONARA I NJEGOVO PREBIVALIŠTE, ODNOSNO SEDIŠTE, KAO I BROJ I KLASA AKCIJA ČIJI OTKUP ZAHTEVA;</w:t>
      </w:r>
    </w:p>
    <w:p>
      <w:pPr>
        <w:pStyle w:val="Normal6"/>
        <w:shd w:fill="FFFFFF" w:val="clear"/>
        <w:spacing w:before="0" w:after="150"/>
        <w:ind w:firstLine="720"/>
        <w:jc w:val="both"/>
        <w:rPr/>
      </w:pPr>
      <w:r>
        <w:rPr>
          <w:lang w:val="sr-Latn-CS" w:eastAsia="en-US"/>
        </w:rPr>
        <w:t>2) PODATAK O TRŽIŠNOJ VREDNOSTI AKCIJA JAVNOG AKCIONARSKOG DRUŠTVA UTVRĐENOJ U SKLADU SA ČLANOM 259. STAV 1. OVOG ZAKONA;</w:t>
      </w:r>
    </w:p>
    <w:p>
      <w:pPr>
        <w:pStyle w:val="Normal6"/>
        <w:shd w:fill="FFFFFF" w:val="clear"/>
        <w:spacing w:before="0" w:after="150"/>
        <w:ind w:firstLine="720"/>
        <w:jc w:val="both"/>
        <w:rPr/>
      </w:pPr>
      <w:r>
        <w:rPr>
          <w:lang w:val="sr-Latn-CS" w:eastAsia="en-US"/>
        </w:rPr>
        <w:t>3) PODATAK O KNJIGOVODSTVENOJ VREDNOSTI AKCIJA JAVNOG AKCIONARSKOG DRUŠTVA I PODATAK O PROCENJENOJ VREDNOSTI AKCIJA JAVNOG AKCIONARSKOG DRUŠTVA UTVRĐENOJ U SKLADU SA ČLANOM 51. OVOG ZAKONA, AKO NIJE OSTVAREN OBIM PROMETA AKCIJAMA IZ ČLANA 259. STAVA 1. OVOG ZAKONA, PRI ČEMU SE TE VREDNOSTI UTVRĐUJU NA DAN DONOŠENJA ODLUKE O SAZIVANJU SEDNICE SKUPŠTINE;</w:t>
      </w:r>
    </w:p>
    <w:p>
      <w:pPr>
        <w:pStyle w:val="Normal6"/>
        <w:shd w:fill="FFFFFF" w:val="clear"/>
        <w:spacing w:before="0" w:after="150"/>
        <w:ind w:firstLine="720"/>
        <w:jc w:val="both"/>
        <w:rPr/>
      </w:pPr>
      <w:r>
        <w:rPr>
          <w:lang w:val="sr-Latn-CS" w:eastAsia="en-US"/>
        </w:rPr>
        <w:t xml:space="preserve">4) PODATAK O KNJIGOVODSTVENOJ VREDNOSTI AKCIJA AKCIONARSKOG DRUŠTVA KOJE NIJE JAVNO I PODATAK O PROCENJENOJ VREDNOSTI AKCIJA TOG DRUŠTVA UTVRĐENOJ U SKLADU SA ČLANOM 51. OVOG ZAKONA, PRI ČEMU SE TE VREDNOSTI UTVRĐUJU NA DAN DONOŠENJA ODLUKE O SAZIVANJU SEDNICE SKUPŠTINE. </w:t>
      </w:r>
    </w:p>
    <w:p>
      <w:pPr>
        <w:pStyle w:val="Normal6"/>
        <w:shd w:fill="FFFFFF" w:val="clear"/>
        <w:spacing w:before="0" w:after="150"/>
        <w:ind w:firstLine="720"/>
        <w:jc w:val="both"/>
        <w:rPr/>
      </w:pPr>
      <w:r>
        <w:rPr>
          <w:lang w:val="sr-Latn-CS" w:eastAsia="en-US"/>
        </w:rPr>
        <w:t>AKO ŽELI DA OSTVARI PRAVO NA OTKUP NJEGOVIH AKCIJA, NESAGLASNI AKCIONAR ZAHTEV IZ STAVA 1. OVOG ČLANA MOŽE DOSTAVITI DRUŠTVU:</w:t>
      </w:r>
    </w:p>
    <w:p>
      <w:pPr>
        <w:pStyle w:val="Normal6"/>
        <w:shd w:fill="FFFFFF" w:val="clear"/>
        <w:spacing w:before="0" w:after="150"/>
        <w:ind w:firstLine="720"/>
        <w:jc w:val="both"/>
        <w:rPr>
          <w:lang w:val="sr-Latn-CS" w:eastAsia="en-US"/>
        </w:rPr>
      </w:pPr>
      <w:r>
        <w:rPr>
          <w:lang w:val="sr-Latn-CS" w:eastAsia="en-US"/>
        </w:rPr>
        <w:t>1) NA SEDNICI SKUPŠTINE NA KOJOJ SE DONOSI ODLUKA IZ ČLANA 474. STAV 1. OVOG ZAKONA I TO PREDSEDNIKU SKUPŠTINE, ODNOSNO LICU KOGA PREDSEDAVAJUĆI SKUPŠTINE OVLASTI ILI</w:t>
      </w:r>
    </w:p>
    <w:p>
      <w:pPr>
        <w:pStyle w:val="Normal6"/>
        <w:shd w:fill="FFFFFF" w:val="clear"/>
        <w:spacing w:before="0" w:after="150"/>
        <w:ind w:firstLine="720"/>
        <w:jc w:val="both"/>
        <w:rPr/>
      </w:pPr>
      <w:r>
        <w:rPr>
          <w:lang w:val="sr-Latn-CS" w:eastAsia="en-US"/>
        </w:rPr>
        <w:t>2) U ROKU OD 15 DANA OD DANA ZAKLJUČENJA TE SEDNICE SKUPŠTINE.</w:t>
      </w:r>
    </w:p>
    <w:p>
      <w:pPr>
        <w:pStyle w:val="Normal6"/>
        <w:shd w:fill="FFFFFF" w:val="clear"/>
        <w:spacing w:before="0" w:after="150"/>
        <w:ind w:firstLine="720"/>
        <w:jc w:val="both"/>
        <w:rPr/>
      </w:pPr>
      <w:r>
        <w:rPr>
          <w:lang w:val="sr-Latn-CS" w:eastAsia="en-US"/>
        </w:rPr>
        <w:t>DRUŠTVO JE U OBAVEZI DA U ROKU OD 60 DANA OD DANA ISTEKA ROKA IZ STAVA 2. TAČKA 2) OVOG ČLANA OD NESAGLASNOG AKCIONARA OTKUPI AKCIJE KOJE SU PREDMET ZAHTEVA IZ STAVA 1. OVOG ČLANA, PO VREDNOSTI KOJA JE JEDNAKA TRŽIŠNOJ VREDNOSTI U SLUČAJU IZ STAVA 1. TAČKA 2) OVOG ČLANA, ODNOSNO NAJVIŠOJ OD VREDNOSTI U SLUČAJEVIMA IZ STAVA 1. TAČ. 3) I 4) OVOG ČLANA.</w:t>
      </w:r>
    </w:p>
    <w:p>
      <w:pPr>
        <w:pStyle w:val="Normal6"/>
        <w:shd w:fill="FFFFFF" w:val="clear"/>
        <w:spacing w:before="0" w:after="150"/>
        <w:ind w:firstLine="720"/>
        <w:jc w:val="both"/>
        <w:rPr/>
      </w:pPr>
      <w:r>
        <w:rPr>
          <w:lang w:val="sr-Latn-CS" w:eastAsia="en-US"/>
        </w:rPr>
        <w:t>OTKUP AKCIJA IZ STAVA 3. OVOG ČLANA, ODNOSNO PRENOS AKCIJA I NOVČANIH SREDSTAVA IZVRŠIĆE SE U SKLADU SA PRAVILIMA POSLOVANJA CENTRALNOG REGISTRA.</w:t>
      </w:r>
    </w:p>
    <w:p>
      <w:pPr>
        <w:pStyle w:val="Normal"/>
        <w:spacing w:lineRule="auto" w:line="240" w:before="120" w:after="120"/>
        <w:jc w:val="center"/>
        <w:rPr/>
      </w:pPr>
      <w:r>
        <w:rPr>
          <w:rFonts w:eastAsia="Times New Roman" w:cs="Times New Roman" w:ascii="Times New Roman" w:hAnsi="Times New Roman"/>
          <w:sz w:val="24"/>
          <w:szCs w:val="24"/>
          <w:lang w:val="sr-Latn-CS" w:eastAsia="en-US"/>
        </w:rPr>
        <w:t xml:space="preserve">Sudska zaštita prava nesaglasnog akcionara </w:t>
      </w:r>
    </w:p>
    <w:p>
      <w:pPr>
        <w:pStyle w:val="Normal"/>
        <w:spacing w:lineRule="auto" w:line="240" w:before="120" w:after="120"/>
        <w:jc w:val="center"/>
        <w:rPr/>
      </w:pPr>
      <w:bookmarkStart w:id="165" w:name="clan_476"/>
      <w:bookmarkEnd w:id="165"/>
      <w:r>
        <w:rPr>
          <w:rFonts w:eastAsia="Times New Roman" w:cs="Times New Roman" w:ascii="Times New Roman" w:hAnsi="Times New Roman"/>
          <w:bCs/>
          <w:sz w:val="24"/>
          <w:szCs w:val="24"/>
          <w:lang w:val="sr-Latn-CS" w:eastAsia="en-US"/>
        </w:rPr>
        <w:t xml:space="preserve">Član 476. </w:t>
      </w:r>
    </w:p>
    <w:p>
      <w:pPr>
        <w:pStyle w:val="Normal"/>
        <w:spacing w:lineRule="auto" w:line="240" w:before="120" w:after="120"/>
        <w:ind w:firstLine="720"/>
        <w:rPr/>
      </w:pPr>
      <w:r>
        <w:rPr>
          <w:rFonts w:eastAsia="Times New Roman" w:cs="Times New Roman" w:ascii="Times New Roman" w:hAnsi="Times New Roman"/>
          <w:sz w:val="24"/>
          <w:szCs w:val="24"/>
          <w:lang w:val="sr-Latn-CS" w:eastAsia="en-US"/>
        </w:rPr>
        <w:t xml:space="preserve">Nesaglasni akcionar može tužbom nadležnom sudu protiv društva tražiti isplat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razlike do pune vrednosti njegovih akcija utvrđene u skladu sa članom 475. stav 3. ovog zakona, ako smatra da mu je društvo na ime otkupne cene za njegove akcije isplatilo iznos niži od te vrednosti usled toga što je bilo koja od vrednosti iz člana 475. </w:t>
      </w:r>
      <w:r>
        <w:rPr>
          <w:rFonts w:eastAsia="Times New Roman" w:cs="Times New Roman" w:ascii="Times New Roman" w:hAnsi="Times New Roman"/>
          <w:strike/>
          <w:sz w:val="24"/>
          <w:szCs w:val="24"/>
          <w:lang w:val="sr-Latn-CS" w:eastAsia="en-US"/>
        </w:rPr>
        <w:t xml:space="preserve">stav 1. tačka 2) </w:t>
      </w:r>
      <w:r>
        <w:rPr>
          <w:rFonts w:eastAsia="Times New Roman" w:cs="Times New Roman" w:ascii="Times New Roman" w:hAnsi="Times New Roman"/>
          <w:sz w:val="24"/>
          <w:szCs w:val="24"/>
          <w:lang w:val="sr-Latn-CS" w:eastAsia="en-US"/>
        </w:rPr>
        <w:t xml:space="preserve">ovog zakona pogrešno utvrđena ili ako je društvo izvršilo samo delimičnu isplat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une vrednosti njegovih akcija utvrđene u skladu sa članom 475. stav 3. ovog zakona, ako mu društvo nije izvršilo nikakvu isplatu po tom osnovu, a podneo je zahtev u skladu sa članom 475. stav 2.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Tužba iz stava 1. ovog člana se podnosi najkasnije u roku od 30 dana od dana izvršene isplate u skladu sa članom 475. stav 4. ovog člana, odnosno isteka roka za tu isplatu ako isplata nije izvrše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podneto više od jedne tužbe iz stava 1. ovog člana, postupci se spajaj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sud pravnosnažnom presudom donetom u postupku po tužbi iz stava 1. ovog člana obaveže društvo da nesaglasnom akcionaru isplati razliku do pune vrednosti akcija, odnosno punu vrednost akcija, društvo je u obavezi da svim drugim nesaglasnim akcionarima iste klase akcija prizna i isplati istu vrednost akcije, nezavisno od činjenice da li su ti akcionari podneli tužbu iz stava 1. ovog člana. </w:t>
      </w:r>
    </w:p>
    <w:p>
      <w:pPr>
        <w:pStyle w:val="Normal6"/>
        <w:shd w:fill="FFFFFF" w:val="clear"/>
        <w:spacing w:before="120" w:after="120"/>
        <w:ind w:firstLine="720"/>
        <w:jc w:val="both"/>
        <w:rPr>
          <w:bCs/>
          <w:iCs/>
          <w:lang w:val="sr-Latn-CS" w:eastAsia="en-US"/>
        </w:rPr>
      </w:pPr>
      <w:r>
        <w:rPr>
          <w:lang w:val="sr-Latn-CS" w:eastAsia="en-US"/>
        </w:rPr>
        <w:t>Ako društvo ne postupi u skladu sa stavom 5. ovog člana u roku za izvršenje presude iz stava 4. ovog člana, svaki nesaglasni akcionar može tužbom nadležnom sudu tražiti isplatu razlike do pune vrednosti akcija, odnosno vrednost akcija koja je utvrđena tom presudom.</w:t>
      </w:r>
    </w:p>
    <w:p>
      <w:pPr>
        <w:pStyle w:val="Normal"/>
        <w:spacing w:lineRule="auto" w:line="240" w:before="120" w:after="1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riprema akata i dokumenata u vezi sa promenom pravne forme</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479.</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Radi sprovođenja postupka promene pravne forme, JEDAN ILI VIŠE DIREKTORA, ODNOSNO odbor direktora, priprema i dostavlja skupštini radi usvajanja sledeće akte i dokument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predlog odluke o promeni pravne forme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predlog izmene osnivačkog akta radi usklađivanja sa odredbama ovog zakona koje se odnose na datu pravnu formu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predlog statuta društva, ako društvo menja pravnu formu u akcionarsko društv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4) predlog odluke kojom se imenuju članovi organa društva u skladu sa odredbama ovog zakona koje regulišu datu pravnu formu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5) izveštaj o potrebi sprovođenja postupka promene pravne forme, koji obavezno sadrž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objašnjenje pravnih posledica promene pravne form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razloge i analizu očekivanih efekata promene pravne form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obrazloženje srazmere konverzije akcija u udele, odnosno udela u akcije, odnosno konverzije udela jedne pravne forme društva u udele druge pravne forme društva, u zavisnosti od konkretne promene pravne form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6) detaljno obaveštenje o pravu člana društva da bude nesaglasan sa odlukom o promeni pravne forme u smislu člana 481.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RADI SPROVOĐENJA POSTUPKA PROMENE PRAVNE FORME ORTAČKOG DRUŠTVA, AKTE I DOKUMENTE IZ STAVA 1. OVOG ČLANA JEDAN OD ORTAKA PRIPREMA I DOSTAVLJA OSTALIM ORTACIMA RADI USVAJANJ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RADI SPROVOĐENJA POSTUPKA PROMENE PRAVNE FORME KOMANDITNOG DRUŠTVA, AKTE I DOKUMENTE IZ STAVA 1. OVOG ČLANA JEDAN OD KOMPLEMENTARA PRIPREMA I DOSTAVLJA OSTALIM KOMPLEMENTARIMA I KOMANDITORIMA RADI USVAJANJ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je upravljanje društvom dvodomno, akta i dokumente iz stava 1. ovog člana priprema JEDAN ILI VIŠE DIREKTORA, ODNOSNO izvršni odbor, a nadzorni odbor ih utvrđuje i dostavlja skupštini radi usvajanja. </w:t>
      </w:r>
      <w:bookmarkStart w:id="166" w:name="clan_482"/>
      <w:bookmarkStart w:id="167" w:name="str_302"/>
      <w:bookmarkEnd w:id="166"/>
      <w:bookmarkEnd w:id="167"/>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Registracija promene pravne forme društva i pravne posledice registracije</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482.</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Registracija promene pravne forme društva vrši se u skladu sa zakonom o registraciji, a ako društvo menja pravnu formu u akcionarsko društvo prethodno vrši registraciju akcija u Centralnom registru u skladu sa ovim zakonom. </w:t>
      </w:r>
    </w:p>
    <w:p>
      <w:pPr>
        <w:pStyle w:val="Normal"/>
        <w:spacing w:lineRule="auto" w:line="240" w:before="120" w:after="12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 xml:space="preserve">Ako društvo menja pravnu formu i postaje </w:t>
      </w:r>
      <w:r>
        <w:rPr>
          <w:rFonts w:eastAsia="Times New Roman" w:cs="Times New Roman" w:ascii="Times New Roman" w:hAnsi="Times New Roman"/>
          <w:strike/>
          <w:sz w:val="24"/>
          <w:szCs w:val="24"/>
          <w:lang w:val="sr-Latn-CS" w:eastAsia="en-US"/>
        </w:rPr>
        <w:t>javno</w:t>
      </w:r>
      <w:r>
        <w:rPr>
          <w:rFonts w:eastAsia="Times New Roman" w:cs="Times New Roman" w:ascii="Times New Roman" w:hAnsi="Times New Roman"/>
          <w:sz w:val="24"/>
          <w:szCs w:val="24"/>
          <w:lang w:val="sr-Latn-CS" w:eastAsia="en-US"/>
        </w:rPr>
        <w:t xml:space="preserve"> akcionarsko društvo ili JAVNO AKCIONARSKO DRUŠTVO prestaje da to bude, primenjuju se i odredbe zakona kojim se uređuje tržište kapitala </w:t>
      </w:r>
      <w:r>
        <w:rPr>
          <w:rFonts w:eastAsia="Times New Roman" w:cs="Times New Roman" w:ascii="Times New Roman" w:hAnsi="Times New Roman"/>
          <w:strike/>
          <w:sz w:val="24"/>
          <w:szCs w:val="24"/>
          <w:lang w:val="sr-Latn-CS" w:eastAsia="en-US"/>
        </w:rPr>
        <w:t>koje se odnose na sticanje, odnosno prestanak svojstva javnog društva</w:t>
      </w:r>
      <w:r>
        <w:rPr>
          <w:rFonts w:eastAsia="Times New Roman" w:cs="Times New Roman" w:ascii="Times New Roman" w:hAnsi="Times New Roman"/>
          <w:sz w:val="24"/>
          <w:szCs w:val="24"/>
          <w:lang w:val="sr-Latn-CS" w:eastAsia="en-US"/>
        </w:rPr>
        <w:t>.</w:t>
      </w:r>
    </w:p>
    <w:p>
      <w:pPr>
        <w:pStyle w:val="Normal6"/>
        <w:shd w:fill="FFFFFF" w:val="clear"/>
        <w:spacing w:before="0" w:after="150"/>
        <w:ind w:firstLine="720"/>
        <w:jc w:val="both"/>
        <w:rPr/>
      </w:pPr>
      <w:r>
        <w:rPr>
          <w:lang w:val="sr-Latn-CS" w:eastAsia="en-US"/>
        </w:rPr>
        <w:t>Pravne posledice promene pravne forme društva nastupaju danom registracije te promene u skladu sa zakonom o registracij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omenom pravne forme društva nastupaju sledeće pravne posledic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udeli članova u društvu pretvaraju se u akcije ili obratno, odnosno udeli jedne pravne forme društva se pretvaraju u udele druge pravne forme društva, u zavisnosti od konkretne promene pravne form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zakonitim imaocima zamenljivih obveznica i varanata, odnosno drugih hartija od vrednosti sa posebnim pravima, osim akcija, obezbeđuju se najmanje ista posebna prava nakon promene pravne forme, osim ako je odlukom o izdavanju tih hartija od vrednosti drugačije određeno ili ako je drugačije ugovoreno sa njihovim imaocim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3) ortaci i komplementari koji su promenom pravne forme postali članovi društva koji su ograničeno odgovorni ostaju solidarno odgovorni sa društvom za obaveze društva nastale do registracije promene pravne forme u skladu sa zakonom o registraciji</w:t>
      </w:r>
      <w:r>
        <w:rPr>
          <w:rFonts w:eastAsia="Times New Roman" w:cs="Times New Roman" w:ascii="Times New Roman" w:hAnsi="Times New Roman"/>
          <w:strike/>
          <w:sz w:val="24"/>
          <w:szCs w:val="24"/>
          <w:lang w:val="sr-Latn-CS" w:eastAsia="en-US"/>
        </w:rPr>
        <w:t>.</w:t>
      </w:r>
      <w:r>
        <w:rPr>
          <w:rFonts w:eastAsia="Times New Roman" w:cs="Times New Roman" w:ascii="Times New Roman" w:hAnsi="Times New Roman"/>
          <w:sz w:val="24"/>
          <w:szCs w:val="24"/>
          <w:lang w:val="sr-Latn-C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4) PRAVA TREĆIH LICA, KOJA PREDSTAVLJAJU TERETE NA UDELIMA, ODNOSNO AKCIJAMA DRUŠTVA KOJE MENJA PRAVNU FORMU, PRELAZE NA AKCIJE, ODNOSNO UDELE NOVE PRAVNE FORME DRUŠTVA.</w:t>
      </w:r>
      <w:bookmarkStart w:id="168" w:name="clan_495"/>
      <w:bookmarkStart w:id="169" w:name="str_305"/>
      <w:bookmarkEnd w:id="168"/>
      <w:bookmarkEnd w:id="169"/>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baveza objavljivanj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495.</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Nacrt ugovora o statusnoj promeni, odnosno nacrt plana podele društvo objavljuje na svojoj internet stranici, ako je ima, i dostavlja registru privrednih subjekata radi objavljivanja na internet stranici tog registra najkasnije </w:t>
      </w:r>
      <w:r>
        <w:rPr>
          <w:rFonts w:eastAsia="Times New Roman" w:cs="Times New Roman" w:ascii="Times New Roman" w:hAnsi="Times New Roman"/>
          <w:strike/>
          <w:sz w:val="24"/>
          <w:szCs w:val="24"/>
          <w:lang w:val="sr-Latn-CS" w:eastAsia="en-US"/>
        </w:rPr>
        <w:t>mesec dana</w:t>
      </w:r>
      <w:r>
        <w:rPr>
          <w:rFonts w:eastAsia="Times New Roman" w:cs="Times New Roman" w:ascii="Times New Roman" w:hAnsi="Times New Roman"/>
          <w:sz w:val="24"/>
          <w:szCs w:val="24"/>
          <w:lang w:val="sr-Latn-CS" w:eastAsia="en-US"/>
        </w:rPr>
        <w:t xml:space="preserve"> 60 DANA pre dana održavanja sednice skupštine na kojoj se donosi odluka o statusnoj promeni.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 xml:space="preserve">Nacrti iz stava 1. ovog člana moraju biti objavljeni neprekidno najmanje 60 dana od dana održavanja sednice skupštine na kojoj je doneta odluka o statusnoj promeni, a pristup tim nacrtima mora biti omogućen svim zainteresovanim licima bez obaveze identifikacije i bez naknad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z nacrt iz stava 1. ovog člana objavljuje se i obaveštenje članovima društva o vremenu i mestu gde mogu izvršiti uvid u dokumente i akte iz člana 490.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koje nije javno akcionarsko društvo nema obavezu objavljivanja obaveštenja iz </w:t>
      </w:r>
      <w:r>
        <w:rPr>
          <w:rFonts w:eastAsia="Times New Roman" w:cs="Times New Roman" w:ascii="Times New Roman" w:hAnsi="Times New Roman"/>
          <w:strike/>
          <w:sz w:val="24"/>
          <w:szCs w:val="24"/>
          <w:lang w:val="sr-Latn-CS" w:eastAsia="en-US"/>
        </w:rPr>
        <w:t>stava 3.</w:t>
      </w:r>
      <w:r>
        <w:rPr>
          <w:rFonts w:eastAsia="Times New Roman" w:cs="Times New Roman" w:ascii="Times New Roman" w:hAnsi="Times New Roman"/>
          <w:sz w:val="24"/>
          <w:szCs w:val="24"/>
          <w:lang w:val="sr-Latn-CS" w:eastAsia="en-US"/>
        </w:rPr>
        <w:t xml:space="preserve"> STAVA 2. ovog člana ako je to obaveštenje uputilo lično svakom članu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u statusnoj promeni učestvuje više od jednog društva, objavljivanje u skladu sa </w:t>
      </w:r>
      <w:r>
        <w:rPr>
          <w:rFonts w:eastAsia="Times New Roman" w:cs="Times New Roman" w:ascii="Times New Roman" w:hAnsi="Times New Roman"/>
          <w:strike/>
          <w:sz w:val="24"/>
          <w:szCs w:val="24"/>
          <w:lang w:val="sr-Latn-CS" w:eastAsia="en-US"/>
        </w:rPr>
        <w:t>st.2.i 3.</w:t>
      </w:r>
      <w:r>
        <w:rPr>
          <w:rFonts w:eastAsia="Times New Roman" w:cs="Times New Roman" w:ascii="Times New Roman" w:hAnsi="Times New Roman"/>
          <w:sz w:val="24"/>
          <w:szCs w:val="24"/>
          <w:lang w:val="sr-Latn-CS" w:eastAsia="en-US"/>
        </w:rPr>
        <w:t xml:space="preserve"> ST. 1. I 2. ovog člana može se izvršiti zajednički za sva ta društ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bjavljivanjem nacrta ugovora o statusnoj promeni, odnosno nacrta plana podele iz stava 1. ovog člana smatra se da su i poverioci društva obavešteni o statusnoj promeni.</w:t>
      </w:r>
      <w:bookmarkStart w:id="170" w:name="clan_498"/>
      <w:bookmarkStart w:id="171" w:name="str_323"/>
      <w:bookmarkEnd w:id="170"/>
      <w:bookmarkEnd w:id="171"/>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dluka o statusnoj promeni</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498.</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Odlukom o statusnoj promeni skupština odobrav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plan podele koji je usvojio odbor direktora, odnosno nadzorni odbor ako je upravljanje društvom dvodomno;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ugovor o statusnoj promeni, ako je taj ugovor zaključen do dana održavanja sednice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nacrt ugovora o statusnoj promeni, ako taj ugovor nije zaključen do dana održavanja sednice skupštin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U slučaju akcionarskog društva odluka o statusnoj promeni društva donosi se tročetvrtinskom većinom glasova prisutnih akcionara, ako statutom nije određena veća većin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kao rezultat statusne promene određeni članovi društva prenosioca postaju članovi društva sticaoca koji neograničeno solidarno odgovaraju za njegove obaveze, odluka o statusnoj promeni može se doneti samo uz njihovu saglasnost.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Skupština je dužna da istovremeno sa donošenjem odluke iz stava 1. ovog čla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usvoji izmene i dopune osnivačkog akta, odnosno statuta u slučaju akcionarskog društva, ako društvo nastavlja da postoj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2) usvoji osnivački akt društva koje nastaje statusnom promenom, kao i statut tog društva ako je ono akcionarsko društvo</w:t>
      </w:r>
      <w:r>
        <w:rPr>
          <w:rFonts w:eastAsia="Times New Roman" w:cs="Times New Roman" w:ascii="Times New Roman" w:hAnsi="Times New Roman"/>
          <w:strike/>
          <w:sz w:val="24"/>
          <w:szCs w:val="24"/>
          <w:lang w:val="sr-Latn-CS" w:eastAsia="en-US"/>
        </w:rPr>
        <w:t xml:space="preserve">. </w:t>
      </w:r>
      <w:r>
        <w:rPr>
          <w:rFonts w:eastAsia="Times New Roman" w:cs="Times New Roman" w:ascii="Times New Roman" w:hAnsi="Times New Roman"/>
          <w:sz w:val="24"/>
          <w:szCs w:val="24"/>
          <w:lang w:val="sr-Latn-CS" w:eastAsia="en-US"/>
        </w:rPr>
        <w:t>;</w:t>
      </w:r>
    </w:p>
    <w:p>
      <w:pPr>
        <w:pStyle w:val="Normal"/>
        <w:tabs>
          <w:tab w:val="clear" w:pos="720"/>
          <w:tab w:val="left" w:pos="284" w:leader="none"/>
        </w:tabs>
        <w:spacing w:lineRule="auto" w:line="240" w:before="120" w:after="120"/>
        <w:ind w:firstLine="720"/>
        <w:jc w:val="both"/>
        <w:rPr/>
      </w:pPr>
      <w:r>
        <w:rPr>
          <w:rFonts w:cs="Times New Roman" w:ascii="Times New Roman" w:hAnsi="Times New Roman"/>
          <w:sz w:val="24"/>
          <w:szCs w:val="24"/>
          <w:lang w:val="sr-Latn-CS" w:eastAsia="en-US"/>
        </w:rPr>
        <w:t>3) DONESE ODLUKU O POVEĆANJU, ODNOSNO SMANJENJU OSNOVNOG KAPITALA U ZAVISNOSTI OD VRSTE STATUSNE PROMENE.</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AKO SE STATUSNOM PROMENOM VRŠI ZAMENA UDELA, ODNOSNO AKCIJA U DRUGAČIJOJ SRAZMERI, ODLUKA IZ STAVA 1. OVOG ČLANA MORA DA SADRŽI ODREDBU O TOME DA STUPA NA SNAGU DAVANJEM PISANE IZJAVE OD STRANE LICA IZ ČLANA 474. STAV 3. OVOG ZAKONA DA SE SVAKI ČLAN DRUŠTVA PRENOSIOCA SAGLASIO DA SE STATUSNOM PROMENOM IZVRŠI ZAMENA UDELA, ODNOSNO AKCIJA U DRUGAČIJOJ SRAZMERI, OSIM ČLANOVA DRUŠTVA PRENOSIOCA KOJI KORISTE SVOJE PRAVO NA ISPLATU UMESTO STICANJA UDELA, ODNOSNO AKCIJA U DRUŠTVU STICAOCU U SKLADU SA ČLANOM 508. OVOG ZAKON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 slučaju akcionarskog društva, odluka iz stava 1. ovog člana mora da sadrži odredbu o tome da stupa na snagu davanjem pisane izjave od strane lica iz člana 474. stav 4. ovog zakona, da su svi nesaglasni akcionari u celosti isplaćeni za vrednost svojih akcija u skladu sa članom 475. ovog zakona. </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ovećanje osnovnog kapitala društva sticaoca</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502.</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većanje osnovnog kapitala društva sticaoca sprovodi se u skladu sa odredbama ovog zakona koje se odnose na povećanje kapitala za pravnu formu društva sticaoca.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Na povećanje osnovnog kapitala javnog akcionarskog društva kao društva sticaoca ne primenjuju se odredbe Zakona o tržištu kapitala koje se odnose na odobrenje Komisije za hartije od vrednosti, kao i druge odredbe tog zakona koje su nespojive sa zamenom akcija u postupku statusne promene</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Članovi društva prenosioca koji su u društvu prenosiocu koje prestaje kao rezultat statusne promene upisali udele, odnosno akcije, ali ih do trenutka zamene za udele, odnosno akcije društva sticaoca nisu u celosti uplatili, dužni su da ugovoreni ulog uplate, odnosno unesu u društvo sticaoca pod uslovima pod kojima su ih upisali, osim ako ugovorom o statusnoj promeni nije drugačije određeno. </w:t>
      </w:r>
      <w:bookmarkStart w:id="172" w:name="clan_504"/>
      <w:bookmarkStart w:id="173" w:name="str_333"/>
      <w:bookmarkEnd w:id="172"/>
      <w:bookmarkEnd w:id="173"/>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brana stvaranja prividnog kapitala</w:t>
      </w:r>
    </w:p>
    <w:p>
      <w:pPr>
        <w:pStyle w:val="Normal"/>
        <w:spacing w:lineRule="auto" w:line="240" w:before="120" w:after="120"/>
        <w:jc w:val="center"/>
        <w:rPr/>
      </w:pPr>
      <w:r>
        <w:rPr>
          <w:rFonts w:eastAsia="Times New Roman" w:cs="Times New Roman" w:ascii="Times New Roman" w:hAnsi="Times New Roman"/>
          <w:sz w:val="24"/>
          <w:szCs w:val="24"/>
          <w:lang w:val="sr-Latn-CS" w:eastAsia="en-US"/>
        </w:rPr>
        <w:t>Član 503.</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sticalac ne može povećati svoj osnovni kapital kao rezultat statusne promene po osnovu udela, odnosno akcij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koje društvo sticalac poseduje u društvu prenosioc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2) koje društvo prenosilac poseduje u društvu sticaocu;</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3) KOJE JEDNO DRUŠTVO PRENOSILAC POSEDUJE U DRUGOM DRUŠTVU PRENOSIOCU.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Društvo sticalac ne može da izdaje akcije u zamenu z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1) akcije koje društvo sticalac poseduje u društvu prenosiocu, odnosno akcije koje za račun društva sticaoca drži treće lice u svoje im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2) sopstvene akcije društva prenosioca, odnosno akcije koje za račun društva prenosioca drži treće lice u svoje im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Udele, odnosno akcije koje društvo prenosilac ima u društvu sticaocu, a koji se kao rezultat statusne promene prenose društvu sticaocu, postaju sopstveni udeli, odnosno akcije društva sticaoc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Izuzetno od stava 3. ovog člana, društvo sticalac može, ako je to predviđeno ugovorom o statusnoj promeni, odnosno planom podele, da članovima društva prenosioca zameni njihove udele, odnosno akcije sa udelima, odnosno akcijama koje društvo prenosilac ima u društvu sticaocu.  </w:t>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Registracija statusne promene</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504.</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Registracija statusne promene vrši se u skladu sa zakonom o registraciji u odnosu na društvo sticaoca i u odnosu na društvo prenosioca, NAKON STUPANJA NA SNAGU UGOVORA O STATUSNOJ PROMENI, ODNOSNO PLANA PODELE.</w:t>
      </w:r>
    </w:p>
    <w:p>
      <w:pPr>
        <w:pStyle w:val="Normal"/>
        <w:spacing w:lineRule="auto" w:line="240" w:before="120" w:after="12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shd w:fill="FFFFFF" w:val="clear"/>
          <w:lang w:val="sr-Latn-CS" w:eastAsia="en-US"/>
        </w:rPr>
        <w:t>Registracija statusne promene ne može se vršiti pre isteka roka od 30 dana od dana stupanja na snagu ugovora o statusnoj promeni, odnosno plana podele.</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REGISTRACIJA STATUSNE PROMENE NE MOŽE SE VRŠITI PRE ISPLATE NESAGLASNIH ČLANOVA DRUŠTVA KOJE UČESTVUJE U STATUSNOJ PROMENI.</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LICA IZ ČLANA 474. STAV 3. OVOG ZAKONA PISANOM IZJAVOM POTVRĐUJU DA SU ISPLAĆENI SVI NESAGLASNI ČLANOVI DRUŠTVA KOJE UČESTVUJE U STATUSNOJ PROMENI, ODNOSNO DA NIJE BILO NESAGLASNIH ČLANOVA DRUŠTV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većanje, odnosno smanjenje osnovnog kapitala nastalo kao rezultat statusne promene registruje se u skladu sa zakonom o registracij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društvo prestaje da postoji kao rezultat statusne promene, ono se briše iz registra privrednih subjekata u skladu sa zakonom o registraciji. </w:t>
      </w:r>
      <w:bookmarkStart w:id="174" w:name="clan_508"/>
      <w:bookmarkStart w:id="175" w:name="str_336"/>
      <w:bookmarkEnd w:id="174"/>
      <w:bookmarkEnd w:id="175"/>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Pravo na isplatu</w:t>
      </w:r>
    </w:p>
    <w:p>
      <w:pPr>
        <w:pStyle w:val="Normal"/>
        <w:spacing w:lineRule="auto" w:line="240" w:before="120" w:after="120"/>
        <w:jc w:val="center"/>
        <w:rPr/>
      </w:pPr>
      <w:r>
        <w:rPr>
          <w:rFonts w:eastAsia="Times New Roman" w:cs="Times New Roman" w:ascii="Times New Roman" w:hAnsi="Times New Roman"/>
          <w:bCs/>
          <w:sz w:val="24"/>
          <w:szCs w:val="24"/>
          <w:lang w:val="sr-Latn-CS" w:eastAsia="en-US"/>
        </w:rPr>
        <w:t>Član 508.</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Član društva prenosioca </w:t>
      </w:r>
      <w:r>
        <w:rPr>
          <w:rFonts w:eastAsia="Times New Roman" w:cs="Times New Roman" w:ascii="Times New Roman" w:hAnsi="Times New Roman"/>
          <w:strike/>
          <w:sz w:val="24"/>
          <w:szCs w:val="24"/>
          <w:lang w:val="sr-Latn-CS" w:eastAsia="en-US"/>
        </w:rPr>
        <w:t>koje</w:t>
      </w:r>
      <w:r>
        <w:rPr>
          <w:rFonts w:eastAsia="Times New Roman" w:cs="Times New Roman" w:ascii="Times New Roman" w:hAnsi="Times New Roman"/>
          <w:sz w:val="24"/>
          <w:szCs w:val="24"/>
          <w:lang w:val="sr-Latn-CS" w:eastAsia="en-US"/>
        </w:rPr>
        <w:t xml:space="preserve"> KOJI je bio nesaglasan sa odlukom o statusnoj promeni u smislu člana 483. ovog zakona ima pravo iz člana 474. ovog zakona, pri čemu je otkupna cena njegovih akcija utvrđena odlukom o statusnoj promen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Ako član društva prenosioca smatra da otkupna cena utvrđena odlukom o statusnoj promeni ne odgovara tržišnoj vrednosti tih akcija, ili ako mu ta cena ne bude isplaćena, ima pravo podnošenja tužbe nadležnom sudu u skladu sa članom 476. ovog zakona.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Udeli, odnosno akcije otkupljene u skladu sa ovim članom postaju sopstveni udeli, odnosno akcije društva sticaoca, OSIM KOD PODELE UZ OSNIVANJE KADA SE RASPODELJUJU NA ČLANOVE DRUŠTAVA KOJA SE OSNIVAJU.</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shd w:fill="FFFFFF" w:val="clear"/>
          <w:lang w:val="sr-Latn-CS" w:eastAsia="en-US"/>
        </w:rPr>
        <w:t>Član društva prenosioca ne može isticati druge zahteve prema društvu sticaocu.</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EO SEDMI 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PREKOGRANIČNO PRIPAJANJE I SPAJANJE PRIVREDNIH DRUŠTAV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2"/>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AM I OSNOVNE ODREDBE</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KOGRANIČNO PRIPAJA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514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KOGRANIČNO PRIPAJANJE U SMISLU OVOG ZAKONA JE PRIPAJANJE U KOME UČESTVUJU NAJMANJE DVA DRUŠTVA, OD KOJIH JE NAJMANJE JEDNO, DRUŠTVO IZ </w:t>
      </w:r>
      <w:r>
        <w:rPr>
          <w:rFonts w:cs="Times New Roman" w:ascii="Times New Roman" w:hAnsi="Times New Roman"/>
          <w:bCs/>
          <w:sz w:val="24"/>
          <w:szCs w:val="24"/>
          <w:lang w:val="sr-Latn-CS" w:eastAsia="en-US"/>
        </w:rPr>
        <w:t>ČLANA 139. ILI ČLANA 245. OVOG ZAKONA</w:t>
      </w:r>
      <w:r>
        <w:rPr>
          <w:rFonts w:cs="Times New Roman" w:ascii="Times New Roman" w:hAnsi="Times New Roman"/>
          <w:sz w:val="24"/>
          <w:szCs w:val="24"/>
          <w:lang w:val="sr-Latn-CS" w:eastAsia="en-US"/>
        </w:rPr>
        <w:t xml:space="preserve"> REGISTROVANO NA TERITORIJI REPUBLIKE SRBIJE I NAJMANJE JEDNO, DRUŠTVO KAPITALA REGISTROVANO NA TERITORIJI DRUGE DRŽAVE ČLANICE EVROPSKE UNIJE ILI DRŽAVE POTPISNICE UGOVORA O EVROPSKOM EKONOMSKOM PROSTORU (U DALJEM TEKSTU: DRŽAVE ČLANICE). </w:t>
      </w:r>
    </w:p>
    <w:p>
      <w:pPr>
        <w:pStyle w:val="Normal"/>
        <w:spacing w:lineRule="auto" w:line="240" w:before="0" w:after="0"/>
        <w:ind w:firstLine="720"/>
        <w:jc w:val="both"/>
        <w:rPr/>
      </w:pPr>
      <w:r>
        <w:rPr>
          <w:rFonts w:cs="Times New Roman" w:ascii="Times New Roman" w:hAnsi="Times New Roman"/>
          <w:sz w:val="24"/>
          <w:szCs w:val="24"/>
          <w:lang w:val="sr-Latn-CS" w:eastAsia="en-US"/>
        </w:rPr>
        <w:t>JEDNO ILI VIŠE DRUŠTAVA IZ STAVA 1. OVOG ČLANA PRIPAJAJU SE DRUGOM DRUŠTVU PRENOŠENJEM NA TO DRUŠTVO CELOKUPNE IMOVINE I OBAVEZA, ČIME DRUŠTVO KOJE SE PRIPAJA PRESTAJE DA POSTOJI BEZ SPROVOĐENJA POSTUPKA LIKVID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KOGRANIČNO SPAJA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514B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KOGRANIČNO SPAJANJE U SMISLU OVOG ZAKONA JE ONO SPAJANJE U KOME UČESTVUJU NAJMANJE DVA DRUŠTVA, OD KOJIH JE NAJMANJE JEDNO, DRUŠTVO IZ </w:t>
      </w:r>
      <w:r>
        <w:rPr>
          <w:rFonts w:cs="Times New Roman" w:ascii="Times New Roman" w:hAnsi="Times New Roman"/>
          <w:bCs/>
          <w:sz w:val="24"/>
          <w:szCs w:val="24"/>
          <w:lang w:val="sr-Latn-CS" w:eastAsia="en-US"/>
        </w:rPr>
        <w:t>ČLANA 139. ILI ČLANA 245. OVOG ZAKONA</w:t>
      </w:r>
      <w:r>
        <w:rPr>
          <w:rFonts w:cs="Times New Roman" w:ascii="Times New Roman" w:hAnsi="Times New Roman"/>
          <w:sz w:val="24"/>
          <w:szCs w:val="24"/>
          <w:lang w:val="sr-Latn-CS" w:eastAsia="en-US"/>
        </w:rPr>
        <w:t xml:space="preserve"> REGISTROVANO NA TERITORIJI REPUBLIKE SRBIJE I NAJMANJE JEDNO, DRUŠTVO KAPITALA REGISTROVANO NA TERITORIJI DRUGE DRŽAVE ČLANICE.</w:t>
      </w:r>
    </w:p>
    <w:p>
      <w:pPr>
        <w:pStyle w:val="Normal"/>
        <w:spacing w:lineRule="auto" w:line="240" w:before="0" w:after="0"/>
        <w:ind w:firstLine="720"/>
        <w:jc w:val="both"/>
        <w:rPr/>
      </w:pPr>
      <w:r>
        <w:rPr>
          <w:rFonts w:cs="Times New Roman" w:ascii="Times New Roman" w:hAnsi="Times New Roman"/>
          <w:sz w:val="24"/>
          <w:szCs w:val="24"/>
          <w:lang w:val="sr-Latn-CS" w:eastAsia="en-US"/>
        </w:rPr>
        <w:t>DVA ILI VIŠE DRUŠTAVA IZ STAVA 1. OVOG ČLANA SPAJAJU SE OSNIVANJEM NOVOG DRUŠTVA PRENOŠENJEM NA TO DRUŠTVO CELOKUPNE IMOVINE I OBAVEZA, ČIME DRUŠTVA KOJA SE SPAJAJU PRESTAJU DA POSTOJE BEZ SPROVOĐENJA POSTUPKA LIKVIDAC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514V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PREKOGRANIČNOM PRIPAJANJU I SPAJANJU NE MOGU UČESTVOVATI ZADRUGE NI KADA SU PREMA PRAVU DRUGE DRŽAVE ČLANICE OSNOVANE KAO DRUŠTVO KAPITAL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PREKOGRANIČNOM PRIPAJANJU I SPAJANJU NE MOGU UČESTVOVATI DRUŠTVA ZA UPRAVLJANJE INVESTICIONIM FONDOVIMA I INVESTICIONI FONDOV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AKO ODREDBAMA OVOGA DELA ZAKONA NIJE DRUGAČIJE PROPISANO, NA PREKOGRANIČNA PRIPAJANJA I SPAJANJA SHODNO SE PRIMENJUJU ODREDBE OVOG ZAKONA KOJE SE ODNOSE NA STATUSNE PROMENE PRIPAJANJA I SPAJANJ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2"/>
        </w:numP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UPAK SPROVOĐENJA PREKOGRANIČNOG PRIPAJANJA</w:t>
      </w:r>
    </w:p>
    <w:p>
      <w:pPr>
        <w:pStyle w:val="Normal"/>
        <w:spacing w:lineRule="auto" w:line="240" w:before="0" w:after="0"/>
        <w:ind w:left="72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JEDNIČKI NACRT UGOVORA O PRIPAJANJU</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14G </w:t>
      </w:r>
    </w:p>
    <w:p>
      <w:pPr>
        <w:pStyle w:val="Normal"/>
        <w:spacing w:lineRule="auto" w:line="240" w:before="0" w:after="0"/>
        <w:ind w:firstLine="720"/>
        <w:jc w:val="both"/>
        <w:rPr/>
      </w:pPr>
      <w:r>
        <w:rPr>
          <w:rFonts w:cs="Times New Roman" w:ascii="Times New Roman" w:hAnsi="Times New Roman"/>
          <w:sz w:val="24"/>
          <w:szCs w:val="24"/>
          <w:lang w:val="sr-Latn-CS" w:eastAsia="en-US"/>
        </w:rPr>
        <w:t>NADLEŽNI ORGANI DRUŠTAVA KOJA UČESTVUJU U PRIPAJANJU PRIPREMAJU ZAJEDNIČKI NACRT UGOVORA O PRIPAJANJU.</w:t>
      </w:r>
    </w:p>
    <w:p>
      <w:pPr>
        <w:pStyle w:val="Normal"/>
        <w:spacing w:lineRule="auto" w:line="240" w:before="0" w:after="0"/>
        <w:ind w:firstLine="720"/>
        <w:rPr/>
      </w:pPr>
      <w:r>
        <w:rPr>
          <w:rFonts w:cs="Times New Roman" w:ascii="Times New Roman" w:hAnsi="Times New Roman"/>
          <w:sz w:val="24"/>
          <w:szCs w:val="24"/>
          <w:lang w:val="sr-Latn-CS" w:eastAsia="en-US"/>
        </w:rPr>
        <w:t>ZAJEDNIČKI NACRT UGOVORA O PRIPAJANJU SADRŽI NAROČITO:</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PRAVNU FORMU, POSLOVNA IMENA I REGISTROVANA SEDIŠTA SVIH DRUŠTAVA KOJA UČESTVUJU U PRIPAJANJU; </w:t>
      </w:r>
    </w:p>
    <w:p>
      <w:pPr>
        <w:pStyle w:val="Normal"/>
        <w:spacing w:lineRule="auto" w:line="240" w:before="0" w:after="0"/>
        <w:ind w:firstLine="720"/>
        <w:jc w:val="both"/>
        <w:rPr/>
      </w:pPr>
      <w:r>
        <w:rPr>
          <w:rFonts w:cs="Times New Roman" w:ascii="Times New Roman" w:hAnsi="Times New Roman"/>
          <w:sz w:val="24"/>
          <w:szCs w:val="24"/>
          <w:lang w:val="sr-Latn-CS" w:eastAsia="en-US"/>
        </w:rPr>
        <w:t>2) PODATKE O SRAZMERI ZAMENE UDELA, ODNOSNO AKCIJA U DRUŠTVU PRENOSIOCU ZA UDELE, ODNOSNO AKCIJE U DRUŠTVU STICAOCU, KAO I VISINU NOVČANOG PLAĆANJA AKO POSTOJI;</w:t>
      </w:r>
    </w:p>
    <w:p>
      <w:pPr>
        <w:pStyle w:val="Normal"/>
        <w:spacing w:lineRule="auto" w:line="240" w:before="0" w:after="0"/>
        <w:ind w:firstLine="720"/>
        <w:jc w:val="both"/>
        <w:rPr/>
      </w:pPr>
      <w:r>
        <w:rPr>
          <w:rFonts w:cs="Times New Roman" w:ascii="Times New Roman" w:hAnsi="Times New Roman"/>
          <w:sz w:val="24"/>
          <w:szCs w:val="24"/>
          <w:lang w:val="sr-Latn-CS" w:eastAsia="en-US"/>
        </w:rPr>
        <w:t>3) NAČIN PREUZIMANJA UDELA, ODNOSNO AKCIJA U DRUŠTVU STICAOCU I DATUM OD KOGA TI UDELI, ODNOSNO AKCIJE DAJU PRAVO UČEŠĆA U DOBITI I SVE POJEDINOSTI U VEZI TOG PRAV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DATUM OD KOGA SE TRANSAKCIJE DRUŠTVA PRENOSIOCA SMATRAJU, U RAČUNOVODSTVENE SVRHE, TRANSAKCIJAMA OBAVLJENIM U IME DRUŠTVA STICAOC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 OČEKIVANE POSLEDICE PRIPAJANJA NA ZAPOSLENE DRUŠTVA PRENOSIOC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6)  PRAVA KOJA DRUŠTVO STICALAC DAJE ČLANOVIMA DRUŠTVA KOJI IMAJU POSEBNA PRAVA, KAO I IMAOCIMA DRUGIH HARTIJA OD VREDNOSTI, ODNOSNO MERE KOJE SE U ODNOSU NA TA LICA PREDLAŽU; </w:t>
      </w:r>
    </w:p>
    <w:p>
      <w:pPr>
        <w:pStyle w:val="Normal"/>
        <w:spacing w:lineRule="auto" w:line="240" w:before="0" w:after="0"/>
        <w:ind w:firstLine="720"/>
        <w:jc w:val="both"/>
        <w:rPr/>
      </w:pPr>
      <w:r>
        <w:rPr>
          <w:rFonts w:cs="Times New Roman" w:ascii="Times New Roman" w:hAnsi="Times New Roman"/>
          <w:sz w:val="24"/>
          <w:szCs w:val="24"/>
          <w:lang w:val="sr-Latn-CS" w:eastAsia="en-US"/>
        </w:rPr>
        <w:t>7) SVE POSEBNE POGODNOSTI KOJE SE ODOBRAVAJU ČLANOVIMA NADLEŽNIH ORGANA DRUŠTAV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KOJA UČESTVUJU U PRIPAJANJU, KAO I STRUČNIM LICIMA KOJA OCENJUJU ZAJEDNIČKI NACRT UGOVORA O PRIPAJANJU I SAČINJAVAJU IZVEŠTAJE O TOM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8) PREDLOG ODLUKE O IZMENAMA I DOPUNAMA OSNIVAČKOG AKTA, ODNOSNO STATUTA DRUŠTVA STICAOCA; </w:t>
      </w:r>
    </w:p>
    <w:p>
      <w:pPr>
        <w:pStyle w:val="Normal"/>
        <w:spacing w:lineRule="auto" w:line="240" w:before="0" w:after="0"/>
        <w:ind w:firstLine="720"/>
        <w:jc w:val="both"/>
        <w:rPr/>
      </w:pPr>
      <w:r>
        <w:rPr>
          <w:rFonts w:cs="Times New Roman" w:ascii="Times New Roman" w:hAnsi="Times New Roman"/>
          <w:sz w:val="24"/>
          <w:szCs w:val="24"/>
          <w:lang w:val="sr-Latn-CS" w:eastAsia="en-US"/>
        </w:rPr>
        <w:t>9) AKO JE TO ODGOVARAJUĆE, INFORMACIJE O POSTUPCIMA KOJIMA SE ODREĐUJU USLOVI ZA UČEŠĆE ZAPOSLENIH U ODLUČIVANJU I OSTVARIVANJU DRUGIH PRAVA U DRUŠTVU STICAOCU, U SKLADU SA PROPISIMA KOJIMA SE UREĐUJE UČEŠĆE ZAPOSLENIH U ODLUČIVANJ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0) PROCENU VREDNOSTI IMOVINE I VISINE OBAVEZA KOJI SE PRENOSE NA DRUŠTVO STICAOCA I NJIHOV OPIS, KAO I NAČIN NA KOJI SE TAJ PRENOS VRŠI DRUŠTVU STICAOCU;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1) DATUME FINANSIJSKIH IZVEŠTAJA KOJI PREDSTAVLJAJU OSNOV ZA PRIPAJAN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AD SVE AKCIJE, ODNOSNO UDELE U PRIPOJENOM DRUŠTVU IMA DRUŠTVO STICALAC, ZAJEDNIČKI NACRT UGOVORA O PRIPAJANJU NE MORA DA SADRŽI PODATKE IZ STAVA 2. TAČ. 2) I 3) OVOG ČLA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JAVLJIVA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514D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ZAJEDNIČKI NACRT UGOVORA O PRIPAJANJU DRUŠTVO OBJAVLJUJE NA SVOJOJ INTERNET STRANICI, AKO JE IMA I DOSTAVLJA REGISTRU PRIVREDNIH SUBJEKATA RADI OBJAVLJIVANJA NA INTERNET STRANICI TOG REGISTRA, NAJKASNIJE MESEC DANA PRE DANA ODRŽAVANJA SEDNICE SKUPŠTINE NA KOJOJ SE DONOSI ODLUKA O PRIPAJANJU.</w:t>
      </w:r>
    </w:p>
    <w:p>
      <w:pPr>
        <w:pStyle w:val="Normal"/>
        <w:spacing w:lineRule="auto" w:line="240" w:before="0" w:after="0"/>
        <w:ind w:firstLine="720"/>
        <w:jc w:val="both"/>
        <w:rPr/>
      </w:pPr>
      <w:r>
        <w:rPr>
          <w:rFonts w:cs="Times New Roman" w:ascii="Times New Roman" w:hAnsi="Times New Roman"/>
          <w:sz w:val="24"/>
          <w:szCs w:val="24"/>
          <w:lang w:val="sr-Latn-CS" w:eastAsia="en-US"/>
        </w:rPr>
        <w:t>UZ ZAJEDNIČKI NACRT UGOVORA O PRIPAJANJU, OBJAVLJUJU SE 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PODACI O REGISTRIMA U KOJIMA SU UPISANA DRUŠTVA KOJA UČESTVUJU U PRIPAJANJU I BROJ POD KOJIM SU TA DRUŠTVA UPISANA U REGISTAR; </w:t>
      </w:r>
    </w:p>
    <w:p>
      <w:pPr>
        <w:pStyle w:val="Normal"/>
        <w:spacing w:lineRule="auto" w:line="240" w:before="0" w:after="0"/>
        <w:ind w:firstLine="720"/>
        <w:jc w:val="both"/>
        <w:rPr/>
      </w:pPr>
      <w:r>
        <w:rPr>
          <w:rFonts w:cs="Times New Roman" w:ascii="Times New Roman" w:hAnsi="Times New Roman"/>
          <w:sz w:val="24"/>
          <w:szCs w:val="24"/>
          <w:lang w:val="sr-Latn-CS" w:eastAsia="en-US"/>
        </w:rPr>
        <w:t>2) OBAVEŠTENJE POVERIOCIMA I MANJINSKIM ČLANOVIMA DRUŠTAVA KOJA UČESTVUJU U PRIPAJANJU O NAČINU NA KOJI JE PREDVIĐENO DA MOGU OSTVARITI SVOJA PRAVA, KAO I O VREMENU I MESTU GDE MOGU, BEZ NAKNADE, IZVRŠITI UVID U DOKUMENTE I AKTE IZ ČLANA 514G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OBAVEŠTENJE ČLANOVIMA DRUŠTVA, PREDSTAVNICIMA ZAPOSLENIH, ODNOSNO ZAPOSLENIMA, O VREMENU I MESTU GDE MOGU, BEZ NAKNADE, IZVRŠITI UVID U DOKUMENT IZ ČLANA 514Đ OVOG ZAKO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OBAVEŠTENJE ČLANOVIMA DRUŠTVA O VREMENU I MESTU GDE MOGU, BEZ NAKNADE, IZVRŠITI UVID U DOKUMENT IZ ČLANA 514E OVOG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NADLEŽNOG ORGANA DRUŠTV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w:t>
      </w:r>
      <w:r>
        <w:rPr>
          <w:rFonts w:cs="Times New Roman" w:ascii="Times New Roman" w:hAnsi="Times New Roman"/>
          <w:sz w:val="24"/>
          <w:szCs w:val="24"/>
          <w:lang w:val="sr-Latn-CS" w:eastAsia="en-US"/>
        </w:rPr>
        <w:t xml:space="preserve"> 514Đ </w:t>
      </w:r>
    </w:p>
    <w:p>
      <w:pPr>
        <w:pStyle w:val="Normal"/>
        <w:spacing w:lineRule="auto" w:line="240" w:before="0" w:after="0"/>
        <w:ind w:firstLine="720"/>
        <w:jc w:val="both"/>
        <w:rPr/>
      </w:pPr>
      <w:r>
        <w:rPr>
          <w:rFonts w:cs="Times New Roman" w:ascii="Times New Roman" w:hAnsi="Times New Roman"/>
          <w:sz w:val="24"/>
          <w:szCs w:val="24"/>
          <w:lang w:val="sr-Latn-CS" w:eastAsia="en-US"/>
        </w:rPr>
        <w:t>NADLEŽNI ORGAN SVAKOG DRUŠTVA KOJE JE REGISTROVANO NA TERITORIJI REPUBLIKE SRBIJE, A KOJE UČESTVUJE U PRIPAJANJU, SAČINJAVA IZVEŠTAJ O PRIPAJANJU IZ ČLANA 494. OVOG ZAKONA, NAJKASNIJE MESEC DANA PRE DANA ODRŽAVANJA SEDNICE SKUPŠTINE NA KOJOJ SE DONOSI ODLUKA O PRIPAJANJ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REVIZORA O PRIPAJAN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514E </w:t>
      </w:r>
    </w:p>
    <w:p>
      <w:pPr>
        <w:pStyle w:val="Normal"/>
        <w:spacing w:lineRule="auto" w:line="240" w:before="0" w:after="0"/>
        <w:ind w:firstLine="720"/>
        <w:jc w:val="both"/>
        <w:rPr/>
      </w:pPr>
      <w:r>
        <w:rPr>
          <w:rFonts w:cs="Times New Roman" w:ascii="Times New Roman" w:hAnsi="Times New Roman"/>
          <w:sz w:val="24"/>
          <w:szCs w:val="24"/>
          <w:lang w:val="sr-Latn-CS" w:eastAsia="en-US"/>
        </w:rPr>
        <w:t>SVAKO POJEDINAČNO DRUŠTVO KOJE UČESTVUJE U PRIPAJANJU IMENUJE REVIZORA RADI REVIZIJE ZAJEDNIČKOG NACRTA UGOVORA O PRIPAJANJU, KOJI SAČINJAVA IZVEŠTAJ O PRIPAJANJU, NAJKASNIJE MESEC DANA PRE DANA ODRŽAVANJA SEDNICE SKUPŠTINE NA KOJOJ SE DONOSI ODLUKA O PRIPAJANJU.</w:t>
      </w:r>
    </w:p>
    <w:p>
      <w:pPr>
        <w:pStyle w:val="Normal"/>
        <w:spacing w:lineRule="auto" w:line="240" w:before="0" w:after="0"/>
        <w:ind w:firstLine="720"/>
        <w:jc w:val="both"/>
        <w:rPr/>
      </w:pPr>
      <w:r>
        <w:rPr>
          <w:rFonts w:cs="Times New Roman" w:ascii="Times New Roman" w:hAnsi="Times New Roman"/>
          <w:sz w:val="24"/>
          <w:szCs w:val="24"/>
          <w:lang w:val="sr-Latn-CS" w:eastAsia="en-US"/>
        </w:rPr>
        <w:t>AKO NADLEŽNI ORGAN DRUŠTVA KOJE JE REGISTROVANO U REPUBLICI SRBIJI, A KOJE UČESTVUJE U PRIPAJANJU, NE IMENUJE REVIZORA IZ STAVA 1. OVOG ČLANA, NA ZAHTEV DRUŠTVA, ODNOSNO ČLANA TOG DRUŠTVA, NADLEŽNI SUD, U VANPARNIČNOM POSTUPKU, IMENUJE REVIZORA KOJI SAČINJAVA REVIZORSKI IZVEŠTAJ O PRIPAJANJU ZA TO DRUŠTVO.</w:t>
      </w:r>
    </w:p>
    <w:p>
      <w:pPr>
        <w:pStyle w:val="Normal"/>
        <w:spacing w:lineRule="auto" w:line="240" w:before="0" w:after="0"/>
        <w:ind w:firstLine="720"/>
        <w:jc w:val="both"/>
        <w:rPr/>
      </w:pPr>
      <w:r>
        <w:rPr>
          <w:rFonts w:cs="Times New Roman" w:ascii="Times New Roman" w:hAnsi="Times New Roman"/>
          <w:sz w:val="24"/>
          <w:szCs w:val="24"/>
          <w:lang w:val="sr-Latn-CS" w:eastAsia="en-US"/>
        </w:rPr>
        <w:t>SVA DRUŠTVA KOJA UČESTVUJU U PRIPAJANJU MOGU SPORAZUMNO IMENOVATI JEDNOG REVIZORA, KOJI SAČINJAVA ZAJEDNIČKI IZVEŠTAJ O PRIPAJANJU IZ STAVA 1.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IZUZETNO, IZVEŠTAJ REVIZORA O PRIPAJANJU NE SAČINJAVA SE AKO SE SVI ČLANOVI DRUŠTAVA KOJA UČESTVUJU U PRIPAJANJU IZRIČITO SAGLASE DA SE TAJ IZVEŠTAJ NE SAČINJAVA.</w:t>
      </w:r>
    </w:p>
    <w:p>
      <w:pPr>
        <w:pStyle w:val="Normal"/>
        <w:spacing w:lineRule="auto" w:line="240" w:before="0" w:after="0"/>
        <w:ind w:firstLine="720"/>
        <w:jc w:val="both"/>
        <w:rPr/>
      </w:pPr>
      <w:r>
        <w:rPr>
          <w:rFonts w:cs="Times New Roman" w:ascii="Times New Roman" w:hAnsi="Times New Roman"/>
          <w:sz w:val="24"/>
          <w:szCs w:val="24"/>
          <w:lang w:val="sr-Latn-CS" w:eastAsia="en-US"/>
        </w:rPr>
        <w:t>SUD IZ STAVA 2. OVOG ČLANA, NA ZAJEDNIČKI ZAHTEV SVIH DRUŠTAVA KOJA UČESTVUJU U PRIPAJANJU, IMENUJE REVIZORA KOJI SAČINJAVA ZAJEDNIČKI IZVEŠTAJ O PRIPAJANJU ZA SVA DRUŠTVA I ODREĐUJE ROK U KOME JE REVIZOR OBAVEZAN DA OVAJ IZVEŠTAJ DOSTAVI SVIM DRUŠTVIMA KOJA UČESTVUJU U PRIPAJANJU.</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REVIZOR SAČINJAVA IZVEŠTAJ O PRIPAJANJU U PISANOJ FORMI, KOJI SADRŽI MIŠLJENJE O TOME DA LI JE SRAZMERA U SKLADU SA KOJOM SE VRŠI ZAMENA UDELA, ODNOSNO AKCIJA PRAVIČNA I PRIMERENA, KAO I OBRAZLOŽENJE U OKVIRU KOJEG JE DUŽAN DA NAVEDE NAROČIT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 KOJI SU METODI PROCENE VREDNOSTI PRIMENJENI PRILIKOM UTVRĐIVANJA PREDLOŽENE SRAZMERE ZAMENE UDELA, ODNOSNO AKCIJA I KOJI SU PONDERI DODELJENI VREDNOSTIMA DOBIJENIM PRIMENOM TIH METOD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DA LI SU PRIMENJENI METODI I PONDERI DODELJENI VREDNOSTIMA DOBIJENIM PRIMENOM TIH METODA PRIMERENI OKOLNOSTIMA TOG SLUČAJA, KAO I KAKVA BI SRAZMERA ZAMENE UDELA BILA DA SU DODELJENI DRUGAČIJI PONDER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3) KOJE OKOLNOSTI SU OTEŽAVALE PROCENU VREDNOSTI I OBAVLJANJE REVIZIJE, AKO IH JE BILO.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 NA SKUPŠTIN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514Ž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NA SKUPŠTINI SVAKOG OD DRUŠTAVA KOJA UČESTVUJU U PRIPAJANJU, NAKON UPOZNAVANJA SA IZVEŠTAJIMA IZ ČL. 514Đ I 514E OVOG ZAKONA, KAO I MIŠLJENJEM PREDSTAVNIKA ZAPOSLENIH NA IZVEŠTAJ IZ ČLANA 514Đ OVOG ZAKONA, AKO JE DOSTAVLJENO, ODLUČUJE SE O USVAJANJU ZAJEDNIČKOG NACRTA UGOVORA O PRIPAJANJU. </w:t>
      </w:r>
    </w:p>
    <w:p>
      <w:pPr>
        <w:pStyle w:val="Normal"/>
        <w:spacing w:lineRule="auto" w:line="240" w:before="0" w:after="0"/>
        <w:ind w:firstLine="720"/>
        <w:jc w:val="both"/>
        <w:rPr/>
      </w:pPr>
      <w:r>
        <w:rPr>
          <w:rFonts w:cs="Times New Roman" w:ascii="Times New Roman" w:hAnsi="Times New Roman"/>
          <w:sz w:val="24"/>
          <w:szCs w:val="24"/>
          <w:lang w:val="sr-Latn-CS" w:eastAsia="en-US"/>
        </w:rPr>
        <w:t>SKUPŠTINA SVAKOG OD DRUŠTAVA KOJA UČESTVUJU U PRIPAJANJU IMA PRAVO DA SPROVOĐENJE PRIPAJANJA USLOVI HITNIM POSTIZANJEM SPORAZUMA O NAČINU UČESTVOVANJA ZAPOSLENIH U ODLUČIVANJU U DRUŠTVU STICAOCU.</w:t>
      </w:r>
    </w:p>
    <w:p>
      <w:pPr>
        <w:pStyle w:val="Normal"/>
        <w:spacing w:lineRule="auto" w:line="240" w:before="0" w:after="0"/>
        <w:ind w:firstLine="720"/>
        <w:jc w:val="both"/>
        <w:rPr/>
      </w:pPr>
      <w:r>
        <w:rPr>
          <w:rFonts w:cs="Times New Roman" w:ascii="Times New Roman" w:hAnsi="Times New Roman"/>
          <w:sz w:val="24"/>
          <w:szCs w:val="24"/>
          <w:lang w:val="sr-Latn-CS" w:eastAsia="en-US"/>
        </w:rPr>
        <w:t>KADA JE DRUŠTVO KOJE SE PRIPAJA  REGISTROVANO U REPUBLICI SRBIJI, A U POSTUPKU PRIPAJANJA UČESTVUJU DRUŠTVA KOJA IMAJU REGISTROVANO SEDIŠTE U DRUGIM DRŽAVAMA ČLANICAMA U KOJIMA NIJE PROPISANA MOGUĆNOSTI VOĐENJA SUDSKIH POSTUPAKA ISPITIVANJA SRAZMERE ZAMENE AKCIJA, ODNOSNO UDELA, KAO I SUDSKIH POSTUPAKA U VEZI SA OSTVARIVANJEM POSEBNIH PRAVA AKCIONARA, ODNOSNO ČLANOVA DRUŠTVA KOJI NE SPREČAVAJU REGISTRACIJU PRIPAJANJA, POSTUPAK PRIPAJANJA ĆE SE SPROVESTI SAMO U SLUČAJU DA SKUPŠTINE TIH DRUŠTAVA IZRIČITO PRIHVATE MOGUĆNOST VOĐENJA TAKVIH POSTUPAKA U REPUBLICI SRBIJI.</w:t>
      </w:r>
    </w:p>
    <w:p>
      <w:pPr>
        <w:pStyle w:val="Normal"/>
        <w:spacing w:lineRule="auto" w:line="240" w:before="0" w:after="0"/>
        <w:ind w:firstLine="720"/>
        <w:jc w:val="both"/>
        <w:rPr/>
      </w:pPr>
      <w:r>
        <w:rPr>
          <w:rFonts w:cs="Times New Roman" w:ascii="Times New Roman" w:hAnsi="Times New Roman"/>
          <w:sz w:val="24"/>
          <w:szCs w:val="24"/>
          <w:lang w:val="sr-Latn-CS" w:eastAsia="en-US"/>
        </w:rPr>
        <w:t>ODLUKA SUDA IZ STAVA 3. OVOG ČLANA OBAVEZUJE DRUŠTVO STICAOCA I SVE NJEGOVE ČLANOV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AJEDNIČKI NACRT UGOVORA O PRIPAJANJU SMATRA SE UGOVOROM O PRIPAJANJU KADA GA USVOJE SKUPŠTINE SVIH DRUŠTAVA KOJA UČESTVUJU U PRIPAJANJU.</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OBELEŽNIČKA ISPRAVA KOJA PRETHODI REGISTRACIJI PRIPAJANJA</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 xml:space="preserve">ČLAN 514Z </w:t>
      </w:r>
    </w:p>
    <w:p>
      <w:pPr>
        <w:pStyle w:val="Normal"/>
        <w:spacing w:lineRule="auto" w:line="240" w:before="0" w:after="0"/>
        <w:ind w:firstLine="720"/>
        <w:jc w:val="both"/>
        <w:rPr/>
      </w:pPr>
      <w:r>
        <w:rPr>
          <w:rFonts w:cs="Times New Roman" w:ascii="Times New Roman" w:hAnsi="Times New Roman"/>
          <w:sz w:val="24"/>
          <w:szCs w:val="24"/>
          <w:lang w:val="sr-Latn-CS" w:eastAsia="en-US"/>
        </w:rPr>
        <w:t>NA ZAHTEV DRUŠTVA KOJE JE REGISTROVANO NA TERITORIJI REPUBLIKE SRBIJE, A KOJE UČESTVUJE U PRIPAJANJU, JAVNI BELEŽNIK, U SKLADU SA ZAKONOM KOJIM SE UREĐUJE JAVNO BELEŽNIŠTVO, IZDAJE JAVNOBELEŽNIČKU ISPRAVU O TOME DA SU SVE RADNJE I AKTIVNOSTI U VEZI SA PRIPAJANJEM SPROVEDENE U SKLADU SA ODREDBAMA OVOG ZAKONA, ODNOSNO DA SU ISPUNJENI SVI PROPISANI USLOVI ZA PRIPAJANJE.</w:t>
      </w:r>
    </w:p>
    <w:p>
      <w:pPr>
        <w:pStyle w:val="Normal"/>
        <w:spacing w:lineRule="auto" w:line="240" w:before="0" w:after="0"/>
        <w:ind w:firstLine="720"/>
        <w:jc w:val="both"/>
        <w:rPr/>
      </w:pPr>
      <w:r>
        <w:rPr>
          <w:rFonts w:cs="Times New Roman" w:ascii="Times New Roman" w:hAnsi="Times New Roman"/>
          <w:sz w:val="24"/>
          <w:szCs w:val="24"/>
          <w:lang w:val="sr-Latn-CS" w:eastAsia="en-US"/>
        </w:rPr>
        <w:t>JAVNI BELEŽNIK JE OVLAŠĆEN DA OD DRUŠTVA IZ STAVA 1. OVOG ČLANA ZATRAŽI SVE PODATKE, ISPRAVE I DRUGE DOKUMENTE, KAO I DA PREDUZME SVE OSTALE RADNJE ZA PROVERU ISPUNJENOSTI USLOVA ZA PRIPAJANJE.</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SUDSKIH POSTUPAKA IZ ČLANA 514Ž STAV 3. OVOG ZAKONA, JAVNI BELEŽNIK U JAVNOBELEŽNIČKOJ ISPRAVI IZ STAVA 1. OVOG ČLANA OBAVEZNO NAVODI DA SU TI SUDSKI POSTUPCI U TO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REGISTRACIJA PRIPAJANJ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14I</w:t>
      </w:r>
    </w:p>
    <w:p>
      <w:pPr>
        <w:pStyle w:val="Normal"/>
        <w:spacing w:lineRule="auto" w:line="240" w:before="0" w:after="0"/>
        <w:ind w:firstLine="720"/>
        <w:jc w:val="both"/>
        <w:rPr/>
      </w:pPr>
      <w:r>
        <w:rPr>
          <w:rFonts w:cs="Times New Roman" w:ascii="Times New Roman" w:hAnsi="Times New Roman"/>
          <w:sz w:val="24"/>
          <w:szCs w:val="24"/>
          <w:lang w:val="sr-Latn-CS" w:eastAsia="en-US"/>
        </w:rPr>
        <w:t>AKO JE DRUŠTVO STICALAC REGISTROVANO U REPUBLICI SRBIJI, REGISTRACIJA PRIPAJANJA VRŠI SE U SKLADU SA ZAKONOM O REGISTRACIJI, S TIM ŠTO SE ZA OVU REGISTRACIJU PODNOSE I JAVNOBELEŽNIČKA ISPRAVA IZ ČLANA 514Z OVOG ZAKONA I POTVRDA NADLEŽNOG ORGANA DRUGE DRŽAVE ČLANICE, U KOJOJ JE REGISTROVANO DRUŠTVO KOJE UČESTVUJE U PRIPAJANJU, O ISPUNJENOSTI USLOVA ZA PREKOGRANIČNO PRIPAJANJE U SKLADU SA PRAVOM TE DRŽAVE, KOJE NE MOGU BITI STARIJE OD ŠEST MESECI OD DANA NJIHOVOG IZDAVANJA.</w:t>
      </w:r>
    </w:p>
    <w:p>
      <w:pPr>
        <w:pStyle w:val="Normal"/>
        <w:spacing w:lineRule="auto" w:line="240" w:before="0" w:after="0"/>
        <w:ind w:firstLine="720"/>
        <w:jc w:val="both"/>
        <w:rPr/>
      </w:pPr>
      <w:r>
        <w:rPr>
          <w:rFonts w:cs="Times New Roman" w:ascii="Times New Roman" w:hAnsi="Times New Roman"/>
          <w:sz w:val="24"/>
          <w:szCs w:val="24"/>
          <w:lang w:val="sr-Latn-CS" w:eastAsia="en-US"/>
        </w:rPr>
        <w:t>REGISTAR PRIVREDNIH SUBJEKATA JE DUŽAN DA BEZ ODLAGANJA, NADLEŽNOM ORGANU DRUGE DRŽAVE ČLANICE U KOJOJ JE REGISTROVANO DRUŠTVO KOJE UČESTVUJE U PRIPAJANJU DOSTAVI OBAVEŠTENJE O REGISTRACIJI IZ STAVA 1.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AKO JE DRUŠTVO KOJE SE PRIPAJA REGISTROVANO U REPUBLICI SRBIJI, REGISTRACIJA BRISANJA TOG DRUŠTVA IZ REGISTRA PRIVREDNIH SUBJEKATA VRŠI SE U SKLADU SA ZAKONOM O REGISTRACIJI, S TIM ŠTO SE REGISTRACIJA BRISANJA NE MOŽE IZVRŠITI PRE PRIJEMA OBAVEŠTENJA O IZVRŠENOJ REGISTRACIJI PRIPAJANJA OD STRANE ORGANA NADLEŽNOG ZA REGISTRACIJU U DRŽAVI ČLANICI U KOJOJ JE REGISTROVANO DRUŠTVO STICALAC.</w:t>
      </w:r>
    </w:p>
    <w:p>
      <w:pPr>
        <w:pStyle w:val="Normal"/>
        <w:spacing w:lineRule="auto" w:line="240" w:before="0" w:after="0"/>
        <w:ind w:firstLine="720"/>
        <w:jc w:val="both"/>
        <w:rPr/>
      </w:pPr>
      <w:r>
        <w:rPr>
          <w:rFonts w:cs="Times New Roman" w:ascii="Times New Roman" w:hAnsi="Times New Roman"/>
          <w:sz w:val="24"/>
          <w:szCs w:val="24"/>
          <w:lang w:val="sr-Latn-CS" w:eastAsia="en-US"/>
        </w:rPr>
        <w:t>AKO JE DRUŠTVO STICALAC REGISTROVANO U REPUBLICI SRBIJI, PRIPAJANJE STUPA NA SNAGU DANOM REGISTRACIJE PRIPAJANJA U REGISTRU PRIVREDNIH SUBJEKATA.</w:t>
      </w:r>
    </w:p>
    <w:p>
      <w:pPr>
        <w:pStyle w:val="Normal"/>
        <w:spacing w:lineRule="auto" w:line="240" w:before="0" w:after="0"/>
        <w:ind w:firstLine="720"/>
        <w:jc w:val="both"/>
        <w:rPr/>
      </w:pPr>
      <w:r>
        <w:rPr>
          <w:rFonts w:cs="Times New Roman" w:ascii="Times New Roman" w:hAnsi="Times New Roman"/>
          <w:sz w:val="24"/>
          <w:szCs w:val="24"/>
          <w:lang w:val="sr-Latn-CS" w:eastAsia="en-US"/>
        </w:rPr>
        <w:t>AKO JE DRUŠTVO KOJE SE PRIPAJA REGISTROVANO U REPUBLICI SRBIJI, PRIPAJANJE STUPA NA SNAGU PREMA PRAVU DRŽAVE U KOJOJ JE REGISTROVANO DRUŠTVO STICALAC.</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E POSLEDICE PRIPAJA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514J </w:t>
      </w:r>
    </w:p>
    <w:p>
      <w:pPr>
        <w:pStyle w:val="Normal"/>
        <w:spacing w:lineRule="auto" w:line="240" w:before="0" w:after="0"/>
        <w:ind w:firstLine="720"/>
        <w:jc w:val="both"/>
        <w:rPr/>
      </w:pPr>
      <w:r>
        <w:rPr>
          <w:rFonts w:cs="Times New Roman" w:ascii="Times New Roman" w:hAnsi="Times New Roman"/>
          <w:sz w:val="24"/>
          <w:szCs w:val="24"/>
          <w:lang w:val="sr-Latn-CS" w:eastAsia="en-US"/>
        </w:rPr>
        <w:t>PRAVNE POSLEDICE PRIPAJANJA IZ ČLANA 505. OVOG ZAKONA PROIZVODE DEJSTVO DANOM STUPANJA NA SNAGU PRIPAJANJA.</w:t>
      </w:r>
    </w:p>
    <w:p>
      <w:pPr>
        <w:pStyle w:val="Normal"/>
        <w:spacing w:lineRule="auto" w:line="240" w:before="0" w:after="0"/>
        <w:ind w:firstLine="720"/>
        <w:jc w:val="both"/>
        <w:rPr/>
      </w:pPr>
      <w:r>
        <w:rPr>
          <w:rFonts w:cs="Times New Roman" w:ascii="Times New Roman" w:hAnsi="Times New Roman"/>
          <w:sz w:val="24"/>
          <w:szCs w:val="24"/>
          <w:lang w:val="sr-Latn-CS" w:eastAsia="en-US"/>
        </w:rPr>
        <w:t>AKO JE, ZA PRENOS IMOVINE I OBAVEZA SA DRUŠTVA KOJE SE PRIPAJA NA DRUŠTVO STICAOCA U SKLADU SA PROPISIMA DRŽAVA ČLANICA U KOJIMA SU REGISTROVANA DRUŠTVA KOJA UČESTVUJU U PRIPAJANJU, POTREBNO ISPUNITI POSEBNE USLOVE, ODNOSNO POSTUPKE I PROCEDURE DA BI TAJ PRENOS PROIZVEO PRAVNO DEJSTVO PREMA TREĆIM LICIMA, TE USLOVE, ODNOSNO POSTUPKE I PROCEDURE ISPUNJAVA DRUŠTVO STICALAC.</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EDNOSTAVLJENI POSTUPAK PRIPAJA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514K </w:t>
      </w:r>
    </w:p>
    <w:p>
      <w:pPr>
        <w:pStyle w:val="Normal"/>
        <w:spacing w:lineRule="auto" w:line="240" w:before="0" w:after="0"/>
        <w:ind w:firstLine="720"/>
        <w:jc w:val="both"/>
        <w:rPr/>
      </w:pPr>
      <w:r>
        <w:rPr>
          <w:rFonts w:cs="Times New Roman" w:ascii="Times New Roman" w:hAnsi="Times New Roman"/>
          <w:sz w:val="24"/>
          <w:szCs w:val="24"/>
          <w:lang w:val="sr-Latn-CS" w:eastAsia="en-US"/>
        </w:rPr>
        <w:t>KADA U PREKOGRANIČNOM PRIPAJANJU UČESTVUJE DRUŠTVO STICALAC KOJE JE REGISTROVANO NA TERITORIJI REPUBLIKE SRBIJE I JEDINI JE ČLAN DRUŠTVA KOJE SE PRIPAJA, SKUPŠTINA DRUŠTVA STICAOCA NE DONOSI ODLUKU O USVAJANJU ZAJEDNIČKOG NACRTA UGOVORA O PRIPAJANJU, A ZAJEDNIČKI NACRT UGOVORA O PRIPAJANJU NE SADRŽI PODATKE IZ ČLANA 514G STAV 2. TAČ. 2) I 3)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IZ STAVA 1. OVOG ČLANA, NE SAČINJAVA SE IZVEŠTAJ REVIZORA O PRIPAJANJU IZ ČLANA 514E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ADA U PREKOGRANIČNOM PRIPAJANJU UČESTVUJE DRUŠTVO STICALAC KOJE JE REGISTROVANO NA TERITORIJI REPUBLIKE SRBIJE KOJE IMA NAJMANJE 90% UDELA ILI AKCIJA U DRUŠTVU KOJE SE PRIPAJA, ALI NE I SVE UDELE, ODNOSNO AKCIJE I DRUGE HARTIJE OD VREDNOSTI KOJE DAJU PRAVO GLASA, SKUPŠTINA DRUŠTVA STICAOCA NE DONOSI ODLUKU O USVAJANJU ZAJEDNIČKOG NACRTA UGOVORA O PRIPAJANJU, OSIM U SLUČAJU IZ ČLANA 501. STAV 1. TAČKA 3) OVOG ZAKONA, A DRUŠTVO KOJE SE PRIPAJA NIJE U OBAVEZI DA SAČINI IZVEŠTAJ NADLEŽNOG ORGANA DRUŠTVA IZ ČLANA 514Đ OVOG ZAKONA, KAO NI IZVEŠTAJ REVIZORA O PRIPAJANJU IZ ČLANA 514E OVOG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UČESTVOVANJE ZAPOSLENIH U ODLUČIVANJU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14L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ZAPOSLENI U DRUŠTVIMA KOJA UČESTVUJU U PREKOGRANIČNOM PRIPAJANJU IMAJU PRAVO DA UČESTVUJU U ODLUČIVANJU U DRUŠTVU STICAOCU KOJE JE REGISTROVANO NA TERITORIJI REPUBLIKE SRBIJE, U SKLADU SA PROPISIMA KOJIMA SE UREĐUJE UČESTVOVANJE ZAPOSLENIH U ODLUČIVAN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ZAPOSLENI U DRUŠTVU KOJE SE PRIPAJA I KOJE JE REGISTROVANO NA TERITORIJI REPUBLIKE SRBIJE, IMAJU PRAVO DA UČESTVUJU U ODLUČIVANJU U DRUŠTVU STICAOCU KOJE JE REGISTROVANO NA TERITORIJI DRUGE DRŽAVE ČLANICE, U SKLADU SA PROPISIMA IZ STAVA 1. OVOG ČLA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IŠTAVOST REGISTRACIJE PRIPAJAN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14LJ </w:t>
      </w:r>
    </w:p>
    <w:p>
      <w:pPr>
        <w:pStyle w:val="Normal"/>
        <w:spacing w:lineRule="auto" w:line="240" w:before="0" w:after="0"/>
        <w:ind w:firstLine="720"/>
        <w:jc w:val="both"/>
        <w:rPr/>
      </w:pPr>
      <w:r>
        <w:rPr>
          <w:rFonts w:cs="Times New Roman" w:ascii="Times New Roman" w:hAnsi="Times New Roman"/>
          <w:sz w:val="24"/>
          <w:szCs w:val="24"/>
          <w:lang w:val="sr-Latn-CS" w:eastAsia="en-US"/>
        </w:rPr>
        <w:t>NAKON STUPANJA NA SNAGU REGISTRACIJE PRIPAJANJA, AKO JE DRUŠTVO STICALAC REGISTROVANO U REPUBLICI SRBIJI, REGISTRACIJA PRIPAJANJA NE MOŽE SE OGLASITI NIŠTAV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HODNA PRIMEN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14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OVOG DELA ZAKONA O PREKOGRANIČNIM PRIPAJANJIMA SHODNO SE PRIMENJUJU NA PREKOGRANIČNA SPAJANJA.</w:t>
      </w:r>
    </w:p>
    <w:p>
      <w:pPr>
        <w:pStyle w:val="Wyq090pododsek"/>
        <w:shd w:fill="FFFFFF" w:val="clear"/>
        <w:spacing w:before="120" w:after="120"/>
        <w:jc w:val="center"/>
        <w:rPr>
          <w:lang w:val="sr-Latn-CS" w:eastAsia="en-US"/>
        </w:rPr>
      </w:pPr>
      <w:r>
        <w:rPr>
          <w:lang w:val="sr-Latn-CS" w:eastAsia="en-US"/>
        </w:rPr>
        <w:t>Uslovi za prinudni otkup</w:t>
      </w:r>
    </w:p>
    <w:p>
      <w:pPr>
        <w:pStyle w:val="Clan"/>
        <w:shd w:fill="FFFFFF" w:val="clear"/>
        <w:spacing w:before="120" w:after="120"/>
        <w:jc w:val="center"/>
        <w:rPr/>
      </w:pPr>
      <w:bookmarkStart w:id="176" w:name="clan_515"/>
      <w:bookmarkEnd w:id="176"/>
      <w:r>
        <w:rPr>
          <w:bCs/>
          <w:lang w:val="sr-Latn-CS" w:eastAsia="en-US"/>
        </w:rPr>
        <w:t>Član 515.</w:t>
      </w:r>
    </w:p>
    <w:p>
      <w:pPr>
        <w:pStyle w:val="Normal1"/>
        <w:shd w:fill="FFFFFF" w:val="clear"/>
        <w:spacing w:before="120" w:after="120"/>
        <w:ind w:firstLine="720"/>
        <w:jc w:val="both"/>
        <w:rPr/>
      </w:pPr>
      <w:r>
        <w:rPr>
          <w:rFonts w:cs="Times New Roman" w:ascii="Times New Roman" w:hAnsi="Times New Roman"/>
          <w:sz w:val="24"/>
          <w:szCs w:val="24"/>
          <w:lang w:val="sr-Latn-CS" w:eastAsia="en-US"/>
        </w:rPr>
        <w:t xml:space="preserve">Na predlog akcionara koji ima akcije koje predstavljaju najmanje 90% osnovnog kapitala društva i koji ima najmanje 90% glasova svih akcionara koji poseduju obične akcije (otkupilac) skupština donosi odluku o prinudnom otkupu svih akcija preostalih akcionara društva </w:t>
      </w:r>
      <w:r>
        <w:rPr>
          <w:rFonts w:cs="Times New Roman" w:ascii="Times New Roman" w:hAnsi="Times New Roman"/>
          <w:bCs/>
          <w:iCs/>
          <w:caps/>
          <w:sz w:val="24"/>
          <w:szCs w:val="24"/>
          <w:lang w:val="sr-Latn-CS" w:eastAsia="en-US"/>
        </w:rPr>
        <w:t>BEZ OBZIRA NA TERETE, ZABRANE RASPOLAGANJA, OGRANIČENJA I PRAVA TREĆIH LICA NA TIM AKCIJAMA,</w:t>
      </w:r>
      <w:r>
        <w:rPr>
          <w:rFonts w:cs="Times New Roman" w:ascii="Times New Roman" w:hAnsi="Times New Roman"/>
          <w:sz w:val="24"/>
          <w:szCs w:val="24"/>
          <w:lang w:val="sr-Latn-CS" w:eastAsia="en-US"/>
        </w:rPr>
        <w:t xml:space="preserve"> uz isplatu cene koja se određuje shodnom primenom odredaba ovog zakona o isplati nesaglasnih akcionar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Akcije koje poseduju lica povezana sa otkupiocem smatraju se akcijama koje ima otkupilac u smislu stava 1. ovog člana, pod uslovom da su ta lica povezana sa otkupiocem u periodu od najmanje godinu dana pre donošenja odluke o prinudnom otkupu.</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Statutom se može predvideti da prinudni otkup iz stava 1. ovog člana nije dopušten ili se može propisati veći procenat učešća otkupioca u osnovnom kapitalu društva kao uslov za prinudni otkup.</w:t>
      </w:r>
    </w:p>
    <w:p>
      <w:pPr>
        <w:pStyle w:val="Normal1"/>
        <w:shd w:fill="FFFFFF" w:val="clear"/>
        <w:spacing w:before="120" w:after="12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Odluka o izmeni statuta kojom se menjaju odredbe statuta iz stava 3. ovog člana donosi se tročetvrtinskom većinom glasova prisutnih akcionara, ako statutom nije predviđena veća većina.</w:t>
      </w:r>
      <w:bookmarkStart w:id="177" w:name="str_350"/>
      <w:bookmarkEnd w:id="177"/>
    </w:p>
    <w:p>
      <w:pPr>
        <w:pStyle w:val="Wyq090pododsek"/>
        <w:shd w:fill="FFFFFF" w:val="clear"/>
        <w:spacing w:before="120" w:after="120"/>
        <w:jc w:val="center"/>
        <w:rPr>
          <w:rFonts w:ascii="Times New Roman" w:hAnsi="Times New Roman" w:cs="Times New Roman"/>
          <w:strike/>
          <w:sz w:val="24"/>
          <w:szCs w:val="24"/>
          <w:lang w:val="sr-Latn-CS" w:eastAsia="en-US"/>
        </w:rPr>
      </w:pPr>
      <w:r>
        <w:rPr>
          <w:rFonts w:cs="Times New Roman"/>
          <w:strike/>
          <w:sz w:val="24"/>
          <w:szCs w:val="24"/>
          <w:lang w:val="sr-Latn-CS" w:eastAsia="en-US"/>
        </w:rPr>
      </w:r>
    </w:p>
    <w:p>
      <w:pPr>
        <w:pStyle w:val="Wyq090pododsek"/>
        <w:shd w:fill="FFFFFF" w:val="clear"/>
        <w:spacing w:before="120" w:after="120"/>
        <w:jc w:val="center"/>
        <w:rPr>
          <w:lang w:val="sr-Latn-CS" w:eastAsia="en-US"/>
        </w:rPr>
      </w:pPr>
      <w:r>
        <w:rPr>
          <w:lang w:val="sr-Latn-CS" w:eastAsia="en-US"/>
        </w:rPr>
        <w:t>Utvrđivanje i isplata cene</w:t>
      </w:r>
    </w:p>
    <w:p>
      <w:pPr>
        <w:pStyle w:val="Clan"/>
        <w:shd w:fill="FFFFFF" w:val="clear"/>
        <w:spacing w:before="120" w:after="120"/>
        <w:jc w:val="center"/>
        <w:rPr/>
      </w:pPr>
      <w:bookmarkStart w:id="178" w:name="clan_516"/>
      <w:bookmarkEnd w:id="178"/>
      <w:r>
        <w:rPr>
          <w:bCs/>
          <w:lang w:val="sr-Latn-CS" w:eastAsia="en-US"/>
        </w:rPr>
        <w:t>Član 516.</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Cena akcija iz člana 515. stav 1. ovog zakona utvrđuje se prema vrednosti akcija na dan koji ne prethodi više od tri meseca danu donošenja odluke o prinudnom otkupu, ne uzimajući u obzir njeno bilo kakvo očekivano povećanje ili smanjenje kao posledicu te odluke.</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Izuzetno, ako kao posledica donošenja odluke o prinudnom otkupu pojedinim akcionarima prestaju posebne pogodnosti na koje su imali pravo, ta činjenica se uzima u obzir prilikom utvrđivanja tržišne vrednosti akcij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Društvo je dužno da u skladu sa članom 475. ovog zakona utvrdi cenu akcija koje treba da budu predmet otkupa u roku od 30 dana od dana donošenja odluke o prinudnom otkupu akcija i da o tome obavesti Centralni registar, u suprotnom odluka o prinudnom otkupu prestaje da važi.</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Otkupilac je u obavezi da na poseban račun kod Centralnog registra otvoren za tu namenu deponuje sredstva za isplatu cene akcija iz stava 3. ovog člana najkasnije u roku od osam dana od dana obaveštavanja Centralnog registra u skladu sa stavom 3. ovog član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U slučaju da ne postupi u skladu stavom 4. ovog člana odluka o prinudnom otkupu prestaje da važi.</w:t>
      </w:r>
    </w:p>
    <w:p>
      <w:pPr>
        <w:pStyle w:val="Normal1"/>
        <w:shd w:fill="FFFFFF" w:val="clear"/>
        <w:spacing w:before="120" w:after="120"/>
        <w:ind w:firstLine="720"/>
        <w:jc w:val="both"/>
        <w:rPr>
          <w:rFonts w:ascii="Times New Roman" w:hAnsi="Times New Roman" w:cs="Times New Roman"/>
          <w:caps/>
          <w:strike/>
          <w:sz w:val="24"/>
          <w:szCs w:val="24"/>
          <w:lang w:val="sr-Latn-CS" w:eastAsia="en-US"/>
        </w:rPr>
      </w:pPr>
      <w:r>
        <w:rPr>
          <w:rFonts w:cs="Times New Roman" w:ascii="Times New Roman" w:hAnsi="Times New Roman"/>
          <w:strike/>
          <w:sz w:val="24"/>
          <w:szCs w:val="24"/>
          <w:lang w:val="sr-Latn-CS" w:eastAsia="en-US"/>
        </w:rPr>
        <w:t>Akcionarima čije su akcije predmet prinudnog otkupa Centralni registar isplaćuje cenu iz stava 3. ovog člana iz deponovanih sredstava u daljem roku od tri dana.</w:t>
      </w:r>
    </w:p>
    <w:p>
      <w:pPr>
        <w:pStyle w:val="Normal"/>
        <w:spacing w:lineRule="auto" w:line="240" w:before="120" w:after="120"/>
        <w:ind w:firstLine="720"/>
        <w:jc w:val="both"/>
        <w:rPr/>
      </w:pPr>
      <w:bookmarkStart w:id="179" w:name="str_353"/>
      <w:bookmarkStart w:id="180" w:name="str_351"/>
      <w:bookmarkEnd w:id="179"/>
      <w:bookmarkEnd w:id="180"/>
      <w:r>
        <w:rPr>
          <w:rFonts w:eastAsia="Times New Roman" w:cs="Times New Roman" w:ascii="Times New Roman" w:hAnsi="Times New Roman"/>
          <w:bCs/>
          <w:iCs/>
          <w:sz w:val="24"/>
          <w:szCs w:val="24"/>
          <w:lang w:val="sr-Latn-CS" w:eastAsia="en-US"/>
        </w:rPr>
        <w:t xml:space="preserve">DRUŠTVO JE DUŽNO DA U ODLUCI O PRINUDNOM OTKUPU UTVRDI CENU AKCIJA KOJE SU PREDMET OTKUPA, U SKLADU SA ČLANOM 475. OVOG ZAKONA.  </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 xml:space="preserve">CENA AKCIJA IZ STAVA 1. OVOG ČLANA UTVRĐUJE SE PREMA VREDNOSTI AKCIJA NA DAN KOJI NE PRETHODI VIŠE OD TRI MESECA DANU DONOŠENJA ODLUKE O PRINUDNOM OTKUPU, NE UZIMAJUĆI U OBZIR NJENO BILO KAKVO OČEKIVANO POVEĆANJE ILI SMANJENJE KAO POSLEDICU TE ODLUKE. </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 xml:space="preserve">IZUZETNO, AKO KAO POSLEDICA DONOŠENJA ODLUKE O PRINUDNOM OTKUPU POJEDINIM AKCIONARIMA PRESTAJU POSEBNE POGODNOSTI NA KOJE SU IMALI PRAVO, TA ČINJENICA SE UZIMA U OBZIR PRILIKOM UTVRĐIVANJA TRŽIŠNE VREDNOSTI AKCIJA. </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 xml:space="preserve">DRUŠTVO JE DUŽNO DA U ROKU OD TRI RADNA DANA OD DANA DONOŠENJA ODLUKE IZ STAVA 1. OVOG ČLANA, OVU ODLUKU DOSTAVI REGISTRU PRIVREDNIH SUBJEKATA RADI REGISTRACIJE. </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 xml:space="preserve">DRUŠTVO JE DUŽNO DA U ROKU OD TRI RADNA DANA OD DANA REGISTRACIJE, ODLUKU IZ STAVA 1. OVOG ČLANA, DOSTAVI CENTRALNOM REGISTRU, U SUPROTNOM ODLUKA O PRINUDNOM OTKUPU PRESTAJE DA VAŽI.   </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OTKUPILAC JE U OBAVEZI DA U ROKU OD TRI RADNA DANA OD DANA DOSTAVLJANJA CENTRALNOM REGISTRU ODLUKE O PRINUDNOM OTKUPU AKCIJA, NA POSEBAN RAČUN OTVOREN ZA TU NAMENU DEPONUJE SREDSTVA ZA ISPLATU CENE AKCIJA IZ STAVA 1. OVOG ČLANA, KAO I DA DOKAZ O TOME DOSTAVI CENTRALNOM REGISTRU.</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 xml:space="preserve">U SLUČAJU DA OTKUPILAC NE POSTUPI U SKLADU STAVOM 6. OVOG ČLANA, ODLUKA O PRINUDNOM OTKUPU PRESTAJE DA VAŽI. </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 xml:space="preserve">NAČIN I ROK ISPLATE CENE I PRENOSA AKCIJA PO OSNOVU PRINUDNOG OTKUPA VRŠI SE U SKLADU SA PRAVILIMA POSLOVANJA CENTRALNOG REGISTRA. </w:t>
      </w:r>
    </w:p>
    <w:p>
      <w:pPr>
        <w:pStyle w:val="Wyq090pododsek"/>
        <w:shd w:fill="FFFFFF" w:val="clear"/>
        <w:spacing w:before="120" w:after="120"/>
        <w:ind w:firstLine="720"/>
        <w:jc w:val="both"/>
        <w:rPr/>
      </w:pPr>
      <w:r>
        <w:rPr>
          <w:bCs/>
          <w:iCs/>
          <w:lang w:val="sr-Latn-CS" w:eastAsia="en-US"/>
        </w:rPr>
        <w:t>PRENETE AKCIJE IZ STAVA 8. OVOG ČLANA, UPISUJU SE NA RAČUN OTKUPIOCA BEZ TERETA, ZABRANE RASPOLAGANJA, OGRANIČENJA I PRAVA TREĆIH LICA NA TIM AKCIJAMA.</w:t>
      </w:r>
    </w:p>
    <w:p>
      <w:pPr>
        <w:pStyle w:val="Wyq090pododsek"/>
        <w:shd w:fill="FFFFFF" w:val="clear"/>
        <w:spacing w:before="120" w:after="120"/>
        <w:jc w:val="center"/>
        <w:rPr>
          <w:strike/>
          <w:lang w:val="sr-Latn-CS" w:eastAsia="en-US"/>
        </w:rPr>
      </w:pPr>
      <w:r>
        <w:rPr>
          <w:strike/>
          <w:lang w:val="sr-Latn-CS" w:eastAsia="en-US"/>
        </w:rPr>
        <w:t>Registracija odluke o prinudnom otkupu</w:t>
      </w:r>
    </w:p>
    <w:p>
      <w:pPr>
        <w:pStyle w:val="Clan"/>
        <w:shd w:fill="FFFFFF" w:val="clear"/>
        <w:spacing w:before="120" w:after="120"/>
        <w:jc w:val="center"/>
        <w:rPr/>
      </w:pPr>
      <w:bookmarkStart w:id="181" w:name="clan_519"/>
      <w:bookmarkEnd w:id="181"/>
      <w:r>
        <w:rPr>
          <w:bCs/>
          <w:strike/>
          <w:lang w:val="sr-Latn-CS" w:eastAsia="en-US"/>
        </w:rPr>
        <w:t>Član 519.</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Odluka o prinudnom otkupu registruje se u skladu sa zakonom o registraciji, a dostavlja se Centralnom registru u roku od osam dana od dana donošenja.</w:t>
      </w:r>
    </w:p>
    <w:p>
      <w:pPr>
        <w:pStyle w:val="Wyq090pododsek"/>
        <w:shd w:fill="FFFFFF" w:val="clear"/>
        <w:spacing w:before="120" w:after="120"/>
        <w:jc w:val="center"/>
        <w:rPr>
          <w:lang w:val="sr-Latn-CS" w:eastAsia="en-US"/>
        </w:rPr>
      </w:pPr>
      <w:bookmarkStart w:id="182" w:name="str_355"/>
      <w:bookmarkStart w:id="183" w:name="str_354"/>
      <w:bookmarkEnd w:id="182"/>
      <w:bookmarkEnd w:id="183"/>
      <w:r>
        <w:rPr>
          <w:lang w:val="sr-Latn-CS" w:eastAsia="en-US"/>
        </w:rPr>
        <w:t>Ispitivanje primerenosti cene od strane suda</w:t>
      </w:r>
    </w:p>
    <w:p>
      <w:pPr>
        <w:pStyle w:val="Clan"/>
        <w:shd w:fill="FFFFFF" w:val="clear"/>
        <w:spacing w:before="120" w:after="120"/>
        <w:jc w:val="center"/>
        <w:rPr/>
      </w:pPr>
      <w:bookmarkStart w:id="184" w:name="clan_521"/>
      <w:bookmarkEnd w:id="184"/>
      <w:r>
        <w:rPr>
          <w:bCs/>
          <w:lang w:val="sr-Latn-CS" w:eastAsia="en-US"/>
        </w:rPr>
        <w:t>Član 521.</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Svaki akcionar društva čije su akcije predmet prinudnog otkupa koji smatra da cena koju je utvrdilo društvo u skladu sa članom 516. ovog zakona nije utvrđena u skladu sa ovim zakonom može u roku od 30 dana od dana registracije odluke o prinudnom otkupu tražiti da nadležni sud u vanparničnom postupku utvrdi vrednost tih akcija u skladu sa ovim zakonom.</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Ako je zahtev podnet u skladu sa stavom 1. ovog člana, nadležni sud će o tome odmah obavestiti Centralni registar radi obustavljanja isplate cene akcionarima čije su akcije predmet prinudnog otkup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Nadležni sud odluku kojom se utvrđuje vrednost akcija koje su predmet prinudnog otkupa po pravnosnažnosti dostavlja Centralnom registru.</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Ako je vrednost utvrđena odlukom suda viša od cene koju je utvrdilo društvo, otkupilac je u obavezi da razliku sa pripadajućom zakonskom zateznom kamatom obračunatom od dana donošenja odluke o prinudnom otkupu deponuje na račun iz člana 516. stav 4. ovog zakona u roku od 30 dana od dana pravnosnažnosti odluke sud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Ako otkupilac propusti da deponuje razliku u skladu sa stavom 4. ovog člana, društvo postaje neograničeno solidarno odgovorno za isplatu te razlike.</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Zahtev akcionara čije su akcije bile predmet otkupa za isplatu razlike iz stava 4. ovog člana zastareva u roku od tri godine od dana pravnosnažnosti odluke suda iz stava 3.</w:t>
      </w:r>
      <w:r>
        <w:rPr>
          <w:rFonts w:cs="Times New Roman" w:ascii="Times New Roman" w:hAnsi="Times New Roman"/>
          <w:caps/>
          <w:strike/>
          <w:sz w:val="24"/>
          <w:szCs w:val="24"/>
          <w:lang w:val="sr-Latn-CS" w:eastAsia="en-US"/>
        </w:rPr>
        <w:t xml:space="preserve"> </w:t>
      </w:r>
      <w:r>
        <w:rPr>
          <w:rFonts w:cs="Times New Roman" w:ascii="Times New Roman" w:hAnsi="Times New Roman"/>
          <w:strike/>
          <w:sz w:val="24"/>
          <w:szCs w:val="24"/>
          <w:lang w:val="sr-Latn-CS" w:eastAsia="en-US"/>
        </w:rPr>
        <w:t>ovog čla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SVAKI AKCIONAR DRUŠTVA ČIJE SU AKCIJE PREDMET PRINUDNOG OTKUPA KOJI SMATRA DA CENA KOJU JE UTVRDILO DRUŠTVO U SKLADU SA ČLANOM 516. OVOG ZAKONA NIJE UTVRĐENA U SKLADU SA OVIM ZAKONOM MOŽE U ROKU OD 30 DANA OD DANA REGISTRACIJE ODLUKE O PRINUDNOM OTKUPU TRAŽITI DA NADLEŽNI SUD U VANPARNIČNOM POSTUPKU UTVRDI VREDNOST TIH AKCIJA U SKLADU SA OVIM ZAKONOM.</w:t>
      </w:r>
    </w:p>
    <w:p>
      <w:pPr>
        <w:pStyle w:val="Normal1"/>
        <w:shd w:fill="FFFFFF" w:val="clear"/>
        <w:spacing w:before="120" w:after="120"/>
        <w:ind w:firstLine="720"/>
        <w:jc w:val="both"/>
        <w:rPr/>
      </w:pPr>
      <w:r>
        <w:rPr>
          <w:rFonts w:cs="Times New Roman" w:ascii="Times New Roman" w:hAnsi="Times New Roman"/>
          <w:sz w:val="24"/>
          <w:szCs w:val="24"/>
          <w:lang w:val="sr-Latn-CS" w:eastAsia="en-US"/>
        </w:rPr>
        <w:t>AKO JE VREDNOST UTVRĐENA ODLUKOM SUDA VIŠA OD CENE KOJU JE UTVRDILO DRUŠTVO, OTKUPILAC JE U OBAVEZI DA RAZLIKU SA PRIPADAJUĆOM ZAKONSKOM ZATEZNOM KAMATOM OBRAČUNATOM OD DANA DONOŠENJA ODLUKE O PRINUDNOM OTKUPU DEPONUJE NA RAČUN IZ ČLANA 516. STAV 6. OVOG ZAKONA U ROKU OD 30 DANA OD DANA PRAVNOSNAŽNOSTI ODLUKE SUDA, RADI ISPLATE RAZLIKE U CENI SVIM AKCIONARIMA ČIJE SU AKCIJE BILE PREDMET PRINUDNOG OTKUPA.</w:t>
      </w:r>
    </w:p>
    <w:p>
      <w:pPr>
        <w:pStyle w:val="Normal1"/>
        <w:shd w:fill="FFFFFF" w:val="clear"/>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OTKUPILAC PROPUSTI DA DEPONUJE RAZLIKU U SKLADU SA STAVOM 2. OVOG ČLANA, DRUŠTVO POSTAJE NEOGRANIČENO SOLIDARNO ODGOVORNO ZA ISPLATU TE RAZLIKE.</w:t>
      </w:r>
      <w:bookmarkStart w:id="185" w:name="str_356"/>
      <w:bookmarkEnd w:id="185"/>
    </w:p>
    <w:p>
      <w:pPr>
        <w:pStyle w:val="Wyq090pododsek"/>
        <w:shd w:fill="FFFFFF" w:val="clear"/>
        <w:spacing w:before="120" w:after="120"/>
        <w:jc w:val="center"/>
        <w:rPr>
          <w:lang w:val="sr-Latn-CS" w:eastAsia="en-US"/>
        </w:rPr>
      </w:pPr>
      <w:r>
        <w:rPr>
          <w:lang w:val="sr-Latn-CS" w:eastAsia="en-US"/>
        </w:rPr>
        <w:t>Pravo na prodaju akcija</w:t>
      </w:r>
    </w:p>
    <w:p>
      <w:pPr>
        <w:pStyle w:val="Clan"/>
        <w:shd w:fill="FFFFFF" w:val="clear"/>
        <w:spacing w:before="120" w:after="120"/>
        <w:jc w:val="center"/>
        <w:rPr/>
      </w:pPr>
      <w:bookmarkStart w:id="186" w:name="clan_522"/>
      <w:bookmarkEnd w:id="186"/>
      <w:r>
        <w:rPr>
          <w:bCs/>
          <w:lang w:val="sr-Latn-CS" w:eastAsia="en-US"/>
        </w:rPr>
        <w:t>Član 522.</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Kontrolni akcionar koji stekne akcije koje predstavljaju najmanje 90% osnovnog kapitala društva obavezan je da kupi akcije svakog od preostalih akcionara društva na njegov pisani zahtev.</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Zahtev iz stava 1. ovog člana sadrži vrstu, klasu i broj akcija koje su predmet prodaje i dostavlja se društvu, čime se smatra da je zahtev dostavljen i kontrolnom akcionaru.</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Cena po kojoj je kontrolni akcionar obavezan da kupi akcije iz stava 1. ovog člana određuje se shodnom primenom odredaba ovog zakona o ceni po kojoj se isplaćuju nesaglasni akcionari.</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Društvo je dužno da u roku od 60 dana od dana prijema zahteva iz stava 1. ovog člana utvrdi cenu iz stava 3. ovog člana shodnom primenom člana 475. ovog zakona i da o tome u istom roku obavesti kontrolnog akcionara i akcionara podnosioca zahtev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Kontrolni akcionar je dužan da u roku od 30 dana od dana prijema obaveštenja iz stava 4. ovog člana izvrši isplatu utvrđene vrednosti akcija akcionaru podnosiocu zahteva, čime se vrši prenos akcija na kontrolnog akcionar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Akcionar podnosilac zahteva koji smatra da vrednost utvrđena od strane društva nije utvrđena u skladu sa ovim zakonom može u roku od 30 dana od dana prijema obaveštenja iz stava 4. ovog člana tražiti da sud u vanparničnom postupku utvrdi tu vrednost akcija u skladu sa članom 475. ovog zakon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Ako sud postupajući po zahtevu akcionara podnosioca zahteva iz stava 6. ovog člana kao vrednost akcija utvrdi iznos koji je viši od cene koju je utvrdilo društvo, kontrolni akcionar je u obavezi da razliku do tako utvrđene vrednosti doplati akcionaru podnosiocu zahteva u roku od 30 dana od dana pravnosnažnosti odluke suda sa zakonskom zateznom kamatom počev od isteka roka za isplatu iz stava 5. ovog član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Ako kontrolni akcionar propusti da postupi u skladu sa stavom 7. ovog člana, društvo postaje neograničeno solidarno odgovorno za obavezu kontrolnog akcionara iz stava 7. ovog član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Zahtev akcionara čije su akcije prodate kontrolnom akcionaru za isplatu razlike iz stava 7. ovog člana zastareva u roku od tri godine od dana pravnosnažnosti odluke suda iz stava 7. ovog člana.</w:t>
      </w:r>
    </w:p>
    <w:p>
      <w:pPr>
        <w:pStyle w:val="Wyq090pododsek"/>
        <w:shd w:fill="FFFFFF" w:val="clear"/>
        <w:spacing w:before="120" w:after="120"/>
        <w:ind w:firstLine="720"/>
        <w:jc w:val="both"/>
        <w:rPr/>
      </w:pPr>
      <w:bookmarkStart w:id="187" w:name="str_357"/>
      <w:bookmarkEnd w:id="187"/>
      <w:r>
        <w:rPr>
          <w:caps/>
          <w:lang w:val="sr-Latn-CS" w:eastAsia="en-US"/>
        </w:rPr>
        <w:t xml:space="preserve">KONTROLNI AKCIONAR KOJI STEKNE AKCIJE KOJE PREDSTAVLJAJU NAJMANJE 90% OSNOVNOG KAPITALA DRUŠTVA I KOJI IMA NAJMANJE 90% GLASOVA SVIH AKCIONARA KOJI POSEDUJU OBIČNE AKCIJE, OBAVEZAN JE DA KUPI AKCIJE SVAKOG OD PREOSTALIH AKCIONARA DRUŠTVA NA NJEGOV PISANI ZAHTEV. </w:t>
      </w:r>
    </w:p>
    <w:p>
      <w:pPr>
        <w:pStyle w:val="Wyq090pododsek"/>
        <w:shd w:fill="FFFFFF" w:val="clear"/>
        <w:spacing w:before="120" w:after="120"/>
        <w:ind w:firstLine="720"/>
        <w:jc w:val="both"/>
        <w:rPr/>
      </w:pPr>
      <w:r>
        <w:rPr>
          <w:caps/>
          <w:lang w:val="sr-Latn-CS" w:eastAsia="en-US"/>
        </w:rPr>
        <w:t>OBAVEZU IZ STAVA 1. OVOG ČLANA IMA KONTROLNI AKCIONAR KOJI NA DAN PODNOŠENJA PISANOG ZAHTEVA POSEDUJE NAJMANJE 90% OSNOVNOG KAPITALA DRUŠTVA I KOJI IMA NAJMANJE 90% GLASOVA SVIH AKCIONARA KOJI POSEDUJU OBIČNE AKCIJE.</w:t>
      </w:r>
    </w:p>
    <w:p>
      <w:pPr>
        <w:pStyle w:val="Wyq090pododsek"/>
        <w:shd w:fill="FFFFFF" w:val="clear"/>
        <w:spacing w:before="120" w:after="120"/>
        <w:ind w:firstLine="720"/>
        <w:jc w:val="both"/>
        <w:rPr/>
      </w:pPr>
      <w:r>
        <w:rPr>
          <w:caps/>
          <w:lang w:val="sr-Latn-CS" w:eastAsia="en-US"/>
        </w:rPr>
        <w:t xml:space="preserve">ZAHTEV IZ STAVA 1. OVOG ČLANA SADRŽI VRSTU, KLASU I BROJ AKCIJA KOJE SU PREDMET PRODAJE I DOSTAVLJA SE DRUŠTVU, ČIME SE SMATRA DA JE ZAHTEV DOSTAVLJEN I KONTROLNOM AKCIONARU. </w:t>
      </w:r>
    </w:p>
    <w:p>
      <w:pPr>
        <w:pStyle w:val="Wyq090pododsek"/>
        <w:shd w:fill="FFFFFF" w:val="clear"/>
        <w:spacing w:before="120" w:after="120"/>
        <w:ind w:firstLine="720"/>
        <w:jc w:val="both"/>
        <w:rPr/>
      </w:pPr>
      <w:r>
        <w:rPr>
          <w:caps/>
          <w:lang w:val="sr-Latn-CS" w:eastAsia="en-US"/>
        </w:rPr>
        <w:t xml:space="preserve">CENA PO KOJOJ JE KONTROLNI AKCIONAR OBAVEZAN DA KUPI AKCIJE IZ STAVA 1. OVOG ČLANA ODREĐUJE SE, SHODNOM PRIMENOM ODREDABA OVOG ZAKONA O CENI PO KOJOJ SE ISPLAĆUJU NESAGLASNI AKCIONARI. </w:t>
      </w:r>
    </w:p>
    <w:p>
      <w:pPr>
        <w:pStyle w:val="Wyq090pododsek"/>
        <w:shd w:fill="FFFFFF" w:val="clear"/>
        <w:spacing w:before="120" w:after="120"/>
        <w:ind w:firstLine="720"/>
        <w:jc w:val="both"/>
        <w:rPr/>
      </w:pPr>
      <w:r>
        <w:rPr>
          <w:caps/>
          <w:lang w:val="sr-Latn-CS" w:eastAsia="en-US"/>
        </w:rPr>
        <w:t xml:space="preserve">DRUŠTVO JE DUŽNO DA U ROKU OD 60 DANA OD DANA PRIJEMA ZAHTEVA IZ STAVA 1. OVOG ČLANA UTVRDI CENU IZ STAVA 4. OVOG ČLANA SHODNOM PRIMENOM ČLANA 475. OVOG ZAKONA I DA O TOME U TOM ROKU OBAVESTI KONTROLNOG AKCIONARA I AKCIONARA PODNOSIOCA ZAHTEVA. </w:t>
      </w:r>
    </w:p>
    <w:p>
      <w:pPr>
        <w:pStyle w:val="Wyq090pododsek"/>
        <w:shd w:fill="FFFFFF" w:val="clear"/>
        <w:spacing w:before="120" w:after="120"/>
        <w:ind w:firstLine="720"/>
        <w:jc w:val="both"/>
        <w:rPr/>
      </w:pPr>
      <w:r>
        <w:rPr>
          <w:caps/>
          <w:lang w:val="sr-Latn-CS" w:eastAsia="en-US"/>
        </w:rPr>
        <w:t>UKOLIKO DRUŠTVO U ROKU IZ STAVA 5. OVOG ČLANA NE UTVRDI CENU PO KOJOJ JE KONTROLNI AKCIONAR OBAVEZAN DA OTKUPI AKCIJE IZ STAVA 1. OVOG ČLANA, I O TOME NE OBAVESTI AKCIONARA PODNOSIOCA ZAHTEVA, AKCIONAR PODNOSILAC ZAHTEVA MOŽE U ROKU OD 30 DANA OD DANA ISTEKA ROKA IZ STAVA 5. OVOG ČLANA, TRAŽITI OD NADLEŽNOG SUDA DA U VANPARNIČNOM POSTUPKU UTVRDI TU CENU.</w:t>
      </w:r>
    </w:p>
    <w:p>
      <w:pPr>
        <w:pStyle w:val="Wyq090pododsek"/>
        <w:shd w:fill="FFFFFF" w:val="clear"/>
        <w:spacing w:before="120" w:after="120"/>
        <w:ind w:firstLine="720"/>
        <w:jc w:val="both"/>
        <w:rPr/>
      </w:pPr>
      <w:r>
        <w:rPr>
          <w:caps/>
          <w:lang w:val="sr-Latn-CS" w:eastAsia="en-US"/>
        </w:rPr>
        <w:t xml:space="preserve">KONTROLNI AKCIONAR JE DUŽAN DA U ROKU OD 30 DANA OD DANA PRIJEMA OBAVEŠTENJA IZ STAVA 5. OVOG ČLANA IZVRŠI ISPLATU UTVRĐENE VREDNOSTI AKCIJA AKCIONARU PODNOSIOCU ZAHTEVA, ČIME SE VRŠI PRENOS AKCIJA NA KONTROLNOG AKCIONARA. </w:t>
      </w:r>
    </w:p>
    <w:p>
      <w:pPr>
        <w:pStyle w:val="Wyq090pododsek"/>
        <w:shd w:fill="FFFFFF" w:val="clear"/>
        <w:spacing w:before="120" w:after="120"/>
        <w:ind w:firstLine="720"/>
        <w:jc w:val="both"/>
        <w:rPr/>
      </w:pPr>
      <w:r>
        <w:rPr>
          <w:caps/>
          <w:lang w:val="sr-Latn-CS" w:eastAsia="en-US"/>
        </w:rPr>
        <w:t>UKOLIKO KONTROLNI AKCIONAR NE IZVRŠI ISPLATU UTVRĐENE VREDNOSTI AKCIJA AKCIONARU PODNOSIOCU ZAHTEVA U ROKU IZ STAVA 7. OVOG ČLANA, AKCIONAR PODNOSILAC ZAHTEVA MOŽE U ROKU OD 30 DANA OD DANA ISTEKA ROKA IZ STAVA 7. OVOG ČLANA, PODNETI TUŽBU NADLEŽNOM SUDU RADI ISPLATE.</w:t>
      </w:r>
    </w:p>
    <w:p>
      <w:pPr>
        <w:pStyle w:val="Wyq090pododsek"/>
        <w:shd w:fill="FFFFFF" w:val="clear"/>
        <w:spacing w:before="120" w:after="120"/>
        <w:ind w:firstLine="720"/>
        <w:jc w:val="both"/>
        <w:rPr/>
      </w:pPr>
      <w:r>
        <w:rPr>
          <w:caps/>
          <w:lang w:val="sr-Latn-CS" w:eastAsia="en-US"/>
        </w:rPr>
        <w:t xml:space="preserve">AKCIONAR PODNOSILAC ZAHTEVA KOJI SMATRA DA VREDNOST UTVRĐENA OD STRANE DRUŠTVA NIJE UTVRĐENA U SKLADU SA OVIM ZAKONOM, MOŽE U ROKU OD 30 DANA OD DANA PRIJEMA OBAVEŠTENJA IZ STAVA 5. OVOG ČLANA TRAŽITI DA SUD U VANPARNIČNOM POSTUPKU UTVRDI TU VREDNOST AKCIJA U SKLADU SA ČLANOM 475. OVOG ZAKONA. </w:t>
      </w:r>
    </w:p>
    <w:p>
      <w:pPr>
        <w:pStyle w:val="Wyq090pododsek"/>
        <w:shd w:fill="FFFFFF" w:val="clear"/>
        <w:spacing w:before="120" w:after="120"/>
        <w:ind w:firstLine="720"/>
        <w:jc w:val="both"/>
        <w:rPr/>
      </w:pPr>
      <w:r>
        <w:rPr>
          <w:caps/>
          <w:lang w:val="sr-Latn-CS" w:eastAsia="en-US"/>
        </w:rPr>
        <w:t xml:space="preserve">AKO SUD, POSTUPAJUĆI PO ZAHTEVU AKCIONARA PODNOSIOCA ZAHTEVA IZ STAVA 9. OVOG ČLANA, KAO VREDNOST AKCIJA UTVRDI IZNOS KOJI JE VIŠI OD CENE KOJU JE UTVRDILO DRUŠTVO, KONTROLNI AKCIONAR JE U OBAVEZI DA RAZLIKU DO TAKO UTVRĐENE VREDNOSTI DOPLATI AKCIONARU PODNOSIOCU ZAHTEVA U ROKU OD 30 DANA OD DANA PRAVNOSNAŽNOSTI ODLUKE SUDA, SA ZAKONSKOM ZATEZNOM KAMATOM POČEV OD ISTEKA ROKA ZA ISPLATU IZ STAVA 7. OVOG ČLANA. </w:t>
      </w:r>
    </w:p>
    <w:p>
      <w:pPr>
        <w:pStyle w:val="Wyq090pododsek"/>
        <w:shd w:fill="FFFFFF" w:val="clear"/>
        <w:spacing w:before="120" w:after="120"/>
        <w:ind w:firstLine="720"/>
        <w:jc w:val="both"/>
        <w:rPr/>
      </w:pPr>
      <w:r>
        <w:rPr>
          <w:caps/>
          <w:lang w:val="sr-Latn-CS" w:eastAsia="en-US"/>
        </w:rPr>
        <w:t xml:space="preserve">AKO KONTROLNI AKCIONAR PROPUSTI DA POSTUPI U SKLADU SA STAVOM 10. OVOG ČLANA, DRUŠTVO POSTAJE NEOGRANIČENO SOLIDARNO ODGOVORNO ZA OBAVEZU KONTROLNOG AKCIONARA IZ STAVA 10. OVOG ČLANA. </w:t>
      </w:r>
    </w:p>
    <w:p>
      <w:pPr>
        <w:pStyle w:val="Wyq090pododsek"/>
        <w:shd w:fill="FFFFFF" w:val="clear"/>
        <w:spacing w:before="120" w:after="120"/>
        <w:ind w:firstLine="720"/>
        <w:jc w:val="both"/>
        <w:rPr/>
      </w:pPr>
      <w:r>
        <w:rPr>
          <w:caps/>
          <w:lang w:val="sr-Latn-CS" w:eastAsia="en-US"/>
        </w:rPr>
        <w:t>ZAHTEV AKCIONARA ČIJE SU AKCIJE PRODATE KONTROLNOM AKCIONARU ZA ISPLATU RAZLIKE IZ STAVA 10. OVOG ČLANA ZASTAREVA U ROKU OD TRI GODINE OD DANA PRAVNOSNAŽNOSTI ODLUKE SUDA IZ STAVA 10. OVOG ČLANA.</w:t>
      </w:r>
    </w:p>
    <w:p>
      <w:pPr>
        <w:pStyle w:val="Wyq090pododsek"/>
        <w:shd w:fill="FFFFFF" w:val="clear"/>
        <w:spacing w:before="120" w:after="120"/>
        <w:ind w:firstLine="720"/>
        <w:jc w:val="both"/>
        <w:rPr>
          <w:caps/>
          <w:lang w:val="sr-Latn-CS" w:eastAsia="en-US"/>
        </w:rPr>
      </w:pPr>
      <w:r>
        <w:rPr>
          <w:caps/>
          <w:lang w:val="sr-Latn-CS" w:eastAsia="en-US"/>
        </w:rPr>
        <w:t>NAČIN I ROK ISPLATE CENE I PRENOSA AKCIJA PO OSNOVU PRAVA NA PRODAJU AKCIJA VRŠI SE U SKLADU SA PRAVILIMA POSLOVANJA CENTRALNOG REGISTRA.</w:t>
      </w:r>
    </w:p>
    <w:p>
      <w:pPr>
        <w:pStyle w:val="Wyq090pododsek"/>
        <w:shd w:fill="FFFFFF" w:val="clear"/>
        <w:spacing w:before="120" w:after="120"/>
        <w:jc w:val="center"/>
        <w:rPr>
          <w:lang w:val="sr-Latn-CS" w:eastAsia="en-US"/>
        </w:rPr>
      </w:pPr>
      <w:r>
        <w:rPr>
          <w:lang w:val="sr-Latn-CS" w:eastAsia="en-US"/>
        </w:rPr>
        <w:t>Izuzetak u pogledu cene akcija u slučaju ponude za preuzimanje</w:t>
      </w:r>
    </w:p>
    <w:p>
      <w:pPr>
        <w:pStyle w:val="Clan"/>
        <w:shd w:fill="FFFFFF" w:val="clear"/>
        <w:spacing w:before="120" w:after="120"/>
        <w:jc w:val="center"/>
        <w:rPr/>
      </w:pPr>
      <w:bookmarkStart w:id="188" w:name="clan_523"/>
      <w:bookmarkEnd w:id="188"/>
      <w:r>
        <w:rPr>
          <w:bCs/>
          <w:lang w:val="sr-Latn-CS" w:eastAsia="en-US"/>
        </w:rPr>
        <w:t>Član 523.</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Izuzetno od čl. 515. i 516. ovog zakona, otkupilac koji je putem ponude za preuzimanje ispunio uslov iz člana 515. stav 1. ovog zakona ima pravo da u roku od tri meseca od dana isteka ponude za preuzimanje sprovede prinudni otkup akcija po uslovima iz ponude za preuzimanje, ako je u skladu sa zakonom kojim se uređuje preuzimanje akcionarskih društava:</w:t>
      </w:r>
    </w:p>
    <w:p>
      <w:pPr>
        <w:pStyle w:val="Normal1"/>
        <w:shd w:fill="FFFFFF" w:val="clear"/>
        <w:spacing w:before="120" w:after="12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1) isključivo putem dobrovoljne ponude za preuzimanje upućene svim preostalim akcionarima za sve njihove akcije stekao najmanje 90% akcija koje su bile predmet te ponude; ili</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2) tu ponudu za preuzimanje sproveo kao obaveznu.</w:t>
      </w:r>
    </w:p>
    <w:p>
      <w:pPr>
        <w:pStyle w:val="Normal1"/>
        <w:shd w:fill="FFFFFF" w:val="clear"/>
        <w:spacing w:before="120" w:after="120"/>
        <w:ind w:firstLine="720"/>
        <w:jc w:val="both"/>
        <w:rPr>
          <w:rFonts w:ascii="Times New Roman" w:hAnsi="Times New Roman" w:cs="Times New Roman"/>
          <w:caps/>
          <w:sz w:val="24"/>
          <w:szCs w:val="24"/>
          <w:lang w:val="sr-Latn-CS" w:eastAsia="en-US"/>
        </w:rPr>
      </w:pPr>
      <w:r>
        <w:rPr>
          <w:rFonts w:cs="Times New Roman" w:ascii="Times New Roman" w:hAnsi="Times New Roman"/>
          <w:bCs/>
          <w:iCs/>
          <w:caps/>
          <w:sz w:val="24"/>
          <w:szCs w:val="24"/>
          <w:lang w:val="sr-Latn-CS" w:eastAsia="en-US"/>
        </w:rPr>
        <w:t>IZUZETNO OD ČL. 515. I 516. OVOG ZAKONA, OTKUPILAC KOJI JE PUTEM PONUDE ZA PREUZIMANJE ISPUNIO USLOV IZ ČLANA 515. STAV 1. OVOG ZAKONA, IMA PRAVO DA U ROKU OD TRI MESECA OD DANA ISTEKA PONUDE ZA PREUZIMANJE PODNESE CENTRALNOM REGISTRU ZAHTEV ZA PRINUDNI OTKUP AKCIJA PO USLOVIMA IZ PONUDE ZA PREUZIMANJE.</w:t>
      </w:r>
    </w:p>
    <w:p>
      <w:pPr>
        <w:pStyle w:val="Normal1"/>
        <w:shd w:fill="FFFFFF" w:val="clear"/>
        <w:spacing w:before="120" w:after="120"/>
        <w:ind w:firstLine="720"/>
        <w:jc w:val="both"/>
        <w:rPr/>
      </w:pPr>
      <w:r>
        <w:rPr>
          <w:rFonts w:cs="Times New Roman" w:ascii="Times New Roman" w:hAnsi="Times New Roman"/>
          <w:sz w:val="24"/>
          <w:szCs w:val="24"/>
          <w:lang w:val="sr-Latn-CS" w:eastAsia="en-US"/>
        </w:rPr>
        <w:t>U slučajevima iz stava 1. ovog člana, preostali akcionari imaju pravo na prodaju svojih akcija u skladu sa članom 522. ovog zakona, po uslovima iz ponude, u roku od tri meseca od dana isteka ponuda za preuzimanje.</w:t>
      </w:r>
    </w:p>
    <w:p>
      <w:pPr>
        <w:pStyle w:val="Normal1"/>
        <w:shd w:fill="FFFFFF" w:val="clear"/>
        <w:spacing w:before="120" w:after="120"/>
        <w:ind w:firstLine="720"/>
        <w:jc w:val="both"/>
        <w:rPr/>
      </w:pPr>
      <w:r>
        <w:rPr>
          <w:rFonts w:cs="Times New Roman" w:ascii="Times New Roman" w:hAnsi="Times New Roman"/>
          <w:sz w:val="24"/>
          <w:szCs w:val="24"/>
          <w:lang w:val="sr-Latn-CS" w:eastAsia="en-US"/>
        </w:rPr>
        <w:t>Po isteku roka iz st. 1. i 2. ovog člana, utvrđivanje cene akcija kod ostvarivanja prava na prinudni otkup i prava na prodaju akcija vrši se u skladu sa čl. 515. i 516. ovog zakona.</w:t>
      </w:r>
    </w:p>
    <w:p>
      <w:pPr>
        <w:pStyle w:val="Wyq100naslovgrupeclanovakurziv"/>
        <w:shd w:fill="FFFFFF" w:val="clear"/>
        <w:spacing w:before="120" w:after="120"/>
        <w:jc w:val="center"/>
        <w:rPr>
          <w:bCs/>
          <w:iCs/>
          <w:lang w:val="sr-Latn-CS" w:eastAsia="en-US"/>
        </w:rPr>
      </w:pPr>
      <w:bookmarkStart w:id="189" w:name="str_375"/>
      <w:bookmarkStart w:id="190" w:name="str_358"/>
      <w:bookmarkEnd w:id="189"/>
      <w:bookmarkEnd w:id="190"/>
      <w:r>
        <w:rPr>
          <w:bCs/>
          <w:iCs/>
          <w:lang w:val="sr-Latn-CS" w:eastAsia="en-US"/>
        </w:rPr>
        <w:t>Početni likvidacioni bilans i početni likvidacioni izveštaj</w:t>
      </w:r>
    </w:p>
    <w:p>
      <w:pPr>
        <w:pStyle w:val="Clan"/>
        <w:shd w:fill="FFFFFF" w:val="clear"/>
        <w:spacing w:before="120" w:after="120"/>
        <w:jc w:val="center"/>
        <w:rPr/>
      </w:pPr>
      <w:bookmarkStart w:id="191" w:name="clan_536"/>
      <w:bookmarkEnd w:id="191"/>
      <w:r>
        <w:rPr>
          <w:bCs/>
          <w:lang w:val="sr-Latn-CS" w:eastAsia="en-US"/>
        </w:rPr>
        <w:t>Član 536.</w:t>
      </w:r>
    </w:p>
    <w:p>
      <w:pPr>
        <w:pStyle w:val="Normal1"/>
        <w:shd w:fill="FFFFFF" w:val="clear"/>
        <w:spacing w:before="120" w:after="120"/>
        <w:ind w:firstLine="720"/>
        <w:jc w:val="both"/>
        <w:rPr/>
      </w:pPr>
      <w:r>
        <w:rPr>
          <w:rFonts w:cs="Times New Roman" w:ascii="Times New Roman" w:hAnsi="Times New Roman"/>
          <w:sz w:val="24"/>
          <w:szCs w:val="24"/>
          <w:lang w:val="sr-Latn-CS" w:eastAsia="en-US"/>
        </w:rPr>
        <w:t>Likvidacioni upravnik u roku od 30 dana od dana početka likvidacije sastavlja početni likvidacioni bilans kao vanredni finansijski izveštaj u skladu sa propisima kojima se uređuje računovodstvo i revizija, i u istom roku ga podnosi ortacima, komplementarima, odnosno skupštini na usvajanje.</w:t>
      </w:r>
    </w:p>
    <w:p>
      <w:pPr>
        <w:pStyle w:val="Normal1"/>
        <w:shd w:fill="FFFFFF" w:val="clear"/>
        <w:spacing w:before="120" w:after="120"/>
        <w:ind w:firstLine="720"/>
        <w:jc w:val="both"/>
        <w:rPr/>
      </w:pPr>
      <w:r>
        <w:rPr>
          <w:rFonts w:cs="Times New Roman" w:ascii="Times New Roman" w:hAnsi="Times New Roman"/>
          <w:sz w:val="24"/>
          <w:szCs w:val="24"/>
          <w:lang w:val="sr-Latn-CS" w:eastAsia="en-US"/>
        </w:rPr>
        <w:t>Ortaci, komplementari, odnosno skupština dužni su da donesu odluku o usvajanju početnog likvidacionog bilansa najkasnije u roku od 30 dana od dana kada im je podnet na usvajanje.</w:t>
      </w:r>
    </w:p>
    <w:p>
      <w:pPr>
        <w:pStyle w:val="Normal1"/>
        <w:shd w:fill="FFFFFF" w:val="clear"/>
        <w:spacing w:before="120" w:after="120"/>
        <w:ind w:firstLine="720"/>
        <w:jc w:val="both"/>
        <w:rPr/>
      </w:pPr>
      <w:r>
        <w:rPr>
          <w:rFonts w:cs="Times New Roman" w:ascii="Times New Roman" w:hAnsi="Times New Roman"/>
          <w:sz w:val="24"/>
          <w:szCs w:val="24"/>
          <w:lang w:val="sr-Latn-CS" w:eastAsia="en-US"/>
        </w:rPr>
        <w:t>Likvidacioni upravnik sastavlja i početni likvidacioni izveštaj koji sadrži:</w:t>
      </w:r>
    </w:p>
    <w:p>
      <w:pPr>
        <w:pStyle w:val="Normal1"/>
        <w:shd w:fill="FFFFFF" w:val="clear"/>
        <w:spacing w:before="120" w:after="120"/>
        <w:ind w:firstLine="720"/>
        <w:jc w:val="both"/>
        <w:rPr/>
      </w:pPr>
      <w:r>
        <w:rPr>
          <w:rFonts w:cs="Times New Roman" w:ascii="Times New Roman" w:hAnsi="Times New Roman"/>
          <w:sz w:val="24"/>
          <w:szCs w:val="24"/>
          <w:lang w:val="sr-Latn-CS" w:eastAsia="en-US"/>
        </w:rPr>
        <w:t>1) listu prijavljenih potraživanj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2) listu priznatih potraživanj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3) listu osporenih potraživanja sa obrazloženjem osporavanj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4) podatak da li je imovina društva dovoljna za namirenje svih obaveza društva, uključujući i osporena potraživanj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5) neophodne radnje za sprovođenje likvidacije;</w:t>
      </w:r>
    </w:p>
    <w:p>
      <w:pPr>
        <w:pStyle w:val="Normal1"/>
        <w:shd w:fill="FFFFFF" w:val="clear"/>
        <w:spacing w:before="120" w:after="120"/>
        <w:ind w:firstLine="720"/>
        <w:jc w:val="both"/>
        <w:rPr/>
      </w:pPr>
      <w:r>
        <w:rPr>
          <w:rFonts w:cs="Times New Roman" w:ascii="Times New Roman" w:hAnsi="Times New Roman"/>
          <w:sz w:val="24"/>
          <w:szCs w:val="24"/>
          <w:lang w:val="sr-Latn-CS" w:eastAsia="en-US"/>
        </w:rPr>
        <w:t>6) vreme predviđeno za završetak likvidacije;</w:t>
      </w:r>
    </w:p>
    <w:p>
      <w:pPr>
        <w:pStyle w:val="Normal1"/>
        <w:shd w:fill="FFFFFF" w:val="clear"/>
        <w:spacing w:before="120" w:after="120"/>
        <w:ind w:firstLine="720"/>
        <w:jc w:val="both"/>
        <w:rPr/>
      </w:pPr>
      <w:r>
        <w:rPr>
          <w:rFonts w:cs="Times New Roman" w:ascii="Times New Roman" w:hAnsi="Times New Roman"/>
          <w:sz w:val="24"/>
          <w:szCs w:val="24"/>
          <w:lang w:val="sr-Latn-CS" w:eastAsia="en-US"/>
        </w:rPr>
        <w:t>7) druge činjenice od značaja za sprovođenje likvidacije.</w:t>
      </w:r>
    </w:p>
    <w:p>
      <w:pPr>
        <w:pStyle w:val="Normal1"/>
        <w:shd w:fill="FFFFFF" w:val="clear"/>
        <w:spacing w:before="120" w:after="120"/>
        <w:ind w:firstLine="720"/>
        <w:jc w:val="both"/>
        <w:rPr/>
      </w:pPr>
      <w:r>
        <w:rPr>
          <w:rFonts w:cs="Times New Roman" w:ascii="Times New Roman" w:hAnsi="Times New Roman"/>
          <w:sz w:val="24"/>
          <w:szCs w:val="24"/>
          <w:lang w:val="sr-Latn-CS" w:eastAsia="en-US"/>
        </w:rPr>
        <w:t xml:space="preserve">Početni likvidacioni izveštaj likvidacioni upravnik sastavlja najranije 90 dana, a najkasnije </w:t>
      </w:r>
      <w:r>
        <w:rPr>
          <w:rFonts w:cs="Times New Roman" w:ascii="Times New Roman" w:hAnsi="Times New Roman"/>
          <w:strike/>
          <w:sz w:val="24"/>
          <w:szCs w:val="24"/>
          <w:lang w:val="sr-Latn-CS" w:eastAsia="en-US"/>
        </w:rPr>
        <w:t>120 dana</w:t>
      </w:r>
      <w:r>
        <w:rPr>
          <w:rFonts w:cs="Times New Roman" w:ascii="Times New Roman" w:hAnsi="Times New Roman"/>
          <w:sz w:val="24"/>
          <w:szCs w:val="24"/>
          <w:lang w:val="sr-Latn-CS" w:eastAsia="en-US"/>
        </w:rPr>
        <w:t xml:space="preserve"> </w:t>
      </w:r>
      <w:r>
        <w:rPr>
          <w:rFonts w:cs="Times New Roman" w:ascii="Times New Roman" w:hAnsi="Times New Roman"/>
          <w:caps/>
          <w:sz w:val="24"/>
          <w:szCs w:val="24"/>
          <w:lang w:val="sr-Latn-CS" w:eastAsia="en-US"/>
        </w:rPr>
        <w:t>150 DANA</w:t>
      </w:r>
      <w:r>
        <w:rPr>
          <w:rFonts w:cs="Times New Roman" w:ascii="Times New Roman" w:hAnsi="Times New Roman"/>
          <w:sz w:val="24"/>
          <w:szCs w:val="24"/>
          <w:lang w:val="sr-Latn-CS" w:eastAsia="en-US"/>
        </w:rPr>
        <w:t xml:space="preserve"> od dana početka likvidacije i u istom roku ga podnosi ortacima, komplementarima, odnosno skupštini na usvajanje.</w:t>
      </w:r>
    </w:p>
    <w:p>
      <w:pPr>
        <w:pStyle w:val="Normal1"/>
        <w:shd w:fill="FFFFFF" w:val="clear"/>
        <w:spacing w:before="120" w:after="120"/>
        <w:ind w:firstLine="720"/>
        <w:jc w:val="both"/>
        <w:rPr/>
      </w:pPr>
      <w:r>
        <w:rPr>
          <w:rFonts w:cs="Times New Roman" w:ascii="Times New Roman" w:hAnsi="Times New Roman"/>
          <w:sz w:val="24"/>
          <w:szCs w:val="24"/>
          <w:lang w:val="sr-Latn-CS" w:eastAsia="en-US"/>
        </w:rPr>
        <w:t>Ortaci, komplementari, odnosno skupština dužni su da donesu odluku o usvajanju početnog likvidacionog izveštaja najkasnije u roku od 30 dana od dana kada im je podnet na usvajanje.</w:t>
      </w:r>
    </w:p>
    <w:p>
      <w:pPr>
        <w:pStyle w:val="Normal1"/>
        <w:shd w:fill="FFFFFF" w:val="clear"/>
        <w:spacing w:before="120" w:after="120"/>
        <w:ind w:firstLine="720"/>
        <w:jc w:val="both"/>
        <w:rPr/>
      </w:pPr>
      <w:r>
        <w:rPr>
          <w:rFonts w:cs="Times New Roman" w:ascii="Times New Roman" w:hAnsi="Times New Roman"/>
          <w:sz w:val="24"/>
          <w:szCs w:val="24"/>
          <w:lang w:val="sr-Latn-CS" w:eastAsia="en-US"/>
        </w:rPr>
        <w:t>Usvojeni početni likvidacioni izveštaj registruje se u skladu sa zakonom o registraciji</w:t>
      </w:r>
      <w:r>
        <w:rPr>
          <w:rFonts w:cs="Times New Roman" w:ascii="Times New Roman" w:hAnsi="Times New Roman"/>
          <w:caps/>
          <w:sz w:val="24"/>
          <w:szCs w:val="24"/>
          <w:lang w:val="sr-Latn-CS" w:eastAsia="en-US"/>
        </w:rPr>
        <w:t>, U ROKU OD 15 DANA OD DANA USVAJANJA</w:t>
      </w:r>
      <w:r>
        <w:rPr>
          <w:rFonts w:cs="Times New Roman" w:ascii="Times New Roman" w:hAnsi="Times New Roman"/>
          <w:sz w:val="24"/>
          <w:szCs w:val="24"/>
          <w:lang w:val="sr-Latn-CS" w:eastAsia="en-US"/>
        </w:rPr>
        <w:t>.</w:t>
      </w:r>
    </w:p>
    <w:p>
      <w:pPr>
        <w:pStyle w:val="Normal1"/>
        <w:shd w:fill="FFFFFF" w:val="clear"/>
        <w:spacing w:before="120" w:after="120"/>
        <w:ind w:firstLine="720"/>
        <w:jc w:val="both"/>
        <w:rPr/>
      </w:pPr>
      <w:r>
        <w:rPr>
          <w:rFonts w:cs="Times New Roman" w:ascii="Times New Roman" w:hAnsi="Times New Roman"/>
          <w:sz w:val="24"/>
          <w:szCs w:val="24"/>
          <w:lang w:val="sr-Latn-CS" w:eastAsia="en-US"/>
        </w:rPr>
        <w:t>Likvidacioni upravnik ne može otpočeti sa plaćanjima radi namirenja poverilaca niti sa isplatama članovima društva pre registracije početnog likvidacionog izveštaja, osim plaćanja obaveza iz tekućeg poslovanja društva.</w:t>
      </w:r>
    </w:p>
    <w:p>
      <w:pPr>
        <w:pStyle w:val="Wyq100naslovgrupeclanovakurziv"/>
        <w:shd w:fill="FFFFFF" w:val="clear"/>
        <w:spacing w:before="120" w:after="120"/>
        <w:jc w:val="center"/>
        <w:rPr>
          <w:bCs/>
          <w:iCs/>
          <w:lang w:val="sr-Latn-CS" w:eastAsia="en-US"/>
        </w:rPr>
      </w:pPr>
      <w:bookmarkStart w:id="192" w:name="str_376"/>
      <w:bookmarkEnd w:id="192"/>
      <w:r>
        <w:rPr>
          <w:bCs/>
          <w:iCs/>
          <w:lang w:val="sr-Latn-CS" w:eastAsia="en-US"/>
        </w:rPr>
        <w:t>Godišnji likvidacioni izveštaji</w:t>
      </w:r>
    </w:p>
    <w:p>
      <w:pPr>
        <w:pStyle w:val="Clan"/>
        <w:shd w:fill="FFFFFF" w:val="clear"/>
        <w:spacing w:before="120" w:after="120"/>
        <w:jc w:val="center"/>
        <w:rPr/>
      </w:pPr>
      <w:bookmarkStart w:id="193" w:name="clan_537"/>
      <w:bookmarkEnd w:id="193"/>
      <w:r>
        <w:rPr>
          <w:bCs/>
          <w:lang w:val="sr-Latn-CS" w:eastAsia="en-US"/>
        </w:rPr>
        <w:t>Član 537.</w:t>
      </w:r>
    </w:p>
    <w:p>
      <w:pPr>
        <w:pStyle w:val="Normal1"/>
        <w:shd w:fill="FFFFFF" w:val="clear"/>
        <w:spacing w:before="120" w:after="120"/>
        <w:ind w:firstLine="720"/>
        <w:jc w:val="both"/>
        <w:rPr/>
      </w:pPr>
      <w:r>
        <w:rPr>
          <w:rFonts w:cs="Times New Roman" w:ascii="Times New Roman" w:hAnsi="Times New Roman"/>
          <w:sz w:val="24"/>
          <w:szCs w:val="24"/>
          <w:lang w:val="sr-Latn-CS" w:eastAsia="en-US"/>
        </w:rPr>
        <w:t xml:space="preserve">Likvidacioni upravnik u toku likvidacije podnosi godišnje likvidacione izveštaje o svojim radnjama, sa obrazloženjem razloga zbog kojih se likvidacija nastavlja, a nije završena, ortacima, komplementarima, odnosno skupštini na usvajanje, najkasnije u roku od </w:t>
      </w:r>
      <w:r>
        <w:rPr>
          <w:rFonts w:cs="Times New Roman" w:ascii="Times New Roman" w:hAnsi="Times New Roman"/>
          <w:strike/>
          <w:sz w:val="24"/>
          <w:szCs w:val="24"/>
          <w:lang w:val="sr-Latn-CS" w:eastAsia="en-US"/>
        </w:rPr>
        <w:t>tri meseca</w:t>
      </w:r>
      <w:r>
        <w:rPr>
          <w:rFonts w:cs="Times New Roman" w:ascii="Times New Roman" w:hAnsi="Times New Roman"/>
          <w:sz w:val="24"/>
          <w:szCs w:val="24"/>
          <w:lang w:val="sr-Latn-CS" w:eastAsia="en-US"/>
        </w:rPr>
        <w:t xml:space="preserve"> </w:t>
      </w:r>
      <w:r>
        <w:rPr>
          <w:rFonts w:cs="Times New Roman" w:ascii="Times New Roman" w:hAnsi="Times New Roman"/>
          <w:caps/>
          <w:sz w:val="24"/>
          <w:szCs w:val="24"/>
          <w:lang w:val="sr-Latn-CS" w:eastAsia="en-US"/>
        </w:rPr>
        <w:t>ŠEST MESECI</w:t>
      </w:r>
      <w:r>
        <w:rPr>
          <w:rFonts w:cs="Times New Roman" w:ascii="Times New Roman" w:hAnsi="Times New Roman"/>
          <w:sz w:val="24"/>
          <w:szCs w:val="24"/>
          <w:lang w:val="sr-Latn-CS" w:eastAsia="en-US"/>
        </w:rPr>
        <w:t xml:space="preserve"> po isteku svake poslovne godine.</w:t>
      </w:r>
    </w:p>
    <w:p>
      <w:pPr>
        <w:pStyle w:val="Normal1"/>
        <w:shd w:fill="FFFFFF" w:val="clear"/>
        <w:spacing w:before="120" w:after="120"/>
        <w:ind w:firstLine="720"/>
        <w:jc w:val="both"/>
        <w:rPr/>
      </w:pPr>
      <w:r>
        <w:rPr>
          <w:rFonts w:cs="Times New Roman" w:ascii="Times New Roman" w:hAnsi="Times New Roman"/>
          <w:sz w:val="24"/>
          <w:szCs w:val="24"/>
          <w:lang w:val="sr-Latn-CS" w:eastAsia="en-US"/>
        </w:rPr>
        <w:t>Godišnji likvidacioni izveštaji registruju se u skladu sa zakonom o registraciji</w:t>
      </w:r>
      <w:r>
        <w:rPr>
          <w:rFonts w:cs="Times New Roman" w:ascii="Times New Roman" w:hAnsi="Times New Roman"/>
          <w:caps/>
          <w:sz w:val="24"/>
          <w:szCs w:val="24"/>
          <w:lang w:val="sr-Latn-CS" w:eastAsia="en-US"/>
        </w:rPr>
        <w:t>, U ROKU OD 15 DANA OD DANA USVAJANJA</w:t>
      </w:r>
      <w:r>
        <w:rPr>
          <w:rFonts w:cs="Times New Roman" w:ascii="Times New Roman" w:hAnsi="Times New Roman"/>
          <w:sz w:val="24"/>
          <w:szCs w:val="24"/>
          <w:lang w:val="sr-Latn-CS" w:eastAsia="en-US"/>
        </w:rPr>
        <w:t>.</w:t>
      </w:r>
    </w:p>
    <w:p>
      <w:pPr>
        <w:pStyle w:val="Wyq100naslovgrupeclanovakurziv"/>
        <w:shd w:fill="FFFFFF" w:val="clear"/>
        <w:spacing w:before="120" w:after="120"/>
        <w:jc w:val="center"/>
        <w:rPr>
          <w:bCs/>
          <w:iCs/>
          <w:lang w:val="sr-Latn-CS" w:eastAsia="en-US"/>
        </w:rPr>
      </w:pPr>
      <w:bookmarkStart w:id="194" w:name="str_379"/>
      <w:bookmarkStart w:id="195" w:name="str_377"/>
      <w:bookmarkEnd w:id="194"/>
      <w:bookmarkEnd w:id="195"/>
      <w:r>
        <w:rPr>
          <w:bCs/>
          <w:iCs/>
          <w:lang w:val="sr-Latn-CS" w:eastAsia="en-US"/>
        </w:rPr>
        <w:t>Dokumenti koji se sastavljaju nakon isplate poverilaca</w:t>
      </w:r>
    </w:p>
    <w:p>
      <w:pPr>
        <w:pStyle w:val="Clan"/>
        <w:shd w:fill="FFFFFF" w:val="clear"/>
        <w:spacing w:before="120" w:after="120"/>
        <w:jc w:val="center"/>
        <w:rPr/>
      </w:pPr>
      <w:bookmarkStart w:id="196" w:name="clan_540"/>
      <w:bookmarkEnd w:id="196"/>
      <w:r>
        <w:rPr>
          <w:bCs/>
          <w:lang w:val="sr-Latn-CS" w:eastAsia="en-US"/>
        </w:rPr>
        <w:t>Član 540.</w:t>
      </w:r>
    </w:p>
    <w:p>
      <w:pPr>
        <w:pStyle w:val="Normal1"/>
        <w:shd w:fill="FFFFFF" w:val="clear"/>
        <w:spacing w:before="120" w:after="120"/>
        <w:ind w:firstLine="720"/>
        <w:jc w:val="both"/>
        <w:rPr/>
      </w:pPr>
      <w:r>
        <w:rPr>
          <w:rFonts w:cs="Times New Roman" w:ascii="Times New Roman" w:hAnsi="Times New Roman"/>
          <w:sz w:val="24"/>
          <w:szCs w:val="24"/>
          <w:lang w:val="sr-Latn-CS" w:eastAsia="en-US"/>
        </w:rPr>
        <w:t>Nakon isplate poverilaca likvidacioni upravnik sastavlj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1) završni likvidacioni bilans;</w:t>
      </w:r>
    </w:p>
    <w:p>
      <w:pPr>
        <w:pStyle w:val="Normal1"/>
        <w:shd w:fill="FFFFFF" w:val="clear"/>
        <w:spacing w:before="120" w:after="120"/>
        <w:ind w:firstLine="720"/>
        <w:jc w:val="both"/>
        <w:rPr/>
      </w:pPr>
      <w:r>
        <w:rPr>
          <w:rFonts w:cs="Times New Roman" w:ascii="Times New Roman" w:hAnsi="Times New Roman"/>
          <w:sz w:val="24"/>
          <w:szCs w:val="24"/>
          <w:lang w:val="sr-Latn-CS" w:eastAsia="en-US"/>
        </w:rPr>
        <w:t>2) izveštaj o sprovedenoj likvidaciji;</w:t>
      </w:r>
    </w:p>
    <w:p>
      <w:pPr>
        <w:pStyle w:val="Normal1"/>
        <w:shd w:fill="FFFFFF" w:val="clear"/>
        <w:spacing w:before="120" w:after="120"/>
        <w:ind w:firstLine="720"/>
        <w:jc w:val="both"/>
        <w:rPr/>
      </w:pPr>
      <w:r>
        <w:rPr>
          <w:rFonts w:cs="Times New Roman" w:ascii="Times New Roman" w:hAnsi="Times New Roman"/>
          <w:sz w:val="24"/>
          <w:szCs w:val="24"/>
          <w:lang w:val="sr-Latn-CS" w:eastAsia="en-US"/>
        </w:rPr>
        <w:t>3) pisanu izjavu da je uputio obaveštenje svim poznatim poveriocima u skladu sa članom 534. ovog zakona, kao i da su sve obaveze društva po osnovu prijavljenih potraživanja i potraživanja koja se u smislu člana 534. stav 4. ovog zakona smatraju prijavljenim izmirene u potpunosti i da se protiv društva ne vode drugi postupci;</w:t>
      </w:r>
    </w:p>
    <w:p>
      <w:pPr>
        <w:pStyle w:val="Normal1"/>
        <w:shd w:fill="FFFFFF" w:val="clear"/>
        <w:spacing w:before="120" w:after="120"/>
        <w:ind w:firstLine="720"/>
        <w:jc w:val="both"/>
        <w:rPr/>
      </w:pPr>
      <w:r>
        <w:rPr>
          <w:rFonts w:cs="Times New Roman" w:ascii="Times New Roman" w:hAnsi="Times New Roman"/>
          <w:sz w:val="24"/>
          <w:szCs w:val="24"/>
          <w:lang w:val="sr-Latn-CS" w:eastAsia="en-US"/>
        </w:rPr>
        <w:t>4) predlog odluke o raspodeli likvidacionog ostatka društv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Završni likvidacioni bilans sastavlja se i registruje u skladu sa propisima kojima se uređuje računovodstvo i revizij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 xml:space="preserve">Ortaci, komplementari, odnosno skupština usvaja dokumente iz stava 1. ovog člana </w:t>
      </w:r>
      <w:r>
        <w:rPr>
          <w:rFonts w:cs="Times New Roman" w:ascii="Times New Roman" w:hAnsi="Times New Roman"/>
          <w:strike/>
          <w:sz w:val="24"/>
          <w:szCs w:val="24"/>
          <w:lang w:val="sr-Latn-CS" w:eastAsia="en-US"/>
        </w:rPr>
        <w:t>i donosi odluku</w:t>
      </w:r>
      <w:r>
        <w:rPr>
          <w:rFonts w:cs="Times New Roman" w:ascii="Times New Roman" w:hAnsi="Times New Roman"/>
          <w:sz w:val="24"/>
          <w:szCs w:val="24"/>
          <w:lang w:val="sr-Latn-CS" w:eastAsia="en-US"/>
        </w:rPr>
        <w:t xml:space="preserve"> ODLUKOM o okončanju likvidacije na način propisan članom 525. ovog zako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Društvo ne može doneti odluku o okončanju likvidacije pre pravnosnažnog okončanja svih postupaka koji za pravnu posledicu mogu imati bilo kakvu obavezu društva i izmirenja svih tih obaveza.</w:t>
      </w:r>
      <w:bookmarkStart w:id="197" w:name="str_383"/>
      <w:bookmarkStart w:id="198" w:name="str_380"/>
      <w:bookmarkEnd w:id="197"/>
      <w:bookmarkEnd w:id="198"/>
    </w:p>
    <w:p>
      <w:pPr>
        <w:pStyle w:val="Wyq100naslovgrupeclanovakurziv"/>
        <w:shd w:fill="FFFFFF" w:val="clear"/>
        <w:spacing w:before="120" w:after="120"/>
        <w:jc w:val="center"/>
        <w:rPr>
          <w:bCs/>
          <w:iCs/>
          <w:lang w:val="sr-Latn-CS" w:eastAsia="en-US"/>
        </w:rPr>
      </w:pPr>
      <w:r>
        <w:rPr>
          <w:bCs/>
          <w:iCs/>
          <w:lang w:val="sr-Latn-CS" w:eastAsia="en-US"/>
        </w:rPr>
        <w:t>Okončanje likvidacije</w:t>
      </w:r>
    </w:p>
    <w:p>
      <w:pPr>
        <w:pStyle w:val="Clan"/>
        <w:shd w:fill="FFFFFF" w:val="clear"/>
        <w:spacing w:before="120" w:after="120"/>
        <w:jc w:val="center"/>
        <w:rPr/>
      </w:pPr>
      <w:bookmarkStart w:id="199" w:name="clan_543"/>
      <w:bookmarkEnd w:id="199"/>
      <w:r>
        <w:rPr>
          <w:bCs/>
          <w:lang w:val="sr-Latn-CS" w:eastAsia="en-US"/>
        </w:rPr>
        <w:t>Član 543.</w:t>
      </w:r>
    </w:p>
    <w:p>
      <w:pPr>
        <w:pStyle w:val="Normal1"/>
        <w:shd w:fill="FFFFFF" w:val="clear"/>
        <w:spacing w:before="120" w:after="120"/>
        <w:ind w:firstLine="720"/>
        <w:jc w:val="both"/>
        <w:rPr/>
      </w:pPr>
      <w:r>
        <w:rPr>
          <w:rFonts w:cs="Times New Roman" w:ascii="Times New Roman" w:hAnsi="Times New Roman"/>
          <w:sz w:val="24"/>
          <w:szCs w:val="24"/>
          <w:lang w:val="sr-Latn-CS" w:eastAsia="en-US"/>
        </w:rPr>
        <w:t>Likvidacija se okončava donošenjem odluke o okončanju likvidacije iz člana 540. stav 3. ovog zako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Po okončanju likvidacije društvo se briše iz registra privrednih subjekata u skladu sa zakonom o registraciji</w:t>
      </w:r>
      <w:r>
        <w:rPr>
          <w:rFonts w:cs="Times New Roman" w:ascii="Times New Roman" w:hAnsi="Times New Roman"/>
          <w:caps/>
          <w:sz w:val="24"/>
          <w:szCs w:val="24"/>
          <w:lang w:val="sr-Latn-CS" w:eastAsia="en-US"/>
        </w:rPr>
        <w:t xml:space="preserve">, </w:t>
      </w:r>
      <w:r>
        <w:rPr>
          <w:rFonts w:cs="Times New Roman" w:ascii="Times New Roman" w:hAnsi="Times New Roman"/>
          <w:bCs/>
          <w:iCs/>
          <w:caps/>
          <w:sz w:val="24"/>
          <w:szCs w:val="24"/>
          <w:lang w:val="sr-Latn-CS" w:eastAsia="en-US"/>
        </w:rPr>
        <w:t>A U SLUČAJU AKCIONARSKOG DRUŠTVA BRISANJE SE VRŠI NAKON PODNOŠENJA ZAHTEVA CENTRALNOM REGISTRU ZA ISPIS FINANSIJSKIH INSTRUMENATA IZ REGISTRA</w:t>
      </w:r>
      <w:r>
        <w:rPr>
          <w:rFonts w:cs="Times New Roman" w:ascii="Times New Roman" w:hAnsi="Times New Roman"/>
          <w:sz w:val="24"/>
          <w:szCs w:val="24"/>
          <w:lang w:val="sr-Latn-CS" w:eastAsia="en-US"/>
        </w:rPr>
        <w:t>.</w:t>
      </w:r>
    </w:p>
    <w:p>
      <w:pPr>
        <w:pStyle w:val="Normal1"/>
        <w:shd w:fill="FFFFFF" w:val="clear"/>
        <w:spacing w:before="120" w:after="120"/>
        <w:ind w:firstLine="720"/>
        <w:jc w:val="both"/>
        <w:rPr/>
      </w:pPr>
      <w:r>
        <w:rPr>
          <w:rFonts w:cs="Times New Roman" w:ascii="Times New Roman" w:hAnsi="Times New Roman"/>
          <w:sz w:val="24"/>
          <w:szCs w:val="24"/>
          <w:lang w:val="sr-Latn-CS" w:eastAsia="en-US"/>
        </w:rPr>
        <w:t>Ako ortaci, komplementari, odnosno skupština ne donesu odluku o usvajanju dokumenata iz člana 540. stav 1. tač. 2), 3) i 4) ovog zakona u roku od 60 dana od dana podnošenja tih dokumenata na usvajanje od strane likvidacionog upravnika, tu odluku može zameniti pisana izjava likvidacionog upravnika o neusvajanju tih dokumenat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Poslovne knjige i dokumenta društva koje je brisano usled okončanja likvidacije čuvaju se u skladu sa propisima kojima se uređuje arhivska građa, a ime i adresa lica kome su poslovne knjige i dokumenta povereni na čuvanje registruju se u skladu sa zakonom o registraciji.</w:t>
      </w:r>
    </w:p>
    <w:p>
      <w:pPr>
        <w:pStyle w:val="Normal1"/>
        <w:shd w:fill="FFFFFF" w:val="clear"/>
        <w:spacing w:before="120" w:after="120"/>
        <w:ind w:firstLine="720"/>
        <w:jc w:val="both"/>
        <w:rPr>
          <w:rFonts w:ascii="Times New Roman" w:hAnsi="Times New Roman" w:cs="Times New Roman"/>
          <w:caps/>
          <w:sz w:val="24"/>
          <w:szCs w:val="24"/>
          <w:lang w:val="sr-Latn-CS" w:eastAsia="en-US"/>
        </w:rPr>
      </w:pPr>
      <w:r>
        <w:rPr>
          <w:rFonts w:cs="Times New Roman" w:ascii="Times New Roman" w:hAnsi="Times New Roman"/>
          <w:bCs/>
          <w:iCs/>
          <w:caps/>
          <w:sz w:val="24"/>
          <w:szCs w:val="24"/>
          <w:lang w:val="sr-Latn-CS" w:eastAsia="en-US"/>
        </w:rPr>
        <w:t>POSLOVNE KNJIGE I DOKUMENTA DRUŠTVA KOJE JE BRISANO USLED OKONČANJA LIKVIDACIJE ČUVAJU SE TAKO DA BUDU DOSTUPNI NA TERITORIJI REPUBLIKE SRBIJE U SKLADU SA PROPISIMA KOJIMA SE UREĐUJE ARHIVSKA GRAĐA, A IME I ADRESA LICA KOJE MORA IMATI PREBIVALIŠTE, ODNOSNO SEDIŠTE NA TERITORIJI REPUBLIKE SRBIJE, KOME SU POSLOVNE KNJIGE I DOKUMENTA POVERENI NA ČUVANJE, REGISTRUJU SE U SKLADU SA ZAKONOM O REGISTRACIJI.</w:t>
      </w:r>
    </w:p>
    <w:p>
      <w:pPr>
        <w:pStyle w:val="Normal1"/>
        <w:shd w:fill="FFFFFF" w:val="clear"/>
        <w:spacing w:before="120" w:after="120"/>
        <w:ind w:firstLine="720"/>
        <w:jc w:val="both"/>
        <w:rPr/>
      </w:pPr>
      <w:r>
        <w:rPr>
          <w:rFonts w:cs="Times New Roman" w:ascii="Times New Roman" w:hAnsi="Times New Roman"/>
          <w:sz w:val="24"/>
          <w:szCs w:val="24"/>
          <w:lang w:val="sr-Latn-CS" w:eastAsia="en-US"/>
        </w:rPr>
        <w:t xml:space="preserve">Ako odluku o imenu i adresi lica iz </w:t>
      </w:r>
      <w:r>
        <w:rPr>
          <w:rFonts w:cs="Times New Roman" w:ascii="Times New Roman" w:hAnsi="Times New Roman"/>
          <w:strike/>
          <w:sz w:val="24"/>
          <w:szCs w:val="24"/>
          <w:lang w:val="sr-Latn-CS" w:eastAsia="en-US"/>
        </w:rPr>
        <w:t>stava 6.</w:t>
      </w:r>
      <w:r>
        <w:rPr>
          <w:rFonts w:cs="Times New Roman" w:ascii="Times New Roman" w:hAnsi="Times New Roman"/>
          <w:sz w:val="24"/>
          <w:szCs w:val="24"/>
          <w:lang w:val="sr-Latn-CS" w:eastAsia="en-US"/>
        </w:rPr>
        <w:t xml:space="preserve"> </w:t>
      </w:r>
      <w:r>
        <w:rPr>
          <w:rFonts w:cs="Times New Roman" w:ascii="Times New Roman" w:hAnsi="Times New Roman"/>
          <w:caps/>
          <w:sz w:val="24"/>
          <w:szCs w:val="24"/>
          <w:lang w:val="sr-Latn-CS" w:eastAsia="en-US"/>
        </w:rPr>
        <w:t>STAVA 4</w:t>
      </w:r>
      <w:r>
        <w:rPr>
          <w:rFonts w:cs="Times New Roman" w:ascii="Times New Roman" w:hAnsi="Times New Roman"/>
          <w:sz w:val="24"/>
          <w:szCs w:val="24"/>
          <w:lang w:val="sr-Latn-CS" w:eastAsia="en-US"/>
        </w:rPr>
        <w:t>. ovog člana ne donesu ortaci, komplementari, odnosno skupština, tu odluku može zameniti i pisana izjava likvidacionog upravnika o imenu i adresi tog lic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Zainteresovana lica imaju pravo na uvid u poslovne knjige i dokumenta brisanog društva o svom trošku.</w:t>
      </w:r>
    </w:p>
    <w:p>
      <w:pPr>
        <w:pStyle w:val="Normal1"/>
        <w:shd w:fill="FFFFFF" w:val="clear"/>
        <w:spacing w:before="120" w:after="120"/>
        <w:ind w:firstLine="720"/>
        <w:jc w:val="both"/>
        <w:rPr/>
      </w:pPr>
      <w:r>
        <w:rPr>
          <w:rFonts w:cs="Times New Roman" w:ascii="Times New Roman" w:hAnsi="Times New Roman"/>
          <w:sz w:val="24"/>
          <w:szCs w:val="24"/>
          <w:lang w:val="sr-Latn-CS" w:eastAsia="en-US"/>
        </w:rPr>
        <w:t>Ako je nakon brisanja društva iz registra potrebno preduzeti određene radnje u pogledu imovine društva prestalog brisanjem ili druge radnje koje je trebalo preduzeti tokom likvidacije, zainteresovano lice može tražiti da nadležni sud u vanparničnom postupku odredi likvidacionog upravnika sa ovlašćenjem za preduzimanje tih radnji.</w:t>
      </w:r>
    </w:p>
    <w:p>
      <w:pPr>
        <w:pStyle w:val="Wyq100naslovgrupeclanovakurziv"/>
        <w:shd w:fill="FFFFFF" w:val="clear"/>
        <w:spacing w:before="120" w:after="120"/>
        <w:jc w:val="center"/>
        <w:rPr>
          <w:bCs/>
          <w:iCs/>
          <w:lang w:val="sr-Latn-CS" w:eastAsia="en-US"/>
        </w:rPr>
      </w:pPr>
      <w:bookmarkStart w:id="200" w:name="str_387"/>
      <w:bookmarkStart w:id="201" w:name="str_384"/>
      <w:bookmarkEnd w:id="200"/>
      <w:bookmarkEnd w:id="201"/>
      <w:r>
        <w:rPr>
          <w:bCs/>
          <w:iCs/>
          <w:lang w:val="sr-Latn-CS" w:eastAsia="en-US"/>
        </w:rPr>
        <w:t>Razlozi za pokretanje postupka</w:t>
      </w:r>
    </w:p>
    <w:p>
      <w:pPr>
        <w:pStyle w:val="Clan"/>
        <w:shd w:fill="FFFFFF" w:val="clear"/>
        <w:spacing w:before="120" w:after="120"/>
        <w:jc w:val="center"/>
        <w:rPr/>
      </w:pPr>
      <w:bookmarkStart w:id="202" w:name="clan_546"/>
      <w:bookmarkEnd w:id="202"/>
      <w:r>
        <w:rPr>
          <w:bCs/>
          <w:lang w:val="sr-Latn-CS" w:eastAsia="en-US"/>
        </w:rPr>
        <w:t>Član 546.</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Prinudna likvidacija pokreće se ako:</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1) je društvu pravnosnažnim aktom izrečena mera zabrane obavljanja delatnosti, odnosno oduzeta dozvola, licenca ili odobrenje za obavljanje određene delatnosti, a društvo ne registruje promenu pretežne delatnosti ili ne otpočne likvidaciju u roku od 30 dana od dana pravnosnažnosti tog akt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2) u roku od 30 dana od dana isteka vremena na koje je društvo osnovano društvo ne registruje produženje vremena trajanja društva ili u istom roku ne otpočne likvidaciju;</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3) ortačko društvo ostane sa jednim ortakom, odnosno komanditno društvo ostane bez komplementara ili bez komanditora, a društvu u roku od tri meseca ne pristupi nedostajući član ili u istom roku društvo ne promeni pravnu formu u pravnu formu čije uslove ispunjava u skladu sa ovim zakonom ili u istom roku ne otpočne likvidaciju;</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4) se osnovni kapital društva smanji ispod minimalnog iznosa propisanog ovim zakonom, a društvo u roku od šest meseci ne poveća osnovni kapital najmanje do minimalnog iznosa propisanog ovim zakonom, ili u istom roku društvo ne promeni pravnu formu u pravnu formu čije uslove ispunjava u skladu sa ovim zakonom, ili u istom roku društvo ne donese odluku o likvidaciji i takvu promenu u istom roku registruje u skladu sa zakonom o registraciji;</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5) društvo ne dostavi nadležnom registru godišnje finansijske izveštaje do kraja poslovne godine za prethodnu poslovnu godinu, odnosno ako ne dostavi početni likvidacioni bilans u skladu sa zakonom kojim se uređuje računovodstvo i revizij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6) je pravnosnažnom presudom utvrđena ništavost registracije osnivanja društva u skladu sa zakonom o registraciji ili ništavost osnivačkog akta društva u skladu sa članom 14. ovog zakon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7) je pravnosnažnom presudom naložen prestanak društva u skladu sa članom 469. ovog zakona, a društvo u roku od 30 dana od dana pravnosnažnosti presude ne otpočne likvidaciju;</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8) društvo ostane bez zakonskog zastupnika, a ne registruje novog u roku od tri meseca od dana brisanja zakonskog zastupnika iz registra privrednih subjekat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9) društvo u likvidaciji ostane bez likvidacionog upravnika, a ne registruje novog u roku od tri meseca od dana brisanja likvidacionog upravnika iz registra privrednih subjekat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10) usvojeni početni likvidacioni izveštaj ne bude dostavljen registru privrednih subjekata u skladu sa članom 536. stav 6. ovog zakon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11) u drugim slučajevima predviđenim zakon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RINUDNA LIKVIDACIJA POKREĆE SE AK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JE DRUŠTVU PRAVNOSNAŽNIM AKTOM IZREČENA MER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 ZABRANE OBAVLJANJA DELATNOSTI, A DRUŠTVO NE OTPOČNE LIKVIDACIJU U ROKU OD 30 DANA OD DANA PRAVNOSNAŽNOSTI TOG AKT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ZABRANE OBAVLJANJA REGISTROVANE DELATNOSTI, A DRUŠTVO NE REGISTRUJE BRISANJE, ODNOSNO PROMENU TE DELATNOSTI ILI NE OTPOČNE LIKVIDACIJU U ROKU OD 30 DANA OD DANA PRAVNOSNAŽNOSTI TOG AKT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ODUZIMANJA DOZVOLE, LICENCE ILI ODOBRENJA ZA OBAVLJANJE REGISTROVANE DELATNOSTI, A DRUŠTVO NE REGISTRUJE BRISANJE, ODNOSNO PROMENU TE DELATNOSTI ILI NE OTPOČNE LIKVIDACIJU U ROKU OD 30 DANA OD DANA PRAVNOSNAŽNOSTI TOG AK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U ROKU OD 30 DANA OD DANA ISTEKA VREMENA NA KOJE JE DRUŠTVO OSNOVANO, A DRUŠTVO NE REGISTRUJE PRODUŽENJE VREMENA TRAJANJA DRUŠTVA ILI U TOM ROKU NE OTPOČNE LIKVIDACIJU;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ORTAČKO DRUŠTVO, U SLUČAJU SMRTI ORTAKA, OSTANE SA JEDNIM ORTAKOM, A NIJEDAN OD NASLEDNIKA PREMINULOG ORTAKA U SKLADU SA ČLANOM 119. OVOG ZAKONA, NE BUDE UPISAN U REGISTAR KAO ČLAN DRUŠTVA U ROKU OD TRI MESECA OD DANA PRAVNOSNAŽNOG OKONČANJA OSTAVINSKOG POSTUPKA, ODNOSNO ORTAČKO DRUŠTVO IZ DRUGIH RAZLOGA OSTANE SA JEDNIM ORTAKOM,  A DRUŠTVU, U ROKU OD TRI MESECA OD DANA PRESTANKA SVOJSTVA ORTAKA, NE PRISTUPI NEDOSTAJUĆI ČLAN ILI U TOM ROKU DRUŠTVO NE PROMENI PRAVNU FORMU ILI U TOM ROKU NE OTPOČNE LIKVIDACI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KOMANDITNO DRUŠTVO, U SLUČAJU SMRTI KOMPLEMENTARA, OSTANE BEZ KOMPLEMENTARA, A NIJEDAN OD NASLEDNIKA PREMINULOG KOMPLEMENTARA U SKLADU SA ČLANOM 137. OVOG ZAKONA, NE BUDE UPISAN U REGISTAR KAO ČLAN DRUŠTVA U ROKU OD TRI MESECA OD DANA PRAVNOSNAŽNOG OKONČANJA OSTAVINSKOG POSTUPKA, ODNOSNO KOMANDITNO DRUŠTVO IZ DRUGIH RAZLOGA OSTANE BEZ KOMPLEMENTARA ILI KOMANDITORA, A DRUŠTVU U ROKU OD TRI MESECA OD DANA PRESTANKA SVOJSTVA ČLANA NE PRISTUPI NEDOSTAJUĆI ČLAN ILI U TOM ROKU DRUŠTVO NE PROMENI PRAVNU FORMU ILI U TOM ROKU NE OTPOČNE LIKVIDACI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5) JE PRAVNOSNAŽNOM PRESUDOM UTVRĐENA NIŠTAVOST REGISTRACIJE OSNIVANJA DRUŠTVA U SKLADU SA ZAKONOM O REGISTRACIJI ILI NIŠTAVOST OSNIVAČKOG AKTA DRUŠTVA U SKLADU SA ČLANOM 14.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6) JE PRAVNOSNAŽNOM PRESUDOM NALOŽEN PRESTANAK DRUŠTVA U SKLADU SA ČL. 118, 138, 239. I 469. OVOG ZAKONA, A DRUŠTVO U ROKU OD 30 DANA OD DANA PRAVNOSNAŽNOSTI PRESUDE NE OTPOČNE LIKVIDACIJU;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7) DRUŠTVO OSTANE BEZ ZAKONSKOG ILI PRIVREMENOG ZASTUPNIKA, A NE REGISTRUJE NOVOG U ROKU OD TRI MESECA OD DANA BRISANJA ZAKONSKOG, ODNOSNO PRIVREMENOG ZASTUPNIKA IZ REGISTRA PRIVREDNIH SUBJEKAT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8) DRUŠTVO U LIKVIDACIJI OSTANE BEZ LIKVIDACIONOG UPRAVNIKA, A NE REGISTRUJE NOVOG U ROKU OD TRI MESECA OD DANA BRISANJA LIKVIDACIONOG UPRAVNIKA IZ REGISTRA PRIVREDNIH SUBJEKAT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9) USVOJENI POČETNI LIKVIDACIONI IZVEŠTAJ NE BUDE DOSTAVLJEN REGISTRU PRIVREDNIH SUBJEKATA U SKLADU SA ČLANOM 536. STAV 6.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0) DRUŠTVO NE DOSTAVI NADLEŽNOM REGISTRU GODIŠNJE FINANSIJSKE IZVEŠTAJE DO KRAJA PRETHODNE POSLOVNE GODINE ZA DVE UZASTOPNE POSLOVNE GODINE KOJE PRETHODE GODINI U KOJOJ SE PODNOSE FINANSIJSKI IZVEŠTAJ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1) DRUŠTVO NE DOSTAVI NADLEŽNOM REGISTRU POČETNI LIKVIDACIONI BILANS U SKLADU SA ZAKONOM KOJIM SE UREĐUJE RAČUNOVODSTVO;  </w:t>
      </w:r>
    </w:p>
    <w:p>
      <w:pPr>
        <w:pStyle w:val="Wyq100naslovgrupeclanovakurziv"/>
        <w:shd w:fill="FFFFFF" w:val="clear"/>
        <w:spacing w:before="120" w:after="120"/>
        <w:ind w:firstLine="720"/>
        <w:rPr/>
      </w:pPr>
      <w:r>
        <w:rPr>
          <w:lang w:val="sr-Latn-CS" w:eastAsia="en-US"/>
        </w:rPr>
        <w:t>12) U DRUGIM SLUČAJEVIMA PREDVIĐENIM ZAKONOM.</w:t>
      </w:r>
    </w:p>
    <w:p>
      <w:pPr>
        <w:pStyle w:val="Wyq100naslovgrupeclanovakurziv"/>
        <w:shd w:fill="FFFFFF" w:val="clear"/>
        <w:spacing w:before="120" w:after="120"/>
        <w:jc w:val="center"/>
        <w:rPr>
          <w:bCs/>
          <w:iCs/>
          <w:lang w:val="sr-Latn-CS" w:eastAsia="en-US"/>
        </w:rPr>
      </w:pPr>
      <w:r>
        <w:rPr>
          <w:bCs/>
          <w:iCs/>
          <w:lang w:val="sr-Latn-CS" w:eastAsia="en-US"/>
        </w:rPr>
        <w:t>Pokretanje postupka prinudne likvidacije</w:t>
      </w:r>
    </w:p>
    <w:p>
      <w:pPr>
        <w:pStyle w:val="Clan"/>
        <w:shd w:fill="FFFFFF" w:val="clear"/>
        <w:spacing w:before="120" w:after="120"/>
        <w:jc w:val="center"/>
        <w:rPr/>
      </w:pPr>
      <w:bookmarkStart w:id="203" w:name="clan_547"/>
      <w:bookmarkEnd w:id="203"/>
      <w:r>
        <w:rPr>
          <w:bCs/>
          <w:lang w:val="sr-Latn-CS" w:eastAsia="en-US"/>
        </w:rPr>
        <w:t>Član 547.</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 xml:space="preserve">U slučajevima iz člana 546. ovog zakona registrator koji vodi registar privrednih subjekata po službenoj dužnosti prevodi društvo u status </w:t>
      </w:r>
      <w:r>
        <w:rPr>
          <w:rFonts w:cs="Times New Roman" w:ascii="Times New Roman" w:hAnsi="Times New Roman"/>
          <w:caps/>
          <w:sz w:val="24"/>
          <w:szCs w:val="24"/>
          <w:lang w:val="sr-Latn-CS" w:eastAsia="en-US"/>
        </w:rPr>
        <w:t>„</w:t>
      </w:r>
      <w:r>
        <w:rPr>
          <w:rFonts w:cs="Times New Roman" w:ascii="Times New Roman" w:hAnsi="Times New Roman"/>
          <w:strike/>
          <w:sz w:val="24"/>
          <w:szCs w:val="24"/>
          <w:lang w:val="sr-Latn-CS" w:eastAsia="en-US"/>
        </w:rPr>
        <w:t xml:space="preserve">u prinudnoj </w:t>
      </w:r>
      <w:r>
        <w:rPr>
          <w:rFonts w:cs="Times New Roman" w:ascii="Times New Roman" w:hAnsi="Times New Roman"/>
          <w:sz w:val="24"/>
          <w:szCs w:val="24"/>
          <w:lang w:val="sr-Latn-CS" w:eastAsia="en-US"/>
        </w:rPr>
        <w:t>likvidaciji</w:t>
      </w:r>
      <w:r>
        <w:rPr>
          <w:rFonts w:cs="Times New Roman" w:ascii="Times New Roman" w:hAnsi="Times New Roman"/>
          <w:bCs/>
          <w:iCs/>
          <w:caps/>
          <w:sz w:val="24"/>
          <w:szCs w:val="24"/>
          <w:lang w:val="sr-Latn-CS" w:eastAsia="en-US"/>
        </w:rPr>
        <w:t>ˮ</w:t>
      </w:r>
      <w:r>
        <w:rPr>
          <w:rFonts w:cs="Times New Roman" w:ascii="Times New Roman" w:hAnsi="Times New Roman"/>
          <w:sz w:val="24"/>
          <w:szCs w:val="24"/>
          <w:lang w:val="sr-Latn-CS" w:eastAsia="en-US"/>
        </w:rPr>
        <w:t xml:space="preserve"> i istovremeno</w:t>
      </w:r>
      <w:r>
        <w:rPr>
          <w:rFonts w:cs="Times New Roman" w:ascii="Times New Roman" w:hAnsi="Times New Roman"/>
          <w:strike/>
          <w:sz w:val="24"/>
          <w:szCs w:val="24"/>
          <w:lang w:val="sr-Latn-CS" w:eastAsia="en-US"/>
        </w:rPr>
        <w:t xml:space="preserve"> objavljuje oglas o prinudnoj likvidaciji na internet stranici registra privrednih subjekata u neprekidnom trajanju od šest meseci.</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Oglas iz stava 1. ovog člana sadrži:</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1) dan objave oglas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2) poslovno ime i matični broj društv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3) razlog prinudne likvidacije;</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4) obaveštenje poveriocima da u roku od šest meseci od dana objave oglasa mogu podneti predlog za pokretanje stečaja nadležnom sudu u skladu sa zakonom kojim se uređuje stečaj.</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Nad društvom u prinudnoj likvidaciji može se otvoriti stečaj u slučaju postojanja stečajnog razloga u skladu sa zakonom kojim se uređuje stečaj.</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Ako registar privrednih subjekata u roku od godinu dana od dana objave oglasa iz stava 1. ovog člana ne primi rešenje nadležnog suda o otvaranju stečaja nad društvom u prinudnoj likvidaciji, registrator koji vodi registar privrednih subjekata po službenoj dužnosti briše društvo iz registra.</w:t>
      </w:r>
    </w:p>
    <w:p>
      <w:pPr>
        <w:pStyle w:val="Normal"/>
        <w:spacing w:lineRule="auto" w:line="240" w:before="120" w:after="120"/>
        <w:ind w:firstLine="720"/>
        <w:jc w:val="both"/>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sz w:val="24"/>
          <w:szCs w:val="24"/>
          <w:lang w:val="sr-Latn-CS" w:eastAsia="en-US"/>
        </w:rPr>
        <w:t>PRE POKRETANJA POSTUPKA PRINUDNE LIKVIDACIJE, REGISTRATOR KOJI VODI REGISTAR PRIVREDNIH SUBJEKATA NA INTERNET STRANICI TOG REGISTRA OBJAVLJUJE OBAVEŠTENJE O PRIVREDNOM DRUŠTVU KOD KOGA SU SE STEKLI RAZLOZI ZA PRINUDNU LIKVIDACIJU IZ ČLANA 546. OVOG ZAKONA SA POZIVOM TOM PRIVREDNOM DRUŠTVU DA U ROKU OD 90 DANA OD DANA OBJAVLJIVANJA TOG OBAVEŠTENJA, OTKLONI NAVEDENE RAZLOGE KOJE JE U SKLADU SA OVIM ZAKONOM MOGUĆE OTKLONITI I REGISTRUJE PROMENE ODGOVARAJUĆIH PODATAKA U SKLADU SA ZAKONOM O REGISTRACIJI.</w:t>
      </w:r>
    </w:p>
    <w:p>
      <w:pPr>
        <w:pStyle w:val="Normal"/>
        <w:spacing w:lineRule="auto" w:line="240" w:before="120" w:after="120"/>
        <w:ind w:firstLine="720"/>
        <w:jc w:val="both"/>
        <w:rPr>
          <w:rFonts w:ascii="Times New Roman" w:hAnsi="Times New Roman" w:eastAsia="Times New Roman" w:cs="Times New Roman"/>
          <w:bCs/>
          <w:caps/>
          <w:sz w:val="24"/>
          <w:szCs w:val="24"/>
          <w:lang w:val="sr-Latn-CS" w:eastAsia="en-US"/>
        </w:rPr>
      </w:pPr>
      <w:r>
        <w:rPr>
          <w:rFonts w:eastAsia="Times New Roman" w:cs="Times New Roman" w:ascii="Times New Roman" w:hAnsi="Times New Roman"/>
          <w:bCs/>
          <w:sz w:val="24"/>
          <w:szCs w:val="24"/>
          <w:lang w:val="sr-Latn-CS" w:eastAsia="en-US"/>
        </w:rPr>
        <w:t xml:space="preserve">PO ISTEKU ROKA IZ STAVA 1. OVOG ČLANA </w:t>
      </w:r>
      <w:r>
        <w:rPr>
          <w:rFonts w:eastAsia="Times New Roman" w:cs="Times New Roman" w:ascii="Times New Roman" w:hAnsi="Times New Roman"/>
          <w:sz w:val="24"/>
          <w:szCs w:val="24"/>
          <w:lang w:val="sr-Latn-CS" w:eastAsia="en-US"/>
        </w:rPr>
        <w:t>REGISTRATOR KOJI VODI REGISTAR PRIVREDNIH SUBJEKATA U SLUČAJEVIMA IZ ČLANA 546. OVOG ZAKONA PO SLUŽBENOJ DUŽNOSTI DONOSI AKT O POKRETANJU POSTUPKA PRINUDNE LIKVIDACIJE KOJIM DRUŠTVO PREVODI U STATUS „U PRINUDNOJ LIKVIDACIJI</w:t>
      </w:r>
      <w:r>
        <w:rPr>
          <w:rFonts w:eastAsia="Times New Roman" w:cs="Times New Roman" w:ascii="Times New Roman" w:hAnsi="Times New Roman"/>
          <w:bCs/>
          <w:iCs/>
          <w:sz w:val="24"/>
          <w:szCs w:val="24"/>
          <w:lang w:val="sr-Latn-CS" w:eastAsia="en-US"/>
        </w:rPr>
        <w:t>ˮ</w:t>
      </w:r>
      <w:r>
        <w:rPr>
          <w:rFonts w:eastAsia="Times New Roman" w:cs="Times New Roman" w:ascii="Times New Roman" w:hAnsi="Times New Roman"/>
          <w:sz w:val="24"/>
          <w:szCs w:val="24"/>
          <w:lang w:val="sr-Latn-CS" w:eastAsia="en-US"/>
        </w:rPr>
        <w:t xml:space="preserve"> I ISTOVREMENO OBJAVLJUJE OGLAS O PRINUDNOJ LIKVIDACIJI NA INTERNET STRANICI REGISTRA PRIVREDNIH SUBJEKATA U NEPREKIDNOM TRAJANJU OD 60 DANA.</w:t>
      </w:r>
    </w:p>
    <w:p>
      <w:pPr>
        <w:pStyle w:val="Normal"/>
        <w:spacing w:lineRule="auto" w:line="240" w:before="120" w:after="120"/>
        <w:ind w:firstLine="720"/>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sz w:val="24"/>
          <w:szCs w:val="24"/>
          <w:lang w:val="sr-Latn-CS" w:eastAsia="en-US"/>
        </w:rPr>
        <w:t xml:space="preserve">OGLAS IZ STAVA 2. OVOG ČLANA SADRŽI: </w:t>
      </w:r>
    </w:p>
    <w:p>
      <w:pPr>
        <w:pStyle w:val="Normal"/>
        <w:spacing w:lineRule="auto" w:line="240" w:before="120" w:after="120"/>
        <w:ind w:firstLine="720"/>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sz w:val="24"/>
          <w:szCs w:val="24"/>
          <w:lang w:val="sr-Latn-CS" w:eastAsia="en-US"/>
        </w:rPr>
        <w:t xml:space="preserve">1) DAN OBJAVE OGLASA; </w:t>
      </w:r>
    </w:p>
    <w:p>
      <w:pPr>
        <w:pStyle w:val="Normal"/>
        <w:spacing w:lineRule="auto" w:line="240" w:before="120" w:after="120"/>
        <w:ind w:firstLine="720"/>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sz w:val="24"/>
          <w:szCs w:val="24"/>
          <w:lang w:val="sr-Latn-CS" w:eastAsia="en-US"/>
        </w:rPr>
        <w:t xml:space="preserve">2) POSLOVNO IME I MATIČNI BROJ DRUŠTVA; </w:t>
      </w:r>
    </w:p>
    <w:p>
      <w:pPr>
        <w:pStyle w:val="Normal"/>
        <w:spacing w:lineRule="auto" w:line="240" w:before="120" w:after="120"/>
        <w:ind w:firstLine="720"/>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sz w:val="24"/>
          <w:szCs w:val="24"/>
          <w:lang w:val="sr-Latn-CS" w:eastAsia="en-US"/>
        </w:rPr>
        <w:t>3) RAZLOG PRINUDNE LIKVIDACIJE.</w:t>
      </w:r>
    </w:p>
    <w:p>
      <w:pPr>
        <w:pStyle w:val="Normal"/>
        <w:spacing w:lineRule="auto" w:line="240" w:before="120" w:after="120"/>
        <w:ind w:firstLine="720"/>
        <w:jc w:val="both"/>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sz w:val="24"/>
          <w:szCs w:val="24"/>
          <w:lang w:val="sr-Latn-CS" w:eastAsia="en-US"/>
        </w:rPr>
        <w:t>UZ POSLOVNO IME DRUŠTVA IZ STAVA 2. OVOG ČLANA, DODAJE SE OZNAKA: „U PRINUDNOJ LIKVIDACIJIˮ</w:t>
      </w:r>
      <w:r>
        <w:rPr>
          <w:rFonts w:eastAsia="Times New Roman" w:cs="Times New Roman" w:ascii="Times New Roman" w:hAnsi="Times New Roman"/>
          <w:bCs/>
          <w:iCs/>
          <w:sz w:val="24"/>
          <w:szCs w:val="24"/>
          <w:lang w:val="sr-Latn-CS" w:eastAsia="en-US"/>
        </w:rPr>
        <w:t>.</w:t>
      </w:r>
    </w:p>
    <w:p>
      <w:pPr>
        <w:pStyle w:val="Normal"/>
        <w:spacing w:lineRule="auto" w:line="240" w:before="120" w:after="120"/>
        <w:ind w:firstLine="720"/>
        <w:jc w:val="center"/>
        <w:rPr>
          <w:rFonts w:ascii="Times New Roman" w:hAnsi="Times New Roman" w:eastAsia="Times New Roman" w:cs="Times New Roman"/>
          <w:bCs/>
          <w:iCs/>
          <w:caps/>
          <w:sz w:val="24"/>
          <w:szCs w:val="24"/>
          <w:lang w:val="sr-Latn-CS" w:eastAsia="en-US"/>
        </w:rPr>
      </w:pPr>
      <w:r>
        <w:rPr>
          <w:rFonts w:eastAsia="Times New Roman" w:cs="Times New Roman" w:ascii="Times New Roman" w:hAnsi="Times New Roman"/>
          <w:bCs/>
          <w:iCs/>
          <w:caps/>
          <w:sz w:val="24"/>
          <w:szCs w:val="24"/>
          <w:lang w:val="sr-Latn-CS" w:eastAsia="en-US"/>
        </w:rPr>
        <w:t>STATUS DRUŠTVA U POSTUPKU PRINUDNE LIKVIDACIJE</w:t>
      </w:r>
    </w:p>
    <w:p>
      <w:pPr>
        <w:pStyle w:val="Normal"/>
        <w:spacing w:lineRule="auto" w:line="240" w:before="120" w:after="120"/>
        <w:jc w:val="center"/>
        <w:rPr>
          <w:rFonts w:ascii="Times New Roman" w:hAnsi="Times New Roman" w:eastAsia="Times New Roman" w:cs="Times New Roman"/>
          <w:bCs/>
          <w:iCs/>
          <w:caps/>
          <w:sz w:val="24"/>
          <w:szCs w:val="24"/>
          <w:lang w:val="sr-Latn-CS" w:eastAsia="en-US"/>
        </w:rPr>
      </w:pPr>
      <w:r>
        <w:rPr>
          <w:rFonts w:eastAsia="Times New Roman" w:cs="Times New Roman" w:ascii="Times New Roman" w:hAnsi="Times New Roman"/>
          <w:bCs/>
          <w:iCs/>
          <w:caps/>
          <w:sz w:val="24"/>
          <w:szCs w:val="24"/>
          <w:lang w:val="sr-Latn-CS" w:eastAsia="en-US"/>
        </w:rPr>
        <w:t>ČLAN 547A</w:t>
      </w:r>
    </w:p>
    <w:p>
      <w:pPr>
        <w:pStyle w:val="Normal"/>
        <w:spacing w:lineRule="auto" w:line="240" w:before="120" w:after="120"/>
        <w:ind w:firstLine="720"/>
        <w:jc w:val="both"/>
        <w:rPr/>
      </w:pPr>
      <w:r>
        <w:rPr>
          <w:rFonts w:eastAsia="Times New Roman" w:cs="Times New Roman" w:ascii="Times New Roman" w:hAnsi="Times New Roman"/>
          <w:bCs/>
          <w:iCs/>
          <w:caps/>
          <w:sz w:val="24"/>
          <w:szCs w:val="24"/>
          <w:lang w:val="sr-Latn-CS" w:eastAsia="en-US"/>
        </w:rPr>
        <w:t>OD DANA OBJAVLJIVANJA OGLASA O PRINUDNOJ LIKVIDACIJI, ORGANI DRUŠTVA NASTAVLJAJU SA RADOM, A DRUŠTVO NE MOŽE PREDUZIMATI NOVE POSLOVE VEĆ SAMO ZAVRŠAVATI ZAPOČETE POSLOVE, UKLJUČUJUĆI I IZMIRENJE DOSPELIH OBAVEZA, KAO I PLAĆANJA ZA TEKUĆE OBAVEZE DRUŠTVA I OBAVEZE PREMA ZAPOSLENIMA.</w:t>
      </w:r>
    </w:p>
    <w:p>
      <w:pPr>
        <w:pStyle w:val="Normal"/>
        <w:spacing w:lineRule="auto" w:line="240" w:before="120" w:after="120"/>
        <w:ind w:firstLine="720"/>
        <w:jc w:val="both"/>
        <w:rPr/>
      </w:pPr>
      <w:r>
        <w:rPr>
          <w:rFonts w:eastAsia="Times New Roman" w:cs="Times New Roman" w:ascii="Times New Roman" w:hAnsi="Times New Roman"/>
          <w:bCs/>
          <w:iCs/>
          <w:caps/>
          <w:sz w:val="24"/>
          <w:szCs w:val="24"/>
          <w:lang w:val="sr-Latn-CS" w:eastAsia="en-US"/>
        </w:rPr>
        <w:t>ZA VREME PRINUDNE LIKVIDACIJE DRUŠTVA NE ISPLAĆUJE SE UČEŠĆE U DOBITI, ODNOSNO DIVIDENDA, NITI SE IMOVINA DRUŠTVA RASPODELJUJE ČLANOVIMA DRUŠTVA PRE BRISANJA DRUŠTVA IZ REGISTRA.</w:t>
      </w:r>
    </w:p>
    <w:p>
      <w:pPr>
        <w:pStyle w:val="Normal"/>
        <w:spacing w:lineRule="auto" w:line="240" w:before="120" w:after="120"/>
        <w:ind w:firstLine="720"/>
        <w:jc w:val="both"/>
        <w:rPr/>
      </w:pPr>
      <w:r>
        <w:rPr>
          <w:rFonts w:eastAsia="Times New Roman" w:cs="Times New Roman" w:ascii="Times New Roman" w:hAnsi="Times New Roman"/>
          <w:bCs/>
          <w:iCs/>
          <w:caps/>
          <w:sz w:val="24"/>
          <w:szCs w:val="24"/>
          <w:lang w:val="sr-Latn-CS" w:eastAsia="en-US"/>
        </w:rPr>
        <w:t xml:space="preserve">OD DANA POKRETANJA POSTUPKA PRINUDNE LIKVIDACIJE SVI SUDSKI I UPRAVNI POSTUPCI U ODNOSU NA DRUŠTVO KOJE JE U PRINUDNOJ LIKVIDACIJI PREKIDAJU SE. </w:t>
      </w:r>
    </w:p>
    <w:p>
      <w:pPr>
        <w:pStyle w:val="Normal"/>
        <w:spacing w:lineRule="auto" w:line="240" w:before="120" w:after="120"/>
        <w:ind w:firstLine="720"/>
        <w:jc w:val="both"/>
        <w:rPr/>
      </w:pPr>
      <w:r>
        <w:rPr>
          <w:rFonts w:eastAsia="Times New Roman" w:cs="Times New Roman" w:ascii="Times New Roman" w:hAnsi="Times New Roman"/>
          <w:bCs/>
          <w:iCs/>
          <w:caps/>
          <w:sz w:val="24"/>
          <w:szCs w:val="24"/>
          <w:lang w:val="sr-Latn-CS" w:eastAsia="en-US"/>
        </w:rPr>
        <w:t>PREKINUTI POSTUPCI IZ STAVA 3. OVOG ČLANA, MOGU SE NASTAVITI NAKON BRISANJA DRUŠTVA IZ REGISTRA, NA ZAHTEV ČLANOVA, ODNOSNO POVERILACA BRISANOG DRUŠTVA U SKLADU SA ČLANOM 548. OVOG ZAKONA.</w:t>
      </w:r>
    </w:p>
    <w:p>
      <w:pPr>
        <w:pStyle w:val="Normal"/>
        <w:spacing w:lineRule="auto" w:line="240" w:before="120" w:after="120"/>
        <w:ind w:firstLine="720"/>
        <w:jc w:val="both"/>
        <w:rPr/>
      </w:pPr>
      <w:r>
        <w:rPr>
          <w:rFonts w:eastAsia="Times New Roman" w:cs="Times New Roman" w:ascii="Times New Roman" w:hAnsi="Times New Roman"/>
          <w:bCs/>
          <w:iCs/>
          <w:caps/>
          <w:sz w:val="24"/>
          <w:szCs w:val="24"/>
          <w:lang w:val="sr-Latn-CS" w:eastAsia="en-US"/>
        </w:rPr>
        <w:t>OD DANA OBJAVLJIVANJA OGLASA O PRINUDNOJ LIKVIDACIJI DRUŠTVO NE MOŽE REGISTROVATI PROMENE PODATAKA U REGISTRU PRIVREDNIH SUBJEKATA.</w:t>
      </w:r>
    </w:p>
    <w:p>
      <w:pPr>
        <w:pStyle w:val="Normal"/>
        <w:spacing w:lineRule="auto" w:line="240" w:before="120" w:after="120"/>
        <w:jc w:val="center"/>
        <w:rPr>
          <w:rFonts w:ascii="Times New Roman" w:hAnsi="Times New Roman" w:eastAsia="Times New Roman" w:cs="Times New Roman"/>
          <w:bCs/>
          <w:iCs/>
          <w:caps/>
          <w:sz w:val="24"/>
          <w:szCs w:val="24"/>
          <w:lang w:val="sr-Latn-CS" w:eastAsia="en-US"/>
        </w:rPr>
      </w:pPr>
      <w:r>
        <w:rPr>
          <w:rFonts w:eastAsia="Times New Roman" w:cs="Times New Roman" w:ascii="Times New Roman" w:hAnsi="Times New Roman"/>
          <w:bCs/>
          <w:iCs/>
          <w:caps/>
          <w:sz w:val="24"/>
          <w:szCs w:val="24"/>
          <w:lang w:val="sr-Latn-CS" w:eastAsia="en-US"/>
        </w:rPr>
        <w:t>OKONČANJE POSTUPKA PRINUDNE LIKVIDACIJE</w:t>
      </w:r>
    </w:p>
    <w:p>
      <w:pPr>
        <w:pStyle w:val="Normal"/>
        <w:spacing w:lineRule="auto" w:line="240" w:before="120" w:after="120"/>
        <w:jc w:val="center"/>
        <w:rPr>
          <w:rFonts w:ascii="Times New Roman" w:hAnsi="Times New Roman" w:eastAsia="Times New Roman" w:cs="Times New Roman"/>
          <w:bCs/>
          <w:iCs/>
          <w:caps/>
          <w:sz w:val="24"/>
          <w:szCs w:val="24"/>
          <w:lang w:val="sr-Latn-CS" w:eastAsia="en-US"/>
        </w:rPr>
      </w:pPr>
      <w:r>
        <w:rPr>
          <w:rFonts w:eastAsia="Times New Roman" w:cs="Times New Roman" w:ascii="Times New Roman" w:hAnsi="Times New Roman"/>
          <w:bCs/>
          <w:iCs/>
          <w:caps/>
          <w:sz w:val="24"/>
          <w:szCs w:val="24"/>
          <w:lang w:val="sr-Latn-CS" w:eastAsia="en-US"/>
        </w:rPr>
        <w:t>ČLAN 547B</w:t>
      </w:r>
    </w:p>
    <w:p>
      <w:pPr>
        <w:pStyle w:val="Normal"/>
        <w:spacing w:lineRule="auto" w:line="240" w:before="120" w:after="120"/>
        <w:jc w:val="both"/>
        <w:rPr/>
      </w:pPr>
      <w:r>
        <w:rPr>
          <w:rFonts w:eastAsia="Times New Roman" w:cs="Times New Roman" w:ascii="Times New Roman" w:hAnsi="Times New Roman"/>
          <w:bCs/>
          <w:iCs/>
          <w:caps/>
          <w:sz w:val="24"/>
          <w:szCs w:val="24"/>
          <w:lang w:val="sr-Latn-CS" w:eastAsia="en-US"/>
        </w:rPr>
        <w:tab/>
        <w:t>NAKON ISTEKA ROKA IZ ČLANA 547. STAV 2. OVOG ZAKONA, REGISTRATOR KOJI VODI REGISTAR PRIVREDNIH SUBJEKATA, U DALJEM  ROKU OD 30 DANA, PO SLUŽBENOJ DUŽNOSTI DONOSI AKT O BRISANJU DRUŠTVA I BRIŠE DRUŠTVO IZ REGISTRA, U SKLADU SA ZAKONOM O REGISTRACIJI.</w:t>
      </w:r>
      <w:bookmarkStart w:id="204" w:name="str_416"/>
      <w:bookmarkStart w:id="205" w:name="str_389"/>
      <w:bookmarkEnd w:id="204"/>
      <w:bookmarkEnd w:id="205"/>
    </w:p>
    <w:p>
      <w:pPr>
        <w:pStyle w:val="Wyq100naslovgrupeclanovakurziv"/>
        <w:shd w:fill="FFFFFF" w:val="clear"/>
        <w:spacing w:before="120" w:after="120"/>
        <w:jc w:val="center"/>
        <w:rPr>
          <w:bCs/>
          <w:iCs/>
          <w:lang w:val="sr-Latn-CS" w:eastAsia="en-US"/>
        </w:rPr>
      </w:pPr>
      <w:r>
        <w:rPr>
          <w:bCs/>
          <w:iCs/>
          <w:lang w:val="sr-Latn-CS" w:eastAsia="en-US"/>
        </w:rPr>
        <w:t>Pojam ogranka</w:t>
      </w:r>
    </w:p>
    <w:p>
      <w:pPr>
        <w:pStyle w:val="Clan"/>
        <w:shd w:fill="FFFFFF" w:val="clear"/>
        <w:spacing w:before="120" w:after="120"/>
        <w:jc w:val="center"/>
        <w:rPr/>
      </w:pPr>
      <w:bookmarkStart w:id="206" w:name="clan_567"/>
      <w:bookmarkEnd w:id="206"/>
      <w:r>
        <w:rPr>
          <w:bCs/>
          <w:lang w:val="sr-Latn-CS" w:eastAsia="en-US"/>
        </w:rPr>
        <w:t>Član 567.</w:t>
      </w:r>
    </w:p>
    <w:p>
      <w:pPr>
        <w:pStyle w:val="Normal1"/>
        <w:shd w:fill="FFFFFF" w:val="clear"/>
        <w:spacing w:before="120" w:after="120"/>
        <w:ind w:firstLine="720"/>
        <w:jc w:val="both"/>
        <w:rPr/>
      </w:pPr>
      <w:r>
        <w:rPr>
          <w:rFonts w:cs="Times New Roman" w:ascii="Times New Roman" w:hAnsi="Times New Roman"/>
          <w:sz w:val="24"/>
          <w:szCs w:val="24"/>
          <w:lang w:val="sr-Latn-CS" w:eastAsia="en-US"/>
        </w:rPr>
        <w:t xml:space="preserve">Ogranak privrednog društva (u daljem tekstu: ogranak) je izdvojeni organizacioni deo privrednog društva </w:t>
      </w:r>
      <w:r>
        <w:rPr>
          <w:rFonts w:cs="Times New Roman" w:ascii="Times New Roman" w:hAnsi="Times New Roman"/>
          <w:caps/>
          <w:sz w:val="24"/>
          <w:szCs w:val="24"/>
          <w:lang w:val="sr-Latn-CS" w:eastAsia="en-US"/>
        </w:rPr>
        <w:t>NA TERITORIJI</w:t>
      </w:r>
      <w:r>
        <w:rPr>
          <w:rFonts w:cs="Times New Roman" w:ascii="Times New Roman" w:hAnsi="Times New Roman"/>
          <w:sz w:val="24"/>
          <w:szCs w:val="24"/>
          <w:lang w:val="sr-Latn-CS" w:eastAsia="en-US"/>
        </w:rPr>
        <w:t xml:space="preserve"> REPUBLIKE SRBIJE  preko koga društvo obavlja delatnost u skladu sa zakonom.</w:t>
      </w:r>
    </w:p>
    <w:p>
      <w:pPr>
        <w:pStyle w:val="Normal1"/>
        <w:shd w:fill="FFFFFF" w:val="clear"/>
        <w:spacing w:before="120" w:after="120"/>
        <w:ind w:firstLine="720"/>
        <w:jc w:val="both"/>
        <w:rPr/>
      </w:pPr>
      <w:r>
        <w:rPr>
          <w:rFonts w:cs="Times New Roman" w:ascii="Times New Roman" w:hAnsi="Times New Roman"/>
          <w:sz w:val="24"/>
          <w:szCs w:val="24"/>
          <w:lang w:val="sr-Latn-CS" w:eastAsia="en-US"/>
        </w:rPr>
        <w:t>Ogranak nema svojstvo pravnog lica, a u pravnom prometu istupa u ime i za račun privrednog društv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Privredno društvo neograničeno odgovara za obaveze prema trećim licima koje nastanu u poslovanju njegovog ogranka.</w:t>
      </w:r>
    </w:p>
    <w:p>
      <w:pPr>
        <w:pStyle w:val="Wyq100naslovgrupeclanovakurziv"/>
        <w:shd w:fill="FFFFFF" w:val="clear"/>
        <w:spacing w:before="120" w:after="120"/>
        <w:jc w:val="center"/>
        <w:rPr>
          <w:bCs/>
          <w:iCs/>
          <w:lang w:val="sr-Latn-CS" w:eastAsia="en-US"/>
        </w:rPr>
      </w:pPr>
      <w:bookmarkStart w:id="207" w:name="str_418"/>
      <w:bookmarkStart w:id="208" w:name="str_417"/>
      <w:bookmarkEnd w:id="207"/>
      <w:bookmarkEnd w:id="208"/>
      <w:r>
        <w:rPr>
          <w:bCs/>
          <w:iCs/>
          <w:lang w:val="sr-Latn-CS" w:eastAsia="en-US"/>
        </w:rPr>
        <w:t>Registracija ogranka</w:t>
      </w:r>
    </w:p>
    <w:p>
      <w:pPr>
        <w:pStyle w:val="Clan"/>
        <w:shd w:fill="FFFFFF" w:val="clear"/>
        <w:spacing w:before="120" w:after="120"/>
        <w:jc w:val="center"/>
        <w:rPr/>
      </w:pPr>
      <w:bookmarkStart w:id="209" w:name="clan_569"/>
      <w:bookmarkEnd w:id="209"/>
      <w:r>
        <w:rPr>
          <w:bCs/>
          <w:lang w:val="sr-Latn-CS" w:eastAsia="en-US"/>
        </w:rPr>
        <w:t>Član 569.</w:t>
      </w:r>
    </w:p>
    <w:p>
      <w:pPr>
        <w:pStyle w:val="Normal1"/>
        <w:shd w:fill="FFFFFF" w:val="clear"/>
        <w:spacing w:before="120" w:after="120"/>
        <w:ind w:firstLine="720"/>
        <w:rPr/>
      </w:pPr>
      <w:r>
        <w:rPr>
          <w:rFonts w:cs="Times New Roman" w:ascii="Times New Roman" w:hAnsi="Times New Roman"/>
          <w:strike/>
          <w:sz w:val="24"/>
          <w:szCs w:val="24"/>
          <w:lang w:val="sr-Latn-CS" w:eastAsia="en-US"/>
        </w:rPr>
        <w:t>Ogranak može biti registrovan u skladu sa zakonom o registraciji.</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Izuzetno od stava 1. ovog člana obavezno se registruje:</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1) ogranak domaćeg privrednog društva, ako ima zastupnika različitog od zastupnika društva ili je to propisano posebnim zakonom kao uslov za obavljanje delatnosti;</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2) ogranak stranog privrednog društv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Ako je ogranak registrovan u skladu sa st. 1. ili 2. ovog člana, registruju se podaci o ogranku, promene tih podataka i prestanak tog ogranka, u skladu sa zakonom o registraciji.</w:t>
      </w:r>
    </w:p>
    <w:p>
      <w:pPr>
        <w:pStyle w:val="Normal"/>
        <w:spacing w:lineRule="auto" w:line="240" w:before="120" w:after="120"/>
        <w:ind w:firstLine="720"/>
        <w:jc w:val="both"/>
        <w:rPr/>
      </w:pPr>
      <w:r>
        <w:rPr>
          <w:rFonts w:eastAsia="Times New Roman" w:cs="Times New Roman" w:ascii="Times New Roman" w:hAnsi="Times New Roman"/>
          <w:bCs/>
          <w:iCs/>
          <w:caps/>
          <w:sz w:val="24"/>
          <w:szCs w:val="24"/>
          <w:lang w:val="sr-Latn-CS" w:eastAsia="en-US"/>
        </w:rPr>
        <w:t>OGRANAK DOMAĆEG I STRANOG PRIVREDNOG DRUŠTVA REGISTRUJE SE U SKLADU SA ZAKONOM O REGISTRACIJI.</w:t>
      </w:r>
    </w:p>
    <w:p>
      <w:pPr>
        <w:pStyle w:val="Normal1"/>
        <w:shd w:fill="FFFFFF" w:val="clear"/>
        <w:spacing w:before="120" w:after="120"/>
        <w:ind w:firstLine="720"/>
        <w:jc w:val="both"/>
        <w:rPr>
          <w:rFonts w:ascii="Times New Roman" w:hAnsi="Times New Roman" w:cs="Times New Roman"/>
          <w:caps/>
          <w:strike/>
          <w:sz w:val="24"/>
          <w:szCs w:val="24"/>
          <w:lang w:val="sr-Latn-CS" w:eastAsia="en-US"/>
        </w:rPr>
      </w:pPr>
      <w:r>
        <w:rPr>
          <w:rFonts w:cs="Times New Roman" w:ascii="Times New Roman" w:hAnsi="Times New Roman"/>
          <w:bCs/>
          <w:iCs/>
          <w:caps/>
          <w:sz w:val="24"/>
          <w:szCs w:val="24"/>
          <w:lang w:val="sr-Latn-CS" w:eastAsia="en-US"/>
        </w:rPr>
        <w:t>U REGISTRU SE REGISTRUJU PROMENE PODATAKA I PRESTANAK, ODNOSNO BRISANJE OGRANKA IZ REGISTRA, U SKLADU SA ZAKONOM O REGISTRACIJI.</w:t>
      </w:r>
    </w:p>
    <w:p>
      <w:pPr>
        <w:pStyle w:val="Wyq100naslovgrupeclanovakurziv"/>
        <w:shd w:fill="FFFFFF" w:val="clear"/>
        <w:spacing w:before="120" w:after="120"/>
        <w:jc w:val="center"/>
        <w:rPr>
          <w:bCs/>
          <w:iCs/>
          <w:lang w:val="sr-Latn-CS" w:eastAsia="en-US"/>
        </w:rPr>
      </w:pPr>
      <w:bookmarkStart w:id="210" w:name="str_420"/>
      <w:bookmarkStart w:id="211" w:name="str_419"/>
      <w:bookmarkEnd w:id="210"/>
      <w:bookmarkEnd w:id="211"/>
      <w:r>
        <w:rPr>
          <w:bCs/>
          <w:iCs/>
          <w:lang w:val="sr-Latn-CS" w:eastAsia="en-US"/>
        </w:rPr>
        <w:t>Upotreba poslovnog imena i drugih podataka</w:t>
      </w:r>
    </w:p>
    <w:p>
      <w:pPr>
        <w:pStyle w:val="Clan"/>
        <w:shd w:fill="FFFFFF" w:val="clear"/>
        <w:spacing w:before="120" w:after="120"/>
        <w:jc w:val="center"/>
        <w:rPr/>
      </w:pPr>
      <w:bookmarkStart w:id="212" w:name="clan_571"/>
      <w:bookmarkEnd w:id="212"/>
      <w:r>
        <w:rPr>
          <w:bCs/>
          <w:lang w:val="sr-Latn-CS" w:eastAsia="en-US"/>
        </w:rPr>
        <w:t>Član 571.</w:t>
      </w:r>
    </w:p>
    <w:p>
      <w:pPr>
        <w:pStyle w:val="Normal1"/>
        <w:shd w:fill="FFFFFF" w:val="clear"/>
        <w:spacing w:before="120" w:after="120"/>
        <w:ind w:firstLine="720"/>
        <w:jc w:val="both"/>
        <w:rPr/>
      </w:pPr>
      <w:r>
        <w:rPr>
          <w:rFonts w:cs="Times New Roman" w:ascii="Times New Roman" w:hAnsi="Times New Roman"/>
          <w:sz w:val="24"/>
          <w:szCs w:val="24"/>
          <w:lang w:val="sr-Latn-CS" w:eastAsia="en-US"/>
        </w:rPr>
        <w:t>U pravnom prometu ogranak nastupa pod poslovnim imenom društva, uz navođenje:</w:t>
      </w:r>
    </w:p>
    <w:p>
      <w:pPr>
        <w:pStyle w:val="Normal1"/>
        <w:shd w:fill="FFFFFF" w:val="clear"/>
        <w:spacing w:before="120" w:after="120"/>
        <w:ind w:firstLine="720"/>
        <w:jc w:val="both"/>
        <w:rPr/>
      </w:pPr>
      <w:r>
        <w:rPr>
          <w:rFonts w:cs="Times New Roman" w:ascii="Times New Roman" w:hAnsi="Times New Roman"/>
          <w:sz w:val="24"/>
          <w:szCs w:val="24"/>
          <w:lang w:val="sr-Latn-CS" w:eastAsia="en-US"/>
        </w:rPr>
        <w:t>1) da je reč o ogranku;</w:t>
      </w:r>
    </w:p>
    <w:p>
      <w:pPr>
        <w:pStyle w:val="Normal1"/>
        <w:shd w:fill="FFFFFF" w:val="clear"/>
        <w:spacing w:before="120" w:after="120"/>
        <w:ind w:firstLine="720"/>
        <w:jc w:val="both"/>
        <w:rPr/>
      </w:pPr>
      <w:r>
        <w:rPr>
          <w:rFonts w:cs="Times New Roman" w:ascii="Times New Roman" w:hAnsi="Times New Roman"/>
          <w:sz w:val="24"/>
          <w:szCs w:val="24"/>
          <w:lang w:val="sr-Latn-CS" w:eastAsia="en-US"/>
        </w:rPr>
        <w:t>2) adrese ogranka, ako se razlikuje od adrese sedišta društv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3) naziva ogranka, ako ga im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Na upotrebu poslovnog imena i drugih podataka u dokumentima ogranka shodno se primenjuju odredbe iz člana 25. ovog zakona koje se odnose na upotrebu poslovnog imena i drugih podataka u dokumentima društva.</w:t>
      </w:r>
    </w:p>
    <w:p>
      <w:pPr>
        <w:pStyle w:val="Normal1"/>
        <w:shd w:fill="FFFFFF" w:val="clear"/>
        <w:spacing w:before="120" w:after="120"/>
        <w:ind w:firstLine="720"/>
        <w:jc w:val="both"/>
        <w:rPr>
          <w:rFonts w:ascii="Times New Roman" w:hAnsi="Times New Roman" w:cs="Times New Roman"/>
          <w:caps/>
          <w:sz w:val="24"/>
          <w:szCs w:val="24"/>
          <w:lang w:val="sr-Latn-CS" w:eastAsia="en-US"/>
        </w:rPr>
      </w:pPr>
      <w:r>
        <w:rPr>
          <w:rFonts w:cs="Times New Roman" w:ascii="Times New Roman" w:hAnsi="Times New Roman"/>
          <w:bCs/>
          <w:iCs/>
          <w:caps/>
          <w:sz w:val="24"/>
          <w:szCs w:val="24"/>
          <w:lang w:val="sr-Latn-CS" w:eastAsia="en-US"/>
        </w:rPr>
        <w:t>NA NAZIV OGRANKA SHODNO SE PRIMENJUJU ODREDBE ČL. 27. DO 29. OVOG ZAKONA.</w:t>
      </w:r>
    </w:p>
    <w:p>
      <w:pPr>
        <w:pStyle w:val="Wyq100naslovgrupeclanovakurziv"/>
        <w:shd w:fill="FFFFFF" w:val="clear"/>
        <w:spacing w:before="120" w:after="120"/>
        <w:jc w:val="center"/>
        <w:rPr>
          <w:bCs/>
          <w:iCs/>
          <w:lang w:val="sr-Latn-CS" w:eastAsia="en-US"/>
        </w:rPr>
      </w:pPr>
      <w:bookmarkStart w:id="213" w:name="str_421"/>
      <w:bookmarkEnd w:id="213"/>
      <w:r>
        <w:rPr>
          <w:bCs/>
          <w:iCs/>
          <w:lang w:val="sr-Latn-CS" w:eastAsia="en-US"/>
        </w:rPr>
        <w:t>Prestanak ogranka</w:t>
      </w:r>
    </w:p>
    <w:p>
      <w:pPr>
        <w:pStyle w:val="Clan"/>
        <w:shd w:fill="FFFFFF" w:val="clear"/>
        <w:spacing w:before="120" w:after="120"/>
        <w:jc w:val="center"/>
        <w:rPr/>
      </w:pPr>
      <w:bookmarkStart w:id="214" w:name="clan_572"/>
      <w:bookmarkEnd w:id="214"/>
      <w:r>
        <w:rPr>
          <w:bCs/>
          <w:lang w:val="sr-Latn-CS" w:eastAsia="en-US"/>
        </w:rPr>
        <w:t>Član 572.</w:t>
      </w:r>
    </w:p>
    <w:p>
      <w:pPr>
        <w:pStyle w:val="Normal1"/>
        <w:shd w:fill="FFFFFF" w:val="clear"/>
        <w:spacing w:before="120" w:after="120"/>
        <w:ind w:firstLine="720"/>
        <w:jc w:val="both"/>
        <w:rPr/>
      </w:pPr>
      <w:r>
        <w:rPr>
          <w:rFonts w:cs="Times New Roman" w:ascii="Times New Roman" w:hAnsi="Times New Roman"/>
          <w:sz w:val="24"/>
          <w:szCs w:val="24"/>
          <w:lang w:val="sr-Latn-CS" w:eastAsia="en-US"/>
        </w:rPr>
        <w:t>Ogranak prestaje:</w:t>
      </w:r>
    </w:p>
    <w:p>
      <w:pPr>
        <w:pStyle w:val="Normal1"/>
        <w:shd w:fill="FFFFFF" w:val="clear"/>
        <w:spacing w:before="120" w:after="120"/>
        <w:ind w:firstLine="720"/>
        <w:jc w:val="both"/>
        <w:rPr/>
      </w:pPr>
      <w:r>
        <w:rPr>
          <w:rFonts w:cs="Times New Roman" w:ascii="Times New Roman" w:hAnsi="Times New Roman"/>
          <w:sz w:val="24"/>
          <w:szCs w:val="24"/>
          <w:lang w:val="sr-Latn-CS" w:eastAsia="en-US"/>
        </w:rPr>
        <w:t>1) odlukom koju donosi skupština, odnosno ortaci ili komplementari, ako osnivačkim aktom, odnosno statutom nije drugačije određeno;</w:t>
      </w:r>
    </w:p>
    <w:p>
      <w:pPr>
        <w:pStyle w:val="Normal1"/>
        <w:shd w:fill="FFFFFF" w:val="clear"/>
        <w:spacing w:before="120" w:after="120"/>
        <w:ind w:firstLine="720"/>
        <w:jc w:val="both"/>
        <w:rPr/>
      </w:pPr>
      <w:r>
        <w:rPr>
          <w:rFonts w:cs="Times New Roman" w:ascii="Times New Roman" w:hAnsi="Times New Roman"/>
          <w:sz w:val="24"/>
          <w:szCs w:val="24"/>
          <w:lang w:val="sr-Latn-CS" w:eastAsia="en-US"/>
        </w:rPr>
        <w:t>2) prestankom postojanja privrednog društva u čijem je sastavu</w:t>
      </w:r>
      <w:r>
        <w:rPr>
          <w:rFonts w:cs="Times New Roman" w:ascii="Times New Roman" w:hAnsi="Times New Roman"/>
          <w:caps/>
          <w:sz w:val="24"/>
          <w:szCs w:val="24"/>
          <w:lang w:val="sr-Latn-CS" w:eastAsia="en-US"/>
        </w:rPr>
        <w:t xml:space="preserve">, </w:t>
      </w:r>
      <w:r>
        <w:rPr>
          <w:rFonts w:cs="Times New Roman" w:ascii="Times New Roman" w:hAnsi="Times New Roman"/>
          <w:bCs/>
          <w:iCs/>
          <w:caps/>
          <w:sz w:val="24"/>
          <w:szCs w:val="24"/>
          <w:lang w:val="sr-Latn-CS" w:eastAsia="en-US"/>
        </w:rPr>
        <w:t>OSIM AKO U SLUČAJU STATUSNE PROMENE POSTOJI ODLUKA PRAVNOG SLEDBENIKA OSNIVAČA OGRANKA O NASTAVKU RADA OGRANKA</w:t>
      </w:r>
      <w:r>
        <w:rPr>
          <w:rFonts w:cs="Times New Roman" w:ascii="Times New Roman" w:hAnsi="Times New Roman"/>
          <w:sz w:val="24"/>
          <w:szCs w:val="24"/>
          <w:lang w:val="sr-Latn-CS" w:eastAsia="en-US"/>
        </w:rPr>
        <w:t>.</w:t>
      </w:r>
    </w:p>
    <w:p>
      <w:pPr>
        <w:pStyle w:val="Wyq100naslovgrupeclanovakurziv"/>
        <w:shd w:fill="FFFFFF" w:val="clear"/>
        <w:spacing w:before="120" w:after="120"/>
        <w:jc w:val="center"/>
        <w:rPr>
          <w:bCs/>
          <w:iCs/>
          <w:lang w:val="sr-Latn-CS" w:eastAsia="en-US"/>
        </w:rPr>
      </w:pPr>
      <w:bookmarkStart w:id="215" w:name="str_422"/>
      <w:bookmarkEnd w:id="215"/>
      <w:r>
        <w:rPr>
          <w:bCs/>
          <w:iCs/>
          <w:lang w:val="sr-Latn-CS" w:eastAsia="en-US"/>
        </w:rPr>
        <w:t>Specifičnost u vezi sa ogrankom stranog privrednog društva</w:t>
      </w:r>
    </w:p>
    <w:p>
      <w:pPr>
        <w:pStyle w:val="Clan"/>
        <w:shd w:fill="FFFFFF" w:val="clear"/>
        <w:spacing w:before="120" w:after="120"/>
        <w:jc w:val="center"/>
        <w:rPr/>
      </w:pPr>
      <w:bookmarkStart w:id="216" w:name="clan_573"/>
      <w:bookmarkEnd w:id="216"/>
      <w:r>
        <w:rPr>
          <w:bCs/>
          <w:lang w:val="sr-Latn-CS" w:eastAsia="en-US"/>
        </w:rPr>
        <w:t>Član 573.</w:t>
      </w:r>
    </w:p>
    <w:p>
      <w:pPr>
        <w:pStyle w:val="Normal1"/>
        <w:shd w:fill="FFFFFF" w:val="clear"/>
        <w:spacing w:before="120" w:after="120"/>
        <w:ind w:firstLine="720"/>
        <w:jc w:val="both"/>
        <w:rPr/>
      </w:pPr>
      <w:r>
        <w:rPr>
          <w:rFonts w:cs="Times New Roman" w:ascii="Times New Roman" w:hAnsi="Times New Roman"/>
          <w:sz w:val="24"/>
          <w:szCs w:val="24"/>
          <w:lang w:val="sr-Latn-CS" w:eastAsia="en-US"/>
        </w:rPr>
        <w:t>Ogranak stranog privrednog društva je njegov izdvojeni organizacioni deo preko koga to društvo obavlja delatnost u Republici Srbiji u skladu sa zakonom.</w:t>
      </w:r>
    </w:p>
    <w:p>
      <w:pPr>
        <w:pStyle w:val="Normal1"/>
        <w:shd w:fill="FFFFFF" w:val="clear"/>
        <w:spacing w:before="120" w:after="120"/>
        <w:ind w:firstLine="720"/>
        <w:jc w:val="both"/>
        <w:rPr/>
      </w:pPr>
      <w:r>
        <w:rPr>
          <w:rFonts w:cs="Times New Roman" w:ascii="Times New Roman" w:hAnsi="Times New Roman"/>
          <w:sz w:val="24"/>
          <w:szCs w:val="24"/>
          <w:lang w:val="sr-Latn-CS" w:eastAsia="en-US"/>
        </w:rPr>
        <w:t>Na delatnosti ogranka stranog privrednog društva shodno se primenjuju odredbe člana 4. ovog zako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Odluka o obrazovanju ogranka iz stava 1. ovog člana sadrži naročito:</w:t>
      </w:r>
    </w:p>
    <w:p>
      <w:pPr>
        <w:pStyle w:val="Normal1"/>
        <w:shd w:fill="FFFFFF" w:val="clear"/>
        <w:spacing w:before="120" w:after="120"/>
        <w:ind w:firstLine="720"/>
        <w:jc w:val="both"/>
        <w:rPr/>
      </w:pPr>
      <w:r>
        <w:rPr>
          <w:rFonts w:cs="Times New Roman" w:ascii="Times New Roman" w:hAnsi="Times New Roman"/>
          <w:sz w:val="24"/>
          <w:szCs w:val="24"/>
          <w:lang w:val="sr-Latn-CS" w:eastAsia="en-US"/>
        </w:rPr>
        <w:t>1) naziv i adresu ogrank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2) pretežnu delatnost ogrank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3) lično ime, odnosno poslovno ime zastupnika ogranka i obim ovlašćenja zastupnik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4) naziv i sedište registra u kom je osnivač ogranka registrovan;</w:t>
      </w:r>
    </w:p>
    <w:p>
      <w:pPr>
        <w:pStyle w:val="Normal1"/>
        <w:shd w:fill="FFFFFF" w:val="clear"/>
        <w:spacing w:before="120" w:after="120"/>
        <w:ind w:firstLine="720"/>
        <w:jc w:val="both"/>
        <w:rPr/>
      </w:pPr>
      <w:r>
        <w:rPr>
          <w:rFonts w:cs="Times New Roman" w:ascii="Times New Roman" w:hAnsi="Times New Roman"/>
          <w:sz w:val="24"/>
          <w:szCs w:val="24"/>
          <w:lang w:val="sr-Latn-CS" w:eastAsia="en-US"/>
        </w:rPr>
        <w:t>5) naziv, pravnu formu i sedište osnivača ogrank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6) matični/registarski broj osnivača ogrank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7) lično ime, odnosno poslovno ime zastupnika osnivača ogrank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8) podatak o registrovanom kapitalu osnivača, ako se prema pravu države u kojoj je registrovan osnivač takav podatak registruje</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w:t>
      </w:r>
    </w:p>
    <w:p>
      <w:pPr>
        <w:pStyle w:val="Normal1"/>
        <w:shd w:fill="FFFFFF" w:val="clear"/>
        <w:spacing w:before="120" w:after="120"/>
        <w:ind w:firstLine="720"/>
        <w:jc w:val="both"/>
        <w:rPr/>
      </w:pPr>
      <w:r>
        <w:rPr>
          <w:rFonts w:cs="Times New Roman" w:ascii="Times New Roman" w:hAnsi="Times New Roman"/>
          <w:sz w:val="24"/>
          <w:szCs w:val="24"/>
          <w:lang w:val="sr-Latn-CS" w:eastAsia="en-US"/>
        </w:rPr>
        <w:t>9) ADRESU ZA PRIJEM ELEKTRONSKE POŠTE.</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Prilikom registracije ogranka iz stava 1. ovog člana registruju se podaci iz stava 3. ovog člana, a u skladu sa zakonom o registraciji registruju se i:</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1) promene podataka iz stava 3. ovog člana;</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2) finansijski izveštaji osnivača koji su sastavljeni, podvrgnuti reviziji i obelodanjeni na osnovu prava države po kojem osnivač ima tu obavezu.</w:t>
      </w:r>
    </w:p>
    <w:p>
      <w:pPr>
        <w:pStyle w:val="Normal1"/>
        <w:shd w:fill="FFFFFF" w:val="clear"/>
        <w:spacing w:before="120" w:after="120"/>
        <w:ind w:firstLine="720"/>
        <w:jc w:val="both"/>
        <w:rPr/>
      </w:pPr>
      <w:r>
        <w:rPr>
          <w:rFonts w:cs="Times New Roman" w:ascii="Times New Roman" w:hAnsi="Times New Roman"/>
          <w:strike/>
          <w:sz w:val="24"/>
          <w:szCs w:val="24"/>
          <w:lang w:val="sr-Latn-CS" w:eastAsia="en-US"/>
        </w:rPr>
        <w:t>3) prestanak ogranka.</w:t>
      </w:r>
    </w:p>
    <w:p>
      <w:pPr>
        <w:pStyle w:val="Normal1"/>
        <w:shd w:fill="FFFFFF" w:val="clear"/>
        <w:spacing w:before="120" w:after="120"/>
        <w:ind w:firstLine="720"/>
        <w:jc w:val="both"/>
        <w:rPr>
          <w:rFonts w:ascii="Times New Roman" w:hAnsi="Times New Roman" w:cs="Times New Roman"/>
          <w:caps/>
          <w:strike/>
          <w:sz w:val="24"/>
          <w:szCs w:val="24"/>
          <w:lang w:val="sr-Latn-CS" w:eastAsia="en-US"/>
        </w:rPr>
      </w:pPr>
      <w:r>
        <w:rPr>
          <w:rFonts w:cs="Times New Roman" w:ascii="Times New Roman" w:hAnsi="Times New Roman"/>
          <w:bCs/>
          <w:iCs/>
          <w:caps/>
          <w:sz w:val="24"/>
          <w:szCs w:val="24"/>
          <w:lang w:val="sr-Latn-CS" w:eastAsia="en-US"/>
        </w:rPr>
        <w:t>PRILIKOM REGISTRACIJE OGRANKA IZ STAVA 1. OVOG ČLANA REGISTRUJU SE PODACI IZ STAVA 3. OVOG ČLANA I FINANSIJSKI IZVEŠTAJI OSNIVAČA AKO SU SASTAVLJENI, PODVRGNUTI REVIZIJI I OBELODANJENI NA OSNOVU PRAVA DRŽAVE PO KOJEM OSNIVAČ IMA TU OBAVEZU.</w:t>
      </w:r>
      <w:bookmarkStart w:id="217" w:name="str_425"/>
      <w:bookmarkStart w:id="218" w:name="str_423"/>
      <w:bookmarkEnd w:id="217"/>
      <w:bookmarkEnd w:id="218"/>
    </w:p>
    <w:p>
      <w:pPr>
        <w:pStyle w:val="Wyq100naslovgrupeclanovakurziv"/>
        <w:shd w:fill="FFFFFF" w:val="clear"/>
        <w:spacing w:before="120" w:after="120"/>
        <w:jc w:val="center"/>
        <w:rPr>
          <w:bCs/>
          <w:iCs/>
          <w:lang w:val="sr-Latn-CS" w:eastAsia="en-US"/>
        </w:rPr>
      </w:pPr>
      <w:r>
        <w:rPr>
          <w:bCs/>
          <w:iCs/>
          <w:lang w:val="sr-Latn-CS" w:eastAsia="en-US"/>
        </w:rPr>
        <w:t>Obrazovanje predstavništva</w:t>
      </w:r>
    </w:p>
    <w:p>
      <w:pPr>
        <w:pStyle w:val="Clan"/>
        <w:shd w:fill="FFFFFF" w:val="clear"/>
        <w:spacing w:before="120" w:after="120"/>
        <w:jc w:val="center"/>
        <w:rPr/>
      </w:pPr>
      <w:bookmarkStart w:id="219" w:name="clan_575"/>
      <w:bookmarkEnd w:id="219"/>
      <w:r>
        <w:rPr>
          <w:bCs/>
          <w:lang w:val="sr-Latn-CS" w:eastAsia="en-US"/>
        </w:rPr>
        <w:t>Član 575.</w:t>
      </w:r>
    </w:p>
    <w:p>
      <w:pPr>
        <w:pStyle w:val="Normal1"/>
        <w:shd w:fill="FFFFFF" w:val="clear"/>
        <w:spacing w:before="120" w:after="120"/>
        <w:ind w:firstLine="720"/>
        <w:jc w:val="both"/>
        <w:rPr/>
      </w:pPr>
      <w:r>
        <w:rPr>
          <w:rFonts w:cs="Times New Roman" w:ascii="Times New Roman" w:hAnsi="Times New Roman"/>
          <w:sz w:val="24"/>
          <w:szCs w:val="24"/>
          <w:lang w:val="sr-Latn-CS" w:eastAsia="en-US"/>
        </w:rPr>
        <w:t>Predstavništvo se obrazuje odlukom nadležnog organa stranog privrednog društv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Odluka iz stava 1. ovog člana obavezno sadrži:</w:t>
      </w:r>
    </w:p>
    <w:p>
      <w:pPr>
        <w:pStyle w:val="Normal1"/>
        <w:shd w:fill="FFFFFF" w:val="clear"/>
        <w:spacing w:before="120" w:after="120"/>
        <w:ind w:firstLine="720"/>
        <w:jc w:val="both"/>
        <w:rPr/>
      </w:pPr>
      <w:r>
        <w:rPr>
          <w:rFonts w:cs="Times New Roman" w:ascii="Times New Roman" w:hAnsi="Times New Roman"/>
          <w:sz w:val="24"/>
          <w:szCs w:val="24"/>
          <w:lang w:val="sr-Latn-CS" w:eastAsia="en-US"/>
        </w:rPr>
        <w:t>1) naziv i sedište registra u kom je osnivač predstavništva registrovan;</w:t>
      </w:r>
    </w:p>
    <w:p>
      <w:pPr>
        <w:pStyle w:val="Normal1"/>
        <w:shd w:fill="FFFFFF" w:val="clear"/>
        <w:spacing w:before="120" w:after="120"/>
        <w:ind w:firstLine="720"/>
        <w:jc w:val="both"/>
        <w:rPr/>
      </w:pPr>
      <w:r>
        <w:rPr>
          <w:rFonts w:cs="Times New Roman" w:ascii="Times New Roman" w:hAnsi="Times New Roman"/>
          <w:sz w:val="24"/>
          <w:szCs w:val="24"/>
          <w:lang w:val="sr-Latn-CS" w:eastAsia="en-US"/>
        </w:rPr>
        <w:t>2) naziv, pravnu formu i sedište osnivača predstavništv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3) matični/registarski broj osnivača predstavništv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4) lično ime, odnosno poslovno ime zastupnika osnivača predstavništv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5) adresu predstavništv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6) lično ime, odnosno poslovno ime zastupnika predstavništva</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w:t>
      </w:r>
    </w:p>
    <w:p>
      <w:pPr>
        <w:pStyle w:val="Normal1"/>
        <w:shd w:fill="FFFFFF" w:val="clear"/>
        <w:spacing w:before="120" w:after="120"/>
        <w:ind w:firstLine="720"/>
        <w:jc w:val="both"/>
        <w:rPr/>
      </w:pPr>
      <w:r>
        <w:rPr>
          <w:rFonts w:cs="Times New Roman" w:ascii="Times New Roman" w:hAnsi="Times New Roman"/>
          <w:sz w:val="24"/>
          <w:szCs w:val="24"/>
          <w:lang w:val="sr-Latn-CS" w:eastAsia="en-US"/>
        </w:rPr>
        <w:t>7) ADRESU ZA PRIJEM ELEKTRONSKE POŠTE.</w:t>
      </w:r>
    </w:p>
    <w:p>
      <w:pPr>
        <w:pStyle w:val="Wyq100naslovgrupeclanovakurziv"/>
        <w:shd w:fill="FFFFFF" w:val="clear"/>
        <w:spacing w:before="120" w:after="120"/>
        <w:jc w:val="center"/>
        <w:rPr>
          <w:rFonts w:ascii="Times New Roman" w:hAnsi="Times New Roman" w:cs="Times New Roman"/>
          <w:bCs/>
          <w:iCs/>
          <w:sz w:val="24"/>
          <w:szCs w:val="24"/>
          <w:lang w:val="sr-Latn-CS" w:eastAsia="en-US"/>
        </w:rPr>
      </w:pPr>
      <w:r>
        <w:rPr>
          <w:rFonts w:cs="Times New Roman"/>
          <w:bCs/>
          <w:iCs/>
          <w:sz w:val="24"/>
          <w:szCs w:val="24"/>
          <w:lang w:val="sr-Latn-CS" w:eastAsia="en-US"/>
        </w:rPr>
      </w:r>
      <w:bookmarkStart w:id="220" w:name="str_426"/>
      <w:bookmarkStart w:id="221" w:name="str_426"/>
      <w:bookmarkEnd w:id="221"/>
    </w:p>
    <w:p>
      <w:pPr>
        <w:pStyle w:val="Wyq100naslovgrupeclanovakurziv"/>
        <w:shd w:fill="FFFFFF" w:val="clear"/>
        <w:spacing w:before="120" w:after="120"/>
        <w:jc w:val="center"/>
        <w:rPr>
          <w:bCs/>
          <w:iCs/>
          <w:lang w:val="sr-Latn-CS" w:eastAsia="en-US"/>
        </w:rPr>
      </w:pPr>
      <w:r>
        <w:rPr>
          <w:bCs/>
          <w:iCs/>
          <w:lang w:val="sr-Latn-CS" w:eastAsia="en-US"/>
        </w:rPr>
        <w:t>Prestanak predstavništva</w:t>
      </w:r>
    </w:p>
    <w:p>
      <w:pPr>
        <w:pStyle w:val="Clan"/>
        <w:shd w:fill="FFFFFF" w:val="clear"/>
        <w:spacing w:before="120" w:after="120"/>
        <w:jc w:val="center"/>
        <w:rPr/>
      </w:pPr>
      <w:bookmarkStart w:id="222" w:name="clan_576"/>
      <w:bookmarkEnd w:id="222"/>
      <w:r>
        <w:rPr>
          <w:bCs/>
          <w:lang w:val="sr-Latn-CS" w:eastAsia="en-US"/>
        </w:rPr>
        <w:t>Član 576.</w:t>
      </w:r>
    </w:p>
    <w:p>
      <w:pPr>
        <w:pStyle w:val="Normal1"/>
        <w:shd w:fill="FFFFFF" w:val="clear"/>
        <w:spacing w:before="120" w:after="120"/>
        <w:ind w:firstLine="720"/>
        <w:rPr/>
      </w:pPr>
      <w:r>
        <w:rPr>
          <w:rFonts w:cs="Times New Roman" w:ascii="Times New Roman" w:hAnsi="Times New Roman"/>
          <w:sz w:val="24"/>
          <w:szCs w:val="24"/>
          <w:lang w:val="sr-Latn-CS" w:eastAsia="en-US"/>
        </w:rPr>
        <w:t>Predstavništvo prestaje:</w:t>
      </w:r>
    </w:p>
    <w:p>
      <w:pPr>
        <w:pStyle w:val="Normal1"/>
        <w:shd w:fill="FFFFFF" w:val="clear"/>
        <w:spacing w:before="120" w:after="120"/>
        <w:ind w:firstLine="720"/>
        <w:rPr/>
      </w:pPr>
      <w:r>
        <w:rPr>
          <w:rFonts w:cs="Times New Roman" w:ascii="Times New Roman" w:hAnsi="Times New Roman"/>
          <w:sz w:val="24"/>
          <w:szCs w:val="24"/>
          <w:lang w:val="sr-Latn-CS" w:eastAsia="en-US"/>
        </w:rPr>
        <w:t>1) odlukom o prestanku predstavništv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 xml:space="preserve">2) prestankom postojanja osnivača predstavništva, </w:t>
      </w:r>
      <w:r>
        <w:rPr>
          <w:rFonts w:cs="Times New Roman" w:ascii="Times New Roman" w:hAnsi="Times New Roman"/>
          <w:bCs/>
          <w:iCs/>
          <w:caps/>
          <w:sz w:val="24"/>
          <w:szCs w:val="24"/>
          <w:lang w:val="sr-Latn-CS" w:eastAsia="en-US"/>
        </w:rPr>
        <w:t>OSIM AKO U SLUČAJU STATUSNE PROMENE POSTOJI ODLUKA PRAVNOG SLEDBENIKA OSNIVAČA PREDSTAVNIŠTVA O NASTAVKU RADA PREDSTAVNIŠTVA</w:t>
      </w:r>
      <w:r>
        <w:rPr>
          <w:rFonts w:cs="Times New Roman" w:ascii="Times New Roman" w:hAnsi="Times New Roman"/>
          <w:sz w:val="24"/>
          <w:szCs w:val="24"/>
          <w:lang w:val="sr-Latn-CS" w:eastAsia="en-US"/>
        </w:rPr>
        <w:t>.</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DEO JEDANAESTI A</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EVROPSKO DRUŠTVO</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numPr>
          <w:ilvl w:val="0"/>
          <w:numId w:val="6"/>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E ODREDBE</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AM</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REPUBLICI SRBIJI MOŽE SE OSNOVATI EVROPSKO AKCIONARSKO DRUŠTVO (SOCIETAS EUROPE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O AKCIONARSKO DRUŠTVO (U DALJEM TEKSTU: EVROPSKO DRUŠTVO) OSNIVA SE U PRAVNOJ FORMI AKCIONARSKOG DRUŠTVA, ČIJI JE OSNOVNI KAPITAL PODELJEN NA AKCIJE KOJE IMA JEDAN ILI VIŠE AKCIONARA, KOJI NE ODGOVARAJU ZA OBAVEZE DRUŠTVA, OSIM U SLUČAJEVIMA IZ ČLANA 18. OVOG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SHODNA PRIMEN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77B</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 PITANJA KOJA NISU PROPISANA ODREDBAMA OVOG DELA ZAKONA, PRIMENJUJU SE ODREDBE OVOG ZAKONA KOJE SE ODNOSE NA AKCIONARSKO DRUŠTVO.</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TICANJE SVOJSTVA PRAVNOG LIC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77V</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EVROPSKO DRUŠTVO KOJE SE OSNIVA NA TERITORIJI REPUBLIKE SRBIJE STIČE SVOJSTVO PRAVNOG LICA REGISTRACIJOM U REGISTAR PRIVREDNIH SUBJEKATA U SKLADU SA ZAKONOM O REGISTRACIJI.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RAVNA FORMA EVROPSKOG DRUŠTVA SE U POSLOVNOM IMENU OZNAČAVA LATINIČKOM OZNAKOM: „SEˮ.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ČIN OSNIVANJA EVROPSKOG DRUŠTVA</w:t>
      </w:r>
    </w:p>
    <w:p>
      <w:pPr>
        <w:pStyle w:val="Normal"/>
        <w:spacing w:lineRule="auto" w:line="240" w:before="0" w:after="0"/>
        <w:ind w:firstLine="70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G</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VROPSKO DRUŠTVO NA TERITORIJI REPUBLIKE SRBIJE MOŽE SE OSNOVAT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RIPAJANJEM, ODNOSNO SPAJANJEM AKCIONARSKIH DRUŠTAVA,</w:t>
      </w:r>
      <w:r>
        <w:rPr>
          <w:rFonts w:eastAsia="Times New Roman" w:cs="Times New Roman" w:ascii="Times New Roman" w:hAnsi="Times New Roman"/>
          <w:sz w:val="24"/>
          <w:szCs w:val="24"/>
          <w:lang w:val="sr-Latn-CS" w:eastAsia="en-US"/>
        </w:rPr>
        <w:t xml:space="preserve"> OD KOJIH JE NAJMANJE JEDNO REGISTROVANO NA TERITORIJI REPUBLIKE SRBIJE, A DRUGO </w:t>
      </w:r>
      <w:r>
        <w:rPr>
          <w:rFonts w:cs="Times New Roman" w:ascii="Times New Roman" w:hAnsi="Times New Roman"/>
          <w:sz w:val="24"/>
          <w:szCs w:val="24"/>
          <w:lang w:val="sr-Latn-CS" w:eastAsia="en-US"/>
        </w:rPr>
        <w:t>NA TERITORIJI DRUGE DRŽAVE ČLANICE, PRI ČEMU 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JEDNO ILI VIŠE AKCIONARSKIH DRUŠTAVA PRIPAJAJU AKCIONARSKOM DRUŠTVU REGISTROVANOM NA TERITORIJI REPUBLIKE SRBIJE, PRENOŠENJEM NA TO DRUŠTVO CELOKUPNE IMOVINE I OBAVEZA, ČIME DRUŠTVA KOJE SE PRIPAJAJU PRESTAJU DA POSTOJE BEZ SPROVOĐENJA POSTUPKA LIKVIDACIJE, A DRUŠTVO STICALAC MENJA PRAVNU FORMU U FORMU EVROPSKOG DRUŠTVA IL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DVA ILI VIŠE DRUŠTAVA SPAJAJU UZ OSNIVANJE EVROPSKOG DRUŠTVA PRENOŠENJEM NA TO DRUŠTVO CELOKUPNE IMOVINE I OBAVEZA, ČIME DRUŠTVA KOJA SE SPAJAJU PRESTAJU DA POSTOJE BEZ SPROVOĐENJA POSTUPKA LIKVIDAC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KAO HOLDING KOGA OSNIVAJU: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JMANJE DVA DRUŠTVA, OD KOJIH JE NAJMANJE JEDNO, DRUŠTVO IZ ČLANA 139. ILI ČLANA 245. OVOG ZAKONA REGISTROVANO NA TERITORIJI REPUBLIKE SRBIJE I NAJMANJE JEDNO, DRUŠTVO KAPITALA REGISTROVANO NA TERITORIJI DRUGE DRŽAVE ČLANICE, IL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AJMANJE DVA DRUŠTVA IZ ČLANA 139. ILI ČLANA 245. OVOG ZAKONA REGISTROVANA NA TERITORIJI REPUBLIKE SRBIJE OD KOJIH SVAKO, U PERIODU OD NAJMANJE DVE GODINE, NA TERITORIJI DRUGE DRŽAVE ČLANICE IMA REGISTROVAN OGRANAK ILI KONTROLISANO DRUŠTVO ČIJI JE ISKLJUČIVI VLASNIK;</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SNIVANJEM KONTROLISANOG DRUŠTVA U FORMI EVROPSKOG DRUŠTVA, KOGA OSNIVA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JMANJE DVA DRUŠTVA, OD KOJIH JE NAJMANJE JEDNO, DRUŠTVO IZ ČLANA 139. ILI ČLANA 245. OVOG ZAKONA REGISTROVANO NA TERITORIJI REPUBLIKE SRBIJE I NAJMANJE JEDNO, DRUŠTVO KAPITALA REGISTROVANO NA TERITORIJI DRUGE DRŽAVE ČLANICE IL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AJMANJE DVA DRUŠTVA IZ ČLANA 139. ILI ČLANA 245. OVOG ZAKONA REGISTROVANA NA TERITORIJI REPUBLIKE SRBIJE OD KOJIH SVAKO, U PERIODU OD NAJMANJE DVE GODINE, NA TERITORIJI DRUGE DRŽAVE ČLANICE IMA REGISTROVAN OGRANAK ILI KONTROLISANO DRUŠTVO ČIJI JE ISKLJUČIVI VLASNIK;</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PROMENOM PRAVNE FORME AKCIONARSKOG DRUŠTVA KOJE U PERIODU OD NAJMANJE DVE GODINE, NA TERITORIJI DRUGE DRŽAVE ČLANICE IMA REGISTROVANO KONTROLISANO DRUŠTVO ČIJI JE ISKLJUČIVI VLASNIK.</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IZ STAVA 1. TAČKA 2) OVOG ČLANA DRUŠTVA KOJA OSNIVAJU EVROPSKO DRUŠTVO KAO HOLDING, NASTAVLJAJU DA POSTO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MENA PRAVNE FORME U SLUČAJU IZ STAVA 1. TAČKA 4) OVOG ČLANA NE UTIČE NA PRAVNI SUBJEKTIVITET AKCIONARSKOG DRUŠTVA I NEMA ZA POSLEDICU OSNIVANJE NOVOG PRAVNOG LIC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I KAPITAL</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D</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I KAPITAL EVROPSKOG DRUŠTVA IZRAŽAVA SE U EVRIMA I IZNOSI NAJMANJE 120.000 EVRA U DINARSKOJ PROTIVVREDNOSTI PO SREDNJEM KURSU NARODNE BANKE SRBIJE NA DAN UPLAT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SNOVNI KAPITAL EVROPSKOG DRUŠTVA, POVEĆANJE I SMANJENJE OSNOVNOG KAPITALA, AKCIJE I DRUGE HARTIJE OD VREDNOSTI PRIMENJUJU SE ODREDBE OVOG ZAKONA KOJIMA SE UREĐUJU AKCIONARSKA DRUŠT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ČKI AKT I STATUT</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Đ</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ČKI AKT JE KONSTITUTIVNI AKT EVROPSKOG DRUŠTVA.</w:t>
      </w:r>
    </w:p>
    <w:p>
      <w:pPr>
        <w:pStyle w:val="Normal"/>
        <w:spacing w:lineRule="auto" w:line="240" w:before="0" w:after="0"/>
        <w:ind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EVROPSKO DRUŠTVO PORED OSNIVAČKOG AKTA IMA I STATUT, KOJIM SE UREĐUJE UPRAVLJANJE DRUŠTVOM I DRUGA PITANJA U SKLADU SA OVIM ZAKONOM.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SNIVAČKOM AKTU I STATUTU EVROPSKOG DRUŠTVA SEDIŠTE DRUŠTVA ODREĐUJE SE U SKLADU SA ODREDBAMA ČLANA 19.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I DOPUNE STATUTA DONOSI SKUPŠTINA EVROPSKOG DRUŠTVA DVOTREĆINSKOM VEĆINOM GLASOVA SVIH AKCIONARA SA PRAVOM GLAS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SNIVAČKI AKT I STATUT, AKO JE REČ O ELEKTRONSKOM, ODNOSNO DIGITALIZOVANOM DOKUMENTU, SHODNO SE PRIMENJUJU ODREDBE ČLANA 11. OVOG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NJE EVROPSKOG DRUŠTVA PRIPAJANJEM I SPAJANJEM</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spacing w:before="0" w:after="0"/>
        <w:ind w:firstLine="720"/>
        <w:jc w:val="center"/>
        <w:rPr>
          <w:lang w:val="sr-Latn-CS" w:eastAsia="en-US"/>
        </w:rPr>
      </w:pPr>
      <w:r>
        <w:rPr>
          <w:lang w:val="sr-Latn-CS" w:eastAsia="en-US"/>
        </w:rPr>
        <w:t>ZAJEDNIČKI NACRT UGOVORA O PRIPAJANJU</w:t>
      </w:r>
    </w:p>
    <w:p>
      <w:pPr>
        <w:pStyle w:val="NormalWeb"/>
        <w:spacing w:before="0" w:after="0"/>
        <w:ind w:firstLine="720"/>
        <w:jc w:val="center"/>
        <w:rPr>
          <w:lang w:val="sr-Latn-CS" w:eastAsia="en-US"/>
        </w:rPr>
      </w:pPr>
      <w:r>
        <w:rPr>
          <w:lang w:val="sr-Latn-CS" w:eastAsia="en-US"/>
        </w:rPr>
      </w:r>
    </w:p>
    <w:p>
      <w:pPr>
        <w:pStyle w:val="NoSpacing"/>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ČLAN 577E</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DLEŽNI ORGANI DRUŠTAVA KOJA UČESTVUJU U PRIPAJANJU PRIPREMAJU ZAJEDNIČKI NACRT UGOVORA O PRIPAJANJU.</w:t>
      </w:r>
    </w:p>
    <w:p>
      <w:pPr>
        <w:pStyle w:val="NoSpacing"/>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JEDNIČKI NACRT UGOVORA O PRIPAJANJU SADRŽI NAROČITO:</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PRAVNU FORMU, POSLOVNA IMENA I REGISTROVANA SEDIŠTA SVIH DRUŠTAVA KOJA UČESTVUJU U PRIPAJANJU, KAO I POSLOVNO IME I SEDIŠTE EVROPSKOG DRUŠTVA;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PODATKE O SRAZMERI ZAMENE AKCIJA DRUŠTVA PRENOSIOCA ZA AKCIJE U EVROPSKOM DRUŠTVU, KAO I VISINU NOVČANOG PLAĆANJA AKO POSTOJI;</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NAČIN PREUZIMANJA AKCIJA U EVROPSKOM DRUŠTVU I DATUM OD KOGA TE AKCIJE DAJU PRAVO UČEŠĆA U DOBITI EVROPSKOG DRUŠTVA I SVE POJEDINOSTI U VEZI TOG PRAVA;</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DATUM OD KOGA SE TRANSAKCIJE DRUŠTVA PRENOSIOCA SMATRAJU, U RAČUNOVODSTVENE SVRHE, TRANSAKCIJAMA OBAVLJENIM U IME EVROPSKOG DRUŠTVA;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OČEKIVANE POSLEDICE PRIPAJANJA NA ZAPOSLENE DRUŠTVA PRENOSIOCA;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PRAVA KOJA EVROPSKO DRUŠTVO DAJE AKCIONARIMA DRUŠTVA KOJI IMAJU POSEBNA PRAVA, KAO I IMAOCIMA DRUGIH HARTIJA OD VREDNOSTI, ODNOSNO MERE KOJE SE U ODNOSU NA TA LICA PREDLAŽU;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 SVE POSEBNE POGODNOSTI KOJE SE ODOBRAVAJU ČLANOVIMA NADLEŽNIH ORGANA IZ STAVA 1. OVOG ČLANA DRUŠTAVA KOJA UČESTVUJU U PRIPAJANJU, KAO I STRUČNIM LICIMA KOJA OCENJUJU ZAJEDNIČKI NACRT UGOVORA O PRIPAJANJU I SAČINJAVAJU IZVEŠTAJE O TOME;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PREDLOG OSNIVAČKOG AKTA I STATUTA EVROPSKOG DRUŠTVA;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AKO JE TO ODGOVARAJUĆE, INFORMACIJE O POSTUPCIMA KOJIMA SE ODREĐUJU USLOVI ZA UČESTVOVANJE ZAPOSLENIH U ODLUČIVANJU I OSTVARIVANJU DRUGIH PRAVA U EVROPSKOM DRUŠTVU, U SKLADU SA PROPISIMA KOJIMA SE UREĐUJE UČESTVOVANJE ZAPOSLENIH U ODLUČIVANJU;</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 PROCENU VREDNOSTI IMOVINE I VISINE OBAVEZA KOJE SE PRENOSE NA EVROPSKO DRUŠTVO I NJIHOV OPIS, KAO I NAČIN NA KOJI SE TAJ PRENOS VRŠI EVROPSKOM DRUŠTVU;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 DATUME FINANSIJSKIH IZVEŠTAJA KOJI PREDSTAVLJAJU OSNOV ZA PRIPAJAN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 SVE AKCIJE U PRIPOJENOM DRUŠTVU IMA DRUŠTVO STICALAC, ZAJEDNIČKI NACRT UGOVORA O PRIPAJANJU NE MORA DA SADRŽI PODATKE IZ STAVA 2. TAČ. 2) I 3)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JAVLJIVA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577Ž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JEDNIČKI NACRT UGOVORA O PRIPAJANJU DRUŠTVO OBJAVLJUJE NA SVOJOJ INTERNET STRANICI, AKO JE IMA I DOSTAVLJA REGISTRU PRIVREDNIH SUBJEKATA RADI OBJAVLJIVANJA NA INTERNET STRANICI TOG REGISTRA, NAJKASNIJE MESEC DANA PRE DANA ODRŽAVANJA SEDNICE SKUPŠTINE NA KOJOJ SE DONOSI ODLUKA O PRIPAJAN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Z ZAJEDNIČKI NACRT UGOVORA O PRIPAJANJU, OBJAVLJUJU SE 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PODACI O REGISTRIMA U KOJIMA SU UPISANA DRUŠTVA KOJA UČESTVUJU U PRIPAJANJU I BROJ POD KOJIM SU TA DRUŠTVA UPISANA U REGISTAR;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BAVEŠTENJE POVERIOCIMA I MANJINSKIM AKCIONARIMA DRUŠTAVA KOJA UČESTVUJU U PRIPAJANJU O NAČINU NA KOJI JE PREDVIĐENO DA MOGU OSTVARITI SVOJA PRAVA, KAO I O VREMENU I MESTU GDE MOGU, BEZ NAKNADE, IZVRŠITI UVID U DOKUMENTE I AKTE IZ ČLANA 577E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OBAVEŠTENJE ČLANOVIMA DRUŠTVA, PREDSTAVNICIMA ZAPOSLENIH, ODNOSNO ZAPOSLENIMA, O VREMENU I MESTU GDE MOGU, BEZ NAKNADE, IZVRŠITI UVID U DOKUMENT IZ ČLANA 577Z OVOG ZAKONA 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OBAVEŠTENJE ČLANOVIMA DRUŠTVA O VREMENU I MESTU GDE MOGU, BEZ NAKNADE, IZVRŠITI UVID U DOKUMENT IZ ČLANA 577I OVOG ZAKON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NADLEŽNOG ORGANA DRUŠTV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ČLAN</w:t>
      </w:r>
      <w:r>
        <w:rPr>
          <w:rFonts w:cs="Times New Roman" w:ascii="Times New Roman" w:hAnsi="Times New Roman"/>
          <w:sz w:val="24"/>
          <w:szCs w:val="24"/>
          <w:lang w:val="sr-Latn-CS" w:eastAsia="en-US"/>
        </w:rPr>
        <w:t xml:space="preserve"> 577Z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I ORGAN SVAKOG DRUŠTVA KOJE JE REGISTROVANO NA TERITORIJI REPUBLIKE SRBIJE, A KOJE UČESTVUJE U PRIPAJANJU, SAČINJAVA IZVEŠTAJ O PRIPAJANJU IZ ČLANA 494. OVOG ZAKONA, NAJKASNIJE MESEC DANA PRE DANA ODRŽAVANJA SEDNICE SKUPŠTINE NA KOJOJ SE DONOSI ODLUKA O PRIPAJAN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REVIZORA O PRIPAJAN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I</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VAKO POJEDINAČNO DRUŠTVO KOJE UČESTVUJE U PRIPAJANJU IMENUJE REVIZORA RADI REVIZIJE ZAJEDNIČKOG NACRTA UGOVORA O PRIPAJANJU, KOJI SAČINJAVA IZVEŠTAJ O PRIPAJANJU NAJKASNIJE MESEC DANA PRE DANA ODRŽAVANJA SEDNICE SKUPŠTINE NA KOJOJ SE DONOSI ODLUKA O PRIPAJANJU.</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KO NADLEŽNI ORGAN DRUŠTVA KOJE JE REGISTROVANO U REPUBLICI SRBIJI, A KOJE UČESTVUJE U PRIPAJANJU, NE IMENUJE REVIZORA IZ STAVA 1. OVOG ČLANA, NA ZAHTEV DRUŠTVA, NADLEŽNI SUD, U VANPARNIČNOM POSTUPKU, IMENUJE REVIZORA KOJI SAČINJAVA REVIZORSKI IZVEŠTAJ O PRIPAJANJU ZA TO DRUŠTVO.</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VA DRUŠTVA KOJA UČESTVUJU U PRIPAJANJU MOGU SPORAZUMNO IMENOVATI JEDNOG REVIZORA, KOJI SAČINJAVA ZAJEDNIČKI IZVEŠTAJ O PRIPAJANJU IZ STAVA 1. OVOG ČLANA.</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ZUZETNO, IZVEŠTAJ REVIZORA O PRIPAJANJU NE SAČINJAVA SE AKO SE SVI ČLANOVI DRUŠTAVA KOJA UČESTVUJU U PRIPAJANJU IZRIČITO SAGLASE DA SE TAJ IZVEŠTAJ NE SAČINJAVA.</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D IZ STAVA 2. OVOG ČLANA, NA ZAJEDNIČKI ZAHTEV SVIH DRUŠTAVA KOJA UČESTVUJU U PRIPAJANJU, IMENUJE REVIZORA KOJI SAČINJAVA ZAJEDNIČKI IZVEŠTAJ O PRIPAJANJU ZA SVA DRUŠTVA I ODREĐUJE ROK U KOME JE REVIZOR OBAVEZAN DA OVAJ IZVEŠTAJ DOSTAVI SVIM DRUŠTVIMA KOJA UČESTVUJU U PRIPAJANJU.</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REVIZOR SAČINJAVA IZVEŠTAJ O PRIPAJANJU U PISANOJ FORMI, KOJI SADRŽI MIŠLJENJE O TOME DA LI JE SRAZMERA U SKLADU SA KOJOM SE VRŠI ZAMENA AKCIJA PRAVIČNA I PRIMERENA, KAO I OBRAZLOŽENJE U OKVIRU KOJEG JE DUŽAN DA NAVEDE NAROČITO: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KOJI SU METODI PROCENE VREDNOSTI PRIMENJENI PRILIKOM UTVRĐIVANJA PREDLOŽENE SRAZMERE ZAMENE AKCIJA I KOJI SU PONDERI DODELJENI VREDNOSTIMA DOBIJENIM PRIMENOM TIH METOD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DA LI SU PRIMENJENI METODI I PONDERI DODELJENI VREDNOSTIMA DOBIJENIM PRIMENOM TIH METODA PRIMERENI OKOLNOSTIMA TOG SLUČAJA, KAO I KAKVA BI SRAZMERA ZAMENE AKCIJA BILA DA SU DODELJENI DRUGAČIJI PONDERI;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3) KOJE OKOLNOSTI SU OTEŽAVALE PROCENU VREDNOSTI I OBAVLJANJE REVIZIJE, AKO IH JE BILO.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 NA SKUPŠTIN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577J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SKUPŠTINI SVAKOG OD DRUŠTAVA KOJA UČESTVUJU U PRIPAJANJU, NAKON UPOZNAVANJA SA IZVEŠTAJIMA IZ ČL. 577Z I 577I OVOG ZAKONA, KAO I MIŠLJENJEM PREDSTAVNIKA ZAPOSLENIH NA IZVEŠTAJ IZ ČLANA 577Z OVOG ZAKONA, AKO JE DOSTAVLJENO, ODLUČUJE SE O USVAJANJU ZAJEDNIČKOG NACRTA UGOVORA O PRIPAJANJU.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KUPŠTINA SVAKOG OD DRUŠTAVA KOJA UČESTVUJU U PRIPAJANJU IMA PRAVO DA SPROVOĐENJE PRIPAJANJA USLOVI HITNIM POSTIZANJEM SPORAZUMA O NAČINU UČESTVOVANJA ZAPOSLENIH U ODLUČIVANJU U EVROPSKOM DRUŠTV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JE DRUŠTVO SA TERITORIJE REPUBLIKE SRBIJE DRUŠTVO KOJE SE PRIPAJA, A U POSTUPKU PRIPAJANJA UČESTVUJU DRUŠTVA KOJA IMAJU REGISTROVANO SEDIŠTE U DRUGIM DRŽAVAMA ČLANICAMA U KOJIMA NIJE PROPISANA MOGUĆNOSTI VOĐENJA SUDSKIH POSTUPAKA ISPITIVANJA SRAZMERE ZAMENE AKCIJA, KAO I SUDSKIH POSTUPAKA U VEZI SA OSTVARIVANJEM POSEBNIH PRAVA AKCIONARA KOJI NE SPREČAVAJU REGISTRACIJU PRIPAJANJA, POSTUPAK PRIPAJANJA ĆE SE SPROVESTI SAMO U SLUČAJU DA SKUPŠTINE TIH DRUŠTAVA IZRIČITO PRIHVATE MOGUĆNOST VOĐENJA TAKVIH POSTUPAKA U REPUBLICI SRBIJ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KA SUDA IZ STAVA 3. OVOG ČLANA OBAVEZUJE EVROPSKO DRUŠTVO I SVE NJEGOVE AKCIONAR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JEDNIČKI NACRT UGOVORA O PRIPAJANJU SMATRA SE UGOVOROM O PRIPAJANJU KADA GA USVOJE SKUPŠTINE SVIH DRUŠTAVA KOJA UČESTVUJU U PRIPAJANJU.</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JAVNOBELEŽNIČKA ISPRAVA KOJA PRETHODI REGISTRACIJI </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 K</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ZAHTEV DRUŠTVA KOJE JE REGISTROVANO NA TERITORIJI REPUBLIKE SRBIJE, A KOJE UČESTVUJE U PRIPAJANJU, JAVNI BELEŽNIK, U SKLADU SA ZAKONOM KOJIM SE UREĐUJE JAVNO BELEŽNIŠTVO, IZDAJE JAVNOBELEŽNIČKU ISPRAVU O TOME DA SU SVE RADNJE I AKTIVNOSTI U VEZI SA PRIPAJANJEM SPROVEDENE U SKLADU SA ODREDBAMA OVOG ZAKONA, ODNOSNO DA SU ISPUNJENI SVI PROPISANI USLOVI ZA PRIPAJA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BELEŽNIK JE OVLAŠĆEN DA OD DRUŠTVA IZ STAVA 1. OVOG ČLANA ZATRAŽI SVE PODATKE, ISPRAVE I DRUGE DOKUMENTE, KAO I DA PREDUZME SVE OSTALE RADNJE ZA PROVERU ISPUNJENOSTI USLOVA ZA PRIPAJA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SUDSKIH POSTUPAKA IZ ČLANA 577J STAV 3. OVOG ZAKONA, JAVNI BELEŽNIK U JAVNOBELEŽNIČKOJ ISPRAVI IZ STAVA 1. OVOG ČLANA OBAVEZNO NAVODI DA SU TI SUDSKI POSTUPCI U TO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GISTRACIJ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L</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EVROPSKO DRUŠTVO REGISTRUJE U REPUBLICI SRBIJI, REGISTRACIJA SE VRŠI U SKLADU SA ZAKONOM O REGISTRACIJI, S TIM ŠTO SE ZA OVU REGISTRACIJU PODNOSE I JAVNOBELEŽNIČKA ISPRAVA IZ ČLANA 577K OVOG ZAKONA I POTVRDA NADLEŽNOG ORGANA DRUGE DRŽAVE ČLANICE, U KOJOJ JE REGISTROVANO DRUŠTVO KOJE UČESTVUJE U PRIPAJANJU, O ISPUNJENOSTI USLOVA ZA PRIPAJANJE U SKLADU SA PRAVOM TE DRŽAVE, KOJE NE MOGU BITI STARIJE OD ŠEST MESECI OD DANA NJIHOVOG IZDAV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O DRUŠTVO NE MOŽE SE REGISTROVATI, AKO NIJE ZAKLJUČEN SPORAZUM O UČESTVOVANJU ZAPOSLENIH U EVROPSKOM DRUŠTVU, U SKLADU SA PROPISIMA KOJIMA SE UREĐUJE UČESTVOVANJE ZAPOSLENIH U ODLUČIVANJU U EVROPSKOM DRUŠTV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PRIVREDNIH SUBJEKATA DUŽAN JE DA, BEZ ODLAGANJA, NADLEŽNOM ORGANU DRUGE DRŽAVE ČLANICE U KOJOJ JE REGISTROVANO DRUŠTVO KOJE UČESTVUJE U PRIPAJANJU, DOSTAVI OBAVEŠTENJE O REGISTRACIJI IZ STAVA 1.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DRUŠTVO KOJE SE PRIPAJA REGISTROVANO U REPUBLICI SRBIJI, REGISTRACIJA BRISANJA TOG DRUŠTVA IZ REGISTRA PRIVREDNIH SUBJEKATA VRŠI SE U SKLADU SA ZAKONOM O REGISTRACIJI, S TIM ŠTO SE REGISTRACIJA BRISANJA NE MOŽE IZVRŠITI PRE PRIJEMA OBAVEŠTENJA O IZVRŠENOJ REGISTRACIJI EVROPSKOG DRUŠTVA OD STRANE ORGANA NADLEŽNOG ZA REGISTRACIJU U DRŽAVI ČLANICI U KOJOJ JE REGISTROVANO EVROPSKO DRUŠTV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EVROPSKO DRUŠTVO REGISTROVANO U REPUBLICI SRBIJI, PRIPAJANJE STUPA NA SNAGU DANOM REGISTRACIJE EVROPSKOG DRUŠTVA U REGISTRU PRIVREDNIH SUBJEKA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DRUŠTVO KOJE SE PRIPAJA REGISTROVANO U REPUBLICI SRBIJI, PRIPAJANJE STUPA NA SNAGU DANOM REGISTRACIJE EVROPSKOG DRUŠTVA U REGISTRU DRUGE DRŽAVE ČLANIC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E POSLEDICE OSNIVANJA EVROPSKOG DRUŠTVA PRIPAJANJEM</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LJ</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NJEM EVROPSKOG DRUŠTVA PRIPAJANJEM NASTUPAJU PRAVNE POSLEDICE IZ ČLANA 505.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E POSLEDICE IZ STAVA 1. OVOG ČLANA PROIZVODE DEJSTVO DANOM REGISTRACIJE EVROPSKOG DRUŠT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ZA PRENOS IMOVINE I OBAVEZA SA DRUŠTVA KOJE SE PRIPAJA NA EVROPSKO DRUŠTVO, U SKLADU SA PROPISIMA DRŽAVA ČLANICA U KOJIMA SU REGISTROVANA DRUŠTVA KOJA UČESTVUJU U PRIPAJANJU, POTREBNO ISPUNITI POSEBNE USLOVE, ODNOSNO POSTUPKE I PROCEDURE DA BI TAJ PRENOS PROIZVEO PRAVNO DEJSTVO PREMA TREĆIM LICIMA, TE USLOVE, ODNOSNO POSTUPKE I PROCEDURE ISPUNJAVAJU DRUŠTVA KOJA UČESTVUJU U PRIPAJANJU ILI EVROPSKO DRUŠTV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highlight w:val="yellow"/>
          <w:lang w:val="sr-Latn-CS" w:eastAsia="en-US"/>
        </w:rPr>
      </w:pPr>
      <w:r>
        <w:rPr>
          <w:rFonts w:cs="Times New Roman" w:ascii="Times New Roman" w:hAnsi="Times New Roman"/>
          <w:sz w:val="24"/>
          <w:szCs w:val="24"/>
          <w:lang w:val="sr-Latn-CS" w:eastAsia="en-US"/>
        </w:rPr>
        <w:t>POJEDNOSTAVLJENI POSTUPAK OSNIVANJA EVROPSKOG DRUŠTVA PRIPAJANJEM</w:t>
      </w:r>
      <w:r>
        <w:rPr>
          <w:rFonts w:cs="Times New Roman" w:ascii="Times New Roman" w:hAnsi="Times New Roman"/>
          <w:sz w:val="24"/>
          <w:szCs w:val="24"/>
          <w:highlight w:val="yellow"/>
          <w:lang w:val="sr-Latn-CS" w:eastAsia="en-US"/>
        </w:rPr>
        <w:t xml:space="preserve"> </w:t>
      </w:r>
    </w:p>
    <w:p>
      <w:pPr>
        <w:pStyle w:val="Normal"/>
        <w:spacing w:lineRule="auto" w:line="240" w:before="0" w:after="0"/>
        <w:jc w:val="center"/>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577M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U OSNIVANJU EVROPSKOG DRUŠTVA PRIPAJANJEM UČESTVUJE DRUŠTVO STICALAC KOJE JE REGISTROVANO NA TERITORIJI REPUBLIKE SRBIJE I JEDINI JE ČLAN DRUŠTVA KOJE SE PRIPAJA, SKUPŠTINA DRUŠTVA STICAOCA NE DONOSI ODLUKU O USVAJANJU ZAJEDNIČKOG NACRTA UGOVORA O PRIPAJANJU, A ZAJEDNIČKI NACRT UGOVORA O PRIPAJANJU NE SADRŽI PODATKE IZ ČLANA 577E STAV 2. TAČ. 2) I 3)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IZ STAVA 1. OVOG ČLANA, NE SAČINJAVA SE IZVEŠTAJ REVIZORA O PRIPAJANJU IZ ČLANA 577I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ADA U OSNIVANJU EVROPSKOG DRUŠTVA PRIPAJANJEM UČESTVUJE DRUŠTVO STICALAC KOJE JE REGISTROVANO NA TERITORIJI REPUBLIKE SRBIJE KOJE IMA NAJMANJE 90% AKCIJA U DRUŠTVU KOJE SE PRIPAJA, ALI NE I SVE AKCIJE I DRUGE HARTIJE OD VREDNOSTI KOJE DAJU PRAVO GLASA, SKUPŠTINA DRUŠTVA STICAOCA NE DONOSI ODLUKU O USVAJANJU ZAJEDNIČKOG NACRTA UGOVORA O PRIPAJANJU, OSIM U SLUČAJU IZ ČLANA 501. STAV 1. TAČKA 3) OVOG ZAKONA, A DRUŠTVO KOJE SE PRIPAJA NIJE U OBAVEZI DA SAČINI IZVEŠTAJ NADLEŽNOG ORGANA DRUŠTVA IZ ČLANA 577Z OVOG ZAKONA, KAO NI IZVEŠTAJ REVIZORA O PRIPAJANJU IZ ČLANA 577I OVOG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spacing w:before="0" w:after="0"/>
        <w:jc w:val="center"/>
        <w:rPr>
          <w:lang w:val="sr-Latn-CS" w:eastAsia="en-US"/>
        </w:rPr>
      </w:pPr>
      <w:r>
        <w:rPr>
          <w:lang w:val="sr-Latn-CS" w:eastAsia="en-US"/>
        </w:rPr>
        <w:t xml:space="preserve">UČESTVOVANJE ZAPOSLENIH U ODLUČIVANJU </w:t>
      </w:r>
    </w:p>
    <w:p>
      <w:pPr>
        <w:pStyle w:val="NormalWeb"/>
        <w:spacing w:before="0" w:after="0"/>
        <w:jc w:val="center"/>
        <w:rPr>
          <w:lang w:val="sr-Latn-CS" w:eastAsia="en-US"/>
        </w:rPr>
      </w:pPr>
      <w:r>
        <w:rPr>
          <w:lang w:val="sr-Latn-CS" w:eastAsia="en-US"/>
        </w:rPr>
        <w:t xml:space="preserve">ČLAN 577N </w:t>
      </w:r>
    </w:p>
    <w:p>
      <w:pPr>
        <w:pStyle w:val="NormalWeb"/>
        <w:spacing w:before="0" w:after="0"/>
        <w:ind w:firstLine="720"/>
        <w:jc w:val="both"/>
        <w:rPr>
          <w:lang w:val="sr-Latn-CS" w:eastAsia="en-US"/>
        </w:rPr>
      </w:pPr>
      <w:r>
        <w:rPr>
          <w:lang w:val="sr-Latn-CS" w:eastAsia="en-US"/>
        </w:rPr>
        <w:t>ZAPOSLENI U DRUŠTVIMA KOJA UČESTVUJU U PRIPAJANJU IMAJU PRAVO DA UČESTVUJU U ODLUČIVANJU U EVROPSKOM DRUŠTVU KOJE JE REGISTROVANO NA TERITORIJI REPUBLIKE SRBIJE, U SKLADU SA PROPISIMA KOJIMA SE UREĐUJE UČESTVOVANJE ZAPOSLENIH U ODLUČIVANJU U EVROPSKOM DRUŠTVU.</w:t>
      </w:r>
    </w:p>
    <w:p>
      <w:pPr>
        <w:pStyle w:val="NormalWeb"/>
        <w:spacing w:before="0" w:after="0"/>
        <w:ind w:firstLine="720"/>
        <w:jc w:val="both"/>
        <w:rPr>
          <w:lang w:val="sr-Latn-CS" w:eastAsia="en-US"/>
        </w:rPr>
      </w:pPr>
      <w:r>
        <w:rPr>
          <w:lang w:val="sr-Latn-CS" w:eastAsia="en-US"/>
        </w:rPr>
        <w:t>ZAPOSLENI U DRUŠTVU KOJE SE PRIPAJA I KOJE JE REGISTROVANO NA TERITORIJI REPUBLIKE SRBIJE, IMAJU PRAVO DA UČESTVUJU U ODLUČIVANJU U EVROPSKOM DRUŠTVU KOJE JE REGISTROVANO NA TERITORIJI DRUGE DRŽAVE ČLANICE, U SKLADU SA PROPISIMA IZ STAVA 1. OVOG ČLAN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 xml:space="preserve">NIŠTAVOST REGISTRACIJE </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 xml:space="preserve">ČLAN 577NJ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ON REGISTRACIJE EVROPSKOG DRUŠTVA U REPUBLICI SRBIJI, REGISTRACIJA SE NE MOŽE OGLASITI NIŠTAV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HODNA PRIME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77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OVOG DELA ZAKONA O OSNIVANJU EVROPSKOG DRUŠTVA PRIPAJANJEM SHODNO SE PRIMENJUJU NA OSNIVANJE EVROPSKOG DRUŠTVA SPAJANJEM.</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AKO ODREDBAMA OVOGA DELA ZAKONA NIJE DRUGAČIJE PROPISANO, NA OSNIVANJE EVROPSKOG DRUŠTVA PRIPAJANJEM, ODNOSNO SPAJANJEM SHODNO SE PRIMENJUJU ODREDBE OVOG ZAKONA KOJE SE ODNOSE NA STATUSNE PROMENE PRIPAJANJA I SPAJANJ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6"/>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NJE EVROPSKOG DRUŠTVA KAO HOLDINGA</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77P</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I ORGANI DRUŠTAVA KOJA UČESTVUJU U OSNIVANJU EVROPSKOG DRUŠTVA KAO HOLDINGA (U DALJEM TEKSTU: HOLDING), PRIPREMAJU ZAJEDNIČKI PLAN OSNIVANJA HOLDINGA (U DALJEM TEKSTU: PLAN OSNIV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OSNIVANJA, OSIM ELEMENATA IZ ČLANA 577E OVOG ZAKONA, SADRŽI I PLANIRANI OSNOVNI KAPITAL HOLDINGA, KAO I PLANIRANU SRAZMERU AKCIJA, ODNOSNO UDELA SVAKOG DRUŠTVA KOJE UČESTVUJE U OSNIVANJU HOLDINGA, A KOJE ČLANOVI MORAJU ULOŽITI U OSNIVANJE HOLDINGA. AKCIJE, ODNOSNO UDELI KOJI SE ULAŽU U OSNIVANJE HOLDINGA MORAJU ČINITI VIŠE OD 50% AKCIJA, ODNOSNO UDELA KOJE DAJU PRAVO GLAS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BJAVLJIVANJE PLANA OSNIVANJA, IZVEŠTAJ NADLEŽNOG ORGANA, IZVEŠTAJ REVIZORA I USVAJANJE NA SKUPŠTINI SHODNO SE PRIMENJUJU ODREDBE ČL. 577Ž DO 577J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OKU OD TRI MESECA OD DANA USVAJANJA PLANA OSNIVANJA NA SKUPŠTINI SVAKOG OD DRUŠTAVA KOJA UČESTVUJU U OSNIVANJU HOLDINGA, ČLANOVI SVAKOG DRUŠTVA OBAVEŠTAVAJU DRUŠTVO DA LI ĆE ULOŽITI SVOJE AKCIJE, ODNOSNO UDELE U HOLDING.</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 ISTEKU ROKA IZ STAVA 4. OVOG ČLANA, AKO SU ISPUNJENI USLOVI U POGLEDU MINIMALNOG OSNOVNOG KAPITALA, A PREMA SRAZMERI KOJA JE UTVRĐENA U PLANU OSNIVANJA, KAO I SVI DRUGI USLOVI, SVAKO DRUŠTVO JE U OBAVEZI DA NA SVOJ INTERENET STRANICI, KAO I NA INTERNET STRANICI REGISTRA U KOME JE REGISTROVANO, OBJAVI DA SU ISPUNJENI USLOVI ZA OSNIVANJE HOLDING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VI DRUŠTAVA KOJI UČESTVUJU U OSNIVANJU HOLDINGA, KOJI SE U ROKU IZ STAVA 4. OVOG ČLANA NISU IZJASNILI DA LI NAMERAVAJU DA ULOŽE SVOJE AKCIJE, ODNOSNO UDELE U HOLDING, MOGU SE IZJASNITI U ROKU OD MESEC DANA OD DANA OBJAVLJIVANJA OBAVEŠTENJA IZ STAVA 5.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SNIVAČKI AKT I STATUT HOLDINGA USVAJAJU SE PO ISTEKU ROKA IZ STAVA 6. OVOG ČLA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R</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HOLDING REGISTRUJE U REPUBLICI SRBIJI, REGISTRACIJA SE VRŠI U SKLADU SA ZAKONOM O REGISTRACIJI, S TIM ŠTO SE ZA OVU REGISTRACIJU PODNOSE I JAVNOBELEŽNIČKA ISPRAVA IZ ČLANA 577K OVOG ZAKONA I POTVRDA NADLEŽNOG ORGANA DRUGE DRŽAVE ČLANICE, U KOJOJ JE REGISTROVANO DRUŠTVO KOJE UČESTVUJE U OSNIVANJU HOLDINGA, O ISPUNJENOSTI USLOVA U SKLADU SA PRAVOM TE DRŽAVE, KOJE NE MOGU BITI STARIJE OD ŠEST MESECI OD DANA NJIHOVOG IZDAV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NJE KONTROLISANOG DRUŠTVA U FORMI EVROPSKOG DRUŠTVA</w:t>
      </w:r>
    </w:p>
    <w:p>
      <w:pPr>
        <w:pStyle w:val="Normal"/>
        <w:spacing w:lineRule="auto" w:line="240" w:before="0" w:after="0"/>
        <w:ind w:left="720" w:hanging="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A ODREDB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S</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iCs/>
          <w:sz w:val="24"/>
          <w:szCs w:val="24"/>
          <w:lang w:val="sr-Latn-CS" w:eastAsia="en-US"/>
        </w:rPr>
        <w:t xml:space="preserve">NA OSNIVANJE KONTROLISANOG DRUŠTVA U FORMI EVROPSKOG DRUŠTVA, SHODNO SE PRIMENJUJU </w:t>
      </w:r>
      <w:r>
        <w:rPr>
          <w:rFonts w:eastAsia="Times New Roman" w:cs="Times New Roman" w:ascii="Times New Roman" w:hAnsi="Times New Roman"/>
          <w:sz w:val="24"/>
          <w:szCs w:val="24"/>
          <w:lang w:val="sr-Latn-CS" w:eastAsia="en-US"/>
        </w:rPr>
        <w:t>ODREDBE OVOG ZAKONA KOJE SE ODNOSE NA AKCIONARSKO DRUŠTVO, KAO I ODREDBE ČL. 577E DO 577NJ OVOG ZAKO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6"/>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NJE EVROPSKOG DRUŠTVA PROMENOM PRAVNE FORME AKCIONARSKOG DRUŠTVA I PROMENA PRAVNE FORME EVROPSKOG DRUŠTVA U AKCIONARSKO DRUŠTVO</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PRAVNE FORME AKCIONARSKOG DRUŠTVA U EVROPSKO DRUŠTVO</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AN ILI VIŠE DIREKTORA,  ODNOSNO ODBOR DIREKTORA AKCIONARSKOG DRUŠTAVA KOJE JE REGISTROVANO NA TERITORIJI REPUBLIKE SRBIJE, A MENJA PRAVNU FORMU U EVROPSKO DRUŠTVO, PRIPREMA PLAN PROMENE PRAVNE FORME (U DALJEM TEKSTU: PLAN PROME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PROMENE NAROČITO SADRŽ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POSLOVNO IME I ADRESU SEDIŠTA DRUŠTVA KOJE SPROVODI POSTUPAK PROMENE PRAVNE FORME; </w:t>
      </w:r>
    </w:p>
    <w:p>
      <w:pPr>
        <w:pStyle w:val="Normal"/>
        <w:spacing w:lineRule="auto" w:line="240" w:before="0" w:after="0"/>
        <w:ind w:left="72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PREDLOG OSNIVAČKOG AKTA I STATUTA EVROPSKOG DRUŠT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ČEKIVANE POSLEDICE PROMENE PRAVNE FORME NA ZAPOSLENE, KAO I NA UČESTVOVANJE ZAPOSLENIH U ODLUČIVANJU I OSTVARIVANJU DRUGIH PRAVA U EVROPSKOM DRUŠTVU;</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4) PLANIRANI ROK ZA PROMENU PRAVNE FORME;</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5) PRAVA ZA ZAŠTITU AKCIONARA I POVERILACA. </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RED PLANA IZ STAVA 1. OVOG ČLANA, </w:t>
      </w:r>
      <w:r>
        <w:rPr>
          <w:rFonts w:cs="Times New Roman" w:ascii="Times New Roman" w:hAnsi="Times New Roman"/>
          <w:sz w:val="24"/>
          <w:szCs w:val="24"/>
          <w:lang w:val="sr-Latn-CS" w:eastAsia="en-US"/>
        </w:rPr>
        <w:t>JEDAN ILI VIŠE DIREKTORA, ODNOSNO ODBOR DIREKTORA NAJKASNIJE MESEC DANA PRE DANA ODRŽAVANJA SEDNICE SKUPŠTINE NA KOJOJ SE DONOSI ODLUKA O PROMENI PRAVNE FORME, PRIPREMA I IZVEŠTAJ O POTREBI SPROVOĐENJA POSTUPKA PROMENE PRAVNE FORME, KOJI OBAVEZNO SADRŽI RAZLOGE I ANALIZU OČEKIVANIH EFEKATA PROMENE PRAVNE FORME I OBJAŠNJENJE PRAVNIH POSLEDICA PROMENE PRAVNE FORME NA AKCIONARE I ZAPOSLEN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AKO JE UPRAVLJANJE DRUŠTVOM DVODOMNO, AKTA I DOKUMENTE IZ ST. 1. I 2. OVOG ČLANA PRIPREMA JEDAN ILI VIŠE DIREKTORA, ODNOSNO IZVRŠNI ODBOR, A NADZORNI ODBOR IH UTVRĐUJE I DOSTAVLJA SKUPŠTINI RADI USVAJANJA.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KCIONARSKO DRUŠTVO IZ STAVA 1. OVOG ČLANA IMENUJE REVIZORA RADI REVIZIJE PLANA PROMENE, KOJI SAČINJAVA IZVEŠTAJ O PROMENI PRAVNE FORME, NAJKASNIJE MESEC DANA PRE DANA ODRŽAVANJA SEDNICE SKUPŠTINE NA KOJOJ SE DONOSI ODLUKA O PROMENI PRAVNE FORME. AKO NADLEŽNI ORGAN DRUŠTVA NE IMENUJE REVIZORA, NA ZAHTEV DRUŠTVA, NADLEŽNI SUD, U VANPARNIČNOM POSTUPKU, IMENUJE REVIZORA KOJI SAČINJAVA REVIZORSKI IZVEŠTAJ O PROMENI PRAVNE FORM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EVIZOR SAČINJAVA IZVEŠTAJ O PROMENI PRAVNE FORME U PISANOJ FORMI, KOJIM POTVRĐUJE DA AKCIONARSKO DRUŠTVO RASPOLAŽE NETO IMOVINOM KOJA JE JEDNAKA NAJMANJE NJEGOVOM OSNOVNOM KAPITALU UVEĆANOM ZA REZERVE, KOJE SE NE RASPOREĐU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BJAVLJIVANJE PLANA PROMENE, IZVEŠTAJA O POTREBI SPROVOĐENJA POSTUPKA PROMENE PRAVNE FORME I REVIZORSKOG IZVEŠTAJA O PROMENI PRAVNE FORME SHODNO SE PRIMENJUJU ODREDBE ČLANA 577Ž OVOG ZAKO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LUKA O PROMENI PRAVNE FORME DONOSI SE TROČETVRTINSKOM VEĆINOM GLASOVA PRISUTNIH AKCIONARA, AKO STATUTOM NIJE ODREĐENA VEĆA VEĆI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NOS SEDIŠTA AKCIONARSKOG DRUŠTVA REGISTROVANOG NA TERITORIJI REPUBLIKE SRBIJE U DRUGU DRŽAVU ČLANICU NE MOŽE SE VRŠITI ISTOVREMENO SA PROMENOM PRAVNE FORME U EVROPSKO DRUŠTVO.</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w:t>
      </w:r>
    </w:p>
    <w:p>
      <w:pPr>
        <w:pStyle w:val="Normal"/>
        <w:spacing w:lineRule="auto" w:line="240" w:before="0" w:after="0"/>
        <w:ind w:left="360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Ć</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 SE VRŠI U SKLADU SA ZAKONOM O REGISTRACIJI, S TIM ŠTO SE ZA OVU REGISTRACIJU PODNOSE I JAVNOBELEŽNIČKA ISPRAVA IZ ČLANA 577K OVOG ZAKONA KOJA NE MOŽE BITI STARIJA OD ŠEST MESECI OD DANA NJENOG IZDAV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PRAVNE FORME EVROPSKOG DRUŠTVA U AKCIONARSKO DRUŠTVO</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O DRUŠTVO REGISTROVANO NA TERITORIJI REPUBLIKE SRBIJE MOŽE PROMENITI PRAVNU FORMU U AKCIONARSKO DRUŠTV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PRAVNE FORME IZ STAVA 1. OVOG ČLANA MOŽE SE SPROVESTI NAKON ISTEKA ROKA OD DVE GODINE OD DANA OSNIVANJA, ODNOSNO NAKON USVAJANJA DVA GODIŠNJA FINANSIJSKA IZVEŠTA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MENA PRAVNE FORME IZ STAVA 1. OVOG ČLANA NE UTIČE NA PRAVNI SUBJEKTIVITET DRUŠTVA I NEMA ZA POSLEDICU OSNIVANJE NOVOG PRAVNOG LIC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PROMENU PRAVNE FORME EVROPSKOG DRUŠTVA U AKCIONARSKO DRUŠTVO SHODNO SE PRIMENJUJU ODREDBE ČL. 577T I 577Ć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S SEDIŠTA EVROPSKOG DRUŠTVA</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6"/>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S SEDIŠTA EVROPSKOG DRUŠTVA REGISTROVANOG NA TERITORIJI REPUBLIKE SRBIJE U DRUGU DRŽAVU ČLANICU</w:t>
      </w:r>
    </w:p>
    <w:p>
      <w:pPr>
        <w:pStyle w:val="Normal"/>
        <w:spacing w:lineRule="auto" w:line="240"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PRENOSA I JAVNOBELEŽNIČKA POTVRD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F</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AN ILI VIŠE DIREKTORA, ODNOSNO ODBOR DIREKTORA EVROPSKOG DRUŠTAVA KOJE JE REGISTROVANO NA TERITORIJI REPUBLIKE SRBIJE, PRIPREMA PLAN PRENOSA SEDIŠ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PRENOSA SEDIŠTA NAROČITO SADRŽI:</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POSLOVNO IME I ADRESU SEDIŠTA EVROPSKOG DRUŠTV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PREDLOŽENO NOVO SEDIŠT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PREDLOG IZMENA STATUTA EVROPSKOG DRUŠTV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4) </w:t>
      </w:r>
      <w:r>
        <w:rPr>
          <w:rFonts w:cs="Times New Roman" w:ascii="Times New Roman" w:hAnsi="Times New Roman"/>
          <w:sz w:val="24"/>
          <w:szCs w:val="24"/>
          <w:lang w:val="sr-Latn-CS" w:eastAsia="en-US"/>
        </w:rPr>
        <w:t>OČEKIVANE POSLEDICE PRENOSA SEDIŠTA NA ZAPOSLENE, KAO I NA UČESTVOVANJE ZAPOSLENIH U ODLUČIVANJU I OSTVARIVANJU DRUGIH PRAVA U EVROPSKOM DRUŠTVU;</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PLANIRANI ROK ZA PRENOS SEDIŠT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 PREDVIĐENA PRAVA ZA ZAŠTITU AKCIONARA I POVERILAC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7) PREDVIĐENU NOVČANU NAKNADU ZA OTKUP AKCIJA NESAGLASNIH AKCIONARA. </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RED PLANA IZ STAVA 2. OVOG ČLANA, </w:t>
      </w:r>
      <w:r>
        <w:rPr>
          <w:rFonts w:cs="Times New Roman" w:ascii="Times New Roman" w:hAnsi="Times New Roman"/>
          <w:sz w:val="24"/>
          <w:szCs w:val="24"/>
          <w:lang w:val="sr-Latn-CS" w:eastAsia="en-US"/>
        </w:rPr>
        <w:t>JEDAN ILI VIŠE DIREKTORA, ODNOSNO ODBOR DIREKTORA EVROPSKOG DRUŠTVA NAJKASNIJE MESEC DANA PRE DANA ODRŽAVANJA SEDNICE SKUPŠTINE NA KOJOJ SE DONOSI ODLUKA O PRENOSU SEDIŠTA U DRUGU DRŽAVU ČLANICU, PRIPREMA I IZVEŠTAJ, KOJI OBAVEZNO SADRŽI RAZLOGE I ANALIZU OČEKIVANIH EFEKATA PRENOSA SEDIŠTA I OBJAŠNJENJE PRAVNIH POSLEDICA PRENOSA SEDIŠTA NA AKCIONARE I ZAPOSLE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UPRAVLJANJE DRUŠTVOM DVODOMNO, IZVEŠTAJ IZ STAVA 3. OVOG ČLANA DOSTAVLJA SE NADZORNOM ODBORU NA USVAJANJE PRE PODNOŠENJA SKUPŠTINI NA ODOBRE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PRENOSA SEDIŠTA EVROPSKO DRUŠTVO OBJAVLJUJE NA SVOJOJ INTERNET STRANICI, AKO JE IMA I DOSTAVLJA REGISTRU PRIVREDNIH SUBJEKATA RADI OBJAVLJIVANJA NA INTERNET STRANICI TOG REGISTRA NAJKASNIJE DVA MESECA PRE DANA ODRŽAVANJA SEDNICE SKUPŠTINE NA KOJOJ SE DONOSI ODLUKA O PRENOSU SEDIŠ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Z PLAN PRENOSA OBJAVLJUJE SE I OBAVEŠTENJE AKCIONARIMA I POVERIOCIMA O NAČINU NA KOJI JE PREDVIĐENO DA MOGU OSTVARITI SVOJA PRAVA, KAO I O VREMENU I MESTU GDE MOGU, BEZ NAKNADE, IZVRŠITI UVID U DOKUMENTE I AKTE IZ ST. 2. I 3. OVOG ČLA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LUKA O PRENOSU SEDIŠTA DONOSI SE DVOTREĆINSKOM VEĆINOM GLASOVA PRISUTNIH AKCIONARA, AKO OSNIVAČKIM AKTOM, ODNOSNO STATUTOM NIJE ODREĐENA VEĆA VEĆI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ZAHTEV EVROPSKOG DRUŠTVA KOJE JE REGISTROVANO NA TERITORIJI REPUBLIKE SRBIJE, A KOJE VRŠI PRENOS SEDIŠTA U DRUGU DRŽAVU ČLANICU, JAVNI BELEŽNIK, U SKLADU SA ZAKONOM KOJIM SE UREĐUJE JAVNO BELEŽNIŠTVO, IZDAJE JAVNOBELEŽNIČKU ISPRAVU O TOME DA SU SVE RADNJE I AKTIVNOSTI U VEZI SA PRENOSOM SEDIŠTA SPROVEDENE U SKLADU SA ODREDBAMA OVOG ZAKONA, ODNOSNO DA SU ISPUNJENI SVI PROPISANI USLOVI ZA PRENOS SEDIŠT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 IZDAVANJA JAVNOBELEŽNIČKE ISPRAVE IZ STAVA 8. OVOG ČLANA, EVROPSKO DRUŠTVO DOKAZUJE DA SU INTERESI POVERILACA I TREĆIH LICA U VEZI SA OBAVEZAMA EVROPSKOG DRUŠTVA NASTALIM PRE OBJAVLJIVANJA PLANA PRENOSA SEDIŠTA ZAŠTIĆENI U SKLADU SA ODREDBAMA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BELEŽNIK JE OVLAŠĆEN DA OD EVROPSKOG DRUŠTVA ZATRAŽI SVE PODATKE, ISPRAVE I DRUGE DOKUMENTE, KAO I DA PREDUZME SVE OSTALE RADNJE ZA PROVERU ISPUNJENOSTI USLOVA ZA PRENOS SEDIŠ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SUDSKIH POSTUPAKA U VEZI SA OSTVARIVANJEM POSEBNIH PRAVA NESAGLASNIH AKCIONARA I ZAŠTITE POVERILACA, JAVNI BELEŽNIK U JAVNOBELEŽNIČKOJ ISPRAVI IZ STAVA 8. OVOG ČLANA OBAVEZNO NAVODI DA SU TI SUDSKI POSTUPCI U TO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GISTRACIJ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H</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IRANI PRENOS SEDIŠTA EVROPSKOG DRUŠTVA REGISTRUJE SE U REGISTRU PRIVREDNIH SUBJEKATA U SKLADU SA ZAKONOM O REGISTRACIJI, S TIM ŠTO SE ZA OVU REGISTRACIJU PODNOSE 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JAVNOBELEŽNIČKA ISPRAVA IZ ČLANA 577F STAV 8. OVOG ZAKONA, KOJA NE MOŽE BITI STARIJA OD ŠEST MESECI OD DANA IZDAVANJA 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IZJAVA DIREKTORA ILI ODBORA DIREKTORA, ODNOSNO IZVRŠNOG ODBORA DA NISU NASTUPILI STEČAJNI RAZLOZI U SKLADU SA ZAKONOM KOJIM SE UREĐUJE STEČAJ, KAO I DA NISU NASTUPILI RAZLOZI ZA PRINUDNU LIKVIDICAJU U SKLADU SA OVIM ZAKONOM.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 BRISANJA EVROPSKOG DRUŠTVA IZ REGISTRA PRIVREDNIH SUBJEKATA VRŠI SE U SKLADU SA ZAKONOM O REGISTRACIJI, S TIM ŠTO SE REGISTRACIJA BRISANJA NE MOŽE IZVRŠITI PRE PRIJEMA OBAVEŠTENJA O IZVRŠENOJ REGISTRACIJI NOVOG SEDIŠTA EVROPSKOG DRUŠTVA OD STRANE ORGANA NADLEŽNOG ZA REGISTRACIJU U DRŽAVI ČLANICI U KOJU SE PRENOSI SEDIŠT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ON PRENOSA SEDIŠTA EVROPSKOG DRUŠTVA U DRUGU DRŽAVU ČLANICU, TUŽBA PROTIV EVROPSKOG DRUŠTVA KOJA SE PODNOSI RADI ZAŠTITE PRAVNOG INTERESA NASTALOG IZ PRAVNOG POSLA PRE PRENOSA SEDIŠTA, PODNOSI SE NADLEŽNOM SUDU U REPUBLICI SRBIJ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6"/>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S SEDIŠTA EVROPSKOG DRUŠTVA REGISTROVANOG NA TERITORIJI DRUGE DRŽAVE ČLANICE U REPUBLIKU SRBIJU</w:t>
      </w:r>
    </w:p>
    <w:p>
      <w:pPr>
        <w:pStyle w:val="Normal"/>
        <w:spacing w:lineRule="auto" w:line="240"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C</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SEDIŠTE EVROPSKOG DRUŠTVA PRENOSI U REPUBLIKU SRBIJU, REGISTRACIJA SE VRŠI U SKLADU SA ZAKONOM O REGISTRACIJI, S TIM ŠTO SE ZA OVU REGISTRACIJU PODNOSE I POTVRDA NADLEŽNOG ORGANA DRŽAVE ČLANICE U KOJOJ JE REGISTROVANO DRUŠTVO KOJE PRENOSI SEDIŠTE O ISPUNJENOSTI USLOVA ZA PRENOS SEDIŠTA, U SKLADU SA PRAVOM TE DRŽAVE, KOJA NE MOŽE BITI STARIJA OD ŠEST MESECI OD DANA IZDAV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PRIVREDNIH SUBJEKATA U REPUBLICI SRBIJI, DUŽAN JE DA BEZ ODLAGANJA, NADLEŽNOM ORGANU DRUGE DRŽAVE ČLANICE U KOJOJ JE REGISTROVANO EVROPSKO DRUŠTVO KOJE PRENOSI SEDIŠTE, DOSTAVI OBAVEŠTENJE O REGISTRACIJI IZ STAVA 1. OVOG ČLANA, RADI  REGISTRACIJE BRISANJA EVROPSKOG DRUŠTVA IZ REGISTRA NADLEŽNOG ORGANA DRUGE DRŽAVE ČLANIC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 PRENOSA SEDIŠTA EVROPSKOG DRUŠTVA IZ DRUGE DRŽAVE ČLANICE U REPUBLIKU SRBIJU, STUPA NA SNAGU DANOM REGISTRACIJE PRENOSA SEDIŠTA EVROPSKOG DRUŠTVA U REGISTRU PRIVREDNIH SUBJEKATA, S TIM ŠTO SE TREĆA LICA I DALJE MOGU POZIVATI NA PRETHODNO REGISTROVANO SEDIŠTE, SVE DOK SE NE IZVRŠI BRISANJE DRUŠTVA IZ PRETHODNOG REGISTRA, OSIM AKO EVROPSKO DRUŠTVO NE DOKAŽE DA SU TA LICA ZNALA ZA NOVO REGISTROVANO SEDIŠT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NJE EVROPSKIM DRUŠTVOM</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Č</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PRAVLJANJE EVROPSKIM DRUŠTVOM KOJE JE REGISTROVANO U REPUBLICI SRBIJI MOŽE BITI ORGANIZOVANO KAO JEDNODOMNO ILI DVODOMNO, U SKLADU SA ODREDBAMA ČLANA 326.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JEDNODOMNO UPRAVLJANJE EVROPSKIM DRUŠTVOM SHODNO SE PRIMENJUJU ODREDBE ČL. 327. DO 416.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TNO OD ODREDABA STAVA 2. OVOG ČLANA, U EVROPSKOM DRUŠTVU MORA BITI OBRAZOVAN ODBOR DIREKTORA, A SEDNICE ODBORA DIREKTORA ODRŽAVAJU SE NAJMANJE JEDNOM U TRI MESEC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DVODOMNO UPRAVLJANJE EVROPSKIM DRUŠTVOM SHODNO SE PRIMENJUJU ODREDBE ČL. 327. DO 381. OVOG ZAKONA I ODREDBE ČL. 417. DO 467. OVOG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OVOG ZAKONA KOJE SE ODNOSE NA SKUPŠTINU AKCIONARSKOG DRUŠTVA SHODNO SE PRIMENJUJU I NA SKUPŠTINU EVROPSKOG DRUŠT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EVROPSKOG DRUŠTVA I OBAVEZA OBJAVLJIVANJA</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LIKVIDACIJA I STEČAJ EVROPSKOG DRUŠTVA</w:t>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ČLAN 577DŽ</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REDBE OVOG ZAKONA O LIKVIDACIJI SHODNO SE PRIMENJUJU I NA LIKVIDACIJU EVROPSKOG DRUŠTV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REDBE ZAKONA KOJIM SE UREĐUJE STEČAJ SHODNO SE PRIMENJUJU I NA STEČAJ EVROPSKOG DRUŠTV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JAVLJIVANJE U SLUŽBENOM LISTU EVROPSKE UN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77 Š</w:t>
      </w:r>
    </w:p>
    <w:p>
      <w:pPr>
        <w:pStyle w:val="Normal"/>
        <w:spacing w:lineRule="auto" w:line="240" w:before="120" w:after="12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sz w:val="24"/>
          <w:szCs w:val="24"/>
          <w:lang w:val="sr-Latn-CS" w:eastAsia="en-US"/>
        </w:rPr>
        <w:t xml:space="preserve">REGISTAR PRIVREDNIH SUBJEKATA U ROKU OD MESEC DANA OD DANA REGISTRACIJE OSNIVANJA EVROPSKOG DRUŠTVA, BRISANJA EVROPSKOG DRUŠTVA IZ REGISTRA I PRENOSA SEDIŠTA, DOSTAVLJA </w:t>
      </w:r>
      <w:r>
        <w:rPr>
          <w:rFonts w:cs="Times New Roman" w:ascii="Times New Roman" w:hAnsi="Times New Roman"/>
          <w:sz w:val="24"/>
          <w:szCs w:val="24"/>
          <w:lang w:val="sr-Latn-CS" w:eastAsia="en-US"/>
        </w:rPr>
        <w:t xml:space="preserve">KANCELARIJI ZA ZVANIČNA IZDANJA EVROPSKIH ZAJEDNICA OBAVEŠTENJE O REGISTROVANIM </w:t>
      </w:r>
      <w:r>
        <w:rPr>
          <w:rFonts w:eastAsia="Times New Roman" w:cs="Times New Roman" w:ascii="Times New Roman" w:hAnsi="Times New Roman"/>
          <w:sz w:val="24"/>
          <w:szCs w:val="24"/>
          <w:lang w:val="sr-Latn-CS" w:eastAsia="en-US"/>
        </w:rPr>
        <w:t>PODACIMA RADI OBJAVLJIVANJA U „SLUŽBENOM LISTU EVROPSKE UNIJEˮ.</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EO DVANAESTI 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VROPSKA EKONOMSKA INTERESNA GRUPACI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
        </w:numP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NOVNE ODREDBE</w:t>
      </w:r>
    </w:p>
    <w:p>
      <w:pPr>
        <w:pStyle w:val="Normal"/>
        <w:spacing w:lineRule="auto" w:line="240" w:before="0" w:after="0"/>
        <w:ind w:left="72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POJAM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REPUBLICI SRBIJI MOŽE SE OSNOVATI EVROPSKA EKONOMSKA INTERESNA GRUPACIJ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VNI POLOŽAJ</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B</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EVROPSKA EKONOMSKA INTERESNA GRUPACIJA KOJA SE OSNIVA NA TERITORIJI REPUBLIKE SRBIJE (U DALJEM TEKSTU: GRUPACIJA) JE PRAVNO LICE KOJE OSNIVAJU NAJMANJE DVA PRIVREDNA DRUŠTVA, PREDUZETNIKA, ODNOSNO DRUGA PRAVNA ILI FIZIČKA LICA KOJA OBAVLJAJU POLJOPRIVREDNU ILI DRUGU DELATNOST U SKLADU SA ZAKONOM, OD KOJIH JE NAJMANJE JEDNO REGISTROVANO NA TERITORIJI REPUBLIKE SRBIJE, A DRUGO </w:t>
      </w:r>
      <w:r>
        <w:rPr>
          <w:rFonts w:cs="Times New Roman" w:ascii="Times New Roman" w:hAnsi="Times New Roman"/>
          <w:sz w:val="24"/>
          <w:szCs w:val="24"/>
          <w:lang w:val="sr-Latn-CS" w:eastAsia="en-US"/>
        </w:rPr>
        <w:t xml:space="preserve">NA TERITORIJI DRUGE DRŽAVE ČLANICE. </w:t>
      </w:r>
    </w:p>
    <w:p>
      <w:pPr>
        <w:pStyle w:val="Normal"/>
        <w:spacing w:lineRule="auto" w:line="240" w:before="0" w:after="0"/>
        <w:ind w:firstLine="708"/>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LJ OSNIVANJA I AKTIVNOSTI GRUPACIJE</w:t>
      </w:r>
    </w:p>
    <w:p>
      <w:pPr>
        <w:pStyle w:val="Normal"/>
        <w:spacing w:lineRule="auto" w:line="240" w:before="0" w:after="0"/>
        <w:ind w:firstLine="708"/>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V</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GRUPACIJA SE OSNIVA RADI LAKŠEG OSTVARIVANJA, RAZVOJA, USKLAĐIVANJA I ZASTUPANJA PRIVREDNIH I DRUGIH EKONOMSKIH INTERESA I AKTIVNOSTI NJENIH ČLANOV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GRUPACIJA NEMA SOPSTVENU DELATNOST, A POSLOVE I AKTIVNOSTI KOJE PREDUZIMA RADI OSTVARIVANJA CILJA ZBOG KOJEG JE OSNOVANA PREDSTAVLJA DOPUNSKU, ODNOSNO POMOĆNU AKTIVNOST U OBAVLJANJU DELATNOSTI NJENIH ČLANOV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CILJ GRUPACIJE NIJE STICANJE SOPSTVENE DOBIT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GRUPACIJA MOŽE IMATI PREDSTAVNIŠTVO U DRUGOJ DRŽAVI ČLANICI.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EVROPSKA EKONOMSKA INTERESNA GRUPACIJA KOJA JE REGISTROVANA NA TERITORIJI DRUGE DRŽAVE ČLANICE MOŽE IMATI PREDSTAVNIŠTVO U REPUBLICI SRBIJI.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GRUPACIJA NE MOŽE: </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1) NEPOSREDNO ILI POSREDNO, UPRAVLJATI ILI VRŠITI NADZOR NAD DELATNOSTIMA SVOJIH ČLANOVA ILI DRUGIH PRIVREDNIH DRUŠTAVA, NAROČITO U POGLEDU ZAPOSLENIH I DRUGIH ANGAŽOVANIH LICA, FINANSIJA I ULAGANJ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2) NEPOSREDNO ILI POSREDNO, PO BILO KOM OSNOVU, IMATI U VLASNIŠTVU AKCIJE ILI UDELE U OSNOVNOM KAPITALU SVOJIH ČLANOVA, S TIM DA MOŽE POSEDOVATI AKCIJE ILI UDELE U DRUGIM PRIVREDNIM DRUŠTVIMA, AKO JE TO U INTERESU NJENIH ČLANOVA I AKO JE NEOPHODNO ZA OSTVARIVANJE CILJEVA GRUPACIJE; </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3) ZAPOŠLJAVATI VIŠE OD 500 LIC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4) DIREKTORU ČLANA GRUPACIJE ILI SA NJIM POVEZANOM LICU DAVATI ZAJAM ILI U KORIST TIH LICA RASPOLAGATI IMOVINOM GRUPACIJE, NITI SE PREKO GRUPACIJE MOŽE VRŠITI PRENOS IMOVINE SA ČLANA GRUPACIJE NA NJEGOVOG DIREKTORA ILI SA NJIM POVEZANOG LIC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5) BITI ČLAN DRUGE GRUPACIJE;</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6) NE MOŽE PROMENITI PRAVNU FORMU U FORMU PRIVREDNOG DRUŠTVA ILI DRUGE OBLIKE ORGANIZOVANJA, NITI SPROVODITI STATUSNE PROMEN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NIVANJE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G</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SNIVAČKI AKT GRUPACIJE JE UGOVOR O OSNIVANJU GRUPACIJE, KOJI SE SAČINJAVA U PISANOJ FORM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LICA KOJA OSNIVAJU GRUPACIJU I LICA KOJA MU NAKNADNO PRISTUPE SU ČLANOVI GRUPACIJ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GRUPACIJA SE MOŽE OSNOVATI NA ODREĐENO ILI NEODREĐENO VREME. SMATRA SE DA JE GRUPACIJA OSNOVANA NA NEODREĐENO VREME, AKO UGOVOROM O OSNIVANJU GRUPACIJE NIJE DRUGAČIJE ODREĐENO.</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OTPISI NA UGOVORU IZ STAVA 1. OVOG ČLANA OVERAVAJU SE U SKLADU SA ZAKONOM KOJIM SE UREĐUJE OVERA POTPISA, S TIM DA OVERU POTPISA, AKO JE REČ O ELEKTRONSKOM DOKUMENTU, ZAMENJUJE KVALIFIKOVANI ELEKTRONSKI POTPIS ČLANOVA GRUPACIJE, OSIM AKO TO NIJE U SUPROTNOSTI SA PROPISIMA KOJIMA SE UREĐUJE PROMET NEPOKRETNOST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GOVOR O OSNIVANJU GRUPACIJE SADRŽI NAROČIT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POSLOVNO IME, ODNOSNO NAZIV GRUPACIJE UZ NAVOĐENJE OZNAKE „EVROPSKA EKONOMSKA INTERESNA GRUPACIJAˮ ILI „EEIGˮ;</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SEDIŠTE I ADRESU SEDIŠTA GRUPAC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CILJ RADI KOGA SE OSNIVA GRUPACI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POSLOVNO IME, ODNOSNO NAZIV, PRAVNU FORMU, ODNOSNO LIČNO IME, UKLJUČUJUĆI  JEDINSTVENI MATIČNI BROJ GRAĐANA ILI BROJ PASOŠA I DRŽAVU IZDAVANJA PASOŠA ZA STRANCA, REGISTROVANO SEDIŠTE I ADRESU ČLANA GRUPACIJE, UKLJUČUJUĆI I DATUM I BROJ POD KOJIM JE TAJ ČLAN GRUPACIJE REGISTROVAN U ODGOVARAJUĆEM REGISTR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5) VREME TRAJANJA GRUPACIJE, AKO SE OSNIVA NA ODREĐENO VREM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GOVOROM O OSNIVANJU GRUPACIJE UREĐUJU SE I FINANSIRANJE I UPRAVLJANJE GRUPACIJOM, STICANJE I PRESTANAK SVOJSTVA ČLANA GRUPACIJE, PRESTANAK GRUPACIJE, KAO I DRUGA PITANJA OD ZNAČAJA ZA RAD GRUPACI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EGISTRACIJA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D</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REGISTRU UDRUŽENJA, OBAVEZNO SE REGISTRUJU 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UGOVOR O OSNIVANJU GRUPACIJE I NJEGOVE IZMEN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PODACI O ČLANOVIMA GRUPACIJE IZ ČLANA 580G STAV 5. TAČKA 4) OVOG ZAKO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ZASTUPNICI GRUPACIJE I PODACI IZ ČLANA 580G STAV 5. TAČKA 4) OVOG ZAKONA ZA ZASTUPNIKE, OGRANIČENJA OVLAŠĆENJA ZASTUPNIKA, KAO I PROMENE PODATAKA O ZASTUPNICIM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OBAVEŠTENJE O OSNIVANJU, ODNOSNO PRESTANKU PREDSTAVNIŠTVA GRUPACIJE U DRUGOJ DRŽAVI ČLANIC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5) ODLUKA NADLEŽNOG SUDA O ZABRANI RADA GRUPAC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6) PODACI O PROMENI ČLANOVA GRUPAC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7) PODACI O LIKVIDACIJI I STEČAJU GRUPAC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8) PRESTANAK GRUPAC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9) PROMENA SEDIŠTA GRUPAC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0) KLAUZULA UGOVORA O OSNIVANJU GRUPACIJE ILI DRUGI ODGOVARAJUĆI PISANI DOKUMENT, KOJIM SE NOVI ČLAN GRUPACIJE IZUZIMA OD OBAVEZE PLAĆANJA DUGOVA I DRUGIH OBAVEZA GRUPACIJE KOJI SU NASTALI PRE NJEGOVOG PRISTUPA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REGISTRU STRANIH UDRUŽENJA, U SKLADU SA ZAKONOM KOJIM SE UREĐUJU UDRUŽENJA, REGISTRUJE SE PREDSTAVNIŠTVO EVROPSKE EKONOMSKE INTERESNE GRUPACIJE KOJA JE REGISTROVANA NA TERITORIJI DRUGE DRŽAVE ČLANIC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REGISTAR UDRUŽENJA, ODNOSNO REGISTAR STRANIH UDRUŽENJA U ROKU OD MESEC DANA OD DANA REGISTRACIJE DOSTAVLJA </w:t>
      </w:r>
      <w:r>
        <w:rPr>
          <w:rFonts w:cs="Times New Roman" w:ascii="Times New Roman" w:hAnsi="Times New Roman"/>
          <w:sz w:val="24"/>
          <w:szCs w:val="24"/>
          <w:lang w:val="sr-Latn-CS" w:eastAsia="en-US"/>
        </w:rPr>
        <w:t xml:space="preserve">KANCELARIJI ZA ZVANIČNA IZDANJA EVROPSKIH ZAJEDNICA </w:t>
      </w:r>
      <w:r>
        <w:rPr>
          <w:rFonts w:eastAsia="Times New Roman" w:cs="Times New Roman" w:ascii="Times New Roman" w:hAnsi="Times New Roman"/>
          <w:sz w:val="24"/>
          <w:szCs w:val="24"/>
          <w:lang w:val="sr-Latn-CS" w:eastAsia="en-US"/>
        </w:rPr>
        <w:t xml:space="preserve">PODATKE IZ ST. 1, 2. I 3. OVOG ČLANA RADI OBJAVLJIVANJA U „SLUŽBENOM LISTU EVROPSKE UNIJEˮ.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TICANJE SVOJSTVA PRAVNOG LIC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Đ</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GRUPACIJA KOJA SE OSNIVA NA TERITORIJI REPUBLIKE SRBIJE STIČE SVOJSTVO PRAVNOG LICA REGISTRACIJOM U REGISTRU UDRUŽENJA U SKLADU SA ZAKONOM KOJIM SE UREĐUJU UDRUŽENJ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PRAVNA FORMA GRUPACIJE SE U POSLOVNOM IMENU OZNAČAVA SA: „EVROPSKA EKONOMSKA INTERESNA GRUPACIJEˮ ILI „EEIGˮ.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FINANSIRANJE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ZAVISNOSTI OD CILJA OSNIVANJA GRUPACIJE I POTREBNIH SREDSTAVA ZA OSNIVANJE I RAD GRUPACIJE, GRUPACIJA SE MOŽE OSNOVATI I FINANSIRATI OD ULOGA ČLANOVA GRUPACIJE ILI ČLANARINA, U SKLADU SA UGOVOROM O OSNIVANJU GRUPACIJ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LOZI ČLANOVA MOGU BITI NOVČANI I NENOVČANI.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ENOVČANI ULOZI MOGU BITI U STVARIMA, PRAVIMA, RADU, USLUGAMA I VEŠTINA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ČLANOVI GRUPACIJE STIČU UDELE U GRUPACIJI SRAZMERNO SVOJIM ULOZIMA, OSIM AKO UGOVOROM O OSNIVANJU NIJE DRUGAČIJE ODREĐENO.</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DELI U GRUPACIJI NE MOGU SE STICATI OBJAVLJIVANJEM JAVNOG POZIV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GOVOR O OSNIVANJU GRUPACIJE SADRŽI IZNOS I ROK ZA UPLATU NOVČANOG ULOGA ČLANA GRUPACIJE, OPIS VRSTE, VREDNOST, NAČIN I ROK ZA UNOS NENOVČANOG ULOGA ČLANA GRUPACIJE, ODNOSNO IZNOS, ROK I NAČIN PLAĆANJA ČLANARIN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GRUPACIJA SE MOŽE FINANSIRATI I IZ KREDITA, KAO I NA DRUGI ZAKONOM DOZVOLJEN NAČIN.</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GOVORNOST ZA OBAVEZE GRUPACIJE</w:t>
      </w:r>
    </w:p>
    <w:p>
      <w:pPr>
        <w:pStyle w:val="Normal"/>
        <w:spacing w:lineRule="auto" w:line="240" w:before="0" w:after="0"/>
        <w:ind w:firstLine="70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Ž</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ČLANOVI GRUPACIJE SU NEOGRANIČENO SOLIDARNO ODGOVORNI CELOKUPNOM SVOJOM IMOVINOM ZA OBAVEZE GRUPACIJ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LICE KOJE POSLE OSNIVANJA GRUPACIJE STEKNE SVOJSTVO ČLANA ODGOVARA ZA OBAVEZE GRUPACIJE, UKLJUČUJUĆI I OBAVEZE NASTALE PRE NJEGOVOG PRISTUPANJA GRUPACIJI.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IZUZETNO OD STAVA 2. OVOG ČLANA, KLAUZULOM UGOVORA O OSNIVANJU GRUPACIJE ILI DRUGIM ODGOVARAJUĆIM PISANIM DOKUMENTOM, NOVI ČLAN GRUPACIJE MOŽE BITI IZUZET OD OBAVEZE PLAĆANJA DUGOVA I DRUGIH OBAVEZA GRUPACIJE KOJI SU NASTALI PRE NJEGOVOG PRISTUPANJA GRUPACIJI.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OGRANIČENJE ODGOVORNOSTI IZ STAVA 3. OVOG ČLANA PROIZVODI PRAVNO DEJSTVO PREMA TREĆIM LICIMA OD DANA OBJAVLJIVANJA NA INTERNET STRANICI REGISTRA UDRUŽENJ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POVERIOCI NE MOGU ZAHTEVATI NAMIRENJE POTRAŽIVANJA OD ČLANA GRUPACIJE, U SKLADU SA STAVOM 1. OVOG ČLANA, PRE OKONČANJA LIKVIDACIJE GRUPACIJE, OSIM AKO SU PRVO ZAHTEVALI NAMIRENJE POTRAŽIVANJA OD GRUPACIJE, A GRUPACIJA NE IZMIRI DOSPELA POTRAŽIVANJA U PREDVIĐENOM ROK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ČLANOVI GRUPACIJE ODGOVARAJU NEOGRANIČENO SOLIDARNO ZA OBAVEZE GRUPACIJE U LIKVIDACIJI I NAKON BRISANJA GRUPACIJE IZ REGISTRA UDRUŽEN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SVAKI ČLAN GRUPACIJE KOME PRESTAJE ČLANSTVO U GRUPACIJI I DALJE ODGOVARA NEOGRANIČENO SOLIDARNO ZA OBAVEZE GRUPACIJE KOJE SU NASTALE PRE PRESTANKA NJEGOVOG ČLANSTV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POTRAŽIVANJA POVERILACA PREMA ČLANOVIMA GRUPACIJE IZ ST. 6. I 7. OVOG ČLANA ZASTAREVAJU U ROKU OD PET GODINA OD DANA BRISANJA GRUPACIJE IZ REGISTRA UDRUŽENJA, ODNOSNO OD DANA PRESTANKA ČLANSTV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ZA OBAVEZE PROISTEKLE IZ AKTIVNOSTI KOJE SU PREDUZETE U IME GRUPACIJE, PRE NJENE REGISTRACIJE, NEOGRANIČENO SOLIDARNO ODGOVARAJU LICA KOJA SU TE AKTIVNOSTI PREDUZELA, AKO GRUPACIJA NAKON REGISTRACIJE NE PREUZME OBAVEZE PROISTEKLE IZ TIH AKTIVNOSTI.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PROMENA SEDIŠT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Z</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ODLUKU O PROMENI SEDIŠTA GRUPACIJE DONOSE ČLANOVI GRUPACIJE JEDNOGLASNO, OSIM AKO UGOVOROM O OSNIVANJU GRUPACIJE NIJE DRUGAČIJE ODREĐENO.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NOS SEDIŠT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SEDIŠTE GRUPACIJE MOŽE SE PRENETI U DRUGU DRŽAVU ČLANIC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ZASTUPNIK GRUPACIJE SAČINJAVA PREDLOG ODLUKE O PRENOSU SEDIŠT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PREDLOG ODLUKE O PRENOSU SEDIŠTA, GRUPACIJA OBJAVLJUJE NA SVOJ INTERNET STRANICI, AKO JE IMA I DOSTAVLJA REGISTRU UDRUŽENJA RADI OBJAVLJIVANJA NA INTERNET STRANICI TOG REGISTRA, NAJKASNIJE DVA MESECA </w:t>
      </w:r>
      <w:r>
        <w:rPr>
          <w:rFonts w:cs="Times New Roman" w:ascii="Times New Roman" w:hAnsi="Times New Roman"/>
          <w:sz w:val="24"/>
          <w:szCs w:val="24"/>
          <w:lang w:val="sr-Latn-CS" w:eastAsia="en-US"/>
        </w:rPr>
        <w:t>PRE DANA ODRŽAVANJA SEDNICE SKUPŠTINE NA KOJOJ SE DONOSI ODLUKA O PRENOSU SEDIŠT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SKUPŠTINA GRUPACIJE DONOSI ODLUKU O PRENOSU SEDIŠTA JEDNOGLASNO.</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DLUKA O PRENOSU SEDIŠTA STUPA NA SNAGU DANOM REGISTRACIJE NOVOG SEDIŠTA</w:t>
      </w:r>
      <w:r>
        <w:rPr>
          <w:rFonts w:cs="Times New Roman" w:ascii="Times New Roman" w:hAnsi="Times New Roman"/>
          <w:sz w:val="24"/>
          <w:szCs w:val="24"/>
          <w:lang w:val="sr-Latn-CS" w:eastAsia="en-US"/>
        </w:rPr>
        <w:t xml:space="preserve"> U NADLEŽNOM REGISTRU DRŽAVE ČLANICE U KOJU SE PRENOSI SEDIŠTE</w:t>
      </w:r>
      <w:r>
        <w:rPr>
          <w:rFonts w:eastAsia="Times New Roman" w:cs="Times New Roman" w:ascii="Times New Roman" w:hAnsi="Times New Roman"/>
          <w:sz w:val="24"/>
          <w:szCs w:val="24"/>
          <w:lang w:val="sr-Latn-CS" w:eastAsia="en-US"/>
        </w:rPr>
        <w:t>.</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REGISTRACIJA BRISANJA GRUPACIJE IZ REGISTRA ZBOG PRENOSA SEDIŠTA, NE MOŽE SE IZVRŠITI PRE </w:t>
      </w:r>
      <w:r>
        <w:rPr>
          <w:rFonts w:cs="Times New Roman" w:ascii="Times New Roman" w:hAnsi="Times New Roman"/>
          <w:sz w:val="24"/>
          <w:szCs w:val="24"/>
          <w:lang w:val="sr-Latn-CS" w:eastAsia="en-US"/>
        </w:rPr>
        <w:t>PRIJEMA OBAVEŠTENJA O IZVRŠENOJ REGISTRACIJI NOVOG SEDIŠTA OD STRANE ORGANA NADLEŽNOG ZA REGISTRACIJU U DRŽAVI ČLANICI U KOJU SE PRENOSI SEDIŠT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RGANI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J</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RGANI GRUPACIJE SU:</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sr-Latn-CS" w:eastAsia="en-US"/>
        </w:rPr>
        <w:t xml:space="preserve">SKUPŠTINA I </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sr-Latn-CS" w:eastAsia="en-US"/>
        </w:rPr>
        <w:t>JEDAN ILI VIŠE DIREKTORA, ODNOSNO ODBOR DIREKTOR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GOVOROM O OSNIVANJU GRUPACIJE MOGU SE PREDVIDETI I DRUGI ORGANI I NJIHOVA OVLAŠĆEN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KUPŠTINA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K</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KUPŠTINU GRUPACIJE ČINE SVI ČLANOVI GRUPAC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VAKI ČLAN GRUPACIJE IMA JEDAN GLAS.</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GOVOROM O OSNIVANJU GRUPACIJE MOŽE SE PREDVIDETI DA POJEDINI ČLANOVI GRUPACIJE IMAJU VIŠE OD JEDNOG GLASA, S TIM DA NIJEDAN ČLAN NE MOŽE IMATI VEĆINU OD UKUPNOG BROJA GLASO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KUPŠTINA GRUPACIJE ODLUKE DONOSI JEDNOGLASNO, OSIM AKO UGOVOROM O OSNIVANJU NIJE DRUGAČIJE ODREĐE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JEDNOGLASNA ODLUKA SKUPŠTINE OBAVEZNA JE Z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IZMENU CILJEVA GRUPAC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IZMENU BROJA GLASOVA KOJI SE DODELJUJU ODREĐENOM ČLAN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IZMENU NAČINA  GLASANJA I BROJA GLASOVA POTREBNIH ZA DONOŠENJE ODLUK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PRODUŽENJE VREMENA TRAJANJA GRUPACIJE, AKO JE OSNOVANA NA ODREĐENO VREME 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5) IZMENU UČEŠĆA ČLANOVA GRUPACIJE U FINANSIRANJU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REKTORI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80L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GRUPACIJA IMA JEDNOG ILI VIŠE DIREKTORA KOJI SU ZAKONSKI ZASTUPNICI GRUPACIJE, KOJI MOGU BITI IMENOVANI UGOVOROM O OSNIVANJU GRUPACIJE ILI ODLUKOM SKUPŠTIN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GOVOROM O OSNIVANJU GRUPACIJE ODREĐUJE SE BROJ DIREKTORA, A USLOVI ZA IMENOVANJE, OVLAŠĆENJA I OPOZIV DIREKTORA MOGU BITI ODREĐENI JEDNOGLASNOM ODLUKOM SKUPŠTINE, AKO TO UGOVOROM O OSNIVANJU NIJE ODREĐENO.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IREKTOR IZ STAVA 1. OVOG ČLANA MOŽE BITI SVAKO POSLOVNO SPOSOBNO FIZIČKO LIC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DIREKTOR GRUPACIJE NE MOŽE BITI LICE: </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1) KOJE JE DIREKTOR ILI ČLAN NADZORNOG ODBORA U VIŠE OD PET PRIVREDNIH DRUŠTAVA, ODNOSNO DRUGIH PRAVNIH LICA; </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2) KOJE JE OSUĐENO ZA KRIVIČNO DELO PROTIV PRIVREDE, TOKOM PERIODA OD PET GODINA RAČUNAJUĆI OD DANA PRAVNOSNAŽNOSTI PRESUDE, S TIM DA SE U TAJ PERIOD NE URAČUNAVA VREME PROVEDENO NA IZDRŽAVANJU KAZNE ZATVORA; </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3) KOME JE IZREČENA MERA BEZBEDNOSTI ZABRANA OBAVLJANJA DELATNOSTI, ZA VREME DOK TRAJE TA ZABRAN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SVAKI DIREKTOR JE OVLAŠĆEN DA SAMOSTALNO ZASTUPA GRUPACIJU, AKO UGOVOROM O OSNIVANJU NIJE DRUGAČIJE ODREĐENO.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RAVNI POSLOVI I RADNJE KOJE PREDUZIMA DIREKTOR PREMA TREĆIM LICIMA OBAVEZUJU GRUPACIJU I U SLUČAJU KADA SU TI POSLOVI I RADNJE PREDUZETI IZVAN CILJEVA GRUPACIJE, OSIM AKO GRUPACIJA DOKAŽE DA JE TREĆE LICE ZNALO ILI MORALO ZNATI DA SU TI POSLOVI I RADNJE IZVAN CILJEVA GRUPACIJ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DIREKTOR JE DUŽAN DA POSTUPA U SKLADU SA OGRANIČENJIMA SVOJIH OVLAŠĆENJA KOJA SU UTVRĐENA UGOVOROM O OSNIVANJU GRUPACIJE ILI ODLUKOM SKUPŠTIN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OGRANIČENJA OVLAŠĆENJA DIREKTORA NE MOGU SE ISTICATI PREMA TREĆIM LICIM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IZUZETNO OD STAVA 8. OVOG ČLANA, OGRANIČENJA OVLAŠĆENJA DIREKTORA U VIDU ZAJEDNIČKOG ZASTUPANJA, ODNOSNO OBAVEZNOG SUPOTPISA MOGU SE ISTICATI PREMA TREĆIM LICIMA, AKO SU REGISTROVANA U SKLADU SA ČLANOM 580D OVOG ZAKON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STUPANJE NOVOG ČLA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LJ</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ODLUKU O PRISTUPANJU NOVIH ČLANOVA, SKUPŠTINA GRUPACIJE DONOSI JEDNOGLASNO. </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STANAK SVOJSTVA ČLA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VOJSTVO ČLANA GRUPACIJE PRESTAJE U SLUČA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ISTUPANJA ČLA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ISKLJUČENJA ČLA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3) BRISANJA ČLANA KOJI JE PRAVNO LICE IZ NADLEŽNOG REGISTRA, KAO POSLEDICE LIKVIDACIJE, PRINUDNE LIKVIDACIJE ILI ZAKLJUČENJA STEČAJ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PRENOSA CELOKUPNOG UDEL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5) SMRTI ČLANA GRUPACIJ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6) U DRUGIM SLUČAJEVIMA ODREĐENIM UGOVOROM O OSNIVANJU GRUPAC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NAKON PRESTANKA SVOJSTVA ČLANA GRUPACIJE U SLUČAJEVIMA IZ STAVA 1. OVOG ČLANA, GRUPACIJA NASTAVLJA DA POSTOJI POD USLOVIMA PREDVIĐENIM U UGOVORU O OSNIVANJU ILI  JEDNOGLASNOM ODLUKOM PREOSTALIH ČLANOVA, AKO UGOVOROM O OSNIVANJU NIJE DRUGAČIJE ODREĐENO.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STUPANJE ČLA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N</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ČLAN GRUPACIJE MOŽE ISTUPITI IZ GRUPACIJE POD USLOVIMA I NA NAČIN ODREĐENIM UGOVOROM O OSNIVANJU, A AKO UGOVOROM O OSNIVANJU TO NIJE ODREĐENO, O ISTUPANJU ČLANA GRUPACIJE ODLUČUJE SKUPŠTINA GRUPACIJE JEDNOGLASN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VAKI ČLAN GRUPACIJE MOŽE ISTUPITI IZ GRUPACIJE IZ OPRAVDANOG RAZLOG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GRUPACIJE KOJI ISTUPA IZ GRUPACIJE NE MOŽE GLASATI U SKUPŠTINI KADA SE DONOSI ODLUKA O NJEGOVOM ISTUPANJU.</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ISKLJUČENJE ČLAN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80NJ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GRUPACIJE MOŽE BITI ISKLJUČEN IZ GRUPACIJE NA OSNOVU ODLUKE SKUPŠTINE GRUPACIJE, POD USLOVIMA I NA NAČIN ODREĐEN UGOVOROM O OSNIVAN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GRUPACIJA MOŽE TUŽBOM, KOJU PODNOSI NADLEŽNOM SUDU PREMA MESTU SEDIŠTA GRUPACIJE, ZAHTEVATI ISKLJUČENJE ČLANA GRUPACIJE IZ RAZLOGA KOJI SU ODREĐENI UGOVOROM O OSNIVANJU GRUPACIJE, A NAROČITO AKO ČLAN GRUPACIJE SVOJIM RADNJAMA I PROPUŠTANJEM PROTIVNO UGOVORU O OSNIVANJU SPREČAVA ILI U ZNAČAJNOJ MERI OTEŽAVA AKTIVNOSTI GRUPACIJE, NE IZVRŠAVA POSEBNE OBAVEZE PREMA GRUPACIJI UTVRĐENE UGOVOROM O OSNIVANJU I NAMERNO ILI GRUBOM NEPAŽNJOM PROUZROKUJE ŠTETU GRUPACIJ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TUŽBU IZ STAVA 2. OVOG ČLANA MOGU ZAJEDNO PODNETI ČLANOVI GRUPACIJE KOJI ČINE VEĆINU, OSIM AKO UGOVOROM O OSNIVANJU NIJE DRUGAČIJE ODREĐE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GRUPACIJE NE MOŽE GLASATI U SKUPŠTINI KADA SE DONOSI ODLUKA O NJEGOVOM ISKLJUČENJU IZ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PRENOS UDEL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VAKI ČLAN GRUPACIJE MOŽE PRENETI SVOJ UDEO U GRUPACIJI, ILI DEO UDELA, DRUGOM ČLANU GRUPACIJE ILI TREĆEM LIC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LUKU O PRENOSU UDELA SKUPŠTINA GRUPACIJE DONOSI JEDNOGLAS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GRUPACIJE KOJI PRENOSI SVOJ UDEO ILI DEO UDELA NE MOŽE GLASATI U SKUPŠTINI KADA SE DONOSI ODLUKA O PRENOSU UDEL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UDEO KAO SREDSTVO OBEZBEĐENJ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P</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GRUPACIJE MOŽE SVOJ UDEO KORISTITI KAO SREDSTVO OBEZBEĐENJA SAMO UKOLIKO SKUPŠTINA GRUPACIJE TO ODOBRI, OSIM AKO UGOVOROM O OSNIVANJU NIJE DRUGAČIJE ODREĐE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LUKU IZ STAVA 1. OVOG ČLANA SKUPŠTINA GRUPACIJE DONOSI JEDNOGLAS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GRUPACIJE KOJI SVOJ UDEO KORISTITI KAO SREDSTVO OBEZBEĐENJA NE MOŽE GLASATI U SKUPŠTINI KADA SE DONOSI ODLUKA IZ STAVA 2. OVOG ČLA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LICE U ČIJU KORIST JE DATO SREDSTVO OBEZBEĐENJA IZ STAVA 1. OVOG ČLANA, NE MOŽE NA OSNOVU SREDSTVA OBEZBEĐENJA POSTATI ČLAN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PRESTANAK SVOJSTVA ČLANA USLED SMRTI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80R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LUČAJU SMRTI ČLANA GRUPACIJE, NJEGOV NASLEDNIK NE MOŽE NASTAVITI ČLANSTVO U GRUPACIJI, OSIM AKO UGOVOROM O OSNIVANJU GRUPACIJE NIJE DRUGAČIJE ODREĐE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LUČAJU DA NASLEDNIK NE MOŽE NASTAVITI ČLANSTVO U GRUPACIJI ILI NE PRIHVATI ČLANSTVO U GRUPACIJI, GRUPACIJA JE OBAVEZNA DA NASLEDNIKU ISPLATI PROTIVVREDNOST UDELA U GRUPACIJ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AVEZA OBAVEŠTAVANJA O PRESTANKU SVOJSTVA ČLANA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80S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IREKTOR, ODNOSNO DIREKTORI GRUPACIJE O PRESTANKU SVOJSTVA ČLANA BEZ ODLAGANJA OBAVEŠTAVAJU OSTALE ČLANOVE GRUPACIJE I REGISTRU UDRUŽENJA PODNOSE PRIJAVU ZA UPIS PROMENE ČLANA GRUPAC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IJAVU ZA UPIS PROMENE ČLANA GRUPACIJE IZ STAVA 1. OVOG ČLANA, MOŽE PODNETI I ČLAN KOME PRESTAJE SVOJSTVO ČLANA ILI BILO KOJI DRUGI ČLAN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LEDICE PRESTANKA SVOJSTVA ČLA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80T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VREDNOST PRAVA I OBAVEZA ČLAN GRUPACIJE KOME PRESTAJE SVOJSTVO ČLANA, OSIM U SLUČAJU IZ ČLANA 580O OVOG ZAKONA, UTVRĐUJE SE NA OSNOVU STANJA AKTIVE I PASIVE GRUPACIJE U TRENUTKU PRESTANKA SVOJSTVA ČLA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VREDNOST PRAVA I OBAVEZA IZ STAVA 1. OVOG ČLANA NE MOŽE SE UNAPRED ODREDITI.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ASPODELA DOBITI I POKRIĆE GUBITAK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Ć</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OBIT KOJU GRUPACIJA EVENTUALNO OSTVARI OBAVLJANJEM AKTIVNOSTI PREDSTAVLJA DOBIT ČLANOVA I RASPODELJUJE SE IZMEĐU ČLANOVA U SRAZMERI ODREĐENOJ UGOVOROM O OSNIVANJU GRUPACIJE, A AKO OVIM UGOVOROM SRAZMERA NIJE ODREĐENA, DOBIT SE RASPODELJUJE IZMEĐU ČLANOVA NA JEDNAKE DELOV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ČLANOVI GRUPACIJE UČESTVUJU U POKRIĆU GUBITAKA GRUPACIJE U SRAZMERI ODREĐENOJ UGOVOROM O OSNIVANJU GRUPACIJE, A AKO OVIM UGOVOROM SRAZMERA NIJE ODREĐENA, ČLANOVI GRUPACIJE UČESTVUJU U POKRIĆU GUBITAKA GRUPACIJE U JEDNAKIM DELOVIM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STANAK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ČLAN 580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GRUPACIJA PRESTAJE BRISANJEM IZ REGISTRA UDRUŽENJA U SLUČA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LIKVIDACIJE GRUPACIJE USLED:</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ISTEKA VREMENA NA KOJE JE OSNOVA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ISPUNJENJA </w:t>
      </w:r>
      <w:r>
        <w:rPr>
          <w:rFonts w:cs="Times New Roman" w:ascii="Times New Roman" w:hAnsi="Times New Roman"/>
          <w:sz w:val="24"/>
          <w:szCs w:val="24"/>
          <w:shd w:fill="FFFFFF" w:val="clear"/>
          <w:lang w:val="sr-Latn-CS" w:eastAsia="en-US"/>
        </w:rPr>
        <w:t>CILJA ZBOG KOJEG JE GRUPACIJA OSNOVANA ILI JE NJEGOVO POSTIZANJE ONEMOGUĆENO</w:t>
      </w:r>
      <w:r>
        <w:rPr>
          <w:rFonts w:eastAsia="Times New Roman" w:cs="Times New Roman" w:ascii="Times New Roman" w:hAnsi="Times New Roman"/>
          <w:sz w:val="24"/>
          <w:szCs w:val="24"/>
          <w:lang w:val="sr-Latn-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ODLUKE SKUPŠTIN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SUDSKE ODLUK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5) AKO JE U GRUPACIJI OSTAO SAMO JEDAN ČLAN ILI KADA GRUPACIJA OSTANE BEZ ČLANA KOJI JE REGISTROVAN U DRUGOJ DRŽAVI ČLANIC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6) NASTUPANJA DRUGOG RAZLOGA ODREĐENOG UGOVOROM O OSNIVAN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ZAKLJUČENJA STEČAJA GRUPACIJE.</w:t>
      </w:r>
    </w:p>
    <w:p>
      <w:pPr>
        <w:pStyle w:val="Normal"/>
        <w:spacing w:lineRule="auto" w:line="240" w:before="0" w:after="0"/>
        <w:ind w:firstLine="720"/>
        <w:jc w:val="both"/>
        <w:rPr/>
      </w:pPr>
      <w:r>
        <w:rPr>
          <w:rFonts w:cs="Times New Roman" w:ascii="Times New Roman" w:hAnsi="Times New Roman"/>
          <w:sz w:val="24"/>
          <w:szCs w:val="24"/>
          <w:shd w:fill="FFFFFF" w:val="clear"/>
          <w:lang w:val="sr-Latn-CS" w:eastAsia="en-US"/>
        </w:rPr>
        <w:t>AKO U ROKU OD TRI MESECA OD NASTANKA USLOVA IZ STAVA 1. TAČKA 1) PODTAČ. (1) I (6)  OVOG ČLANA, SKUPŠTINA GRUPACIJE NE DONESE ODLUKU KOJOM SE UTVRĐUJE PRESTANAK GRUPACIJE, SVAKI ČLAN GRUPACIJE MOŽE PODNETI TUŽBU NADLEŽNOM SUDU ZA DONOŠENJE TE ODLUK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IREKTOR, ODNOSNO DIREKTORI GRUPACIJE ODLUKU O PRESTANKU GRUPACIJE BEZ ODLAGANJA, DOSTAVLJAJU REGISTRU UDRUŽENJA RADI REGISTRACIJE</w:t>
      </w:r>
      <w:r>
        <w:rPr>
          <w:rFonts w:cs="Times New Roman" w:ascii="Times New Roman" w:hAnsi="Times New Roman"/>
          <w:sz w:val="24"/>
          <w:szCs w:val="24"/>
          <w:shd w:fill="FFFFFF" w:val="clear"/>
          <w:lang w:val="sr-Latn-CS" w:eastAsia="en-US"/>
        </w:rPr>
        <w:t>.</w:t>
      </w:r>
    </w:p>
    <w:p>
      <w:pPr>
        <w:pStyle w:val="Normal"/>
        <w:spacing w:lineRule="auto" w:line="240" w:before="0" w:after="0"/>
        <w:ind w:firstLine="720"/>
        <w:jc w:val="both"/>
        <w:rPr/>
      </w:pPr>
      <w:r>
        <w:rPr>
          <w:rFonts w:cs="Times New Roman" w:ascii="Times New Roman" w:hAnsi="Times New Roman"/>
          <w:sz w:val="24"/>
          <w:szCs w:val="24"/>
          <w:shd w:fill="FFFFFF" w:val="clear"/>
          <w:lang w:val="sr-Latn-CS" w:eastAsia="en-US"/>
        </w:rPr>
        <w:t>ODLUKU IZ STAVA 3. OVOG ČLANA REGISTRU UDRUŽENJA MOŽE DOSTAVITI I SVAKI ČLAN GRUPACIJE.</w:t>
      </w:r>
    </w:p>
    <w:p>
      <w:pPr>
        <w:pStyle w:val="Normal"/>
        <w:spacing w:lineRule="auto" w:line="240" w:before="0" w:after="0"/>
        <w:ind w:firstLine="720"/>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STANAK GRUPACIJE PO ODLUCI SUD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80F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 TUŽBI NADLEŽNOG ORGANA ILI ZAINTERESOVANOG TREĆEG LICA KOJE ZA TO IMA PRAVNI INTERES, AKO SU UČINJENE POVREDE ODREDABA ČLANA 580V I ČLANA 580U STAV 1. TAČKA 1) PODTAČKA (5) OVOG ZAKONA,</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NADLEŽNI SUD DONOSI ODLUKU O PRESTANKU GRUPACIJE, OSIM AKO SE RAZLOZI ZA PODNOŠENJE TUŽBE OTKLONE PRE NEGO ŠTO SE TA ODLUKA DONES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O TUŽBI ČLANA GRUPACIJE, SUD MOŽE DONETI ODLUKU O PRESTANKU GRUPACIJE KADA ZA TO POSTOJI OPRAVDAN RAZLOG.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NIŠTAVOST OSNIVAČKOG AKTA I ZABRANA RADA GRUPACIJE</w:t>
      </w:r>
    </w:p>
    <w:p>
      <w:pPr>
        <w:pStyle w:val="Normal"/>
        <w:spacing w:lineRule="auto" w:line="240" w:before="0" w:after="0"/>
        <w:ind w:firstLine="72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80H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SNIVAČKI AKT GRUPACIJE JE NIŠTAV AKO SU CILJEVI GRUPACIJE KOJI SE NAVODE U OSNIVAČKOM AKTU SUPROTNI PRINUDNIM PROPISIMA ILI JAVNOM INTERES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IŠTAVOST OSNIVAČKOG AKTA UTVRĐUJE NADLEŽNI SUD.</w:t>
      </w:r>
    </w:p>
    <w:p>
      <w:pPr>
        <w:pStyle w:val="Normal"/>
        <w:spacing w:lineRule="auto" w:line="240" w:before="0" w:after="0"/>
        <w:ind w:firstLine="720"/>
        <w:jc w:val="both"/>
        <w:rPr/>
      </w:pPr>
      <w:r>
        <w:rPr>
          <w:rFonts w:cs="Times New Roman" w:ascii="Times New Roman" w:hAnsi="Times New Roman"/>
          <w:sz w:val="24"/>
          <w:szCs w:val="24"/>
          <w:shd w:fill="FFFFFF" w:val="clear"/>
          <w:lang w:val="sr-Latn-CS" w:eastAsia="en-US"/>
        </w:rPr>
        <w:t>AKO GRUPACIJA OBAVLJA BILO KOJU AKTIVNOST U REPUBLICI SRBIJI KOJA JE PROTIVNA JAVNOM INTERESU, USTAVNI SUD DONOSI ODLUKU O ZABRANI RADA GRUPACIJE.</w:t>
      </w:r>
    </w:p>
    <w:p>
      <w:pPr>
        <w:pStyle w:val="Normal"/>
        <w:spacing w:lineRule="auto" w:line="240" w:before="0" w:after="0"/>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LIKVIDACIJA GRUPACIJE</w:t>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ČLAN 580C</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REDBE OVOG ZAKONA O LIKVIDACIJI SHODNO SE PRIMENJUJU I NA LIKVIDACIJU GRUPAC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O OKONČANJA LIKVIDACIJE GRUPACIJA IMA PRAVNU I POSLOVNU SPOSOBNOST.</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STEČAJ GRUPACIJE</w:t>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ČLAN 580Č</w:t>
      </w:r>
    </w:p>
    <w:p>
      <w:pPr>
        <w:pStyle w:val="Normal"/>
        <w:spacing w:lineRule="auto" w:line="240" w:before="0" w:after="0"/>
        <w:ind w:firstLine="720"/>
        <w:jc w:val="both"/>
        <w:rPr/>
      </w:pPr>
      <w:r>
        <w:rPr>
          <w:rFonts w:cs="Times New Roman" w:ascii="Times New Roman" w:hAnsi="Times New Roman"/>
          <w:sz w:val="24"/>
          <w:szCs w:val="24"/>
          <w:shd w:fill="FFFFFF" w:val="clear"/>
          <w:lang w:val="sr-Latn-CS" w:eastAsia="en-US"/>
        </w:rPr>
        <w:t>STEČAJ NAD GRUPACIJOM MOŽE SE OTVORITI U SLUČAJU POSTOJANJA STEČAJNOG RAZLOGA U SKLADU SA ZAKONOM KOJIM SE UREĐUJE STEČAJ.</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TVARANJE STEČAJA NAD GRUPACIJOM NE ZNAČI OTVARANJE STEČAJA NAD ČLANOVIMA GRUPACIJE.</w:t>
      </w:r>
    </w:p>
    <w:p>
      <w:pPr>
        <w:pStyle w:val="Wyq090pododsek"/>
        <w:shd w:fill="FFFFFF" w:val="clear"/>
        <w:spacing w:before="120" w:after="120"/>
        <w:jc w:val="center"/>
        <w:rPr>
          <w:lang w:val="sr-Latn-CS" w:eastAsia="en-US"/>
        </w:rPr>
      </w:pPr>
      <w:r>
        <w:rPr>
          <w:lang w:val="sr-Latn-CS" w:eastAsia="en-US"/>
        </w:rPr>
        <w:t>Privredni prestupi privrednog društva i odgovornog lica</w:t>
      </w:r>
    </w:p>
    <w:p>
      <w:pPr>
        <w:pStyle w:val="Clan"/>
        <w:shd w:fill="FFFFFF" w:val="clear"/>
        <w:spacing w:before="120" w:after="120"/>
        <w:jc w:val="center"/>
        <w:rPr/>
      </w:pPr>
      <w:r>
        <w:rPr>
          <w:bCs/>
          <w:lang w:val="sr-Latn-CS" w:eastAsia="en-US"/>
        </w:rPr>
        <w:t>Član 585.</w:t>
      </w:r>
    </w:p>
    <w:p>
      <w:pPr>
        <w:pStyle w:val="Normal1"/>
        <w:shd w:fill="FFFFFF" w:val="clear"/>
        <w:spacing w:before="120" w:after="120"/>
        <w:ind w:firstLine="720"/>
        <w:jc w:val="both"/>
        <w:rPr/>
      </w:pPr>
      <w:r>
        <w:rPr>
          <w:rFonts w:cs="Times New Roman" w:ascii="Times New Roman" w:hAnsi="Times New Roman"/>
          <w:sz w:val="24"/>
          <w:szCs w:val="24"/>
          <w:lang w:val="sr-Latn-CS" w:eastAsia="en-US"/>
        </w:rPr>
        <w:t>Novčanom kaznom od 100.000 do 1.000.000 dinara kazniće se za privredni prestup privredno društvo ako:</w:t>
      </w:r>
    </w:p>
    <w:p>
      <w:pPr>
        <w:pStyle w:val="Normal1"/>
        <w:shd w:fill="FFFFFF" w:val="clear"/>
        <w:spacing w:before="120" w:after="120"/>
        <w:ind w:firstLine="720"/>
        <w:jc w:val="both"/>
        <w:rPr/>
      </w:pPr>
      <w:r>
        <w:rPr>
          <w:rFonts w:cs="Times New Roman" w:ascii="Times New Roman" w:hAnsi="Times New Roman"/>
          <w:sz w:val="24"/>
          <w:szCs w:val="24"/>
          <w:lang w:val="sr-Latn-CS" w:eastAsia="en-US"/>
        </w:rPr>
        <w:t>1) obavlja delatnost bez prethodnog odobrenja, saglasnosti ili drugog akta nadležnog organa, ako je isto kao uslov za obavljanje te delatnosti propisano posebnim zakonom (član 4. stav 2. ovog zako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2) u poslovanju poslovno ime i druge obavezne podatke ne upotrebljava u skladu sa članom 25. ovog zakona ili posluje pod poslovnim imenom pod kojim krši ograničenja iz člana 27. stav 1. ovog zakona;</w:t>
      </w:r>
    </w:p>
    <w:p>
      <w:pPr>
        <w:pStyle w:val="Normal1"/>
        <w:shd w:fill="FFFFFF" w:val="clear"/>
        <w:spacing w:before="120" w:after="120"/>
        <w:ind w:firstLine="72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2A) AKO NA SVOJOJ INTERNET STRANICI ILI NA INTERNET STRANICI REGISTRA PRIVREDNIH SUBJEKATA NE OBJAVI OBAVEŠTENJE O ZAKLJUČENOM PRAVNOM POSLU, ODNOSNO PREDUZETOJ PRAVNOJ RADNJI, SA DETALJNIM OPISOM TOG POSLA ILI RADNJE I SVE RELEVANTNE ČINJENICE O PRIRODI I OBIMU LIČNOG INTERESA, U ROKU OD 15 DANA OD DANA ZAKLJUČENJA TOG PRAVNOG POSLA, ODNOSNO PREDUZIMANJA TE PRAVNE RADNJE (ČLAN 66. STAV 9. OVOG ZAKONA);</w:t>
      </w:r>
    </w:p>
    <w:p>
      <w:pPr>
        <w:pStyle w:val="Normal1"/>
        <w:shd w:fill="FFFFFF" w:val="clear"/>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w:t>
      </w:r>
      <w:r>
        <w:rPr>
          <w:rFonts w:cs="Times New Roman" w:ascii="Times New Roman" w:hAnsi="Times New Roman"/>
          <w:i/>
          <w:iCs/>
          <w:sz w:val="24"/>
          <w:szCs w:val="24"/>
          <w:lang w:val="sr-Latn-CS" w:eastAsia="en-US"/>
        </w:rPr>
        <w:t>(brisa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4) pruža finansijsku podršku za sticanje svojih udela ili akcija (član 154. stav 1. i član 279. ovog zako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5) vrši plaćanja članovima suprotno odredbama o ograničenju plaćanja (čl. 184. i 275. ovog zako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6) ako ne otuđi, poništi ili raspodeli sopstvene akcije u skladu sa obavezom otuđenja sopstvenih akcija (član 287. ovog zako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7) ne drži i ne čuva akta i dokumenta u skladu ovim zakonom (član 240, član 348. stav 7. i član 464. ovog zako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8) smanjenje kapitala vrši suprotno odredbama o zaštiti poverilaca (član 319. ovog zako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9) prilikom statusne promene povredi zabranu stvaranja prividnog kapitala (član 503. ovog zako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10) za vreme likvidacije preduzima nove poslove ili članovima isplaćuje dividende ili raspodeljuje imovinu (član 531. i član 535. stav 3. ovog zako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11) ne sastavi dokumente koje nakon isplate poverilaca treba da sastavi u skladu sa članom 540. ovog zako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12) kao kontrolisano društvo isplati, odnosno kao kontrolno društvo primi naknadu po osnovu ugovora o kontroli i upravljanju, ako je kontrolisano društvo poslovalo sa gubitkom (član 561. ovog zako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13) ne pruži odgovarajuću zaštitu poveriocu kontrolisanog društva, pošto mu je prestalo svojstvo kontrolnog društva, u skladu sa članom 566. ovog zakona;</w:t>
      </w:r>
    </w:p>
    <w:p>
      <w:pPr>
        <w:pStyle w:val="Normal1"/>
        <w:shd w:fill="FFFFFF" w:val="clear"/>
        <w:spacing w:before="120" w:after="120"/>
        <w:ind w:firstLine="72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13A) AKO OBAVLJA DELATNOST U OGRANKU KOJI NIJE REGISTROVAN (ČLAN 569. STAV 1. OVOG ZAKONA);</w:t>
      </w:r>
    </w:p>
    <w:p>
      <w:pPr>
        <w:pStyle w:val="Normal1"/>
        <w:shd w:fill="FFFFFF" w:val="clear"/>
        <w:spacing w:before="120" w:after="120"/>
        <w:ind w:firstLine="720"/>
        <w:jc w:val="both"/>
        <w:rPr/>
      </w:pPr>
      <w:r>
        <w:rPr>
          <w:rFonts w:cs="Times New Roman" w:ascii="Times New Roman" w:hAnsi="Times New Roman"/>
          <w:sz w:val="24"/>
          <w:szCs w:val="24"/>
          <w:lang w:val="sr-Latn-CS" w:eastAsia="en-US"/>
        </w:rPr>
        <w:t>14) se ne uskladi sa odredbama ovog zakona ili se ne uskladi u propisanom roku u skladu sa ovim zakonom.</w:t>
      </w:r>
    </w:p>
    <w:p>
      <w:pPr>
        <w:pStyle w:val="Normal1"/>
        <w:shd w:fill="FFFFFF" w:val="clear"/>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radnje iz stava 1. ovog člana, kazniće se za privredni prestup i odgovorno lice u društvu novčanom kaznom od 20.000 do 200.000 dinara.</w:t>
      </w:r>
    </w:p>
    <w:p>
      <w:pPr>
        <w:pStyle w:val="Normal"/>
        <w:spacing w:lineRule="auto" w:line="240" w:before="120" w:after="120"/>
        <w:jc w:val="center"/>
        <w:rPr/>
      </w:pPr>
      <w:r>
        <w:rPr>
          <w:rFonts w:eastAsia="Times New Roman" w:cs="Times New Roman" w:ascii="Times New Roman" w:hAnsi="Times New Roman"/>
          <w:sz w:val="24"/>
          <w:szCs w:val="24"/>
          <w:lang w:val="sr-Latn-CS" w:eastAsia="en-US"/>
        </w:rPr>
        <w:t>ČLAN 153.</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PRIVREDNA DRUŠTVA I DRUGI OBLICI OBAVLJANJA PRIVREDNE DELATNOSTI KOJI NISU PREVEDENI U REGISTAR PRIVREDNIH SUBJEKATA U SKLADU SA ZAKONOM O REGISTRACIJI PRIVREDNIH SUBJEKATA („SLUŽBENI GLASNIK RSˮ, BR. 55/04, 61/05 I 111/09 - DR. ZAKON) I ZAKONOM O POSTUPKU REGISTRACIJE U AGENCIJI ZA PRIVREDNE REGISTRE („SLUŽBENI GLASNIK RSˮ, BR. 99/11 I 83/14) DANOM POČETKA PRIMENE OVOG ZAKONA, SMATRAJU SE BRISANIM IZ REGISTRA U KOJI SU UPISANI.</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NA IMOVINU PRIVREDNIH SUBJEKATA IZ STAVA 1. OVOG ČLANA PRIMENJUJU SE ODREDBE ČLANA 593. ZAKONA O PRIVREDNIM DRUŠTVIMA („SLUŽBENI GLASNIK RS”, BR. 36/11, 99/11, 83/14 - DR.ZAKON I 5/15).</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 xml:space="preserve">ODREDBA STAVA 1. OVOG ČLANA NE ODNOSI SE NA PRIVREDNA DRUŠTVA I DRUGE OBLIKE OBAVLJANJA PRIVREDNE DELATNOSTI ČIJE SE SEDIŠTE NALAZI NA TERITORIJI AUTONOMNE POKRAJINE KOSOVO I METOHIJA, </w:t>
      </w:r>
      <w:r>
        <w:rPr>
          <w:rFonts w:eastAsia="Times New Roman" w:cs="Times New Roman" w:ascii="Times New Roman" w:hAnsi="Times New Roman"/>
          <w:sz w:val="24"/>
          <w:szCs w:val="24"/>
          <w:lang w:val="sr-Latn-CS" w:eastAsia="en-US"/>
        </w:rPr>
        <w:t xml:space="preserve">KOJA POSLUJU DRUŠTVENIM ILI JAVNIM KAPITALOM. </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Latn-CS" w:eastAsia="en-US"/>
        </w:rPr>
        <w:t>REGISTRATOR KOJI VODI REGISTAR PRIVREDNIH SUBJEKATA ĆE U ROKU OD 30 DANA OD DANA DOSTAVLJANJA INICIJATIVE NADLEŽNOG ORGANA, PO SLUŽBENOJ DUŽNOSTI IZVRŠITI PREVOĐENJE</w:t>
      </w:r>
      <w:r>
        <w:rPr>
          <w:rFonts w:cs="Times New Roman" w:ascii="Times New Roman" w:hAnsi="Times New Roman"/>
          <w:sz w:val="24"/>
          <w:szCs w:val="24"/>
          <w:lang w:val="sr-Latn-CS" w:eastAsia="en-US"/>
        </w:rPr>
        <w:t xml:space="preserve"> PRAVNIH LICA </w:t>
      </w:r>
      <w:r>
        <w:rPr>
          <w:rFonts w:eastAsia="Times New Roman" w:cs="Times New Roman" w:ascii="Times New Roman" w:hAnsi="Times New Roman"/>
          <w:bCs/>
          <w:iCs/>
          <w:sz w:val="24"/>
          <w:szCs w:val="24"/>
          <w:lang w:val="sr-Latn-CS" w:eastAsia="en-US"/>
        </w:rPr>
        <w:t xml:space="preserve">IZ STAVA 3. OVOG ČLANA U REGISTAR PRIVREDNIH SUBJEKATA. </w:t>
      </w:r>
    </w:p>
    <w:p>
      <w:pPr>
        <w:pStyle w:val="Normal"/>
        <w:spacing w:lineRule="auto" w:line="240" w:before="120" w:after="120"/>
        <w:jc w:val="center"/>
        <w:rPr/>
      </w:pPr>
      <w:r>
        <w:rPr>
          <w:rFonts w:eastAsia="Times New Roman" w:cs="Times New Roman" w:ascii="Times New Roman" w:hAnsi="Times New Roman"/>
          <w:sz w:val="24"/>
          <w:szCs w:val="24"/>
          <w:lang w:val="sr-Latn-CS" w:eastAsia="en-US"/>
        </w:rPr>
        <w:t>ČLAN 154.</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ČLANOVI, ODNOSNO OSNIVAČI PRIVREDNIH SUBJEKATA KOJI SU BRISANI IZ REGISTRA PRIVREDNIH SUBJEKATA, KAO NEAKTIVNI U SKLADU SA ČLANOM 68. STAV 2. ZAKONA O REGISTRACIJI PRIVREDNIH SUBJEKATA („SLUŽBENI GLASNIK RSˮ, BR. 55/04, 61/05 I 111/09 - DR. ZAKON) DANOM POČETKA PRIMENE OVOG ZAKONA POSTAJU SUVLASNICI NAD IMOVINOM TIH PRIVREDNIH SUBJEKATA, U IDEALNIM DELOVIMA KOJI ODGOVARAJU NJIHOVIM VLASNIČKIM UDELIMA U OSNOVNOM KAPITALU TIH PRIVREDNIH SUBJEKAT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LICA IZ STAVA 1. OVOG ČLANA MOGU UGOVOROM UREDITI NAČIN RASPODELE IMOVINE IZ STAVA 1. OVOG ČLANA, IZMEĐU SEBE, I NA DRUGAČIJI NAČIN.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TOJEĆI TERETI NA IMOVINI IZ STAVA 1. OVOG ČLANA OSTAJU NA SNAZI.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LICA IZ STAVA 1. OVOG ČLANA ODGOVARAJU ZA OBAVEZE BRISANIH SUBJEKATA IZ STAVA 1. OVOG ČLANA DO VISINE VREDNOSTI IMOVINE KOJA JE U SKLADU SA OVIM ČLANOM, ODNOSNO UGOVOROM IZ STAVA 2. OVOG ČLANA PREŠLA U NJIHOVO VLASNIŠTVO. </w:t>
      </w:r>
    </w:p>
    <w:p>
      <w:pPr>
        <w:pStyle w:val="Normal"/>
        <w:spacing w:lineRule="auto" w:line="240" w:before="120" w:after="120"/>
        <w:jc w:val="center"/>
        <w:rPr/>
      </w:pPr>
      <w:r>
        <w:rPr>
          <w:rFonts w:eastAsia="Times New Roman" w:cs="Times New Roman" w:ascii="Times New Roman" w:hAnsi="Times New Roman"/>
          <w:sz w:val="24"/>
          <w:szCs w:val="24"/>
          <w:lang w:val="sr-Latn-CS" w:eastAsia="en-US"/>
        </w:rPr>
        <w:t>ČLAN 155.</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PRIVREDNI SUBJEKT NAD KOJIM JE ZAKLJUČEN STEČAJNI POSTUPAK REŠENJEM KOJE JE POSTALO PRAVNOSNAŽNO PRE 25. JULA 2012. GODINE, PRESTAJE DA POSTOJI DANOM PRAVNOSNAŽNOSTI TOG REŠENJA.</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REGISTRATOR KOJI VODI REGISTAR PRIVREDNIH SUBJEKATA, PO SLUŽBENOJ DUŽNOSTI, DONOSI REŠENJE O BRISANJU PRIVREDNOG SUBJEKTA IZ STAVA 1. OVOG ČLANA.</w:t>
      </w:r>
    </w:p>
    <w:p>
      <w:pPr>
        <w:pStyle w:val="Normal"/>
        <w:spacing w:lineRule="auto" w:line="240" w:before="120" w:after="120"/>
        <w:jc w:val="center"/>
        <w:rPr/>
      </w:pPr>
      <w:r>
        <w:rPr>
          <w:rFonts w:eastAsia="Times New Roman" w:cs="Times New Roman" w:ascii="Times New Roman" w:hAnsi="Times New Roman"/>
          <w:sz w:val="24"/>
          <w:szCs w:val="24"/>
          <w:lang w:val="sr-Latn-CS" w:eastAsia="en-US"/>
        </w:rPr>
        <w:t>ČLAN 156.</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POSTUPCI PRINUDNE LIKVIDACIJE KOJI SU ZAPOČETI PRE POČETKA PRIMENE OVOG ZAKONA, OKONČAĆE SE U SKLADU SA ODREDBAMA ZAKONA O PRIVREDNIM DRUŠTVIMA („SLUŽBENI GLASNIK RS”, BR. 36/11, 99/11, 83/14 - DR.ZAKON I 5/15).</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STUPCI PRINUDNOG OTKUPA AKCIJA ZAPOČETI KOD CENTRALNOG REGISTRA PRE </w:t>
      </w:r>
      <w:r>
        <w:rPr>
          <w:rFonts w:eastAsia="Times New Roman" w:cs="Times New Roman" w:ascii="Times New Roman" w:hAnsi="Times New Roman"/>
          <w:bCs/>
          <w:iCs/>
          <w:sz w:val="24"/>
          <w:szCs w:val="24"/>
          <w:lang w:val="sr-Latn-CS" w:eastAsia="en-US"/>
        </w:rPr>
        <w:t xml:space="preserve">POČETKA PRIMENE OVOG ZAKONA, OKONČAĆE SE </w:t>
      </w:r>
      <w:r>
        <w:rPr>
          <w:rFonts w:eastAsia="Times New Roman" w:cs="Times New Roman" w:ascii="Times New Roman" w:hAnsi="Times New Roman"/>
          <w:sz w:val="24"/>
          <w:szCs w:val="24"/>
          <w:lang w:val="sr-Latn-CS" w:eastAsia="en-US"/>
        </w:rPr>
        <w:t xml:space="preserve">U SKLADU SA ODREDBAMA ČL. 515. DO 521. I ODREDBAMA ČLANA 523. ZAKONA O PRIVREDNIM DRUŠTVIMA </w:t>
      </w:r>
      <w:r>
        <w:rPr>
          <w:rFonts w:eastAsia="Times New Roman" w:cs="Times New Roman" w:ascii="Times New Roman" w:hAnsi="Times New Roman"/>
          <w:bCs/>
          <w:iCs/>
          <w:sz w:val="24"/>
          <w:szCs w:val="24"/>
          <w:lang w:val="sr-Latn-CS" w:eastAsia="en-US"/>
        </w:rPr>
        <w:t>(„SLUŽBENI GLASNIK RS”, BR. 36/11, 99/11, 83/14 - DR. ZAKON I 5/15).</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TUPCI PRAVA NA PRODAJU AKCIJA U KOJIMA JE ZAHTEV ZA PRODAJU DOSTAVLJEN DRUŠTVU PRE POČETKA PRIMENE OVOG ZAKONA, OKONČAĆE SE U SKLADU SA ČL. 522. I 523. ZAKONA O PRIVREDNIM DRUŠTVIMA („SLUŽBENI GLASNIK RS”, BR. 36/11, 99/11, 83/14 - DR.ZAKON I 5/15).                                                                  </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120" w:after="120"/>
        <w:jc w:val="center"/>
        <w:rPr/>
      </w:pPr>
      <w:r>
        <w:rPr>
          <w:rFonts w:eastAsia="Times New Roman" w:cs="Times New Roman" w:ascii="Times New Roman" w:hAnsi="Times New Roman"/>
          <w:sz w:val="24"/>
          <w:szCs w:val="24"/>
          <w:lang w:val="sr-Latn-CS" w:eastAsia="en-US"/>
        </w:rPr>
        <w:t>ČLAN 157.</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DOMAĆA PRIVREDNA DRUŠTVA KOJA IMAJU OBRAZOVANE OGRANKE, DUŽNA SU DA ISTE REGISTRUJU U ROKU OD GODINU DANA OD DANA POČETKA PRIMENE OVOG ZAKONA.</w:t>
      </w:r>
    </w:p>
    <w:p>
      <w:pPr>
        <w:pStyle w:val="Normal"/>
        <w:spacing w:lineRule="auto" w:line="240" w:before="120" w:after="120"/>
        <w:jc w:val="center"/>
        <w:rPr/>
      </w:pPr>
      <w:r>
        <w:rPr>
          <w:rFonts w:eastAsia="Times New Roman" w:cs="Times New Roman" w:ascii="Times New Roman" w:hAnsi="Times New Roman"/>
          <w:sz w:val="24"/>
          <w:szCs w:val="24"/>
          <w:lang w:val="sr-Latn-CS" w:eastAsia="en-US"/>
        </w:rPr>
        <w:t>ČLAN 158.</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OSTOJEĆA PRIVREDNA DRUŠTVA, PREDUZETNICI, PREDSTAVNIŠTVA I OGRANCI STRANIH PRIVREDNIH DRUŠTAVA KOJI NEMAJU REGISTROVANU ADRESU ZA PRIJEM ELEKTRONSKE POŠTE DUŽNI SU DA REGISTRUJU TU ADRESU U ROKU OD GODINU DANA OD DANA POČETKA PRIMENE OVOG ZAKONA. </w:t>
      </w:r>
    </w:p>
    <w:p>
      <w:pPr>
        <w:pStyle w:val="Normal"/>
        <w:spacing w:lineRule="auto" w:line="240" w:before="120" w:after="120"/>
        <w:jc w:val="center"/>
        <w:rPr/>
      </w:pPr>
      <w:r>
        <w:rPr>
          <w:rFonts w:eastAsia="Times New Roman" w:cs="Times New Roman" w:ascii="Times New Roman" w:hAnsi="Times New Roman"/>
          <w:sz w:val="24"/>
          <w:szCs w:val="24"/>
          <w:lang w:val="sr-Latn-CS" w:eastAsia="en-US"/>
        </w:rPr>
        <w:t>ČLAN 159.</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DANOM PRISTUPANJA REPUBLIKE SRBIJE EVROPSKOJ UNIJI PRESTAJE DA SE PRIMENJUJE ODREDBA ČLANA 287. STAV 5. ZAKONA O PRIVREDNIM DRUŠTVIMA („SLUŽBENI GLASNIK RS”, BR. 36/11, 99/11, 83/14 - DR.ZAKON I 5/15).</w:t>
      </w:r>
    </w:p>
    <w:p>
      <w:pPr>
        <w:pStyle w:val="Normal"/>
        <w:spacing w:lineRule="auto" w:line="240"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60.</w:t>
      </w:r>
    </w:p>
    <w:p>
      <w:pPr>
        <w:pStyle w:val="Normal"/>
        <w:spacing w:before="120" w:after="120"/>
        <w:ind w:firstLine="720"/>
        <w:jc w:val="both"/>
        <w:rPr/>
      </w:pPr>
      <w:r>
        <w:rPr>
          <w:rFonts w:cs="Times New Roman" w:ascii="Times New Roman" w:hAnsi="Times New Roman"/>
          <w:bCs/>
          <w:sz w:val="24"/>
          <w:szCs w:val="24"/>
          <w:lang w:val="sr-Latn-CS" w:eastAsia="en-US"/>
        </w:rPr>
        <w:t xml:space="preserve">DANOM </w:t>
      </w:r>
      <w:r>
        <w:rPr>
          <w:rFonts w:cs="Times New Roman" w:ascii="Times New Roman" w:hAnsi="Times New Roman"/>
          <w:bCs/>
          <w:iCs/>
          <w:sz w:val="24"/>
          <w:szCs w:val="24"/>
          <w:lang w:val="sr-Latn-CS" w:eastAsia="en-US"/>
        </w:rPr>
        <w:t>POČETKA PRIMENE</w:t>
      </w:r>
      <w:r>
        <w:rPr>
          <w:rFonts w:cs="Times New Roman" w:ascii="Times New Roman" w:hAnsi="Times New Roman"/>
          <w:bCs/>
          <w:sz w:val="24"/>
          <w:szCs w:val="24"/>
          <w:lang w:val="sr-Latn-CS" w:eastAsia="en-US"/>
        </w:rPr>
        <w:t xml:space="preserve"> OVOG ZAKONA PRESTAJU DA VAŽE ODREDBE SLEDEĆIH ZAKONA I DRUGIH PROPISA, U DELU U KOM SE USTANOVLJAVA OBAVEZA UPOTREBE PEČATA U POSLOVANJU DRUŠTAVA I PREDUZETNIKA, I TO U:</w:t>
      </w:r>
    </w:p>
    <w:p>
      <w:pPr>
        <w:pStyle w:val="Normal"/>
        <w:numPr>
          <w:ilvl w:val="0"/>
          <w:numId w:val="5"/>
        </w:numPr>
        <w:tabs>
          <w:tab w:val="clear" w:pos="720"/>
          <w:tab w:val="left" w:pos="990" w:leader="none"/>
        </w:tabs>
        <w:spacing w:lineRule="auto" w:line="240" w:before="120" w:after="120"/>
        <w:ind w:left="0" w:firstLine="63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ČLANU 19. STAV 2. TAČKA 12) I ČLANU 23. STAV 3. TAČKA 6) U ZAKONU O JAVNIM SKLADIŠTIMA ZA POLJOPRIVREDNE PROIZVODE („SLUŽBENI GLASNIK RSˮ, BROJ 41/09);</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40. STAV 2. U ZAKONU O DRŽAVNOJ REVIZORSKOJ INSTITUCIJI („SLUŽBENI GLASNIK RSˮ, BR. 101/05, 54/07 I 36/10);</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2. STAV 4. U ZAKONU O ŽIGOVIMA („SLUŽBENI GLASNIK RSˮ, BR. 104/09 I 10/13);</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1. STAV 1. I ČLANU 34. STAV 1. U ZAKONU O ZADUŽBINAMA I FONDACIJAMA („SLUŽBENI GLASNIK RSˮ, BR. 88/10 I 99/11 - DR. ZAKON);</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21. STAV 6. U ZAKONU O INSPEKCIJSKOM NADZORU („SLUŽBENI GLASNIK RSˮ, BROJ 36/15);</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4. ST. 4. I 5. U ZAKONU O OZNAKAMA GEOGRAFSKOG POREKLA („SLUŽBENI GLASNIK RSˮ, BROJ 18/10);</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5. STAV 5. U ZAKONU O PRAVNOJ ZAŠTITI INDUSTRIJSKOG DIZAJNA („SLUŽBENI GLASNIK RSˮ, BR. 104/09 I 45/15);</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76. TAČ. 1) I 2), ČLANU 78. STAV 3, ČLANU 79. STAV 6, ČLANU 83. STAV 2, ČLANU 84. STAV 7, ČLANU 85. STAV 2, ČLANU 86. STAV 3, ČLANU 91. STAV 3, ČLANU 115. STAV 1. TAČKA 2), ČLANU 124. STAV 3, ČLANU 150. STAV 1. TAČKA 1), ČLANU 169. STAV 1. TAČKA 17) I ČLANU 170. STAV 1. TAČ. 20), 25), 28), 29) I 32) U ZAKONU O PREVOZU PUTNIKA U DRUMSKOM SAOBRAĆAJU („SLUŽBENI GLASNIK RSˮ, BROJ 68/15);</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9. STAV 3. U ZAKONU O TRGOVINI („SLUŽBENI GLASNIK RSˮ, BR. 53/10 I 10/13);</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1. STAV 3. I ČLANU 12. STAV 4. U ZAKONU O UDRUŽENJIMA („SLUŽBENI GLASNIK RSˮ, BR. 51/09 I 99/11 - DR. ZAKON I 99/11 - DR. ZAKON);</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ZAHTEVA U UREDBI O IZVOZU I UVOZU ROBE KOJA BI SE MOGLA KORISTITI ZA IZVRŠENJE SMRTNE KAZNE, MUČENJE ILI DRUGO OKRUTNO, NELJUDSKO ILI PONIŽAVAJUĆE POSTUPANJE ILI KAŽNJAVANJE („SLUŽBENI GLASNIK RSˮ, BROJ 120/17);</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UREDBI O KRITERIJUMIMA NA OSNOVU KOJIH SE UTVRĐUJE ŠTA SE, U SMISLU ZAKONA O POREZU NA DODATU VREDNOST, SMATRA PRETEŽNIM PROMETOM DOBARA U INOSTRANSTVO („SLUŽBENI GLASNIK RSˮ, BR. 124/04, 27/05, 4/13 I 21/15);</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UREDBI O NAČINU I ROKU PLAĆANJA NAKNADE ZA PRIMENJENA GEOLOŠKA ISTRAŽIVANJA MINERALNIH I DRUGIH GEOLOŠKIH RESURSA I NAKNADE ZA ZADRŽAVANJE ISTRAŽNOG PROSTORA („SLUŽBENI GLASNIK RSˮ, BROJ 10/16);</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UREDBI O NAČINU PLAĆANJA NAKNADE I USLOVIMA ODLAGANJA PLAĆANJA DUGA PO OSNOVU NAKNADE ZA KORIŠĆENJE MINERALNIH SIROVINA I GEOTERMALNIH RESURSA („SLUŽBENI GLASNIK RSˮ, BR. 16/16 I 8/17);</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UREDBI O POSTUPANJU SA SUPSTANCAMA KOJE OŠTEĆUJU OZONSKI OMOTAČ, KAO I O USLOVIMA ZA IZDAVANJE DOZVOLA ZA UVOZ I IZVOZ TIH SUPSTANCI („SLUŽBENI GLASNIK RSˮ, BR. 114/13 I 23/18);</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UREDBI O POSTUPANJU SA FLUOROVANIM GASOVIMA SA EFEKTOM STAKLENE BAŠTE, KAO I O USLOVIMA ZA IZDAVANJE DOZVOLA ZA UVOZ I IZVOZ TIH GASOVA („SLUŽBENI GLASNIK RSˮ, BROJ 120/13);</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3. STAV 6. I OBRASCU PROPISANIM U ČLANU 7. U UREDBI O PRIVREMENIM USLOVIMA ZA OBAVLJANJE PROMETA BRAŠNA („SLUŽBENI GLASNIK RSˮ, BR. 69/06 I 49/10);</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33. U UREDBI O RASPODELI STRANIH DOZVOLA ZA MEĐUNARODNI JAVNI PREVOZ STVARI DOMAĆIM PREVOZNICIMA („SLUŽBENI GLASNIK RSˮ, BROJ 113/15);</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4. STAV 1. TAČKA 13), ČLANU 11. STAV 1. TAČKA 10), ČLANU 14. TAČKA 14), ČLANU 19. STAV 1. TAČKA 6), ČLANU 20. STAV 1. TAČKA 9), ČLANU 21. STAV 1. TAČKA 5), ČLANU 22. STAV 1. TAČKA 5), ČLANU 23. STAV 1. TAČKA 9), ČLANU 25. STAV 1. TAČKA 11) I ČLANU 27. STAV 1. TAČKA 8) U UREDBI O SADRŽINI REGISTRA PRIJAVA I REGISTRA ŽIGOVA, SADRŽINI ZAHTEVA I PREDLOGA KOJI SE PODNOSE U POSTUPKU ZA PRIZNANJE I ZAŠTITU ŽIGA I PODACIMA KOJI SE OBJAVLJUJU U SLUŽBENOM GLASILU NADLEŽNOG ORGANA („SLUŽBENI GLASNIK RSˮ, BROJ 43/10);</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4. TAČKA 16), ČLANU 8. STAV 1. TAČKA 11), ČLANU 16. STAV 1. TAČKA 9), ČLANU 20. STAV 1. TAČKA 5), ČLANU 21. STAV 1. TAČKA 8), ČLANU 23. STAV 1. TAČKA 10), ČLANU 25. STAV 1. TAČKA 7) I ČLANU 28. STAV 1. TAČKA 7) U UREDBI O SADRŽINI REGISTRA PRIJAVA I REGISTRA INDUSTRIJSKOG DIZAJNA, SADRŽINI ZAHTEVA KOJI SE PODNOSE U POSTUPKU ZA PRIZNANJE I ZAŠTITU PRAVA NA INDUSTRIJSKI DIZAJN I PODACIMA KOJI SE OBJAVLJUJU U SLUŽBENOM GLASILU NADLEŽNOG ORGANA („SLUŽBENI GLASNIK RSˮ, BROJ 43/10);</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PROPISANIM U ČLANU 20. STAV 1, ČLANU 21. STAV 1. I ČLANU 25. STAV 1. U UREDBI O USLOVIMA I POSTUPKU STICANJA STATUSA POVLAŠĆENOG PROIZVOĐAČA ELEKTRIČNE ENERGIJE, PRIVREMENOG POVLAŠĆENOG PROIZVOĐAČA I PROIZVOĐAČA ELEKTRIČNE ENERGIJE IZ OBNOVLJIVIH IZVORA ENERGIJE („SLUŽBENI GLASNIK RSˮ, BR. 56/16 I 60/17);</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ZAHTEVA PROPISANOM U UREDBI O UTVRĐIVANJU USLOVA, KRITERIJUMA I NAČINA AKREDITACIJE ZA OBAVLJANJE POSLOVA REGIONALNOG RAZVOJA I ODUZIMANJA AKREDITACIJE PRE ISTEKA ROKA NA KOJI JE IZDATA („SLUŽBENI GLASNIK RSˮ, BR. 74/10 I 4/12);</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PODSTICAJIMA ZA SPROVOĐENJE AKTIVNOSTI U CILJU PODIZANJA KONKURENTNOSTI KROZ UVOĐENJE I SERTIFIKACIJU SISTEMA KVALITETA HRANE, ORGANSKIH PROIZVODA I PROIZVODA SA OZNAKOM GEOGRAFSKOG POREKLA („SLUŽBENI GLASNIK RSˮ, BROJ 41/17);</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PRIJAVE U PRAVILNIKU O PODSTICAJIMA ZA UNAPREĐENJE EKONOMSKIH AKTIVNOSTI NA SELU KROZ PODRŠKU NEPOLJOPRIVREDNIM AKTIVNOSTIMA („SLUŽBENI GLASNIK RSˮ, BROJ 67/16);</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7. STAV 2. TAČKA 13), ČLANU 19. STAV 2. TAČKA 2) PODTAČKA (5) U PRAVILNIKU O USLOVIMA ZA STAVLJANJE U PROMET I NAČINU OBELEŽAVANJA ULOVLJENE DIVLJAČI I TROFEJA DIVLJAČI, KAO I O NAČINU VOĐENJA EVIDENCIJE („SLUŽBENI GLASNIK RSˮ, BR. 16/12, 31/12 I 67/13);</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ZAHTEVA U PRAVILNIKU O OBRASCU I SADRŽINI ZAHTEVA ZA IZDAVANJE DOZVOLE, OBRASCU DOZVOLE I DRUGIM OBRASCIMA KOJI PRATE IZVOZ I UVOZ NAORUŽANJA I VOJNE OPREME („SLUŽBENI GLASNIK RSˮ, BROJ 28/15);</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ZAHTEVA U PRAVILNIKU O PODSTICAJIMA ZA SPROVOĐENJE AKTIVNOSTI U CILJU PODIZANJA KONKURENTNOSTI KROZ DIVERSIFIKACIJU EKONOMSKIH AKTIVNOSTI KROZ PODRŠKU INVESTICIJAMA U PRERADU I MARKETING NA POLJOPRIVREDNOM GAZDINSTVU („SLUŽBENI GLASNIK RSˮ, BROJ 88/17);</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7. STAV 2. I OBRASCU U PRAVILNIKU O SADRŽINI I NAČINU VOĐENJA EVIDENCIJE O VOLONTIRANJU I PODNOŠENJU IZVEŠTAJA O VOLONTIRANJU („SLUŽBENI GLASNIK RSˮ, BROJ 92/10);</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BLIŽIM USLOVIMA I POSTUPKU DODELJIVANJA SREDSTAVA ZA SUFINANSIRANJE PROJEKATA („SLUŽBENI GLASNIK RSˮ, BR. 6/10 I 69/10);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PRAVILNIKU O DODELI PORESKOG IDENTIFIKACIONOG BROJA PRAVNIM LICIMA, PREDUZETNICIMA I DRUGIM SUBJEKTIMA ZA ČIJU JE REGISTRACIJU NADLEŽNA AGENCIJA ZA PRIVREDNE REGISTRE („SLUŽBENI GLASNIK RSˮ, BR. 32/09, 70/10, 6/12, 11/16 I 100/16);</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PRAVILNIKU O EVIDENCIJI PROMETA („SLUŽBENI GLASNIK RSˮ, BROJ 99/15);</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ZAHTEVA U PRAVILNIKU O ENERGETSKOJ DOZVOLI („SLUŽBENI GLASNIK RSˮ, BROJ 15/15);</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PRILOZI U PRAVILNIKU O ZAHTEVIMA ZA PROJEKTOVANJE, IZRADU I OCENJIVANJE USAGLAŠENOSTI GASNIH APARATA („SLUŽBENI GLASNIK RSˮ, BROJ 41/15);</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9G STAV 3. U PRAVILNIKU O ISPRAVI O ZDRAVSTVENOM OSIGURANJU I POSEBNOJ ISPRAVI ZA KORIŠĆENJE ZDRAVSTVENE ZAŠTITE („SLUŽBENI GLASNIK RSˮ, BR. 68/06, 49/07, 50/07 - ISPRAVKA, 95/07, 127/07, 37/08, 54/08, 61/08, 1/09, 25/09, 42/10, 45/10, 103/10, 89/11, 91/11 - ISPRAVKA, 34/12, 78/12, 81/12 - ISPRAVKA, 96/12, 98/12 - ISPRAVKA, 114/12, 110/13, 71/14, 17/15 - US, 91/15 I 98/16);</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PRAVILNIKU O KONTROLI PROIZVODNJE SEMENA, SADRŽINI I NAČINU VOĐENJA EVIDENCIJE O PROIZVODNJI RASADA POLJOPRIVREDNOG BILJA I OBRASCU IZVEŠTAJA O PROIZVODNJI MICELIJA JESTIVIH I LEKOVITIH GLJIVA („SLUŽBENI GLASNIK RSˮ, BROJ 60/06);</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PRAVILNIKU O LICENCI ZA OBAVLJANJE ENERGETSKE DELATNOSTI I SERTIFIKACIJI („SLUŽBENI GLASNIK RSˮ, BROJ 87/15);</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NAČINU VOĐENJA EVIDENCIJE O ORGANIZATORIMA VOLONTIRANJA („SLUŽBENI GLASNIK RSˮ, BROJ 92/10);</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PRAVILNIKU O NAČINU VOĐENJA OBAVEZNIH EVIDENCIJA O OSTVARENOM PROMETU PO AUTOMATU („SLUŽBENI GLASNIK RSˮ, BR. 129/04 I 16/11);</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NAČINU VOĐENJA OBAVEZNIH EVIDENCIJA O OSTVARENOM PROMETU U KLADIONICAMA („SLUŽBENI GLASNIK RSˮ, BROJ 129/04);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NAČINU VOĐENJA REGISTRA LICA OVLAŠĆENIH ZA OBAVLJANJE POSLOVA IZVOZA I UVOZA NAORUŽANJA I VOJNE OPREME, BROKERSKIH USLUGA I TEHNIČKE POMOĆI („SLUŽBENI GLASNIK RSˮ, BROJ 28/15);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28. STAV 2, STAV 3. TAČKA 7) I STAV 4, ČLANU 29. STAV 3, STAV 4. TAČKA 8) I STAV 5, ČLAN 29A STAV 2, STAV 3. TAČKA 8), ČLAN 34. STAV 4. TAČKA 8) I STAV 5. I OBRASCU U PRAVILNIKU O NAČINU I POSTUPKU OSTVARIVANJA PORESKIH OSLOBOĐENJA KOD PDV SA PRAVOM NA ODBITAK PRETHODNOG POREZA („SLUŽBENI GLASNIK RSˮ, BR. 120/12, 40/15, 82/15, 86/15, 11/16 I 21/17);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NAČINU I POSTUPKU PROIZVODNJE SADNOG MATERIJALA VOĆAKA, VINOVE LOZE I HMELJA („SLUŽBENI GLASNIK RSˮ, BR. 40/06, 58/06 I 51/09);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NAČINU I USLOVIMA ZA PLAĆANJE PORESKE OBAVEZE PUTEM KOMPENZACIJE („SLUŽBENI GLASNIK RSˮ, BROJ 63/03);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3. STAV 1. I OBRASCU U PRAVILNIKU O NAČINU OSTVARIVANJA PRAVA NA OSNOVNE PODSTICAJE U BILJNOJ PROIZVODNJI I OBRASCU ZAHTEVA ZA OSTVARIVANJE TIH PODSTICAJA („SLUŽBENI GLASNIK RSˮ, BR. 29/13 I 9/16);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I PRILOZIMA U PRAVILNIKU O NAČINU OSTVARIVANJA PRAVA NA PODSTICAJE U STOČARSTVU ZA PROIZVODNJU KONZUMNE RIBE („SLUŽBENI GLASNIK RSˮ, BR. 61/13 I 44/14);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5. U PRAVILNIKU O NAČINU UNUTRAŠNJEG UZBUNJIVANJA, NAČINU ODREĐIVANJA OVLAŠĆENOG LICA KOD POSLODAVCA, KAO I DRUGIM PITANJIMA OD ZNAČAJA ZA UNUTRAŠNJE UZBUNJIVANJE KOD POSLODAVCA KOJI IMA VIŠE OD DESET ZAPOSLENIH („SLUŽBENI GLASNIK RSˮ, BROJ 49/15);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6. U PRAVILNIKU O NAČINU UTVRĐIVANJA I EVIDENTIRANJA KORISNIKA JAVNIH SREDSTAVA I O USLOVIMA I NAČINU ZA OTVARANJE I UKIDANJE PODRAČUNA KOD UPRAVE ZA TREZOR („SLUŽBENI GLASNIK RSˮ, BR. 113/13, 8/14 I 24/16);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OBLIKU I SADRŽINI IZVEŠTAJA O POSLOVANJU SLOBODNE ZONE („SLUŽBENI GLASNIK RSˮ, BR. 70/06 I 117/17);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OBRASCIMA IZVEŠTAJA O UPRAVLJANJU AMBALAŽOM I AMBALAŽNIM OTPADOM („SLUŽBENI GLASNIK RSˮ, BR. 21/10 I 10/13);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OBRASCU I SADRŽINI ZAHTEVA ZA UPIS U REGISTAR DISTRIBUTERA I UVOZNIKA SREDSTAVA ZA ZAŠTITU BILJA I SADRŽINI TOG REGISTRA („SLUŽBENI GLASNIK RSˮ, BROJ 5/10);</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ZAHTEVA U PRAVILNIKU O OBRASCU I SADRŽINI ZAHTEVA ZA UPIS U REGISTAR SREDSTAVA ZA ISHRANU BILJA I OPLEMENJIVAČA ZEMLJIŠTA I SADRŽINI I NAČINU VOĐENJA TOG REGISTRA, SADRŽINI ZAHTEVA I DOKUMENTACIJE KOJA SE PRILAŽE UZ ZAHTEV ZA KORIŠĆENJE SREDSTAVA ZA ISHRANU BILJA I OPLEMENJIVAČA ZEMLJIŠTA KOJI SE KORISTE U NAUČNO-ISTRAŽIVAČKE SVRHE I STAVLJANJE U PROMET NA ODREĐENO VREME I U ODREĐENOJ KOLIČINI („SLUŽBENI GLASNIK RSˮ, BROJ 104/09);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2. STAV 2. TAČKA 6) I OBRASCU ZAHTEVA U PRAVILNIKU O OBRASCU I SADRŽINI ZAHTEVA ZA UPIS U REGISTAR DISTRIBUTERA I UVOZNIKA SREDSTAVA ZA ISHRANU BILJA I SADRŽINI I NAČINU VOĐENJA TOG REGISTRA („SLUŽBENI GLASNIK RSˮ, BR. 66/09 I 46/11);</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6. STAV 1. I OBRASCIMA U PRAVILNIKU O OBRASCU OBAVEŠTENJA O UPUĆIVANJU ZAPOSLENIH NA PRIVREMENI RAD U INOSTRANSTVO („SLUŽBENI GLASNIK RSˮ, BROJ 111/15);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60. STAV 5. U PRAVILNIKU O OPŠTIM USLOVIMA ZA OBAVLJANJE POŠTANSKIH USLUGA („SLUŽBENI GLASNIK RSˮ, BR. 24/10, 58/10, 2/11, 13/11, 65/11, 93/13 I 97/15);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PODNOŠENJU PORESKE PRIJAVE ELEKTRONSKIM PUTEM ZA VELIKE PORESKE OBVEZNIKE („SLUŽBENI GLASNIK RSˮ, BR. 18/12 I 113/13);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ZAHTEVA U PRAVILNIKU O PODSTICAJIMA ZA INVESTICIJE U PRERADU I MARKETING POLJOPRIVREDNIH I PREHRAMBENIH PROIZVODA I PROIZVODA RIBARSTVA ZA NABAVKU OPREME U SEKTORU MLEKA, MESA, VOĆA, POVRĆA I GROŽĐA („SLUŽBENI GLASNIK RSˮ, BROJ 29/17); </w:t>
      </w:r>
    </w:p>
    <w:p>
      <w:pPr>
        <w:pStyle w:val="Normal"/>
        <w:numPr>
          <w:ilvl w:val="0"/>
          <w:numId w:val="5"/>
        </w:numPr>
        <w:tabs>
          <w:tab w:val="clear" w:pos="720"/>
          <w:tab w:val="left" w:pos="990" w:leader="none"/>
        </w:tabs>
        <w:spacing w:lineRule="auto" w:line="240" w:before="0" w:after="0"/>
        <w:ind w:left="0" w:firstLine="63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BRASCIMA ZAHTEVA U PRAVILNIKU O PODSTICAJIMA ZA INVESTICIJE U FIZIČKU IMOVINU POLJOPRIVREDNOG GAZDINSTVA ZA NABAVKU NOVIH MAŠINA, OPREME I KVALITETNIH PRIPLODNIH GRLA ZA UNAPREĐENJE PRIMARNE POLJOPRIVREDNE PROIZVODNJE („SLUŽBENI GLASNIK RSˮ, BR. 36/17 I 26/18);</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ZAHTEVA U PRAVILNIKU O PODSTICAJIMA ZA INVESTICIJE U FIZIČKU IMOVINU POLJOPRIVREDNOG GAZDINSTVA ZA NABAVKU NOVOG TRAKTORA („SLUŽBENI GLASNIK RSˮ, BROJ 29/17);</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9. STAV 2. TAČKA 3) I ČLANU 12. ST. 2. I 3. U PRAVILNIKU O PODSTICAJIMA ZA OČUVANJE BILJNIH GENETIČKIH RESURSA („SLUŽBENI GLASNIK RSˮ, BROJ 85/13);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PODSTICAJIMA ZA OČUVANJE ŽIVOTINJSKIH GENETIČKIH RESURSA („SLUŽBENI GLASNIK RSˮ, BR. 83/13, 35/15 I 28/16);</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PODSTICAJIMA ZA SPROVOĐENJE AKTIVNOSTI U CILJU PODIZANJA KONKURENTNOSTI KROZ UVOĐENJE I SERTIFIKACIJU SISTEMA KVALITETA HRANE, ORGANSKIH PROIZVODA I PROIZVODA SA OZNAKOM GEOGRAFSKOG POREKLA („SLUŽBENI GLASNIK RSˮ, BROJ 41/17);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PODSTICAJIMA PROGRAMIMA ZA DIVERSIFIKACIJU DOHOTKA I UNAPREĐENJE KVALITETA ŽIVOTA U RURALNIM PODRUČJIMA KROZ PODRŠKU MLADIM POLJOPRIVREDNICIMA („SLUŽBENI GLASNIK RSˮ, BR. 29/17 I 33/17);</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PODSTICAJIMA PROGRAMIMA ZA INVESTICIJE U POLJOPRIVREDI ZA UNAPREĐENJE KONKURENTNOSTI I DOSTIZANJE STANDARDA KVALITETA KROZ PODRŠKU UNAPREĐENJA KVALITETA VINA I RAKIJE („SLUŽBENI GLASNIK RSˮ, BR. 48/13, 33/16 I 18/18);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ZAHTEVA U PRAVILNIKU O PODSTICAJIMA PROGRAMIMA ZA UNAPREĐENJE KONKURENTNOSTI ZA INVESTICIJE U FIZIČKU IMOVINU POLJOPRIVREDNOG GAZDINSTVA KROZ PODRŠKU PODIZANJA VIŠEGODIŠNJIH PROIZVODNIH ZASADA VOĆAKA, VINOVE LOZE I HMELJA („SLUŽBENI GLASNIK RSˮ, BROJ 37/17);</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PORESKOM IDENTIFIKACIONOM BROJU („SLUŽBENI GLASNIK RSˮ, BR. 57/03, 68/03, 32/09 I 48/10);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13. STAV 2. I ČLANU 17. STAV 2. I OBRASCIMA U PRAVILNIKU O POSLOVNIM KNJIGAMA I ISKAZIVANJU FINANSIJSKOG REZULTATA PO SISTEMU PROSTOG KNJIGOVODSTVA („SLUŽBENI GLASNIK RSˮ, BROJ 140/04);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4. STAV 2. ALINEJA TREĆA U PRAVILNIKU O POSTUPKU I NAČINU IZDAVANJA I IZGLEDU OBRAZACA POTVRDA O REZIDENTNOSTI („SLUŽBENI GLASNIK RSˮ, BROJ 80/10);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6B STAV 6. I OBRASCIMA U PRAVILNIKU O POSTUPKU OSTVARIVANJA PRAVA NA POVRAĆAJ PDV I O NAČINU I POSTUPKU REFAKCIJE I REFUNDACIJE PDV („SLUŽBENI GLASNIK RSˮ, BR. 107/04, 65/05, 63/07, 107/12, 120/12, 74/13 I 66/14);</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18. STAV 10. I OBRASCIMA U PRAVILNIKU O POSTUPKU FISKALIZACIJE, SADRŽAJU EVIDENCIJE O OVLAŠĆENIM SERVISIMA I SERVISERIMA I IZGLEDU, SADRŽAJU I NAČINU VOĐENJA DOSIJEA I SERVISNE KNJIŽICE FISKALNE KASE („SLUŽBENI GLASNIK RSˮ, BROJ 140/04);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PRILOGU IV U PRAVILNIKU O PREGLEDIMA OPREME POD PRITISKOM TOKOM VEKA UPOTREBE („SLUŽBENI GLASNIK RSˮ, BR. 87/11 I 75/13);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4. STAV 1. TAČKA 12), ČLANU 5. ST. 1, 3. I 4. U PRAVILNIKU O PUTNOM LISTU ZA DOMAĆI VANLINIJSKI PREVOZ PUTNIKA („SLUŽBENI GLASNIK RSˮ, BROJ 16/17);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4. STAV 1. TAČKA 12), ČLANU 5. STAV 4. U PRAVILNIKU O PUTNOM LISTU ZA MEĐUNARODNI VANLINIJSKI PREVOZ PUTNIKA („SLUŽBENI GLASNIK RSˮ, BROJ 19/17);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5. STAV 2. TAČKA 1), PODTAČKA (2), ČLANU 11. STAV 4. U PRAVILNIKU O REGISTRACIJI MOTORNIH I PRIKLJUČNIH VOZILA („SLUŽBENI GLASNIK RSˮ, BR. 69/10, 101/10, 53/11, 22/12, 121/12, 42/14, 108/14, 65/15, 95/15 I 71/17);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21. STAV 2. I PRILOZIMA U PRAVILNIKU O REGISTRU HEMIKALIJA („SLUŽBENI GLASNIK RSˮ, BR. 16/16, 6/17 I 117/17);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SAGLASNOSTI ZA SKLADIŠTENJE I SNABDEVANJE NAFTOM, DERIVATIMA NAFTE I BIOGORIVIMA ZA SOPSTVENE POTREBE („SLUŽBENI GLASNIK RSˮ, BROJ 12/16);</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2. TAČKA 20) U PRAVILNIKU O SADRŽAJU ZAHTEVA ZA DOBIJANJE DOZVOLE ZA PROIZVODNJU, ODNOSNO PROMET PREKURSORA PRVE, DRUGE ILI TREĆE KATEGORIJE („SLUŽBENI GLASNIK RSˮ, BROJ 21/17);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PRIJAVE U PRAVILNIKU O SADRŽAJU I NAČINU VOĐENJA EVIDENCIJE ORGANIZACIJA U DIJASPORI I EVIDENCIJE ORGANIZACIJA SRBA U REGIONU („SLUŽBENI GLASNIK RSˮ, BROJ 6/10);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SADRŽAJU I NAČINU OBELEŽAVANJA SPOLJNJEG I UNUTRAŠNJEG PAKOVANJA LEKA, DODATNOM OBELEŽAVANJU, KAO I SADRŽAJA UPUTSTVA ZA LEK („SLUŽBENI GLASNIK RSˮ, BROJ 41/11);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4. U PRAVILNIKU O SADRŽAJU OBRAČUNA ZARADE, ODNOSNO NAKNADE ZARADE („SLUŽBENI GLASNIK RSˮ, BROJ 90/14);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SADRŽAJU PORESKE PRIJAVE ZA OBRAČUN POREZA NA DOBIT PRAVNIH LICA („SLUŽBENI GLASNIK RSˮ, BR. 30/15 I 101/16);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4. STAV 2. I ČLANU 9. STAV 2. TAČ. 5) I 8) I STAV 6. TAČKA 3) I STAV 9. TAČ. 4) I 6) I U OBRASCIMA U PRAVILNIKU O SADRŽINI, NAČINU VOĐENJA I IZGLEDU REGISTRA ROBNIH ZAPISA ZA POLJOPRIVREDNE PROIZVODE, KAO I SADRŽINI I NAČINU IZDAVANJA ROBNOG ZAPISA, NAČINU VOĐENJA EVIDENCIJE O IZDATIM ROBNIM ZAPISIMA I OBRASCU ROBNOG ZAPISA („SLUŽBENI GLASNIK RSˮ, BR. 35/10 I 10/14);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SADRŽINI EVIDENCIJA O OSNOVICAMA ZA OBRAČUNAVANJE I PLAĆANJE NAKNADE ZA PRIREĐIVANJE POSEBNIH IGARA NA SREĆU U IGRAČNICAMA I NAPOJNICAMA I O SADRŽINI MESEČNOG OBRAČUNA NAKNADE ZA PRIREĐIVANJE TIH IGARA („SLUŽBENI GLASNIK RSˮ, BROJ 35/06);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2. TAČKA 7), ČLANU 5. TAČKA 8), ČLANU 7. TAČKA 10), ČLANU 18. TAČKA 13), ČLANU 20. STAV 2. TAČKA 4), ČLANU 22. TAČKA 8), ČLANU 23. TAČKA 8) I ČLANU 25. TAČKA 7) U PRAVILNIKU O SADRŽINI ZAHTEVA ZA REGISTROVANJE OZNAKA GEOGRAFSKOG POREKLA I SADRŽINI ZAHTEVA ZA PRIZNAVANJE STATUSA OVLAŠĆENOG KORISNIKA OZNAKE GEOGRAFSKOG POREKLA („SLUŽBENI GLASNIK RSˮ, BROJ 93/10);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2. STAV 1. TAČKA 9) U PRAVILNIKU O SADRŽINI I IZGLEDU POTVRDE O VOLONTIRANJU („SLUŽBENI GLASNIK RSˮ, BROJ 92/10);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SADRŽINI I NAČINU VOĐENJA EVIDENCIJA OD STRANE PROIZVOĐAČA DUVANSKIH PROIZVODA, TRGOVACA NA VELIKO I MALO DUVANSKIM PROIZVODIMA, UVOZNIKA I IZVOZNIKA DUVANA, OBRAĐENOG DUVANA, ODNOSNO DUVANSKIH PROIZVODA („SLUŽBENI GLASNIK RSˮ, BR. 114/05 I 118/07);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8. U PRAVILNIKU O SADRŽINI I NAČINU VOĐENJA PODRUMARSKE EVIDENCIJE („SLUŽBENI GLASNIK RSˮ, BROJ 102/16);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8. TAČKA 12) I ČLANU 9. TAČKA 16) U PRAVILNIKU O SADRŽINI I NAČINU VOĐENJA REGISTARA I EVIDENCIONIH LISTA O PROIZVODNJI, OBRADI I PROMETU DUVANA I DUVANSKIH PROIZVODA („SLUŽBENI GLASNIK RSˮ, BROJ 114/05); </w:t>
      </w:r>
    </w:p>
    <w:p>
      <w:pPr>
        <w:pStyle w:val="Normal"/>
        <w:numPr>
          <w:ilvl w:val="0"/>
          <w:numId w:val="5"/>
        </w:numPr>
        <w:tabs>
          <w:tab w:val="clear" w:pos="720"/>
          <w:tab w:val="left" w:pos="990" w:leader="none"/>
        </w:tabs>
        <w:spacing w:lineRule="auto" w:line="240" w:before="0" w:after="0"/>
        <w:ind w:left="0" w:firstLine="63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U 5. STAV 2. TAČKA 8) U PRAVILNIKU O SADRŽINI I NAČINU VOĐENJA REGISTRA PRAVNIH LICA ZA OBAVLJANJE VETERINARSKE DELATNOSTI I REGISTRA PREDUZETNIKA KOJI OBAVLJAJU POSLOVE VETERINARSKE DELATNOSTI („SLUŽBENI GLASNIK RSˮ, BROJ 11/08);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SADRŽINI I NAČINU VOĐENJA REGISTRA UDRUŽENJA, DRUŠTVA I SAVEZA U OBLASTI SPORTA („SLUŽBENI GLASNIK RSˮ, BROJ 32/16);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2. STAV 1. TAČKA 13) I OBRASCIMA U PRAVILNIKU O SADRŽINI I NAČINU EVIDENTIRANJA PROMETA IZDAVANJEM FISKALNOG RAČUNA, NAČINU OTKLANJANJA GREŠKE U EVIDENTIRANJU PROMETA PREKO FISKALNE KASE I O SADRŽINI I VOĐENJU KNJIGE DNEVNIH IZVEŠTAJA („SLUŽBENI GLASNIK RSˮ, BROJ 140/04);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14. STAV 2, ČLANU 32. STAV 2. I ČLANU 46. STAV 2. U PRAVILNIKU O SADRŽINI I NAČINU IZRADE PLANSKIH DOKUMENATA U LOVSTVU („SLUŽBENI GLASNIK RSˮ, BROJ 9/12);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3. TAČKA 3), ČLANU 7. TAČKA 3), ČLANU 11. TAČKA 3) I OBRASCIMA U PRAVILNIKU O SADRŽINI I OBRASCU ZAHTEVA ZA IZDAVANJE VODNIH AKATA, SADRŽINI MIŠLJENJA U POSTUPKU IZDAVANJA VODNIH USLOVA I SADRŽINI IZVEŠTAJA U POSTUPKU IZDAVANJA VODNE DOZVOLE („SLUŽBENI GLASNIK RSˮ, BROJ 72/17);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SADRŽINI I OBRASCU ZAHTEVA ZA PRIZNAVANJE SORTE POLJOPRIVREDNOG BILJA, KAO I DOKUMENTACIJI KOJA SE UZ TAJ ZAHTEV PRILAŽE („SLUŽBENI GLASNIK RSˮ, BROJ 53/10);</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SADRŽINI I OBRASCU ZAHTEVA ZA UPIS STRANE SORTE VOĆAKA I VINOVE LOZE U REGISTAR SORTI POLJOPRIVREDNOG BILJA („SLUŽBENI GLASNIK RSˮ, BROJ 72/10);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3. STAV 1. TAČKA 6) U PRAVILNIKU O SADRŽINI I OBRASCU PRIJAVE ZA UPOTREBU U ZATVORENIM SISTEMIMA GENETIČKI MODIFIKOVANIH ORGANIZAMA, NAČINU ZAŠTITE POVERLJIVIH PODATAKA IZ PRIJAVE, KAO I O SADRŽINI PRIJAVE ZA OBNAVLJANJE ODOBRENJA ZA UPOTREBU U ZATVORENIM SISTEMIMA („SLUŽBENI GLASNIK RSˮ, BROJ 69/12);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SADRŽINI PRIJAVE ZA UPIS U REGISTAR ISPLATILACA PRIHODA PO OSNOVU ESTRADNIH PROGRAMA ZABAVNE I NARODNE MUZIKE I DRUGIH ZABAVNIH PROGRAMA I SADRŽINI OBAVEŠTENJA O ZAKLJUČENIM UGOVORIMA O IZVOĐENJU TIH PROGRAMA („SLUŽBENI GLASNIK RSˮ, BROJ 139/04);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SADRŽINI PRIJAVE ZA UPIS U REGISTAR POSLODAVACA („SLUŽBENI GLASNIK RSˮ, BROJ 102/06);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5. STAV 1. TAČKA 10) U PRAVILNIKU O SADRŽINI REGISTARA, PRIJAVA I ZAHTEVA U POSTUPKU ZAŠTITE TOPOGRAFIJA POLUPROVODNIČKIH PROIZVODA, KAO I O VRSTAMA PODATAKA, NAČINU PODNOŠENJA PRIJAVE I OBJAVLJIVANJA TOPOGRAFIJA („SLUŽBENI GLASNIK RSˮ, BROJ 8/14);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ZAHTEVA U PRAVILNIKU O SADRŽINI, IZGLEDU I NAČINU POPUNJAVANJA ZAHTEVA ZA IZDAVANJE INTEGRISANE DOZVOLE („SLUŽBENI GLASNIK RSˮ, BR. 30/06 I 32/16);</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6. STAV 5. I OBRASCIMA U PRAVILNIKU O TEHNIČKIM I FUNKCIONALNIM KARAKTERISTIKAMA I TEHNIČKOJ ISPRAVNOSTI AUTOMATA I STOLOVA ZA IGRE NA SREĆU („SLUŽBENI GLASNIK RSˮ, BROJ 12/10);</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UPISU U REGISTAR POLJOPRIVREDNIH GAZDINSTAVA I OBNOVI REGISTRACIJE, KAO I O USLOVIMA ZA PASIVAN STATUS POLJOPRIVREDNOG GAZDINSTVA („SLUŽBENI GLASNIK RSˮ, BR. 17/13, 102/15, 6/16 I 46/17);</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38. STAV 2. U PRAVILNIKU O USLOVIMA ZA DOBIJANJE LICENCE ZA OBAVLJANJE RADIJACIONE DELATNOSTI, („SLUŽBENI GLASNIK RSˮ, BR. 61/11 I 101/16);</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3. STAV 1. TAČKA 3) I ČLAN 15. STAV 1. TAČKA 3) I OBRASCIMA U PRAVILNIKU O USLOVIMA ZA RASPODELU I KORIŠĆENJE SREDSTAVA BUDŽETSKOG FONDA ZA VODE REPUBLIKE SRBIJE I O NAČINU RASPODELE TIH SREDSTAVA („SLUŽBENI GLASNIK RSˮ, BR. 13/17 I 79/17);</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6. STAV 1. U PRAVILNIKU O USLOVIMA I NAČINU VOĐENJA RAČUNA ZA UPLATU JAVNIH PRIHODA I RASPORED SREDSTAVA SA TIH RAČUNA („SLUŽBENI GLASNIK RSˮ, BR. 16/16, 49/16, 107/16, 46/17,  114/17 I 36/18);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ZAHTEVA U PRAVILNIKU O USLOVIMA I NAČINU OSTVARIVANJA PRAVA NA PODSTICAJE U STOČARSTVU ZA KVALITETNA PRIPLODNA GRLA („SLUŽBENI GLASNIK RSˮ, BR. 26/17, 20/18 I 34/18);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USLOVIMA I NAČINU OSTVARIVANJA PRAVA NA PODSTICAJE U STOČARSTVU ZA KRAVE DOJILJE („SLUŽBENI GLASNIK RSˮ, BR. 46/15 I 26/18);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ZAHTEVA U PRAVILNIKU O USLOVIMA I NAČINU OSTVARIVANJA PRAVA NA PODSTICAJE U STOČARSTVU ZA KRAVE ZA UZGOJ TELADI ZA TOV („SLUŽBENI GLASNIK RSˮ, BR. 36/17 I 25/18);</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USLOVIMA I NAČINU OSTVARIVANJA PRAVA NA PODSTICAJE U STOČARSTVU ZA TOV JUNADI, TOV SVINJA, TOV JAGNJADI I TOV JARADI („SLUŽBENI GLASNIK RSˮ, BR. 111/15, 9/16 I 110/16);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USLOVIMA I NAČINU OSTVARIVANJA PRAVA NA PODSTICAJE U STOČARSTVU PO KOŠNICI PČELA („SLUŽBENI GLASNIK RSˮ, BR. 33/15, 14/16 I 20/18);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4. STAV 3. U PRAVILNIKU O USLOVIMA I POSTUPKU ZA DOBIJANJE, OBNAVLJANJE I ODUZIMANJE AKCIZNE DOZVOLE, NAČINU I KONTROLI OTPREMANJA I DOPREMANJA PROIZVODA U AKCIZNO SKLADIŠTE I O VOĐENJU EVIDENCIJE U AKCIZNOM SKLADIŠTU („SLUŽBENI GLASNIK RSˮ, BR. 41/09, 99/12, 64/13 I 67/15);</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USLOVIMA, NAČINU I OBRASCU ZAHTEVA ZA OSTVARIVANJE PRAVA NA PODSTICAJE ZA PREMIJU OSIGURANJA USEVA, PLODOVA, VIŠEGODIŠNJIH ZASADA, RASADNIKA I ŽIVOTINJA („SLUŽBENI GLASNIK RS”, BROJ 61/17);</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PRAVILNIKU O USLOVIMA, NAČINU I OBRASCU ZAHTEVA ZA OSTVARIVANJE PRAVA NA PREMIJU ZA MLEKO („SLUŽBENI GLASNIK RSˮ, BR. 28/13 I 36/14);</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USLOVIMA, NAČINU I OBRASCU ZAHTEVA ZA OSTVARIVANJE PRAVA NA REGRES ZA ĐUBRIVO („SLUŽBENI GLASNIK RSˮ, BROJ 30/18);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15. STAV 1. TAČKA 7) U PRAVILNIKU O USLOVIMA, SADRŽINI I NAČINU IZDAVANJA SERTIFIKATA O ENERGETSKIM SVOJSTVIMA ZGRADA („SLUŽBENI GLASNIK RSˮ, BROJ 69/12);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ODLUCI O BLIŽIM USLOVIMA ZA PLAĆANJE, ODNOSNO NAPLATU U ROBI, ODNOSNO USLUGAMA („SLUŽBENI GLASNIK RSˮ, BROJ 109/05);</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bCs/>
          <w:sz w:val="24"/>
          <w:szCs w:val="24"/>
          <w:lang w:val="sr-Latn-CS" w:eastAsia="en-US"/>
        </w:rPr>
        <w:t>OBRASCIMA</w:t>
      </w:r>
      <w:r>
        <w:rPr>
          <w:rFonts w:cs="Times New Roman" w:ascii="Times New Roman" w:hAnsi="Times New Roman"/>
          <w:sz w:val="24"/>
          <w:szCs w:val="24"/>
          <w:lang w:val="sr-Latn-CS" w:eastAsia="en-US"/>
        </w:rPr>
        <w:t xml:space="preserve"> U ODLUCI O OBRASCIMA PRIJAVA PODATAKA ZA MATIČNU EVIDENCIJU O OSIGURANICIMA I KORISNICIMA PRAVA IZ PENZIJSKOG I INVALIDSKOG OSIGURANJA („SLUŽBENI GLASNIK RSˮ, BR. 118/03, 11/06, 54/10 - DR. PROPIS);</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PRILOGU U ODLUCI O USLOVIMA POD KOJIMA SE MOGU REPRODUKOVATI NOVČANICE I KOVANI NOVAC („SLUŽBENI GLASNIK RSˮ, BROJ 18/11).</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jc w:val="center"/>
        <w:rPr/>
      </w:pPr>
      <w:r>
        <w:rPr>
          <w:rFonts w:eastAsia="Times New Roman" w:cs="Times New Roman" w:ascii="Times New Roman" w:hAnsi="Times New Roman"/>
          <w:bCs/>
          <w:iCs/>
          <w:sz w:val="24"/>
          <w:szCs w:val="24"/>
          <w:lang w:val="sr-Latn-CS" w:eastAsia="en-US"/>
        </w:rPr>
        <w:t>ČLAN 161.</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OVAJ ZAKON STUPA NA SNAGU NAREDNOG DANA OD DANA OBJAVLJIVANJA U „SLUŽBENOM GLASNIKU REPUBLIKE SRBIJE”, OSIM:</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1) ODREDBE ČL. 1. DO 26, ČL. 28. DO 78, ČL. 81. DO 118, ČL. 121. DO 128, ČL. 130. DO 149, ČL. 152. DO 158. I ČLANA 160. OVOG ZAKONA, KOJE SE PRIMENJUJU OD 1. OKTOBRA 2018. GODINE;</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2) ODREDBE ČL. 129, 150. I 151. OVOG ZAKONA, KOJE SE PRIMENJUJU OD 1. JANUARA 2022. GODINE.</w:t>
      </w:r>
    </w:p>
    <w:p>
      <w:pPr>
        <w:pStyle w:val="Normal"/>
        <w:spacing w:lineRule="auto" w:line="240" w:before="120" w:after="1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120" w:after="1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before="0" w:after="16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5</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RS" w:eastAsia="en-US" w:bidi="ar-SA"/>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style>
  <w:style w:type="character" w:styleId="WW8Num2z0">
    <w:name w:val="WW8Num2z0"/>
    <w:qFormat/>
    <w:rPr>
      <w:rFonts w:ascii="Calibri" w:hAnsi="Calibri" w:eastAsia="Calibri"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CommentTextChar">
    <w:name w:val="Comment Text Char"/>
    <w:qFormat/>
    <w:rPr>
      <w:rFonts w:ascii="Calibri" w:hAnsi="Calibri" w:eastAsia="Calibri" w:cs="Times New Roman"/>
      <w:sz w:val="20"/>
      <w:szCs w:val="20"/>
    </w:rPr>
  </w:style>
  <w:style w:type="character" w:styleId="Emphasis">
    <w:name w:val="Emphasis"/>
    <w:qFormat/>
    <w:rPr>
      <w:i/>
      <w:iCs/>
    </w:rPr>
  </w:style>
  <w:style w:type="character" w:styleId="CommentReference">
    <w:name w:val="Comment Reference"/>
    <w:qFormat/>
    <w:rPr>
      <w:sz w:val="16"/>
      <w:szCs w:val="16"/>
    </w:rPr>
  </w:style>
  <w:style w:type="character" w:styleId="BalloonTextChar">
    <w:name w:val="Balloon Text Char"/>
    <w:qFormat/>
    <w:rPr>
      <w:rFonts w:ascii="Segoe UI" w:hAnsi="Segoe UI" w:eastAsia="Calibri" w:cs="Segoe UI"/>
      <w:sz w:val="18"/>
      <w:szCs w:val="18"/>
      <w:lang w:val="sr-RS" w:eastAsia="en-US"/>
    </w:rPr>
  </w:style>
  <w:style w:type="character" w:styleId="FooterChar">
    <w:name w:val="Footer Char"/>
    <w:qFormat/>
    <w:rPr>
      <w:rFonts w:ascii="Calibri" w:hAnsi="Calibri" w:eastAsia="Calibri" w:cs="Times New Roman"/>
      <w:sz w:val="20"/>
      <w:szCs w:val="20"/>
    </w:rPr>
  </w:style>
  <w:style w:type="character" w:styleId="HeaderChar">
    <w:name w:val="Header Char"/>
    <w:qFormat/>
    <w:rPr>
      <w:rFonts w:ascii="Calibri" w:hAnsi="Calibri" w:eastAsia="Calibri" w:cs="Times New Roman"/>
      <w:sz w:val="20"/>
      <w:szCs w:val="20"/>
    </w:rPr>
  </w:style>
  <w:style w:type="character" w:styleId="CommentSubjectChar">
    <w:name w:val="Comment Subject Char"/>
    <w:qFormat/>
    <w:rPr>
      <w:b/>
      <w:bCs/>
    </w:rPr>
  </w:style>
  <w:style w:type="character" w:styleId="CommentSubjectChar1">
    <w:name w:val="Comment Subject Char1"/>
    <w:qFormat/>
    <w:rPr>
      <w:rFonts w:ascii="Calibri" w:hAnsi="Calibri" w:eastAsia="Calibri" w:cs="Times New Roman"/>
      <w:b/>
      <w:bCs/>
      <w:sz w:val="20"/>
      <w:szCs w:val="20"/>
    </w:rPr>
  </w:style>
  <w:style w:type="character" w:styleId="PlainTextChar">
    <w:name w:val="Plain Text Char"/>
    <w:qFormat/>
    <w:rPr>
      <w:rFonts w:ascii="Consolas" w:hAnsi="Consolas" w:eastAsia="Calibri" w:cs="Times New Roman"/>
      <w:sz w:val="21"/>
      <w:szCs w:val="21"/>
    </w:rPr>
  </w:style>
  <w:style w:type="character" w:styleId="FirstLineChar">
    <w:name w:val="First Line Char"/>
    <w:qFormat/>
    <w:rPr>
      <w:rFonts w:ascii="Times New Roman" w:hAnsi="Times New Roman" w:eastAsia="Times New Roman" w:cs="Times New Roman"/>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CommentText">
    <w:name w:val="Comment Text"/>
    <w:basedOn w:val="Normal"/>
    <w:qFormat/>
    <w:pPr>
      <w:spacing w:lineRule="auto" w:line="240"/>
    </w:pPr>
    <w:rPr>
      <w:sz w:val="20"/>
      <w:szCs w:val="20"/>
      <w:lang w:val="en-US"/>
    </w:rPr>
  </w:style>
  <w:style w:type="paragraph" w:styleId="ListParagraph">
    <w:name w:val="List Paragraph"/>
    <w:basedOn w:val="Normal"/>
    <w:qFormat/>
    <w:pPr>
      <w:spacing w:lineRule="auto" w:line="240" w:before="0" w:after="0"/>
      <w:ind w:left="720" w:hanging="0"/>
    </w:pPr>
    <w:rPr>
      <w:rFonts w:cs="Calibri"/>
      <w:color w:val="000000"/>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HR"/>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sz w:val="20"/>
      <w:szCs w:val="20"/>
      <w:lang w:val="en-US"/>
    </w:rPr>
  </w:style>
  <w:style w:type="paragraph" w:styleId="CommentSubject">
    <w:name w:val="Comment Subject"/>
    <w:basedOn w:val="CommentText"/>
    <w:next w:val="CommentText"/>
    <w:qFormat/>
    <w:pPr/>
    <w:rPr>
      <w:rFonts w:ascii="Calibri" w:hAnsi="Calibri" w:eastAsia="Calibri" w:cs="Times New Roman"/>
      <w:b/>
      <w:bCs/>
      <w:sz w:val="22"/>
      <w:szCs w:val="22"/>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Normal3">
    <w:name w:val="Normal3"/>
    <w:basedOn w:val="Normal"/>
    <w:qFormat/>
    <w:pPr>
      <w:spacing w:lineRule="auto" w:line="240" w:before="280" w:after="280"/>
    </w:pPr>
    <w:rPr>
      <w:rFonts w:ascii="Times New Roman" w:hAnsi="Times New Roman" w:eastAsia="Times New Roman" w:cs="Times New Roman"/>
      <w:sz w:val="24"/>
      <w:szCs w:val="24"/>
      <w:lang w:val="en-US"/>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1">
    <w:name w:val="Text body"/>
    <w:basedOn w:val="Normal"/>
    <w:qFormat/>
    <w:pPr>
      <w:suppressAutoHyphens w:val="true"/>
      <w:spacing w:lineRule="auto" w:line="276" w:before="0" w:after="120"/>
      <w:textAlignment w:val="baseline"/>
    </w:pPr>
    <w:rPr>
      <w:rFonts w:ascii="Arial" w:hAnsi="Arial" w:cs="Arial"/>
      <w:kern w:val="2"/>
      <w:szCs w:val="20"/>
      <w:lang w:val="en-US"/>
    </w:rPr>
  </w:style>
  <w:style w:type="paragraph" w:styleId="Tiart">
    <w:name w:val="ti-art"/>
    <w:basedOn w:val="Normal"/>
    <w:qFormat/>
    <w:pPr>
      <w:spacing w:lineRule="auto" w:line="240" w:before="280" w:after="280"/>
    </w:pPr>
    <w:rPr>
      <w:rFonts w:ascii="Times New Roman" w:hAnsi="Times New Roman" w:eastAsia="Times New Roman" w:cs="Times New Roman"/>
      <w:sz w:val="24"/>
      <w:szCs w:val="24"/>
      <w:lang w:val="sr-Latn-RS"/>
    </w:rPr>
  </w:style>
  <w:style w:type="paragraph" w:styleId="Normal4">
    <w:name w:val="Normal4"/>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5">
    <w:name w:val="Normal5"/>
    <w:basedOn w:val="Normal"/>
    <w:qFormat/>
    <w:pPr>
      <w:spacing w:lineRule="auto" w:line="240" w:before="280" w:after="280"/>
    </w:pPr>
    <w:rPr>
      <w:rFonts w:ascii="Times New Roman" w:hAnsi="Times New Roman" w:eastAsia="Times New Roman" w:cs="Times New Roman"/>
      <w:sz w:val="24"/>
      <w:szCs w:val="24"/>
      <w:lang w:val="en-US"/>
    </w:rPr>
  </w:style>
  <w:style w:type="paragraph" w:styleId="WWNormal5">
    <w:name w:val="WW-Normal5"/>
    <w:basedOn w:val="Normal"/>
    <w:qFormat/>
    <w:pPr>
      <w:spacing w:lineRule="auto" w:line="240" w:before="280" w:after="280"/>
    </w:pPr>
    <w:rPr>
      <w:rFonts w:ascii="Times New Roman" w:hAnsi="Times New Roman" w:eastAsia="Times New Roman" w:cs="Times New Roman"/>
      <w:sz w:val="24"/>
      <w:szCs w:val="24"/>
      <w:lang w:val="en-US"/>
    </w:rPr>
  </w:style>
  <w:style w:type="paragraph" w:styleId="Wyq100naslovgrupeclanovakurziv">
    <w:name w:val="wyq100---naslov-grupe-clanova-kurziv"/>
    <w:basedOn w:val="Normal"/>
    <w:qFormat/>
    <w:pPr>
      <w:spacing w:lineRule="auto" w:line="240" w:before="280" w:after="280"/>
    </w:pPr>
    <w:rPr>
      <w:rFonts w:ascii="Times New Roman" w:hAnsi="Times New Roman" w:eastAsia="Times New Roman" w:cs="Times New Roman"/>
      <w:sz w:val="24"/>
      <w:szCs w:val="24"/>
      <w:lang w:val="en-US"/>
    </w:rPr>
  </w:style>
  <w:style w:type="paragraph" w:styleId="Wyq120podnaslovclana">
    <w:name w:val="wyq120---podnaslov-clana"/>
    <w:basedOn w:val="Normal"/>
    <w:qFormat/>
    <w:pPr>
      <w:spacing w:lineRule="auto" w:line="240" w:before="280" w:after="280"/>
    </w:pPr>
    <w:rPr>
      <w:rFonts w:ascii="Times New Roman" w:hAnsi="Times New Roman" w:eastAsia="Times New Roman" w:cs="Times New Roman"/>
      <w:sz w:val="24"/>
      <w:szCs w:val="24"/>
      <w:lang w:val="en-US"/>
    </w:rPr>
  </w:style>
  <w:style w:type="paragraph" w:styleId="Wyq090pododsek">
    <w:name w:val="wyq090---pododsek"/>
    <w:basedOn w:val="Normal"/>
    <w:qFormat/>
    <w:pPr>
      <w:spacing w:lineRule="auto" w:line="240" w:before="280" w:after="280"/>
    </w:pPr>
    <w:rPr>
      <w:rFonts w:ascii="Times New Roman" w:hAnsi="Times New Roman" w:eastAsia="Times New Roman" w:cs="Times New Roman"/>
      <w:sz w:val="24"/>
      <w:szCs w:val="24"/>
      <w:lang w:val="en-US"/>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prored">
    <w:name w:val="normalprored"/>
    <w:basedOn w:val="Normal"/>
    <w:qFormat/>
    <w:pPr>
      <w:spacing w:lineRule="auto" w:line="240" w:before="280" w:after="280"/>
    </w:pPr>
    <w:rPr>
      <w:rFonts w:ascii="Times New Roman" w:hAnsi="Times New Roman" w:eastAsia="Times New Roman" w:cs="Times New Roman"/>
      <w:sz w:val="24"/>
      <w:szCs w:val="24"/>
      <w:lang w:val="en-US"/>
    </w:rPr>
  </w:style>
  <w:style w:type="paragraph" w:styleId="FirstLine">
    <w:name w:val="First Line"/>
    <w:basedOn w:val="Normal"/>
    <w:qFormat/>
    <w:pPr>
      <w:spacing w:lineRule="auto" w:line="276" w:before="240" w:after="0"/>
      <w:ind w:firstLine="425"/>
      <w:jc w:val="both"/>
    </w:pPr>
    <w:rPr>
      <w:rFonts w:ascii="Times New Roman" w:hAnsi="Times New Roman" w:eastAsia="Times New Roman" w:cs="Times New Roman"/>
      <w:sz w:val="24"/>
      <w:szCs w:val="24"/>
    </w:rPr>
  </w:style>
  <w:style w:type="paragraph" w:styleId="Normal6">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centar">
    <w:name w:val="normalcentar"/>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uvuceni3">
    <w:name w:val="normal_uvuceni3"/>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1:48:00Z</dcterms:created>
  <dc:creator>Jelica Trninic Sisovic</dc:creator>
  <dc:description/>
  <cp:keywords/>
  <dc:language>en-US</dc:language>
  <cp:lastModifiedBy>Nenad Zdraljevic</cp:lastModifiedBy>
  <cp:lastPrinted>2018-05-28T16:27:00Z</cp:lastPrinted>
  <dcterms:modified xsi:type="dcterms:W3CDTF">2018-05-29T11:59:00Z</dcterms:modified>
  <cp:revision>30</cp:revision>
  <dc:subject/>
  <dc:title/>
</cp:coreProperties>
</file>