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18"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1418"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 IZMENAMA I DOPUNAMA ZAKONA O PRIVREDNIM DRUŠTVIM</w:t>
      </w:r>
      <w:bookmarkStart w:id="0" w:name="str_1"/>
      <w:bookmarkEnd w:id="0"/>
      <w:r>
        <w:rPr>
          <w:rFonts w:eastAsia="Times New Roman" w:cs="Times New Roman" w:ascii="Times New Roman" w:hAnsi="Times New Roman"/>
          <w:sz w:val="24"/>
          <w:szCs w:val="24"/>
          <w:lang w:val="sr-Latn-CS" w:eastAsia="en-US"/>
        </w:rPr>
        <w:t>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1" w:name="clan_1"/>
      <w:bookmarkEnd w:id="1"/>
      <w:r>
        <w:rPr>
          <w:rFonts w:eastAsia="Times New Roman" w:cs="Times New Roman" w:ascii="Times New Roman" w:hAnsi="Times New Roman"/>
          <w:bCs/>
          <w:sz w:val="24"/>
          <w:szCs w:val="24"/>
          <w:lang w:val="sr-Latn-CS" w:eastAsia="en-US"/>
        </w:rPr>
        <w:t>Član 1.</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Zakonu o privrednim društvima („Službeni glasnik RS”, br. 36/11, 99/11, 83/14 - dr. zakon i 5/15), u članu 1. stav 1. posle reči: „društava” dodaju se reči: „i drugih oblika organizovanja u skladu sa ovim zakonom”.</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2.</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članu 3. posle reči: „registracijom” dodaju se reči: „u Registar privrednih subjekata”, a reči: „privrednih subjekata” brišu se.</w:t>
      </w:r>
      <w:bookmarkStart w:id="2" w:name="clan_3"/>
      <w:bookmarkStart w:id="3" w:name="str_5"/>
      <w:bookmarkStart w:id="4" w:name="str_3"/>
      <w:bookmarkEnd w:id="2"/>
      <w:bookmarkEnd w:id="3"/>
      <w:bookmarkEnd w:id="4"/>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3.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4. posle stava 2. dodaje se stav 3, koji gla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dluku o promeni pretežne delatnosti donosi skupština društva, ortaci, odnosno komplementari.”</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4.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9. stav 4. posle reči: „zakonom o registraciji” dodaje se zapeta i reči: „a akcionari u skladu sa zakonom kojim se uređuje tržište kapital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5. </w:t>
      </w:r>
    </w:p>
    <w:p>
      <w:pPr>
        <w:pStyle w:val="Normal"/>
        <w:spacing w:lineRule="auto" w:line="240" w:before="0" w:after="0"/>
        <w:ind w:firstLine="720"/>
        <w:rPr/>
      </w:pPr>
      <w:r>
        <w:rPr>
          <w:rFonts w:cs="Times New Roman" w:ascii="Times New Roman" w:hAnsi="Times New Roman"/>
          <w:sz w:val="24"/>
          <w:szCs w:val="24"/>
          <w:lang w:val="sr-Latn-CS" w:eastAsia="en-US"/>
        </w:rPr>
        <w:t>Posle člana 9. dodaje se naziv člana i član 9a, koji glase:</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Podaci o licima koja se registruju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9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daci o licima za koje po ovom zakonu postoji obaveza registracije, a koji se registruju u skladu sa zakonom o registraciji s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za domaće fizičko lice - lično ime i jedinstveni matični broj građ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za stranca - lično ime, broj pasoša i država izdavanja, odnosno lični broj za stranca, odnosno broj lične karte stranca i zemlja izdavanj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za domaće pravno lice - poslovno ime, adresa sedišta i matični broj;</w:t>
      </w:r>
    </w:p>
    <w:p>
      <w:pPr>
        <w:pStyle w:val="Normal"/>
        <w:tabs>
          <w:tab w:val="clear" w:pos="720"/>
          <w:tab w:val="left" w:pos="993" w:leader="none"/>
        </w:tabs>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za strano pravno lice - poslovno ime, adresa sedišta, broj pod kojim se to pravno lice vodi u matičnom registru i država u kojoj je to lice registrovano.</w:t>
      </w:r>
      <w:r>
        <w:rPr>
          <w:rFonts w:cs="Times New Roman" w:ascii="Times New Roman" w:hAnsi="Times New Roman"/>
          <w:sz w:val="24"/>
          <w:szCs w:val="24"/>
          <w:lang w:val="sr-Latn-CS" w:eastAsia="en-US"/>
        </w:rPr>
        <w:t>”</w:t>
      </w:r>
    </w:p>
    <w:p>
      <w:pPr>
        <w:pStyle w:val="Normal"/>
        <w:tabs>
          <w:tab w:val="clear" w:pos="720"/>
          <w:tab w:val="left" w:pos="993" w:leader="none"/>
        </w:tabs>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5" w:name="str_7"/>
      <w:bookmarkEnd w:id="5"/>
      <w:r>
        <w:rPr>
          <w:rFonts w:eastAsia="Times New Roman" w:cs="Times New Roman" w:ascii="Times New Roman" w:hAnsi="Times New Roman"/>
          <w:bCs/>
          <w:sz w:val="24"/>
          <w:szCs w:val="24"/>
          <w:lang w:val="sr-Latn-CS" w:eastAsia="en-US"/>
        </w:rPr>
        <w:t xml:space="preserve">Član 6.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U članu 10. stav 3. tačka 2) reči:</w:t>
      </w:r>
      <w:r>
        <w:rPr>
          <w:rFonts w:eastAsia="Times New Roman" w:cs="Times New Roman" w:ascii="Times New Roman" w:hAnsi="Times New Roman"/>
          <w:sz w:val="24"/>
          <w:szCs w:val="24"/>
          <w:lang w:val="sr-Latn-CS" w:eastAsia="en-US"/>
        </w:rPr>
        <w:t xml:space="preserve"> „i akcionarskog društva” brišu se, a tačka na kraju zamenjuje se tačkom zapet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tačke 2) dodaje se tačka 3), koja gla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3)</w:t>
      </w:r>
      <w:r>
        <w:rPr>
          <w:rFonts w:cs="Times New Roman" w:ascii="Times New Roman" w:hAnsi="Times New Roman"/>
          <w:sz w:val="24"/>
          <w:szCs w:val="24"/>
          <w:lang w:val="sr-Latn-CS" w:eastAsia="en-US"/>
        </w:rPr>
        <w:t xml:space="preserve"> u slučaju akcionarskog društva o tome odluku donosi skupština tročetvrtinskom većinom glasova prisutnih akcionara i ta odluka bude u istom roku registrovana u skladu sa zakonom o registraciji.</w:t>
      </w: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 xml:space="preserve">Član 7. </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 xml:space="preserve">U članu 11. stav 2. posle reči: „potpisaˮ dodaje se zapeta i reči: </w:t>
      </w:r>
      <w:r>
        <w:rPr>
          <w:rFonts w:eastAsia="Times New Roman" w:cs="Times New Roman" w:ascii="Times New Roman" w:hAnsi="Times New Roman"/>
          <w:sz w:val="24"/>
          <w:szCs w:val="24"/>
          <w:lang w:val="sr-Latn-CS" w:eastAsia="en-US"/>
        </w:rPr>
        <w:t>„s tim da overu potpisa, ako je reč o elektronskom dokumentu, zamenjuje kvalifikovani elektronski potpis članova društva, osim ako to nije u suprotnosti sa propisima kojima se uređuje promet nepokretnos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stava 2. dodaju se st. 3. i 4. koji glas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veru potpisa na osnivačkom aktu, ako je reč o digitalizovanom dokumentu, može da zameni kvalifikovni elektronski potpis, odnosno kvalifikovani elektronski pečat lica koje je ovlašćeno za overu potpisa, rukopisa i prepisa u skladu sa zakonom kojim se uređuje overa potpisa, rukopisa i prepis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Lice iz stava 3. ovog člana utvrđuje identitet potpisnika dokumenta koji se digitalizuje, u skladu sa u skladu sa zakonom kojim se uređuje overa potpisa, rukopisa i prepis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osadašnji st. 3, 4. i 5. postaju st. 5, 6. i 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dosadašnjeg stava 6, koji postaje stav 8. dodaje se stav 9, koji gla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Ako su osnivački akt i statut sačinjeni kao elektronski, odnosno digitalizovani dokument registruju se u elektronskom obliku, u skladu sa zakonom o registracij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8.</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2. stav 2. reči: „zakonom kojim se uređuje overa potpisaˮ, zamenjuju se rečima: „sa članom 11. st. 2. i 3. ovog zakon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stavu 4. reči: „odnosno drugog organa određenog ovim zakonomˮ i zapeta,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9.</w:t>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U članu 14. stav 3. posle reči: „radiˮ dodaju se reči: „registracije iˮ.</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0.</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15. menja se i glasi:</w:t>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1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Član društva može zaključiti ugovor u pisanoj formi sa jednim ili više članova istog društva, kojim se regulišu pitanja od značaja za njihove međusobne odnose u vezi sa društvo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govor iz stava 1. ovog člana proizvodi dejstvo isključivo između članova društva koji su ga zaključil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govor iz stava 1. ovog člana u slučaju ortačkog društva naziva se ugovor ortaka, u slučaju komanditnog društva i društva s ograničenom odgovornošću ugovor članova, a u slučaju akcionarskog društva ugovor akcionara.</w:t>
      </w:r>
      <w:r>
        <w:rPr>
          <w:rFonts w:eastAsia="Times New Roman" w:cs="Times New Roman" w:ascii="Times New Roman" w:hAnsi="Times New Roman"/>
          <w:bCs/>
          <w:iCs/>
          <w:sz w:val="24"/>
          <w:szCs w:val="24"/>
          <w:lang w:val="sr-Latn-CS" w:eastAsia="en-US"/>
        </w:rPr>
        <w:t>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6. st. 1. i 2. posle reči: „osnivačkim aktomˮ dodaju se reči: „ili statutom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2.</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9. stav 1. posle reči: „osnivačkim aktomˮ dodaje se zapeta i reč: „statutomˮ, a posle reči: „skupštineˮ dodaju se zapeta i reči: „odnosno odlukom ortaka ili komplementaraˮ.</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3.</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0. stav 2.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 xml:space="preserve">Društvo može da ima posebnu adresu za prijem </w:t>
      </w:r>
      <w:r>
        <w:rPr>
          <w:rFonts w:eastAsia="Times New Roman" w:cs="Times New Roman" w:ascii="Times New Roman" w:hAnsi="Times New Roman"/>
          <w:sz w:val="24"/>
          <w:szCs w:val="24"/>
          <w:lang w:val="sr-Latn-CS" w:eastAsia="en-US"/>
        </w:rPr>
        <w:t>poštanskih pošiljki</w:t>
      </w:r>
      <w:r>
        <w:rPr>
          <w:rFonts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na teritoriji Republike Srbije, koja se registruje u skladu sa zakonom o registraciji.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stava 2. dodaje se novi stav 3,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Ako društvo ima posebnu adresu za prijem poštanskih pošiljki, dostavljanje se vrši na tu adresu, umesto na adresu sedišta društva.</w:t>
      </w:r>
      <w:r>
        <w:rPr>
          <w:rFonts w:eastAsia="Times New Roman" w:cs="Times New Roman" w:ascii="Times New Roman" w:hAnsi="Times New Roman"/>
          <w:bCs/>
          <w:iCs/>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 3. i 4. postaju st. 4. i 5.</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21. menja se i glasi:</w:t>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2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Društvo je dužno da ima adresu za prijem elektronske pošte, koja se registruje u skladu sa zakonom o registraciji.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rednost dostavljanja elektronskog dokumenta društvu određuje se u skladu sa zakonom koji uređuje elektronski dokument.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2. posle stava 5. dodaje se novi stav 6, koj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Uz poslovno ime privrednog društva u postupku prinudne likvidacije dodaje se oznaka „u prinudnoj likvidaciji</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av 6. postaje stav 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Posle dosadašnjeg stava 7, koji postaje stav 8. dodaje se stav 9, koji glasi: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Odluku o poslovnom imenu donosi skupština, ortaci, odnosno komplementari.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6.</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3. posle stava 2. dodaje se stav 3,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Ako se naziv, odnosno opis predmeta poslovanja iz člana 22. stav 7. ovog zakona, sastoji iz više reči,</w:t>
      </w:r>
      <w:r>
        <w:rPr>
          <w:rFonts w:eastAsia="Times New Roman" w:cs="Times New Roman" w:ascii="Times New Roman" w:hAnsi="Times New Roman"/>
          <w:bCs/>
          <w:iCs/>
          <w:sz w:val="24"/>
          <w:szCs w:val="24"/>
          <w:lang w:val="sr-Latn-CS" w:eastAsia="en-US"/>
        </w:rPr>
        <w:t xml:space="preserve"> skraćeno poslovno ime može da sadrži akronime reči iz naziva i opisa predmeta poslovanja tako da ti akronimi ne smeju biti istovetni nazivu drugog društva niti izazivati zabludu o identitetu sa drugim društvom.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5. stav 3.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Posebnim propisom ne može se društvu uvesti obaveza upotrebe pečata u poslovnim pismima i drugim dokumentima društva.</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8.</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28. stav 2. reči: „pravnog licaˮ zamenjuju se rečju: „društvaˮ.</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9.</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U članu 29. stav 1. menja se i glasi: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Poslovno ime društva može da sadrži reč „Srbijaˮ, reč koja predstavlja naziv teritorijalne jedinice ili autonomne pokrajine Republike Srbije, izvedenice ovih reči, uključujući i sve oblike koji asociraju na te reči, kao i međunarodno priznatu troslovnu oznaku Republike Srbije „SRBˮ, uz prethodnu saglasnost nadležnog organa, u skladu sa zakonom.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0.</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33. stav 3. posle reči: „u viduˮ dodaju se reči: „zajedničkog zastupanja, odnosnoˮ.</w:t>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36. stav 1.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Prokura se izdaje odlukom svih ortaka, odnosno komplementara, direktora, odbora direktora ili izvršnog odbora, ako osnivačkim aktom, odnosno statutom nije drugačije određeno.</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2.</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38. stav 3. reči:</w:t>
      </w:r>
      <w:r>
        <w:rPr>
          <w:rFonts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ili drugog prokuriste (zajednička prokura)ˮ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3.</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46. menja se i glasi:</w:t>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4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Lica koja su osnivačkim aktom ili na drugi način preuzela obavezu da uplate odnosno unesu u društvo određeni ulog odgovaraju društvu za izvršenje te obaveze i u obavezi su da naknade štetu koja je društvu prouzrokovana propuštanjem ili kašnjenjem izvršenja te obavez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Novčani i nenovčani ulog prilikom osnivanja društva ili povećanja osnovnog kapitala mora se uplatiti, odnosno uneti u roku određenom u osnivačkom aktu, odnosno odluci o povećanju kapitala, s tim da se taj rok računa od dana registracije osnivačkog akta, odnosno odluke o povećanju kapitala i ne može biti duži od: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u slučaju povećanja kapitala akcionarskog društva koje je javno društvo po osnovu uspešno izvršene javne ponude akcija</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 xml:space="preserve">uz objavljivanje prospekta, u smislu zakona kojim se uređuje tržište kapitala (u daljem tekstu: javno akcionarsko društvo) novčanim ulogom putem javne ponude - odmah po okončanju roka za upis akcija, u skladu sa zakonom koji uređuje tržište kapitala, a u ostalim slučajevima dve godin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pet godina za ostala društva osim u slučaju kada se akcije izdaju u postupku javne ponude u smislu zakona kojim se uređuje tržište kapitala kojom akcionarsko društvo postaje javno akcionarsko društvo, kada se ulog mora uplatiti odmah po okončanju roka za upis akcij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ruštvo ne može da oslobodi lica iz stava 1. ovog člana obaveze da uplate, odnosno unesu ulog u društvo, osim u postupku smanjenja kapitala uz primenu odredaba člana 147a ovog zakona, odnosno člana 319. ovog zakona o zaštiti poverilac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Izuzetno od stava 3. ovog člana, odlukom ortaka, komplementara, odnosno skupštine, može se obaveza lica iz stava 1. ovog člana uz njegovu saglasnost zameniti drugom obavezom, i t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obaveza na uplatu novčanog uloga u društvo obavezom na unos nenovčanog uloga iste vrednosti, osim u slučaju javne ponude akcija uz objavljivanje prospekt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obaveza na unos nenovčanog uloga u društvo obavezom na uplatu novčanog uloga iste vrednost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obaveza na unos jednog nenovčanog uloga u društvo obavezom na unos drugog nenovčanog uloga iste vrednosti.</w:t>
      </w:r>
    </w:p>
    <w:p>
      <w:pPr>
        <w:pStyle w:val="Normal"/>
        <w:spacing w:lineRule="auto" w:line="240" w:before="0" w:after="0"/>
        <w:ind w:firstLine="720"/>
        <w:jc w:val="both"/>
        <w:rPr/>
      </w:pPr>
      <w:r>
        <w:rPr>
          <w:rFonts w:cs="Times New Roman" w:ascii="Times New Roman" w:hAnsi="Times New Roman"/>
          <w:sz w:val="24"/>
          <w:szCs w:val="24"/>
          <w:lang w:val="sr-Latn-CS" w:eastAsia="en-US"/>
        </w:rPr>
        <w:t>Odluka iz stava 4. ovog člana donosi se:</w:t>
      </w:r>
    </w:p>
    <w:p>
      <w:pPr>
        <w:pStyle w:val="Normal"/>
        <w:spacing w:lineRule="auto" w:line="240" w:before="0" w:after="0"/>
        <w:ind w:firstLine="720"/>
        <w:jc w:val="both"/>
        <w:rPr/>
      </w:pPr>
      <w:r>
        <w:rPr>
          <w:rFonts w:cs="Times New Roman" w:ascii="Times New Roman" w:hAnsi="Times New Roman"/>
          <w:sz w:val="24"/>
          <w:szCs w:val="24"/>
          <w:lang w:val="sr-Latn-CS" w:eastAsia="en-US"/>
        </w:rPr>
        <w:t>1) u slučaju ortačkog i komanditnog društva, jednoglasno od strane ortaka, odnosno komplementara, osim ako osnivačkim aktom nije drugačije propisano;</w:t>
      </w:r>
    </w:p>
    <w:p>
      <w:pPr>
        <w:pStyle w:val="Normal"/>
        <w:spacing w:lineRule="auto" w:line="240" w:before="0" w:after="0"/>
        <w:ind w:firstLine="720"/>
        <w:jc w:val="both"/>
        <w:rPr/>
      </w:pPr>
      <w:r>
        <w:rPr>
          <w:rFonts w:cs="Times New Roman" w:ascii="Times New Roman" w:hAnsi="Times New Roman"/>
          <w:sz w:val="24"/>
          <w:szCs w:val="24"/>
          <w:lang w:val="sr-Latn-CS" w:eastAsia="en-US"/>
        </w:rPr>
        <w:t>2) u slučaju društva s ograničenom odgovornošću, dvotrećinskom većinom glasova svih članova društva, osim ako je osnivačkim aktom određena veća većina;</w:t>
      </w:r>
    </w:p>
    <w:p>
      <w:pPr>
        <w:pStyle w:val="Normal"/>
        <w:spacing w:lineRule="auto" w:line="240" w:before="0" w:after="0"/>
        <w:ind w:firstLine="720"/>
        <w:jc w:val="both"/>
        <w:rPr/>
      </w:pPr>
      <w:r>
        <w:rPr>
          <w:rFonts w:cs="Times New Roman" w:ascii="Times New Roman" w:hAnsi="Times New Roman"/>
          <w:sz w:val="24"/>
          <w:szCs w:val="24"/>
          <w:lang w:val="sr-Latn-CS" w:eastAsia="en-US"/>
        </w:rPr>
        <w:t>3) u slučaju akcionarskog društva, tročetvrtinskom većinom glasova prisutnih akcionara, osim ako je statutom određena veća većina.</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4.</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48. stav 4. reči:</w:t>
      </w:r>
      <w:r>
        <w:rPr>
          <w:rFonts w:eastAsia="Times New Roman" w:cs="Times New Roman" w:ascii="Times New Roman" w:hAnsi="Times New Roman"/>
          <w:sz w:val="24"/>
          <w:szCs w:val="24"/>
          <w:lang w:val="sr-Latn-CS" w:eastAsia="en-US"/>
        </w:rPr>
        <w:t xml:space="preserve"> „st. 2. i 3.ˮ zamenjuju se rečima: „stava 2.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tav 5. m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 pozivu iz stava 2. ovog člana društvo je u obavezi da upozori tog člana društva na posledice propuštanja da svoju obavezu izvrši i u tom naknadnom roku.ˮ</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stavu 6. </w:t>
      </w:r>
      <w:r>
        <w:rPr>
          <w:rFonts w:eastAsia="Times New Roman" w:cs="Times New Roman" w:ascii="Times New Roman" w:hAnsi="Times New Roman"/>
          <w:bCs/>
          <w:iCs/>
          <w:sz w:val="24"/>
          <w:szCs w:val="24"/>
          <w:lang w:val="sr-Latn-CS" w:eastAsia="en-US"/>
        </w:rPr>
        <w:t>reči:</w:t>
      </w:r>
      <w:r>
        <w:rPr>
          <w:rFonts w:eastAsia="Times New Roman" w:cs="Times New Roman" w:ascii="Times New Roman" w:hAnsi="Times New Roman"/>
          <w:sz w:val="24"/>
          <w:szCs w:val="24"/>
          <w:lang w:val="sr-Latn-CS" w:eastAsia="en-US"/>
        </w:rPr>
        <w:t xml:space="preserve"> „st. 2. i 3.ˮ zamenjuju se rečima: „stava 2.ˮ</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stavu 7. reči: „iz st. 2. i 3. ovog članaˮ brišu se, a reči: „a javno akcionarsko društvo je u obavezi da donese tu odlukuˮ zamenjuju se rečima: „</w:t>
      </w:r>
      <w:r>
        <w:rPr>
          <w:rFonts w:cs="Times New Roman" w:ascii="Times New Roman" w:hAnsi="Times New Roman"/>
          <w:sz w:val="24"/>
          <w:szCs w:val="24"/>
          <w:lang w:val="sr-Latn-CS" w:eastAsia="en-US"/>
        </w:rPr>
        <w:t>odnosno u slučaju akcionarskog društva odluku o povlačenju i poništaju bez naknade akcija tog akcionara koje nisu uplaćene, odnosno za koje nije unet nenovčani ulog u društvo</w:t>
      </w:r>
      <w:r>
        <w:rPr>
          <w:rFonts w:eastAsia="Times New Roman" w:cs="Times New Roman" w:ascii="Times New Roman" w:hAnsi="Times New Roman"/>
          <w:sz w:val="24"/>
          <w:szCs w:val="24"/>
          <w:lang w:val="sr-Latn-CS" w:eastAsia="en-US"/>
        </w:rPr>
        <w:t>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stava 7. dodaje se stav 8, koj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Javno akcionarsko društvo je u obavezi da donese odluku iz stava 7. ovog člana.ˮ</w:t>
      </w:r>
    </w:p>
    <w:p>
      <w:pPr>
        <w:pStyle w:val="Normal"/>
        <w:spacing w:lineRule="auto" w:line="240" w:before="0" w:after="0"/>
        <w:ind w:firstLine="72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trike/>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5.</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50. stav 1. tačka 1)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1) od strane jedinog člana društva ili sporazumno od strane svih članova društv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6.</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53. posle reči: „biraˮ dodaje se reč: „direktorˮ i zapeta.</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U članu 57. stav 2. menja se i glasi: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 xml:space="preserve">Vrednost nenovčanog uloga iz stava 1. ovog člana utvrđuje se kao ponderisana prosečna cena tih hartija od vrednosti, odnosno instrumenata tržišta novca ostvarena na regulisanom tržištu, odnosno multilateralnoj trgovačkoj platformi u smislu zakona kojim se uređuje tržište kapitala, u periodu od šest meseci koji prethodi danu utvrđivanja ove vrednosti, pod uslovom da je u tom periodu ostvareni obim prometa hartija od vrednosti, odnosno instrumenata tržišta novca čija se vrednost utvrđuje, iznosio najmanje 0,5% njihovog ukupno izdatog broja i da se u istom periodu trgovalo više od 1⁄3 trgovačkih dana na mesečnom nivou.ˮ </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8.</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58. stav 2. reči: „</w:t>
      </w:r>
      <w:r>
        <w:rPr>
          <w:rFonts w:eastAsia="Times New Roman" w:cs="Times New Roman" w:ascii="Times New Roman" w:hAnsi="Times New Roman"/>
          <w:sz w:val="24"/>
          <w:szCs w:val="24"/>
          <w:lang w:val="sr-Latn-CS" w:eastAsia="en-US"/>
        </w:rPr>
        <w:t>i objavljuje</w:t>
      </w:r>
      <w:r>
        <w:rPr>
          <w:rFonts w:eastAsia="Times New Roman" w:cs="Times New Roman" w:ascii="Times New Roman" w:hAnsi="Times New Roman"/>
          <w:bCs/>
          <w:iCs/>
          <w:sz w:val="24"/>
          <w:szCs w:val="24"/>
          <w:lang w:val="sr-Latn-CS" w:eastAsia="en-US"/>
        </w:rPr>
        <w:t>ˮ brišu se.</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9.</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Član 66. menja se i glasi:</w:t>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6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slučajevima iz člana 65. ovog zakona, kao i u drugim slučajevima određenim ovim zakonom, zaključivanje pravnog posla, odnosno preduzimanje pravne radnje odobrava se, ako drugačija većina nije određena osnivačkim aktom, odnosno statuto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u slučaju ortačkog društva, odnosno komanditnog društva, većinom glasova svih ortaka, odnosno komplementara koji nemaju lični interes;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2) u slučaju društva s ograničenom odgovornošću, ako postoji lični interes direktora, običnom većinom glasova svih članova društva koji nemaju lični interes, odnosno od strane nadzornog odbora ako je upravljanje društvom dvodomno, a ako postoji lični interes člana nadzornog odbora, odnosno člana društva, običnom većinom glasova svih članova nadzornog odbora koji nemaju lični interes, odnosno običnom većinom glasova svih članova društva koji nemaju lični interes;</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 slučaju akcionarskog društva, ako postoji lični interes direktora, običnom većinom glasova svih direktora koji nemaju lični interes, odnosno od strane nadzornog odbora ako je upravljanje društvom dvodomno, ako postoji lični interes akcionara običnom većinom svih direktora, odnosno od strane nadzornog odbora ako je upravljanje društvom dvodomno, a ako postoji lični interes člana nadzornog odbora, običnom većinom glasova svih članova nadzornog odbora koji nemaju lični interes.</w:t>
      </w:r>
    </w:p>
    <w:p>
      <w:pPr>
        <w:pStyle w:val="Normal"/>
        <w:spacing w:lineRule="auto" w:line="240" w:before="0" w:after="0"/>
        <w:ind w:firstLine="720"/>
        <w:jc w:val="both"/>
        <w:rPr/>
      </w:pPr>
      <w:r>
        <w:rPr>
          <w:rFonts w:cs="Times New Roman" w:ascii="Times New Roman" w:hAnsi="Times New Roman"/>
          <w:sz w:val="24"/>
          <w:szCs w:val="24"/>
          <w:lang w:val="sr-Latn-CS" w:eastAsia="en-US"/>
        </w:rPr>
        <w:t>Pre odobravanja zaključivanja pravnog posla ili preduzimanja pravne radnje iz stava 1. ovog člana, u slučaju da vrednost predmeta tog posla ili pravne radnje iznosi 10% ili više od 10% knjigovodstvene vrednosti ukupne imovine društva iskazane u poslednjem godišnjem bilansu stanja, organ društva koji je primio obaveštenje iz člana 65. st 1. i 2. ovog zakona, određuje lice iz člana 51. st. 1. i 2. ovog zakona koje će izvršiti procenu tržišne vrednosti stvari ili prava koji su predmet pravnog posla ili pravne radnje i o tome sačiniti izveštaj.</w:t>
      </w:r>
    </w:p>
    <w:p>
      <w:pPr>
        <w:pStyle w:val="Normal"/>
        <w:spacing w:lineRule="auto" w:line="240" w:before="0" w:after="0"/>
        <w:ind w:firstLine="720"/>
        <w:jc w:val="both"/>
        <w:rPr/>
      </w:pPr>
      <w:r>
        <w:rPr>
          <w:rFonts w:cs="Times New Roman" w:ascii="Times New Roman" w:hAnsi="Times New Roman"/>
          <w:sz w:val="24"/>
          <w:szCs w:val="24"/>
          <w:lang w:val="sr-Latn-CS" w:eastAsia="en-US"/>
        </w:rPr>
        <w:t>Izveštaj iz stava 2. ovog člana sastavni je deo odluke kojom se odobrava pravni posao, odnosno pravna radnja u kojoj postoji lični interes.</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o usled broja članova odbora direktora koji nemaju lični interes u predmetnom poslu ne postoji kvorum za glasanje, ili ako se zbog jednake podele glasova članova odbora direktora, odnosno nadzornog odbora odluka ne može doneti, predmetni posao odobrava skupština običnom većinom glasova prisutnih akcionara koji nemaju lični interes u tom poslu, odnosno </w:t>
      </w:r>
      <w:r>
        <w:rPr>
          <w:rFonts w:cs="Times New Roman" w:ascii="Times New Roman" w:hAnsi="Times New Roman"/>
          <w:sz w:val="24"/>
          <w:szCs w:val="24"/>
          <w:lang w:val="sr-Latn-CS" w:eastAsia="en-US"/>
        </w:rPr>
        <w:t>običnom većinom glasova svih članova društva koji nemaju lični interes u tom poslu</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snivačkim aktom, odnosno statutom može se odrediti da odobrenje iz stava 1. tač. 2) i 3) ovog člana daje skupštin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slučaju da odbor direktora, odnosno nadzorni odbor odobri pravni posao u kome postoji lični interes, o tome se obaveštava skupština na prvoj narednoj sednic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baveštenje iz stava 6. ovog člana mora sadržati detaljan opis pravnog posla, kao i prirode i obima ličnog interes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pogledu donošenja odluke iz stava 1. ovog člana za potrebe utvrđivanja kvoruma kao ukupan broj glasova uzeće se ukupan broj glasova onih članova društva koji nemaju lični interes iz predmetnog posl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Društvo iz stava 1. tač. 2) i 3) ovog člana dužno je da na svojoj internet stranici ili na internet stranici registra privrednih subjekata objavi obaveštenje o zaključenom pravnom poslu, odnosno preduzetoj pravnoj radnji, sa detaljnim opisom tog posla ili radnje i sve relevantne činjenice o prirodi i obimu ličnog interesa, u roku od 15 dana od dana zaključenja tog pravnog posla, odnosno preduzimanja te pravne radnj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obrenje iz stava 1. ovog člana nije potrebno u slučaju:</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1)</w:t>
      </w:r>
      <w:r>
        <w:rPr>
          <w:rFonts w:cs="Times New Roman" w:ascii="Times New Roman" w:hAnsi="Times New Roman"/>
          <w:sz w:val="24"/>
          <w:szCs w:val="24"/>
          <w:lang w:val="sr-Latn-CS" w:eastAsia="en-US"/>
        </w:rPr>
        <w:t xml:space="preserve"> zaključivanja pravnog posla ili preduzimanja pravne radnje, u slučaju da vrednost predmeta tog posla ili pravne radnje iznosi manje od 10% od knjigovodstvene vrednosti ukupne imovine društva iskazane u poslednjem godišnjem bilansu sta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postojanja ličnog interesa jedinog člana društ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3) postojanja ličnog interesa svih članova društ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4) upisa, odnosno kupovine udela, odnosno akcija po osnovu prava prečeg upisa, odnosno prava preče kupovine članova društ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pribavljanja sopstvenih udela, odnosno akcija od strane društva, ako se to pribavljanje vrši u skladu sa odredbama ovog zakona koje se odnose na sopstvene udele, odnosno akcije ili zakona kojim se uređuje tržište kapital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d jednim pravnim poslom, odnosno pod jednom pravnom radnjom koja se odobrava u skladu sa odredbama ovog člana, smatraće se više povezanih pojedinačnih poslova, odnosno pravnih radnji izvršenih u periodu od godinu dana, pri čemu se kao vreme nastanka uzima dan preduzimanja poslednjeg pravnog posla, odnosno izvršenja poslednje pravne radnj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sz w:val="24"/>
          <w:szCs w:val="24"/>
          <w:lang w:val="sr-Latn-CS" w:eastAsia="en-US"/>
        </w:rPr>
        <w:t xml:space="preserve">Na povezane pravne poslove, odnosno pravne radnje iz stava 11. ovog člana, shodno se </w:t>
      </w:r>
      <w:r>
        <w:rPr>
          <w:rFonts w:cs="Times New Roman" w:ascii="Times New Roman" w:hAnsi="Times New Roman"/>
          <w:sz w:val="24"/>
          <w:szCs w:val="24"/>
          <w:lang w:val="sr-Latn-CS" w:eastAsia="en-US"/>
        </w:rPr>
        <w:t>primenjuju odredbe člana 470.  st. 6. i 7. ovog zakona.</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30.</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71. reči: „</w:t>
      </w:r>
      <w:r>
        <w:rPr>
          <w:rFonts w:eastAsia="Times New Roman" w:cs="Times New Roman" w:ascii="Times New Roman" w:hAnsi="Times New Roman"/>
          <w:sz w:val="24"/>
          <w:szCs w:val="24"/>
          <w:lang w:val="sr-Latn-CS" w:eastAsia="en-US"/>
        </w:rPr>
        <w:t>iz člana 69. stav 1. ovog zakona</w:t>
      </w:r>
      <w:r>
        <w:rPr>
          <w:rFonts w:eastAsia="Times New Roman" w:cs="Times New Roman" w:ascii="Times New Roman" w:hAnsi="Times New Roman"/>
          <w:bCs/>
          <w:iCs/>
          <w:sz w:val="24"/>
          <w:szCs w:val="24"/>
          <w:lang w:val="sr-Latn-CS" w:eastAsia="en-US"/>
        </w:rPr>
        <w:t>ˮ brišu se, a u tački 2) posle reči: „</w:t>
      </w:r>
      <w:r>
        <w:rPr>
          <w:rFonts w:eastAsia="Times New Roman" w:cs="Times New Roman" w:ascii="Times New Roman" w:hAnsi="Times New Roman"/>
          <w:sz w:val="24"/>
          <w:szCs w:val="24"/>
          <w:lang w:val="sr-Latn-CS" w:eastAsia="en-US"/>
        </w:rPr>
        <w:t>odnosnoˮ dodaju se reči: „sa njimˮ</w:t>
      </w:r>
      <w:r>
        <w:rPr>
          <w:rFonts w:eastAsia="Times New Roman" w:cs="Times New Roman" w:ascii="Times New Roman" w:hAnsi="Times New Roman"/>
          <w:bCs/>
          <w:iCs/>
          <w:sz w:val="24"/>
          <w:szCs w:val="24"/>
          <w:lang w:val="sr-Latn-CS" w:eastAsia="en-US"/>
        </w:rPr>
        <w:t>, a reči: „</w:t>
      </w:r>
      <w:r>
        <w:rPr>
          <w:rFonts w:eastAsia="Times New Roman" w:cs="Times New Roman" w:ascii="Times New Roman" w:hAnsi="Times New Roman"/>
          <w:sz w:val="24"/>
          <w:szCs w:val="24"/>
          <w:lang w:val="sr-Latn-CS" w:eastAsia="en-US"/>
        </w:rPr>
        <w:t>iz člana 69. stav 1. ovog člana</w:t>
      </w:r>
      <w:r>
        <w:rPr>
          <w:rFonts w:eastAsia="Times New Roman" w:cs="Times New Roman" w:ascii="Times New Roman" w:hAnsi="Times New Roman"/>
          <w:bCs/>
          <w:iCs/>
          <w:sz w:val="24"/>
          <w:szCs w:val="24"/>
          <w:lang w:val="sr-Latn-CS" w:eastAsia="en-US"/>
        </w:rPr>
        <w:t>ˮ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3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74. stav 1. reči: „</w:t>
      </w:r>
      <w:r>
        <w:rPr>
          <w:rFonts w:eastAsia="Times New Roman" w:cs="Times New Roman" w:ascii="Times New Roman" w:hAnsi="Times New Roman"/>
          <w:sz w:val="24"/>
          <w:szCs w:val="24"/>
          <w:lang w:val="sr-Latn-CS" w:eastAsia="en-US"/>
        </w:rPr>
        <w:t>iz člana 61. ovog zakona</w:t>
      </w:r>
      <w:r>
        <w:rPr>
          <w:rFonts w:eastAsia="Times New Roman" w:cs="Times New Roman" w:ascii="Times New Roman" w:hAnsi="Times New Roman"/>
          <w:bCs/>
          <w:iCs/>
          <w:sz w:val="24"/>
          <w:szCs w:val="24"/>
          <w:lang w:val="sr-Latn-CS" w:eastAsia="en-US"/>
        </w:rPr>
        <w:t>ˮ brišu s</w:t>
      </w:r>
      <w:bookmarkStart w:id="6" w:name="str_87"/>
      <w:bookmarkStart w:id="7" w:name="str_85"/>
      <w:bookmarkStart w:id="8" w:name="str_84"/>
      <w:bookmarkStart w:id="9" w:name="str_83"/>
      <w:bookmarkStart w:id="10" w:name="str_82"/>
      <w:bookmarkEnd w:id="6"/>
      <w:bookmarkEnd w:id="7"/>
      <w:bookmarkEnd w:id="8"/>
      <w:bookmarkEnd w:id="9"/>
      <w:bookmarkEnd w:id="10"/>
      <w:r>
        <w:rPr>
          <w:rFonts w:eastAsia="Times New Roman" w:cs="Times New Roman" w:ascii="Times New Roman" w:hAnsi="Times New Roman"/>
          <w:bCs/>
          <w:iCs/>
          <w:sz w:val="24"/>
          <w:szCs w:val="24"/>
          <w:lang w:val="sr-Latn-CS" w:eastAsia="en-US"/>
        </w:rPr>
        <w:t>e, a u tački 2) tačka  zapeta na kraju zamenjuje se tačkom.</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Tačka 3) briše se.</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32.</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76. stav 1. tačka 2) zapeta i reči: „</w:t>
      </w:r>
      <w:r>
        <w:rPr>
          <w:rFonts w:eastAsia="Times New Roman" w:cs="Times New Roman" w:ascii="Times New Roman" w:hAnsi="Times New Roman"/>
          <w:sz w:val="24"/>
          <w:szCs w:val="24"/>
          <w:lang w:val="sr-Latn-CS" w:eastAsia="en-US"/>
        </w:rPr>
        <w:t>odnosno konkurentsko društvo iz člana 75. ovog zakona</w:t>
      </w:r>
      <w:r>
        <w:rPr>
          <w:rFonts w:eastAsia="Times New Roman" w:cs="Times New Roman" w:ascii="Times New Roman" w:hAnsi="Times New Roman"/>
          <w:bCs/>
          <w:iCs/>
          <w:sz w:val="24"/>
          <w:szCs w:val="24"/>
          <w:lang w:val="sr-Latn-CS" w:eastAsia="en-US"/>
        </w:rPr>
        <w:t>ˮ brišu se.</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tački 3) tačka zapeta na kraju zamenjuje se tačkom.</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Tač. 4) i 5) brišu se.</w:t>
      </w:r>
    </w:p>
    <w:p>
      <w:pPr>
        <w:pStyle w:val="Normal"/>
        <w:spacing w:lineRule="auto" w:line="240" w:before="0" w:after="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33.</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86. menja se i glasi:</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8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eduzetnik posluje i učestvuje u pravnom prometu pod poslovnim imenom koje je registrovano u skladu sa zakonom o registraciji. </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Poslovno ime preduzetnika obavezno sadrži ime i prezime preduzetnika, oznaku </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preduzetnikˮ ili </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prˮ i mesto u kojem je sedište preduzetnik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Poslovno ime iz stava 2. ovog člana može da sadrži i naziv, kao i predmet poslovanja preduzetnik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Ako poslovno ime preduzetnika sadrži naziv, onda to poslovno ime obavezno sadrži i predmet poslovanja.</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U slučaju iz stava 4. ovog člana, naziv preduzetnika mora se razlikovati od naziva drugog preduzetnika sa istim predmetom poslovanja tako da ne izaziva zabludu o identitetu sa drugim preduzetnikom.</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Na poslovno ime preduzetnika shodno se primenjuju odredbe čl. 23. do 27. i čl. 29. i 30. ovog zakona.ˮ</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34.</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87.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87.</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Sedište preduzetnika je mesto na teritoriji Republike Srbije gde preduzetnik obavlja delatnost.</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Preduzetnik može obavljati delatnost u izdvojenom mestu poslovanja koje može biti i izvan sedišta preduzetnika, u skladu sa zakon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Izdvojeno mesto poslovanja, delatnost u izdvojenom mestu poslovanja, promene podataka, kao i prestanak i brisanje izdvojenog mesta poslovanja, registruju se u skladu sa zakonom o registracij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eduzetnik može obavljati delatnost i van određenog prostora (po pozivu stranke, od mesta do mesta i sl.), kada je po prirodi same delatnosti takvo obavljanje delatnosti jedino moguće ili uobičajen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eduzetnik je dužan da istakne svoje poslovno ime u svom sedištu, kao i na svakom izdvojenom mestu poslovanja, osim u slučaju iz stava 4. ovog član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Mesto obavljanja delatnosti mora ispunjavati uslove utvrđene propisima za obavljanje te delatnost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dresa sedišta preduzetnika registruje se u skladu sa zakonom o registraciji.</w:t>
      </w:r>
    </w:p>
    <w:p>
      <w:pPr>
        <w:pStyle w:val="Normal"/>
        <w:shd w:fill="FFFFFF" w:val="clear"/>
        <w:spacing w:lineRule="auto" w:line="240" w:before="0" w:after="0"/>
        <w:ind w:firstLine="720"/>
        <w:jc w:val="both"/>
        <w:rPr/>
      </w:pPr>
      <w:r>
        <w:rPr>
          <w:rFonts w:eastAsia="Times New Roman" w:cs="Times New Roman" w:ascii="Times New Roman" w:hAnsi="Times New Roman"/>
          <w:bCs/>
          <w:sz w:val="24"/>
          <w:szCs w:val="24"/>
          <w:lang w:val="sr-Latn-CS" w:eastAsia="en-US"/>
        </w:rPr>
        <w:t xml:space="preserve">Na dostavljanje, adresu za prijem </w:t>
      </w:r>
      <w:r>
        <w:rPr>
          <w:rFonts w:eastAsia="Times New Roman" w:cs="Times New Roman" w:ascii="Times New Roman" w:hAnsi="Times New Roman"/>
          <w:sz w:val="24"/>
          <w:szCs w:val="24"/>
          <w:lang w:val="sr-Latn-CS" w:eastAsia="en-US"/>
        </w:rPr>
        <w:t>poštanskih pošiljki</w:t>
      </w:r>
      <w:r>
        <w:rPr>
          <w:rFonts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i adresu za prijem elektronske pošte shodno se primenjuju odredbe čl. 20. i 21. ovog zakona.ˮ</w:t>
      </w:r>
    </w:p>
    <w:p>
      <w:pPr>
        <w:pStyle w:val="Normal"/>
        <w:shd w:fill="FFFFFF" w:val="clear"/>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3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88. posle stava 2. dodaje se novi stav 3,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Preduzetnik može da se registruje, s tim da početak obavljanja delatnosti može da registruje i naknadno.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Dosadašnji stav 3. postaje stav 4.</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bookmarkStart w:id="11" w:name="str_111"/>
      <w:bookmarkEnd w:id="11"/>
      <w:r>
        <w:rPr>
          <w:rFonts w:eastAsia="Times New Roman" w:cs="Times New Roman" w:ascii="Times New Roman" w:hAnsi="Times New Roman"/>
          <w:bCs/>
          <w:iCs/>
          <w:sz w:val="24"/>
          <w:szCs w:val="24"/>
          <w:lang w:val="sr-Latn-CS" w:eastAsia="en-US"/>
        </w:rPr>
        <w:t>Član 36.</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89.  stav 2. reči: „</w:t>
      </w:r>
      <w:r>
        <w:rPr>
          <w:rFonts w:eastAsia="Times New Roman" w:cs="Times New Roman" w:ascii="Times New Roman" w:hAnsi="Times New Roman"/>
          <w:sz w:val="24"/>
          <w:szCs w:val="24"/>
          <w:lang w:val="sr-Latn-CS" w:eastAsia="en-US"/>
        </w:rPr>
        <w:t>obavljanja delatnosti</w:t>
      </w:r>
      <w:r>
        <w:rPr>
          <w:rFonts w:eastAsia="Times New Roman" w:cs="Times New Roman" w:ascii="Times New Roman" w:hAnsi="Times New Roman"/>
          <w:bCs/>
          <w:iCs/>
          <w:sz w:val="24"/>
          <w:szCs w:val="24"/>
          <w:lang w:val="sr-Latn-CS" w:eastAsia="en-US"/>
        </w:rPr>
        <w:t>ˮ zamenjuje se rečju:</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poslovanja</w:t>
      </w:r>
      <w:r>
        <w:rPr>
          <w:rFonts w:eastAsia="Times New Roman" w:cs="Times New Roman" w:ascii="Times New Roman" w:hAnsi="Times New Roman"/>
          <w:bCs/>
          <w:iCs/>
          <w:sz w:val="24"/>
          <w:szCs w:val="24"/>
          <w:lang w:val="sr-Latn-CS" w:eastAsia="en-US"/>
        </w:rPr>
        <w:t>ˮ</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stavu 5. reči: „zakonskog zastupnika u skladu sa ovim zakonomˮ zamenjuju se rečima: „zastupnika iz člana 32. ovog zakon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37.</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91. stav 6. reč: „radomˮ zamenjuje se rečima: „obavljanjem delatnosti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stavu 6. tačka 1) reč: „trajnimˮ briše 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Tačka 3)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3) ako mu je poslovni račun u blokadi duže od dve godine neprekidno, na osnovu inicijative za pokretanje postupka brisanja preduzetnika iz registra, koju podnosi Narodna banka Srbije ili Poreska uprav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stavu 8. reči: „stava 7.ˮ zamenjuju se rečima: „st. 7. i 9.ˮ, a posle reči: „preduzetnikaˮ dodaju se reči:</w:t>
      </w:r>
      <w:r>
        <w:rPr>
          <w:rFonts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ili pravnosnažnosti rešenja kojim je utvrđen gubitak poslovne sposobnosti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Posle stava 9. dodaje se stav 10, koj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Ako su za obavljanje delatnosti preduzetnika propisani posebni uslovi u pogledu ličnih kvalifikacija preduzetnika, lice iz stava 7. ovog člana mora da ispunjava te uslove.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38.</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92. stav 2. briše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Dosadašnji stav 3. postaje stav 2.</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dosadašnjem stavu 4, koji postaje stav 3. reči: „stavom 3.ˮ zamenjuju se rečima: „stavom 2.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39.</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94. stav 1. tačka 1)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1) podatke o ortacima iz člana 9a, kao i podatak o prebivalištu ortak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tački 4) posle reči: „ulogaˮ dodaje se zapeta i reči: „kao i podatke o udelu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40.</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100. stav 1. posle reči: „prenosioca udelaˮ dodaje se zapeta i reči: „koje proističu iz udela ili su u vezi sa udelom,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bookmarkStart w:id="12" w:name="str_113"/>
      <w:bookmarkStart w:id="13" w:name="str_112"/>
      <w:bookmarkEnd w:id="12"/>
      <w:bookmarkEnd w:id="13"/>
      <w:r>
        <w:rPr>
          <w:rFonts w:eastAsia="Times New Roman" w:cs="Times New Roman" w:ascii="Times New Roman" w:hAnsi="Times New Roman"/>
          <w:bCs/>
          <w:iCs/>
          <w:sz w:val="24"/>
          <w:szCs w:val="24"/>
          <w:lang w:val="sr-Latn-CS" w:eastAsia="en-US"/>
        </w:rPr>
        <w:t>Član 41.</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111. stav 2.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Izjava volje trećih lica učinjena bilo kom od ortaka ovlašćenih da zastupaju društvo zajedno smatraće se da je učinjena društvu.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St. 3. i 4.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42.</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bookmarkStart w:id="14" w:name="str_126"/>
      <w:bookmarkStart w:id="15" w:name="str_124"/>
      <w:bookmarkStart w:id="16" w:name="str_123"/>
      <w:bookmarkStart w:id="17" w:name="str_121"/>
      <w:bookmarkStart w:id="18" w:name="str_120"/>
      <w:bookmarkStart w:id="19" w:name="str_119"/>
      <w:bookmarkEnd w:id="14"/>
      <w:bookmarkEnd w:id="15"/>
      <w:bookmarkEnd w:id="16"/>
      <w:bookmarkEnd w:id="17"/>
      <w:bookmarkEnd w:id="18"/>
      <w:bookmarkEnd w:id="19"/>
      <w:r>
        <w:rPr>
          <w:rFonts w:eastAsia="Times New Roman" w:cs="Times New Roman" w:ascii="Times New Roman" w:hAnsi="Times New Roman"/>
          <w:bCs/>
          <w:sz w:val="24"/>
          <w:szCs w:val="24"/>
          <w:lang w:val="sr-Latn-CS" w:eastAsia="en-US"/>
        </w:rPr>
        <w:t>U članu 117. stav 1. tačka 1) menja se i glasi:</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1) okončanja likvidacije društva;ˮ</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stavu 2. tačka 2) zapeta i reči: „kao posledice likvidacije ili zaključenja stečajaˮ brišu se.</w:t>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43.</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Naziv člana 118. i član 118. menjaju se i gla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Prestanak društva po odluci suda</w:t>
      </w:r>
    </w:p>
    <w:p>
      <w:pPr>
        <w:pStyle w:val="Defaul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 118.</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 tužbi nekog od ortaka nadležni sud donosi presudu kojom određuje prestanak društva kada za to postoji opravdan razlog.</w:t>
      </w:r>
      <w:r>
        <w:rPr>
          <w:rFonts w:eastAsia="Times New Roman" w:cs="Times New Roman" w:ascii="Times New Roman" w:hAnsi="Times New Roman"/>
          <w:strike/>
          <w:sz w:val="24"/>
          <w:szCs w:val="24"/>
          <w:lang w:val="sr-Latn-C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pravdan razlog u smislu stava 1. ovog člana postoji ako ortaci ne mogu da vode poslove društva zbog međusobnog neslaganja ili ako iz drugih razloga nije moguće da društvo nastavi poslovanje u skladu sa ovim zakonom, odnosno ugovorom o osnivan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Ništav je sporazum kojim se isključuje ili ograničava pravo ortaka na podnošenje tužbe iz stava 1. ovog čla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Tužba iz stava 1. ovog člana podnosi se protiv društva</w:t>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44.</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19. posle stava 2. dodaju se novi st. 3. i 4, koji gla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 xml:space="preserve">Ako je ugovorom o osnivanju određeno da društvo nastavlja da posluje sa naslednicima preminulog ortaka, naslednici mogu u roku od 30 dana od dana pravnosnažnog okončanja ostavinskog postupka da zahtevaju od društva da stupe na mesto preminulog ortaka.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Naslednici ortaka koji ne stupe na mesto preminulog ortaka, u slučaju iz st. 1, 2. i 3. ovog člana, imaju pravo na isplatu naknade za udeo srazmerno svom naslednom delu, u skladu sa odredbama člana 122. ovog zakon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Dosadašnji stav 3. postaje stav 5.</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dosadašnjem stavu 4, koji postaje stav 6. reči: „stavom 3.ˮ zamenjuju se rečima: „stavom 5.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dosadašnjem stavu 5, koji postaje stav 7. reči: „stavom 4.ˮ zamenjuju se rečima: „stavom 6.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Dosadašnji stav 6. postaje stav 8.</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45.</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sz w:val="24"/>
          <w:szCs w:val="24"/>
          <w:lang w:val="sr-Latn-CS" w:eastAsia="en-US"/>
        </w:rPr>
        <w:t xml:space="preserve">U članu 121. stav 3. reči: </w:t>
      </w:r>
      <w:r>
        <w:rPr>
          <w:rFonts w:eastAsia="Times New Roman" w:cs="Times New Roman" w:ascii="Times New Roman" w:hAnsi="Times New Roman"/>
          <w:bCs/>
          <w:iCs/>
          <w:sz w:val="24"/>
          <w:szCs w:val="24"/>
          <w:lang w:val="sr-Latn-CS" w:eastAsia="en-US"/>
        </w:rPr>
        <w:t>„ovim članomˮ zamenjuju se rečima: „stavom 2. ovog član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stavu 4. posle reči: „ortakaˮ dodaju se reči: „na istupanjeˮ, a reči: „iz ovog članaˮ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46.</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U članu 124. stav 1. reči: „pravnosnažne i izvršne presudeˮ zamenjuju se rečima: „izvršne isprave u skladu sa zakonom kojim se uređuje izvršenje i obezbeđenje,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stavu 5. reči: „pokretanje postupka prinudne likvidacije društva u skladu sa odredbama ovog zakona koje se odnose na prinudnu likvidacijuˮ zamenjuju se rečima: „namirenje svog potraživanja na imovini društva do visine onoga što bi ortak primio u slučaju likvidacije društva, u skladu sa zakonom kojim se uređuje izvršenje i obezbeđenje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Stav 6. briše se.</w:t>
      </w:r>
      <w:bookmarkStart w:id="20" w:name="str_147"/>
      <w:bookmarkStart w:id="21" w:name="str_146"/>
      <w:bookmarkStart w:id="22" w:name="str_145"/>
      <w:bookmarkStart w:id="23" w:name="str_144"/>
      <w:bookmarkStart w:id="24" w:name="str_142"/>
      <w:bookmarkStart w:id="25" w:name="str_141"/>
      <w:bookmarkStart w:id="26" w:name="str_140"/>
      <w:bookmarkStart w:id="27" w:name="str_139"/>
      <w:bookmarkStart w:id="28" w:name="str_138"/>
      <w:bookmarkStart w:id="29" w:name="str_137"/>
      <w:bookmarkStart w:id="30" w:name="str_136"/>
      <w:bookmarkStart w:id="31" w:name="str_132"/>
      <w:bookmarkStart w:id="32" w:name="str_130"/>
      <w:bookmarkStart w:id="33" w:name="str_129"/>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4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137.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13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Komanditno društvo ne prestaje u slučaju smrti komanditora, odnosno prestanka komanditora koji je pravno lic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slučaju iz stava 1. ovog člana, naslednici komanditora, odnosno pravni sledbenici ako je u pitanju pravno lice, stupaju na njegovo mest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iz komanditnog društva istupe svi komplementari, a najmanje jedan novi komplementar nije primljen u roku od tri meseca od dana istupanja poslednjeg komplementara, komanditori mogu u tom roku doneti jednoglasno odluku o promeni pravne forme, u skladu sa ovim zakon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u smrti jedinog komplementara društvo nastavlja da posluje sa naslednicima preminulog komplementara, ako naslednici u roku od tri meseca od dana pravnosnažnog okončanja ostavinskog postupka zahtevaju upis promene komplementara u registar.</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slednici komplementara koji ne stupe na mesto preminulog komplementara, u slučaju iz stava 4. ovog člana, imaju pravo na isplatu naknade za udeo srazmerno svom naslednom delu, u skladu sa odredbama člana 122. ovog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o iz komanditnog društva istupe svi komanditori, a najmanje jedan novi komanditor nije primljen u roku od tri meseca od dana istupanja poslednjeg komanditora, komplementari mogu u tom roku doneti jednoglasno odluku o promeni pravne,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Izvršene promene iz st. 3, 4. i 6. ovog člana registruju se u skladu sa zakonom o registraciji.ˮ</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48.</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41. stav 1. tačka 1)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1) podatke o članovima društva iz člana 9a ovog zakona, kao i podatak o prebivalištu člana društva;ˮ</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49.</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44. stav 4.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Dostavljanje licima iz stava 1. ovog člana vrši se na adresu iz evidencije podataka o članovima društva, a dostavljanje se smatra izvršenim danom slanja preporučene pošiljke na tu adresu, odnosno danom slanja elektronske pošte.</w:t>
      </w:r>
      <w:r>
        <w:rPr>
          <w:rFonts w:eastAsia="Times New Roman" w:cs="Times New Roman" w:ascii="Times New Roman" w:hAnsi="Times New Roman"/>
          <w:bCs/>
          <w:iCs/>
          <w:sz w:val="24"/>
          <w:szCs w:val="24"/>
          <w:lang w:val="sr-Latn-CS" w:eastAsia="en-US"/>
        </w:rPr>
        <w:t xml:space="preserve">ˮ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50.</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146. posle stava 2. dodaje se novi stav 3,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Odluka skupštine o povećanju osnovnog kapitala može se doneti i pre potpune uplate, odnosno unosa uloga postojećih članova društva, pod uslovom da član koji pristupa istovremeno sa pristupanjem uplati, odnosno unese svoj ulog u celosti.</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Posle dosadašnjeg stava 3, koji postaje stav 4. dodaje se stav 5, koj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Odredbe ovog zakona o povećanju osnovnog kapitala akcionarskog društva shodno se primenjuju i na povećanje osnovnog kapitala društva s ograničenom odgovornošću, osim u slučaju iz stava 3. ovog člana.</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5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147. menja se i glasi:</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147.</w:t>
      </w:r>
    </w:p>
    <w:p>
      <w:pPr>
        <w:pStyle w:val="Normal"/>
        <w:spacing w:lineRule="auto" w:line="240" w:before="0" w:after="0"/>
        <w:ind w:firstLine="708"/>
        <w:jc w:val="both"/>
        <w:rPr/>
      </w:pPr>
      <w:r>
        <w:rPr>
          <w:rFonts w:eastAsia="Times New Roman" w:cs="Times New Roman" w:ascii="Times New Roman" w:hAnsi="Times New Roman"/>
          <w:bCs/>
          <w:sz w:val="24"/>
          <w:szCs w:val="24"/>
          <w:lang w:val="sr-Latn-CS" w:eastAsia="en-US"/>
        </w:rPr>
        <w:t>Osnovni kapital društva s ograničenom odgovornošću može se smanjiti,</w:t>
      </w:r>
      <w:r>
        <w:rPr>
          <w:rFonts w:eastAsia="Times New Roman" w:cs="Times New Roman" w:ascii="Times New Roman" w:hAnsi="Times New Roman"/>
          <w:sz w:val="24"/>
          <w:szCs w:val="24"/>
          <w:lang w:val="sr-Latn-CS" w:eastAsia="en-US"/>
        </w:rPr>
        <w:t xml:space="preserve"> ali ne ispod minimalnog osnovnog kapitala iz člana 145. ovog zakona</w:t>
      </w:r>
      <w:r>
        <w:rPr>
          <w:rFonts w:eastAsia="Times New Roman" w:cs="Times New Roman" w:ascii="Times New Roman" w:hAnsi="Times New Roman"/>
          <w:bCs/>
          <w:sz w:val="24"/>
          <w:szCs w:val="24"/>
          <w:lang w:val="sr-Latn-CS" w:eastAsia="en-US"/>
        </w:rPr>
        <w:t>:</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1) radi pokrića gubitaka društ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radi stvaranja ili povećanja rezervi društva za pokrivanje budućih gubitaka ili za povećanje osnovnog kapitala iz neto imovine društ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u slučajevima iz člana 46. stav 3. i čl.155. i 159. ovog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luku o smanjenju osnovnog kapitala donosi skupština većinom od dve trećine od ukupnog broja glasova svih članova društva, osim ako osnivačkim aktom nije predviđena drugačija većina, ali ne manja od obične većine od ukupnog broja glasova članova društva koji imaju pravo glasa po određenom pitan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dluka iz stava 2. ovog člana registruje se u skladu sa zakonom o registraciji najkasnije u roku od tri meseca od dana donošenj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dluka iz stava 2. ovog člana koja nije registrovana u skladu sa stavom 3. ovog člana ništava j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luka iz stava 2. ovog člana obavezno sadrži poziv poveriocima da prijave svoja potraživanja radi obezbeđenja tih potraživanja, ako se smanjenje osnovnog kapitala vrši uz primenu odredaba člana 147a ovog zakona o zaštiti poverilaca.</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52.</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člana 147. dodaju se nazivi članova i čl.147a,147b i 147v, koji glas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iCs/>
          <w:sz w:val="24"/>
          <w:szCs w:val="24"/>
          <w:lang w:val="sr-Latn-CS" w:eastAsia="en-US"/>
        </w:rPr>
        <w:t>Zaštita poverilaca</w:t>
      </w:r>
    </w:p>
    <w:p>
      <w:pPr>
        <w:pStyle w:val="Normal"/>
        <w:spacing w:lineRule="auto" w:line="240" w:before="0" w:after="0"/>
        <w:jc w:val="center"/>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t xml:space="preserve"> </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47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dluka o smanjenju osnovnog kapitala društva objavljuje se u registru u neprekidnom trajanju od tri meseca počev od dana registracije u skladu sa članom 147.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ruštvo je dužno da poveriocima koji su poznati društvu, a čija pojedinačna potraživanja iznose najmanje 2.000.000 dinara u protivvrednosti bilo koje valute po srednjem kursu Narodne banke Srbije na dan registracije odluke o smanjenju osnovnog kapitala u skladu sa članom 147. stav 3. ovog zakona uputi i pisano obaveštenje o toj odluci, najkasnije 30 dana po sprovedenoj registraciji te odluk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overioci čija su potraživanja, nezavisno od datuma dospeća, nastala pre isteka roka od 30 dana od dana objave odluke o smanjenju osnovnog kapitala društva, mogu pisanim putem tražiti od društva obezbeđenje tih potraživanja do isteka perioda objave odluke iz stava 1. ovog član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overioci koji su tražili obezbeđenje potraživanja u skladu sa stavom 3. ovog člana i koji od društva ne dobiju obezbeđenje tih potraživanja u roku od dva meseca po isteku roka iz stava 1. ovog člana, niti im društvo izmiri ta potraživanja, mogu u daljem roku od mesec dana protiv društva podneti tužbu nadležnom sudu radi ustanovljavanja obezbeđenja svojih potraživanja, ako je izmirenje njihovih potraživanja ugroženo predmetnim smanjenjem osnovnog kapitala, o čemu su, u tom roku, dužni da pisanim putem obaveste društv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ilikom odlučivanja po tužbi iz stava 4. ovog člana sud će posebno voditi računa o tome da li je traženo obezbeđenje neophodno u cilju zaštite poverilaca imajući u vidu imovinu društva. </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Izuzetno od stava 3. ovog člana, obezbeđenje potraživanja ne mogu tražiti: </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1) poverioci čija potraživanja spadaju u prvi ili drugi isplatni red u smislu zakona kojim se uređuje stečaj; </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2) poverioci čije je potraživanje obezbeđen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slučaju smanjenja osnovnog kapitala društvo može vršiti plaćanja članovima  samo po isteku roka od 30 dana od dana registracije smanjenja osnovnog kapitala u skladu sa zakonom o registracij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iCs/>
          <w:sz w:val="24"/>
          <w:szCs w:val="24"/>
          <w:lang w:val="sr-Latn-CS" w:eastAsia="en-US"/>
        </w:rPr>
        <w:t xml:space="preserve">Izuzeci od primene odredaba o zaštiti poverilaca </w:t>
      </w:r>
    </w:p>
    <w:p>
      <w:pPr>
        <w:pStyle w:val="Normal"/>
        <w:spacing w:lineRule="auto" w:line="240" w:before="0" w:after="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47b</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dredbe člana 147a ovog zakona o zaštiti poverilaca ne primenjuju se u slučaju kada s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poništavaju sopstveni udeli koje je društvo besteretno steklo i za koje su ulozi u potpunosti uplaćeni, odnosno unet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udeo člana, koji je u potpunosti uplatio, odnosno uneo svoj ulog, povlači i poništava isplatom na teret sredstava rezervi koje se mogu koristiti za te namene, pri čemu je društvo u obavezi da poštuje odredbe člana 275. ovog zakona o ograničenjima plaćanja; </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3) pokrivaju gubici društva; </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4) stvaraju ili povećavaju rezerve za pokrivanje budućih gubitaka društva ili za povećanje osnovnog kapitala iz neto imovine društ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Smanjenje osnovnog kapitala društva u slučaju iz stava 1. tačka 3) ovog člana može se vršiti samo ako društvo, prema objavljenom godišnjem finansijskom izveštaju za godinu koja prethodi godini u kojoj se odluka donosi, ne raspolaže neraspoređenom dobiti i rezervama koje se mogu koristiti za te namene, i to u iznosu koji ne može biti veći od iznosa gubitaka koji se pokrivaju.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zerve iz stava 1. tačka 4) ovog člana po sprovedenom smanjenju kapitala ne mogu biti veće od 10% osnovnog kapital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iCs/>
          <w:sz w:val="24"/>
          <w:szCs w:val="24"/>
          <w:lang w:val="sr-Latn-CS" w:eastAsia="en-US"/>
        </w:rPr>
        <w:t xml:space="preserve">Registracija smanjenja osnovnog kapitala i dejstvo registracije </w:t>
      </w:r>
    </w:p>
    <w:p>
      <w:pPr>
        <w:pStyle w:val="Normal"/>
        <w:spacing w:lineRule="auto" w:line="240" w:before="0" w:after="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147v</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sz w:val="24"/>
          <w:szCs w:val="24"/>
          <w:lang w:val="sr-Latn-CS" w:eastAsia="en-US"/>
        </w:rPr>
        <w:t>Osnovni kapital društva smatra se smanjenim danom registracije u registru privrednih subjekata.</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53.</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Naziv člana 149. i član 149. brišu se.</w:t>
      </w:r>
      <w:bookmarkStart w:id="34" w:name="str_178"/>
      <w:bookmarkEnd w:id="34"/>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sz w:val="24"/>
          <w:szCs w:val="24"/>
          <w:lang w:val="sr-Latn-CS" w:eastAsia="en-US"/>
        </w:rPr>
        <w:t>Član 54.</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sz w:val="24"/>
          <w:szCs w:val="24"/>
          <w:lang w:val="sr-Latn-CS" w:eastAsia="en-US"/>
        </w:rPr>
        <w:t>U članu 153. posle posle stava 1. dodaje se novi stav 2,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Suvlasnici udela svoje međusobne odnose u vezi sa suvlasničkim udelima uređuju posebnim ugovorom.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 2. i 3. postaju st. 3. i 4.</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dosadašnjem stavu 4, koji postaje stav 5. reči: „stava 2.ˮ zamenjuju se rečima: „stava 3.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dosadašnjem stavu 5, koji postaje stav 6. reči: „stava 2.ˮ zamenjuju se rečima: „stava 3.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157. stav 2. tačka 3) briše s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56.</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59. stav 1. tačka 3) briše 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stava 1. dodaju se novi st. 2. i 3, koji gla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Odluka o raspolaganju sopstvenim udelom iz stava 1. ovog člana obavezno sadrži i rok za uplatu neuplaćenog, odnosno unos neunetog uloga.</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Ako društvo ne raspolaže sopstvenim udelom na način iz stava 1. ovog člana, u roku od tri godine od dana sticanja, dužno je da sopstveni udeo poništi i sprovede postupak smanjenja osnovnog kapital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Dosadašnji st. 2. i 3. postaju st. 4. i 5.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5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62. stav 4. reči: „kraći od osam dana, niti duži od 180 dana,ˮ zamenjuju se rečima: „ duži od 90 dana od dana prijema ponude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58.</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Naziv člana 169. i član 169. menjaju se i gla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Obaveza otkupa udela</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169.</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Ako društvo obavesti prenosioca udela o tome da mu uskraćuje traženu saglasnost, pri čemu ne odredi treće lice u skladu sa članom 168. ovog zakona, dužno je da od prenosioca otkupi udeo u roku od 30 dana od dana isteka roka iz člana 167. stav 4. ovog zakon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koliko društvo ne postupi u skladu sa stavom 1. ovog člana, prenosilac udela ima pravo da udeo proda trećem licu po svom izboru, pod istim uslovim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59.</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nazivu odeljka 4. reči: „i zajamˮ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60.</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178. stav 1. posle reči: „srazmeraˮ dodaju se zapeta i reči: „odnosno tačan iznos dodatnih uplat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stava 1. dodaje se novi stav 2,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Osnivačkim aktom ili odlukom skupštine iz stava 1. ovog člana mogu se odrediti i rokovi za vraćanje dodatnih uplat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 2, 3. i 4. postaju st. 3, 4. i 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dosadašnjem stavu 5, koji postaje stav 6. reči: „stava 4.ˮ zamenjuju se rečima: „stava 5.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Dosadašnji st. 6. i 7.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6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180. menja se i glasi:</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180.</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Društvo je u obavezi da vrati dodatne uplate članovima društva u roku iz člana 178. stav 2. ovog zakona ili ako rok nije određen, na njihov zahtev, samo ako to nije neophodno za pokriće gubitaka društva ili za namirenje poverilaca društ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Dodatne uplate  ne  mogu se vratiti članu društva pre uplate, odnosno unosa celokupnog upisanog uloga u društvo.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uzetno na zahtev člana društva koji je izvršio dodatnu uplatu, a koji nije u potpunosti uplatio upisani ulog u društvo, za iznos neuplaćenog upisanog uloga, društvo može doneti odluku da se umesto vraćanja dodatne uplate, dodatna uplata smatra  potpunim ili delimičnim ispunjenjem obaveze uplate upisanog novčanog uloga.</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Društvo je u obavezi da vrati dodatne uplate pod uslovima iz stava 1. ovog člana i članovima  društva kojima je to svojstvo prestalo  ako to nije u suprotnosti sa odredbama ovog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u  prenosa udela  društvo je u obavezi da dodatne uplate vrati prenosiocu udela, osim ako ugovorom o prenosu udela nije drugačije određ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Vraćanje dodatnih uplata vrši se shodnom primenom odredaba ovog zakona o smanjenju osnovnog kapitala društ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društvo ne izvrši povraćaj dodatnih uplata, lica iz st. 1, 4. i 5. ovog člana, mogu da podnesu tužbu sudu za povraćaj dodatne uplat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avnosnažna odluka suda doneta po tužbi iz stava 7. ovog člana predstavlja osnov za registraciju pokretanja postupka vraćanja dodatne uplat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sz w:val="24"/>
          <w:szCs w:val="24"/>
          <w:lang w:val="sr-Latn-CS" w:eastAsia="en-US"/>
        </w:rPr>
        <w:t>U slučaju stečaja društva, potraživanja po osnovu dodatnih uplata namiruju se tek nakon punog namirenja stečajnih poverilaca društva sa pripadajućim kamatama.</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62.</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86. tačka 5) reč: „celokupnogˮ briše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63.</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187. menja se i glasi:</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18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Član društva, koji nema neizmirene obaveze prema društvu po osnovu neuplaćenog odnosno neunetog uloga u društvo, može u svako doba, na osnovu izjave o istupanju dostavljene društvu, da istupi iz društva bez navođenja razloga za istupanje, ako ne zahteva naknadu za svoj udeo.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Udeo člana društva koji je istupio iz društva, postaje sopstveni udeo društva i bez donošenja odluke o sticanju sopstvenog udela.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Istupanjem člana iz društva, članu ne prestaju obaveze koje je imao prema društvu do momenta istupanja.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Istupanje člana iz društva i sticanje sopstvenog udela registruju se u skladu sa zakonom o registraciji.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64.</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189. stav 3. zapeta i reči: „a u suprotnom smatraće se da je zahtev usvojen u celiniˮ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Stav 6.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Udeo člana društva koji je istupio iz društva, postaje sopstveni udeo društva i bez donošenja odluke o sticanju sopstvenog udela, srazmerno uplaćenom, odnosno unetom ulogu, dok se za iznos neuplaćenog, odnosno neunetog uloga, vrši smanjenje osnovnog kapitala društva, uz primenu odredbi člana 147a ovog zakon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6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92. st. 5. i 6.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Dosadašnji stav 7. postaje stav 5.</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66.</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Naziv člana 194. i član 194.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6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95. stav 2. reči: „st. 1. i 2.ˮ zamenjuju se rečima: „stav 2.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68.</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196. stav 2. reči: „većinom glasova prisutnih članova, osim ako je osnivačkim aktom određena veća većinaˮ zamenjuju se rečima: „u skladu sa odredbama ovog zakon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stavu 5. reči: „180 danaˮ zamenjuju se rečima: „šest meseciˮ, a reči: „tri godineˮ zamenjuju se rečima: „pet godin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stava 5. dodaje se novi stav 6,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Ako na zahtev člana koji poseduje udeo koji predstavlja najmanje 5% osnovnog kapitala društva, skupština u roku od dva meseca od dana podnošenja zahteva ne odluči o zahtevu za podnošenje tužbe iz stava 1. ovog člana ili odbije zahtev ili se tužba ne podnese u roku od 30 dana od dana donošenja odluke o podnošenju tužbe, član koji je podneo zahtev ima pravo, da u naknadnom roku od 30 dana, podnese tužbu sudu u svoje ime, a za račun društv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Dosadašnji st. 6. i 7. postaju st. 7. i 8.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69.</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199. stav 2.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Ako osnivačkim aktom nije drugačije određeno, svaki član društva ima pravo glasa u skupštini srazmerno udelu, s tim da se tim aktom ne može predvideti da član društva nema pravo glas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70.</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200. stav 1. reči:</w:t>
      </w:r>
      <w:r>
        <w:rPr>
          <w:rFonts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Ako osnivačkim aktom nije drugačije uređeno, skupštinaˮ zamenjuju se rečima: „Skupština društv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Tačka 18)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18) imenuje i razrešava ostale zastupnike društva, ako je upravljanje društvom jednodomno;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tački 21) reči: „</w:t>
      </w:r>
      <w:r>
        <w:rPr>
          <w:rFonts w:eastAsia="Times New Roman" w:cs="Times New Roman" w:ascii="Times New Roman" w:hAnsi="Times New Roman"/>
          <w:sz w:val="24"/>
          <w:szCs w:val="24"/>
          <w:lang w:val="sr-Latn-CS" w:eastAsia="en-US"/>
        </w:rPr>
        <w:t>ugovor o pristupanju</w:t>
      </w:r>
      <w:r>
        <w:rPr>
          <w:rFonts w:eastAsia="Times New Roman" w:cs="Times New Roman" w:ascii="Times New Roman" w:hAnsi="Times New Roman"/>
          <w:bCs/>
          <w:iCs/>
          <w:sz w:val="24"/>
          <w:szCs w:val="24"/>
          <w:lang w:val="sr-Latn-CS" w:eastAsia="en-US"/>
        </w:rPr>
        <w:t>ˮ zamenjuju se rečju: „pristupanje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Tačka 25) briše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71.</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202. stav 3. procenat: „20%ˮ zamenjuje se procentom: „10%ˮ.</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stavu 4. posle reči: „direktorˮ dodaju se zapeta i reči: „odnosno nadzorni odborˮ.</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72.</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205. stav 1. procenat: „10%ˮ zamenjuje se procentom: „5%ˮ.</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73.</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Član 211. menja se i glasi:</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21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Skupština donosi odluke običnom većinom glasova prisutnih članova koji imaju pravo glasa po određenom pitanju, osim ako je zakonom ili osnivačkim aktom za pojedina pitanja određen veći broj glaso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Skupština odlučuje većinom od dve trećine od ukupnog broja glasova svih članova društva 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povećanju ili smanjenju osnovnog kapital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statusnim promenama i promenama pravne form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3) donošenju odluke o likvidaciji društva ili podnošenju predloga za pokretanje stečaj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4) raspodeli dobiti i načinu pokrića gubitk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5) sticanju sopstvenih udela društv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snivačkim aktom može se predvideti i druga većina za donošenje odluka iz stava 2. ovog člana, ali ne manja od obične većine od ukupnog broja glasova članova društva koji imaju pravo glasa po određenom pitanju.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luke potpisu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jedini član društva u funkciji skupštine, u jednočlanom društvu;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oba člana društva u dvočlanom društvu sa jednakim udelima članova, odnosno jednakim pravom glasa člano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u slučaju ponovljene sednice u dvočlanom društvu sa jednakim udelima članova, odnosno jednakim pravom glasa članova, oba člana društva ako su prisutna, odnosno član koji je prisutan.</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predsednik skupštine u svim ostalim slučajevim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e stava 4. ovog člana shodno se primenjuju na vođenje i potpisivanje zapisnika iz člana 210. ovog zakon</w:t>
      </w:r>
      <w:bookmarkStart w:id="35" w:name="clan_221"/>
      <w:bookmarkEnd w:id="35"/>
      <w:r>
        <w:rPr>
          <w:rFonts w:eastAsia="Times New Roman" w:cs="Times New Roman" w:ascii="Times New Roman" w:hAnsi="Times New Roman"/>
          <w:sz w:val="24"/>
          <w:szCs w:val="24"/>
          <w:lang w:val="sr-Latn-CS" w:eastAsia="en-US"/>
        </w:rPr>
        <w:t>a.ˮ</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Član 74.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21. posle stava 3. dodaju se novi st. 4. i 5, koji gla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 xml:space="preserve">Ako je društvo ostalo bez direktora, a novi direktor ne bude registrovan u registru privrednih subjekata u daljem roku od 30 dana, član društva ili drugo zainteresovano lice može tražiti da sud u vanparničnom postupku postavi privremenog zastupnika društv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tupak iz stava 4. ovog člana je hitan i sud je dužan da odluku po zahtevu donese u roku od osam dana od dana prijema zahtev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dosadašnjem stavu 4, koji postaje stav 6. posle reči: „do imenovanja direktoraˮ dodaje se zapeta i reči: „odnosno privremenog zastupnika iz stava 4. ovog član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av 5. postaje stav 7.</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7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22. stav 2. briše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76.</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32. stav 1. tačka 2)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2) imenuje i razrešava direktora i ostale zastupnike, utvrđuje naknadu za njihov rad, odnosno načela za utvrđivanje tih naknad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bookmarkStart w:id="36" w:name="str_211"/>
      <w:bookmarkStart w:id="37" w:name="str_209"/>
      <w:bookmarkEnd w:id="36"/>
      <w:bookmarkEnd w:id="37"/>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Član 7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46. stav 1. tačka 5) reči: „i drugih hartija od vrednosti koje je društvo ovlašćeno da izdaˮ brišu 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tački 6.  reč: „usloviˮ zamenjuje se rečju: „uslove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78.</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53. posle stava 5. dodaje se stav 6, koj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Preferencijalne akcije mogu se izdavati samo za novčani ulog.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 xml:space="preserve">Član 79. </w:t>
      </w:r>
    </w:p>
    <w:p>
      <w:pPr>
        <w:pStyle w:val="Normal"/>
        <w:spacing w:lineRule="auto" w:line="240" w:before="0" w:after="0"/>
        <w:ind w:firstLine="7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257. stav 6. reči: „stav 2. tačka 1)ˮ zamenjuju se rečima: „stav 3. tačka 1)ˮ.</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80.</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U članu 259. stav 1. menja se i glasi: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Tržišna vrednost akcija javnog akcionarskog društva utvrđuje se kao ponderisana prosečna cena ostvarena na regulisanom tržištu, odnosno multilateralnoj trgovačkoj platformi, u smislu zakona kojim se uređuje tržište kapitala, u periodu od šest meseci koji prethodi danu donošenja odluke kojom se utvrđuje tržišna vrednost akcija, pod uslovom da je u tom periodu ostvareni obim prometa akcijama te klase na tržištu kapitala predstavljao najmanje 0,5% ukupnog broja izdatih akcija te klase i da se u istom</w:t>
      </w:r>
      <w:r>
        <w:rPr>
          <w:rFonts w:eastAsia="Times New Roman" w:cs="Times New Roman" w:ascii="Times New Roman" w:hAnsi="Times New Roman"/>
          <w:b/>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periodu trgovalo više od 1⁄3 trgovačkih dana na mesečnom nivou.ˮ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U stavu 5. reči: „st. 2. i 3. ovog članaˮ zamenjuju se rečima: „članom 51. ovog zakonaˮ.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8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65. stav 1. tačka 1)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1) podatke o akcionarima koji osnivaju društvo, u skladu sa članom 9a ovog zakona, kao i podatak o prebivalištu akcionar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tački 5) tačka zapeta zamenjuje se tačkom, a slovo „iˮ briše 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Tačka 6) briše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82.</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271. stav 1.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Plaćanje dividende akcionarima može se odobriti odlukom o raspodeli dobiti usvojenoj na redovnoj sednici skupštine, kojom se određuje i iznos dividende i rok za isplatu dividende (odluka o isplati dividende), koji ne može biti duži od šest meseci od dana donošenja odluke o isplati dividende.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83.</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Naziv člana i član 276.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84.</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278. stav 2. posle reči: „akcionaraˮ dodaju se reči: „te klase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stavu 5. reči: „preče kupovineˮ zamenjuju se rečima: „prečeg upisaˮ, reč: „ukinutiˮ zamenjuje se rečju: „isključitiˮ, a posle reči: „akcionaraˮ dodaju se reči: „te klase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8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Naziv člana 280. i član 280. menjaju se i gla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Povlačenje i poništaj akcija zbog neuplate, odnosno neunošenja uloga</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280.</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slučaju iz člana 48. stav 7. ovog zakona odluku o povlačenju i poništaju akcija donosi skupština tročetvrtinskom većinom glasova prisutnih akcionara, a u slučaju iz člana 48. stav 8. ovog zakona tu odluku u obavezi je da bez odlaganja donese odbor direktora, odnosno nadzorni odbor ako je upravljanje društvom dvodomno.</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Odluka iz stava 1. ovog člana može se doneti samo u odnosu na sve akcionare koji nisu izvršili svoju obavezu iz člana 46. stav 1. ovog zakona ni u naknadno ostavljenom roku iz člana 48. stav 2 ovog zakona.ˮ</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86.</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84. stav 1. tačka 2) briše 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tački 6) reči: „ako se akcije stičuˮ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8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85. posle stava 6. dodaje se stav 7,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Izuzetno od stava 1. ovog člana javno akcionarsko društvo može sticati sopstvene akcije i bez upućivanja ponude na osnovu programa otkupa sopstvenih akcija u skladu sa propisima kojima se uređuje tržište kapitala.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88.</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87. stav 6. reči: „odnosno ne otuđiˮ zamenjuju se rečima: „ne otuđi, odnosno ne poništiˮ, a reči: „st. 3. i 4.ˮ zamenjuju se rečima: „st. 1, 3. i 4.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89.</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288. stav 4. reči: „preče kupovineˮ zamenjuju se rečima: „prečeg upisaˮ, a posle reči: „akcionaraˮ dodaju se reči: „te klase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90.</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294. stav 6. tačka 2) posle reči: „ulozimaˮ dodaje se zapeta i reči: „ukoliko se nenovčani ulog odmah u celosti unosi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91.</w:t>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U članu 296. stav 1. tačka 4) reči: „ili metod njenog utvrđivanjaˮ brišu 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Stav 5.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Ako odluka o povećanju osnovnog kapitala nenovčanim ulozima ne sadrži podatke iz stava 3. ovog člana, pravne radnje koje su preduzete radi unosa nenovčanog uloga u društvo ne proizvode pravno dejstvo prema društvu.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92.</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98. stav 3. posle reči: „javne ponudeˮ dodaju se reči: „uz objavljivanje prospekt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93.</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299. stav 2. tačka 4) posle reči: „akcijamaˮ dodaje se zapeta i reči: „odnosno pisana izjava zakonskog zastupnika društva o unetom nenovčanom ulogu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94.</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301. stav 1. tačka 3) reči: „ako je upravljanje društvom dvodomno,ˮ zamenjuju se rečima:</w:t>
      </w:r>
      <w:r>
        <w:rPr>
          <w:rFonts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društva, odnosno sa njim povezanog lic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Tačka 4) briše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stavu 2. posle reči: „odlukeˮ dodaju se reči: „o uslovnom povećanju osnovnog kapitalaˮ.</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95.</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303. st. 2. i 3. reči: „tač. 2) do 4)ˮ zamenjuju se rečima: „tač. 2) i 3)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96.</w:t>
      </w:r>
    </w:p>
    <w:p>
      <w:pPr>
        <w:pStyle w:val="Normal"/>
        <w:spacing w:lineRule="auto" w:line="240" w:before="0" w:after="0"/>
        <w:ind w:firstLine="720"/>
        <w:rPr/>
      </w:pPr>
      <w:r>
        <w:rPr>
          <w:rFonts w:eastAsia="Times New Roman" w:cs="Times New Roman" w:ascii="Times New Roman" w:hAnsi="Times New Roman"/>
          <w:bCs/>
          <w:sz w:val="24"/>
          <w:szCs w:val="24"/>
          <w:lang w:val="sr-Latn-CS" w:eastAsia="en-US"/>
        </w:rPr>
        <w:t>U članu 319. stav 4. menja se i glasi:</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sz w:val="24"/>
          <w:szCs w:val="24"/>
          <w:lang w:val="sr-Latn-CS" w:eastAsia="en-US"/>
        </w:rPr>
        <w:t>Poverioci koji su tražili obezbeđenje potraživanja u skladu sa stavom 3. ovog člana i koji od društva ne dobiju obezbeđenje tih potraživanja u roku od dva meseca po isteku roka iz stava 1. ovog člana, niti im društvo izmiri ta potraživanja, mogu u daljem roku od mesec dana protiv društva podneti tužbu nadležnom sudu radi ustanovljavanja obezbeđenja svojih potraživanja, ako je izmirenje njihovih potraživanja ugroženo predmetnim smanjenjem osnovnog kapitala, o čemu su, u tom roku, dužni da pisanim putem obaveste društvo.</w:t>
      </w:r>
      <w:r>
        <w:rPr>
          <w:rFonts w:eastAsia="Times New Roman" w:cs="Times New Roman" w:ascii="Times New Roman" w:hAnsi="Times New Roman"/>
          <w:bCs/>
          <w:sz w:val="24"/>
          <w:szCs w:val="24"/>
          <w:lang w:val="sr-Latn-CS" w:eastAsia="en-US"/>
        </w:rPr>
        <w:t>ˮ</w:t>
      </w:r>
    </w:p>
    <w:p>
      <w:pPr>
        <w:pStyle w:val="Normal"/>
        <w:spacing w:lineRule="auto" w:line="240" w:before="0" w:after="0"/>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 stavu 5. reči: „stava 3.ˮ zamenjuju se rečima: „stava 4.ˮ</w:t>
      </w:r>
    </w:p>
    <w:p>
      <w:pPr>
        <w:pStyle w:val="Normal"/>
        <w:spacing w:lineRule="auto" w:line="240" w:before="0" w:after="0"/>
        <w:ind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97.</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326. posle stava 4. dodaje se novi stav 5, koji glasi:</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U slučaju iz stava 4. ovog člana kada je jedini član društva pravno lice, statutom se može odrediti organ tog člana društva koji u njegovo ime vrši funkciju skupštine, a u odsustvu takve odredbe smatra se da je to zakonski zastupnik tog člana.ˮ</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Dosadašnji st. 5. i 6. postaju st. 6. i 7.</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bookmarkStart w:id="38" w:name="str_275"/>
      <w:bookmarkStart w:id="39" w:name="str_273"/>
      <w:bookmarkEnd w:id="38"/>
      <w:bookmarkEnd w:id="39"/>
      <w:r>
        <w:rPr>
          <w:rFonts w:eastAsia="Times New Roman" w:cs="Times New Roman" w:ascii="Times New Roman" w:hAnsi="Times New Roman"/>
          <w:bCs/>
          <w:sz w:val="24"/>
          <w:szCs w:val="24"/>
          <w:lang w:val="sr-Latn-CS" w:eastAsia="en-US"/>
        </w:rPr>
        <w:t>Član 98.</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335. stav 1. tačka 7) tačka na kraju zamenjuje se tačkom zapetom.</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Posle tačke 7) dodaje se tačka 8), koja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8) obaveštenje o odlukama koje predstavljaju raspolaganje imovinom velike vrednost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tavu 3. tačka 2) reči: „i na internet stranici registra privrednih subjekataˮ brišu s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stava 3. dodaje se novi stav 4, koji gla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Akcionarsko društvo dužno je da poziv za sednicu objavi i na internet stranici registra privrednih subjekata i na internet stranici Centralnog registra.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dosadašnjeg stava 4, koji postaje stav 5. dodaje se novi stav 6, koji gla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Obaveštenje o odluci nadležnog odbora o sazivanju sednice skupštine akcionara kod javnih akcionarskih društava, sa predloženim dnevnim redom, obavezno se objavljuje na internet stranici društva i na internet stranici regulisanog tržišta, odnosno multilateralne trgovačke platforme, odmah po donošenju, a najkasnije narednog  radnog dana.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dosadašnjem stavu 5, koji postaje stav 7. reči:</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stavom 4.ˮ zamenjuju se rečima: „st. 4. i 5.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osadašnji st. 6, 7, 8, 9,10, 11. i 12. postaju st. 8, 9, 10, 11, 12, 13. i 14.</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dosadašnjeg stava 13, koji postaje stav 15. dodaje se stav 16, koji gla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dredba stava 4. ovog člana ne primenjuju se na jednočlano akcionarsko društvo koje nije javno.ˮ</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99.</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337. stav 1. menja se i glasi:</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Jedan ili više akcionara koji poseduju najmanje 5% akcija sa pravom glasa može odboru direktora, odnosno nadzornom odboru ako je upravljanje društvom dvodomno predložiti:</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1) dodatne tačke za dnevni red sednice o kojima predlažu da skupština raspravlja, pod uslovom da taj predlog obrazlože;</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 xml:space="preserve">2) dodatne tačke za dnevni red sednice o kojima se predlaže da skupština donese odluke, pod uslovom da taj predlog obrazlože i dostave tekst tih odluka; </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3) drugačije odluke po postojećim tačkama dnevnog reda, pod uslovom da taj predlog obrazlože i dostave tekst tih odluka.ˮ</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 stavu 4. posle reči: „dnevni redˮ dodaju se reči: „i predloge odlukaˮ, a reči: „st. 3. do 5.ˮ brišu se.</w:t>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100.</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338. stav 2. reči: „st. 3. do 5.ˮ brišu se.</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101.</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345. stav 2. briše se.</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 dosadašnjem stavu 3, koji postaje stav 2. reč: „javnomˮ briše se.</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Dosadašnji stav 4. postaje stav 3.</w:t>
      </w:r>
    </w:p>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102.</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348. stav 4. menja se i glasi:</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Ako klijent ne izda određena uputstva za glasanje, punomoćje za glasanje može dati pravo banci da glasa samo u skladu sa predlogom koji je sama banka dala klijentu u pogledu vršenja prava glasa.ˮ</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103.</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351. stav 1. reči: „od ukupnog broja glasovaˮ zamenjuju se rečima: „koja se računa u odnosu na ukupan broj glasovaˮ.</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stavu 2. posle reči: „prilikomˮ dodaju se reči: „izračunavanja broja prisutnih, odnosno predstavljenih akcionara, radiˮ.</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104.</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članu 353. stav 1. briše se.</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U dosadašnjem stavu 2, koji postaje stav 1. reč: „vanrednuˮ briše se, a posle reči: „broj glasovaˮ dodaju se zapeta i reči: „ali ne veći od broja glasova propisanih članom 351. stav 1. ovog zakonaˮ.</w:t>
      </w:r>
    </w:p>
    <w:p>
      <w:pPr>
        <w:pStyle w:val="Normal"/>
        <w:spacing w:lineRule="auto" w:line="240" w:before="0" w:after="0"/>
        <w:ind w:firstLine="720"/>
        <w:jc w:val="both"/>
        <w:rPr/>
      </w:pPr>
      <w:r>
        <w:rPr>
          <w:rFonts w:eastAsia="Times New Roman" w:cs="Times New Roman" w:ascii="Times New Roman" w:hAnsi="Times New Roman"/>
          <w:bCs/>
          <w:sz w:val="24"/>
          <w:szCs w:val="24"/>
          <w:lang w:val="sr-Latn-CS" w:eastAsia="en-US"/>
        </w:rPr>
        <w:t>Dosadašnji stav 3. postaje stav 2.</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sz w:val="24"/>
          <w:szCs w:val="24"/>
          <w:lang w:val="sr-Latn-CS" w:eastAsia="en-US"/>
        </w:rPr>
        <w:t>Član 10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379. stav 2. menja se i gla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Ako je poništena odluka bila registrovana u skladu sa zakonom o registraciji, nadležni sud presudu iz stava 1. ovog člana po pravnosnažnosti dostavlja registru privrednih subjekata radi registracije u skladu sa zakonom o registraciji, a parnične stranke imaju pravo da  podnesu prijavu za registraciju promene onih podataka koji su bili registrovani na osnovu poništene odluke, ako su ti podaci bili registrovani na dan podnošenja prijave.ˮ</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06.</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članu 394. stav 3. reči: „u roku koji je predviđen za održavanje redovne sedniceˮ zamenjuju se rečima: „na redovnoj sedniciˮ.</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0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396. stav 4. posle reči: „Ostavka direktoraˮ dodaju se reči: „i brisanje direktora iz registraˮ.</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08.</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članu 398. stav 1. tačka 10) reči: „stav 4.ˮ zamenjuju se rečima: „st. 2. i 3.ˮ, a reči: „stav 3.ˮ zamenjuju se rečima: „stav 2.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čki 12) reči: „stav 3.ˮ zamenjuju se rečima: „stav 4.ˮ.</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09.</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članu 415. stav 4. reči: „stava 4.ˮ zamenjuju se rečima: „stava 3.ˮ.</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10.</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članu 422. stav 2. tačka 4) reči: „da su u nadležnostiˮ zamenjuju se rečima: „da je potrebna saglasnostˮ.</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1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ziv člana 426. i član 426. menjaju se i glas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stavka izvršnog direktora i postavljanje privremenog zastupnik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40" w:name="clan_426"/>
      <w:bookmarkEnd w:id="40"/>
      <w:r>
        <w:rPr>
          <w:rFonts w:eastAsia="Times New Roman" w:cs="Times New Roman" w:ascii="Times New Roman" w:hAnsi="Times New Roman"/>
          <w:bCs/>
          <w:sz w:val="24"/>
          <w:szCs w:val="24"/>
          <w:lang w:val="sr-Latn-CS" w:eastAsia="en-US"/>
        </w:rPr>
        <w:t>Član 42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Izvršni direktor može u svako doba nadzornom odboru dati ostavku pisanim putem.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stavka proizvodi dejstvo danom podnošenja, osim ako u njoj nije naveden neki kasniji datu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stavka izvršnog direktora i brisanje izvršnog direktora iz registra registruje se u skladu sa zakonom o registracij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o je jedini izvršni direktor društva dao ostavku, u obavezi je da nastavi da preduzima poslove koji ne trpe odlaganje do imenovanja novog direktora, ali ne duže od 30 dana od dana registracije te ostavke u skladu sa zakonom o registracij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o je društvo ostalo bez jedinog izvršnog direktora, a novi direktor ne bude registrovan u registru privrednih subjekata u daljem roku od 30 dana, akcionar ili drugo zainteresovano lice može tražiti da sud u vanparničnom postupku postavi privremenog zastupnika društv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upak iz stava 5. ovog člana je hitan i sud je dužan da odluku po zahtevu donese u roku od osam dana od dana prijema zahteva.</w:t>
      </w:r>
      <w:bookmarkStart w:id="41" w:name="clan_427"/>
      <w:bookmarkEnd w:id="41"/>
      <w:r>
        <w:rPr>
          <w:rFonts w:eastAsia="Times New Roman" w:cs="Times New Roman" w:ascii="Times New Roman" w:hAnsi="Times New Roman"/>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12.</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članu 440. posle stava 1. dodaje se novi stav 2, koji gla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stavka člana nadzornog odbora i brisanje člana nadzornog odbora iz registra registruje se u skladu sa zakonom o registraciji.ˮ</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Dosadašnji stav 2. postaje stav 3.</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13.</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441. stav 1. tačka 5) posle reči: „društvaˮ dodaju se reči: „i izveštaje o poslovanju društva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Tačka 6) menja se i glas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6) odobrava uslove ugovora o radu, odnosno angažovanje izvršnih direktora i daje saglasnost za zaključenje tih ugovora;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čki 9) reči: „stav 4.ˮ zamenjuju se rečima: „st. 2. i 3.ˮ, a reči: „262. stav 3.ˮ zamenjuju se rečima: „263. stav 2.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tački 13) zapeta i reči: „i predlaže ugovore o radu, odnosno angažovanju izvršnih direktoraˮ brišu s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bookmarkStart w:id="42" w:name="str_284"/>
      <w:bookmarkStart w:id="43" w:name="str_283"/>
      <w:bookmarkStart w:id="44" w:name="str_281"/>
      <w:bookmarkStart w:id="45" w:name="str_280"/>
      <w:bookmarkEnd w:id="42"/>
      <w:bookmarkEnd w:id="43"/>
      <w:bookmarkEnd w:id="44"/>
      <w:bookmarkEnd w:id="45"/>
      <w:r>
        <w:rPr>
          <w:rFonts w:eastAsia="Times New Roman" w:cs="Times New Roman" w:ascii="Times New Roman" w:hAnsi="Times New Roman"/>
          <w:bCs/>
          <w:iCs/>
          <w:sz w:val="24"/>
          <w:szCs w:val="24"/>
          <w:lang w:val="sr-Latn-CS" w:eastAsia="en-US"/>
        </w:rPr>
        <w:t>Član 114.</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U članu 466. stav 1. reč: </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iCs/>
          <w:sz w:val="24"/>
          <w:szCs w:val="24"/>
          <w:lang w:val="sr-Latn-CS" w:eastAsia="en-US"/>
        </w:rPr>
        <w:t>pet</w:t>
      </w:r>
      <w:r>
        <w:rPr>
          <w:rFonts w:eastAsia="Times New Roman" w:cs="Times New Roman" w:ascii="Times New Roman" w:hAnsi="Times New Roman"/>
          <w:sz w:val="24"/>
          <w:szCs w:val="24"/>
          <w:lang w:val="sr-Latn-CS" w:eastAsia="en-US"/>
        </w:rPr>
        <w:t>ˮ</w:t>
      </w:r>
      <w:r>
        <w:rPr>
          <w:rFonts w:eastAsia="Times New Roman" w:cs="Times New Roman" w:ascii="Times New Roman" w:hAnsi="Times New Roman"/>
          <w:bCs/>
          <w:iCs/>
          <w:sz w:val="24"/>
          <w:szCs w:val="24"/>
          <w:lang w:val="sr-Latn-CS" w:eastAsia="en-US"/>
        </w:rPr>
        <w:t xml:space="preserve"> zamenjuje se rečju:</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osam</w:t>
      </w:r>
      <w:r>
        <w:rPr>
          <w:rFonts w:eastAsia="Times New Roman" w:cs="Times New Roman" w:ascii="Times New Roman" w:hAnsi="Times New Roman"/>
          <w:sz w:val="24"/>
          <w:szCs w:val="24"/>
          <w:lang w:val="sr-Latn-CS" w:eastAsia="en-US"/>
        </w:rPr>
        <w:t>ˮ</w:t>
      </w:r>
      <w:r>
        <w:rPr>
          <w:rFonts w:eastAsia="Times New Roman" w:cs="Times New Roman" w:ascii="Times New Roman" w:hAnsi="Times New Roman"/>
          <w:bCs/>
          <w:iCs/>
          <w:sz w:val="24"/>
          <w:szCs w:val="24"/>
          <w:lang w:val="sr-Latn-CS" w:eastAsia="en-US"/>
        </w:rPr>
        <w:t xml:space="preserve">, a posle reči: </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iCs/>
          <w:sz w:val="24"/>
          <w:szCs w:val="24"/>
          <w:lang w:val="sr-Latn-CS" w:eastAsia="en-US"/>
        </w:rPr>
        <w:t>pravo da</w:t>
      </w:r>
      <w:r>
        <w:rPr>
          <w:rFonts w:eastAsia="Times New Roman" w:cs="Times New Roman" w:ascii="Times New Roman" w:hAnsi="Times New Roman"/>
          <w:sz w:val="24"/>
          <w:szCs w:val="24"/>
          <w:lang w:val="sr-Latn-CS" w:eastAsia="en-US"/>
        </w:rPr>
        <w:t>ˮ</w:t>
      </w:r>
      <w:r>
        <w:rPr>
          <w:rFonts w:eastAsia="Times New Roman" w:cs="Times New Roman" w:ascii="Times New Roman" w:hAnsi="Times New Roman"/>
          <w:bCs/>
          <w:iCs/>
          <w:sz w:val="24"/>
          <w:szCs w:val="24"/>
          <w:lang w:val="sr-Latn-CS" w:eastAsia="en-US"/>
        </w:rPr>
        <w:t xml:space="preserve"> dodaju se reči:</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u narednom roku od 30 dana</w:t>
      </w:r>
      <w:r>
        <w:rPr>
          <w:rFonts w:eastAsia="Times New Roman" w:cs="Times New Roman" w:ascii="Times New Roman" w:hAnsi="Times New Roman"/>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15.</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U članu 469. stav 3. tačka 5) reči: „po tržišnoj vrednosti u smislu ovog zakonaˮ zamenjuju se rečima: „po vrednosti utvrđenoj u skladu sa članom 475. ovog zakonaˮ.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16.</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470. posle stava 5. dodaju se novi st. 6. i 7, koji gla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Pod </w:t>
      </w:r>
      <w:r>
        <w:rPr>
          <w:rFonts w:cs="Times New Roman" w:ascii="Times New Roman" w:hAnsi="Times New Roman"/>
          <w:sz w:val="24"/>
          <w:szCs w:val="24"/>
          <w:lang w:val="sr-Latn-CS" w:eastAsia="en-US"/>
        </w:rPr>
        <w:t>povezanim sticanjem, odnosno raspolaganjem iz stava 5. ovog člana, smatraće se više pojedinačnih poslova, odnosno pravnih radnji koji se preduzimaju radi ostvarivanja istog cilja, odnosno svrhe ili čija povezanost proizlazi iz prirode pravnog posla radi čijeg se izvršenja ti pravni poslovi i pravne radnje preduzimaju.</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Izuzetno od stava 5. ovog člana jednim sticanjem, odnosno raspolaganjem imovinom velike vrednosti ne smatra se istovremeno uspostavljanje založnog prava, hipoteke ili drugog sredstva obezbeđenja koje privredno društvo daje radi obezbeđenja sopstvene obaveze po ugovoru o kreditu, zajmu ili drugom pravnom poslu, u kom slučaju se najveća vrednost pojedinačne pravne radnje, odnosno pravnog posla uzima kao vrednost po kojoj se utvrđuje imovina velike vrednosti iz stava 1. ovog član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 6. i 7. postaju st. 8. i 9.</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1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472. stav 1.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Ako nije pribavljeno odobrenje u skladu sa čl. 470. i 471. ovog zakona, društvo i akcionar koji poseduje ili predstavlja najmanje 5% osnovnog kapitala društva može podneti tužbu za poništaj pravnog posla ili pravne radnje sticanja, odnosno  raspolaganja imovinom velike vrednosti, pod uslovom da je posedovao ili predstavljao najmanje 5% osnovnog kapitala društva na dan zaključenja tog pravnog posla, odnosno pravne radnje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stavu 3. reči: „Odbor direktora, odnosno nadzorni odborˮ zamenjuju se rečima: „Članovi odbora direktora, odnosno članovi nadzornog odbor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stava 3. dodaje se novi stav 4,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Društvo i akcionar koji poseduje ili predstavlja najmanje 5% osnovnog kapitala društva može podneti tužbu za naknadu štete protiv lica iz stava 3. ovog član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av 4, koji postaje stav 5.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Tužbe iz st. 1. i 4. ovog člana mogu biti podnete u roku od šest meseci od dana održavanja sednice skupštine na kojoj je razmatran izveštaj o poslovanju za poslovnu godinu u kojoj je izvršeno sticanje, odnosno raspolaganje imovinom velike vrednosti, a najkasnije u roku od tri godine od dana sticanja, odnosno raspolaganja imovinom velike vrednosti.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18.</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U članu 474.  stav 1. tačka 1) reči: „predviđena statutom ili zakonomˮ zamenjuju se rečima: „iz člana  251. stav 1. tač. 1) do 4) i prava iz člana 253. ovog zakonaˮ.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Stav 2. briše se.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Dosadašnji stav 3. postaje stav 2.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Dosadašnji stav 4, koji postaje stav 3. menja se i glasi: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Odluka iz stava 1. ovog člana mora sadržati odredbu o tome da stupa na snagu davanjem pisane izjave od strane predsednika odbora direktora, odnosno predsednika nadzornog odbora društva ako je upravljanje društvom dvodomno, da su sve obaveze društva u vezi sa otkupom akcija nesaglasnih akcionara u celosti izvršene u skladu sa čl. 475. i 476. ovog zakona, odnosno da nije bilo nesaglasnih akcionara.ˮ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av 5. postaje stav 4.</w:t>
      </w:r>
    </w:p>
    <w:p>
      <w:pPr>
        <w:pStyle w:val="Normal"/>
        <w:spacing w:lineRule="auto" w:line="240" w:before="0" w:after="0"/>
        <w:ind w:firstLine="7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19.</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Član 475. menja se i glasi: </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47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Sastavni deo materijala za sednicu skupštine na kojoj se donosi odluka iz člana 474. stav 1. ovog zakona je: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1) obaveštenje o pravima nesaglasnih akcionara na otkup njihovih akcija i formular zahteva za ostvarivanje tog prava, koji sadrži polja u koja se unosi ime, odnosno poslovno ime akcionara i njegovo prebivalište, odnosno sedište, kao i broj i klasa akcija čiji otkup zahtev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2) podatak o tržišnoj vrednosti akcija javnog akcionarskog društva utvrđenoj u skladu sa članom 259. stav 1. ovog zakon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3) podatak o knjigovodstvenoj vrednosti akcija javnog akcionarskog društva i podatak o procenjenoj vrednosti akcija javnog akcionarskog društva utvrđenoj u skladu sa članom 51. ovog zakona, ako nije ostvaren obim prometa akcijama iz člana 259. stav 1. ovog zakona, pri čemu se te vrednosti utvrđuju na dan donošenja odluke o sazivanju sednice skupštine;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4) podatak o knjigovodstvenoj vrednosti akcija akcionarskog društva koje nije javno i podatak o procenjenoj vrednosti akcija tog društva utvrđenoj u skladu sa članom 51. ovog zakona, pri čemu se te vrednosti utvrđuju na dan donošenja odluke o sazivanju sednice skupštine.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Ako želi da ostvari pravo na otkup njegovih akcija, nesaglasni akcionar zahtev iz stava 1. ovog člana može dostaviti društvu: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1) na sednici skupštine na kojoj se donosi odluka iz člana 474. stav 1. ovog zakona i to predsedniku skupštine, odnosno licu koga predsedavajući skupštine ovlasti ili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2) u roku od 15 dana od dana zaključenja te sednice skupštine.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Društvo je u obavezi da u roku od 60 dana od dana isteka roka iz stava 2. tačka 2) ovog člana od nesaglasnog akcionara otkupi akcije koje su predmet zahteva iz stava 1. ovog člana, po vrednosti koja je jednaka tržišnoj vrednosti u slučaju iz stava 1. tačka 2) ovog člana, odnosno najvišoj od vrednosti u slučajevima iz stava 1. tač. 3) i 4) ovog člana.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Otkup akcija iz stava 3. ovog člana, odnosno prenos akcija i novčanih sredstava izvršiće se u skladu sa pravilima poslovanja Centralnog registr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20.</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476. stav 1. tačka 1) reči: „stav 1. tačka 2)ˮ brišu 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2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479. stav 1. posle reči: „pravne formeˮ dodaju i reči: „jedan ili više direktora, odnosno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stava 1. dodaju se novi st. 2. i 3, koji gla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Radi sprovođenja postupka promene pravne forme ortačkog društva, akte i dokumente iz stava 1. ovog člana jedan od ortaka priprema i dostavlja ostalim ortacima radi usvajanja.</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Radi sprovođenja postupka promene pravne forme komanditnog društva, akte i dokumente iz stava 1. ovog člana jedan od komplementara priprema i dostavlja ostalim komplementarima i komanditorima radi usvajanj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dosadašnjem stavu 2, koji postaje stav 4. posle reči: „pripremaˮ dodaju se reči: „jedan ili više direktora, odnosno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22.</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482. stav 2. reč: „javnoˮ briše se, posle reči: „iliˮ dodaju se reči: „javno akcionarsko društvoˮ, a reči: „koje se odnose na sticanje, odnosno prestanak svojstva javnog društvaˮ brišu 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stavu 4. posle tačke 3) tačka na kraju zamenjuje se tačkom zapetom.</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tačke 3) dodaje se tačka 4), koja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4) prava trećih lica, koja predstavljaju terete na udelima, odnosno akcijama društva koje menja pravnu formu, prelaze na udele, odnosno akcije nove pravne forme društv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23.</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495. stav 1. reči: „mesec danaˮ zamenjuju se rečima: „60 dan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Stav 2. briše s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av 3. postaje stav 2.</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dosadašnjem stavu 4, koji postaje stav 3. reči: „stava 3.ˮ zamenjuju se rečima: „stava 2.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dosadašnjem stavu 5, koji postaje stav 4. reči: „st. 2. i 3.ˮ zamenjuju se rečima: „st. 1. i 2.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av 6. postaje stav 5.</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24.</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498. stav 4. tačka 2) tačka na kraju zamenjuje se tačkom zapetom.</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tačke 2) dodaje se tačka 3), koja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 xml:space="preserve">3) donese odluku o povećanju, odnosno smanjenju osnovnog kapitala u zavisnosti od vrste statusne promene.ˮ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stava 4. dodaje se novi stav 5,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Ako se statusnom promenom vrši zamena udela, odnosno akcija u drugačijoj srazmeri, odluka iz stava 1. ovog člana mora da sadrži odredbu o tome da stupa na snagu davanjem pisane izjave od strane lica iz člana 474. stav 3. ovog zakona, da se svaki član društva prenosioca saglasio da se statusnom promenom izvrši zamena udela, odnosno akcija u drugačijoj srazmeri, osim članova društva prenosioca koji koriste svoje pravo na isplatu umesto sticanja udela, odnosno akcija u društvu sticaocu u skladu sa članom 508. ovog zakon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Dosadašnji stav 5. postaje stav 6.</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25.</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502. stav 2. briše se.</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26.</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U članu 503. stav 1. posle tačke 2) tačka na kraju zamenjuje se tačkom zapetom.</w:t>
      </w:r>
    </w:p>
    <w:p>
      <w:pPr>
        <w:pStyle w:val="Normal"/>
        <w:spacing w:lineRule="auto" w:line="240" w:before="0" w:after="0"/>
        <w:ind w:firstLine="720"/>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Posle tačke 2) dodaje se tačka 3), koja glasi:</w:t>
      </w:r>
    </w:p>
    <w:p>
      <w:pPr>
        <w:pStyle w:val="Normal"/>
        <w:spacing w:lineRule="auto" w:line="240" w:before="0" w:after="0"/>
        <w:ind w:firstLine="72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3) koje jedno društvo prenosilac poseduje u drugom društvu prenosiocu.ˮ</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12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504. stav 1. posle reči: „prenosiocaˮ dodaju se zapeta i reči: „nakon stupanja na snagu ugovora o statusnoj promeni, odnosno plana podele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Stav 2.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Registracija statusne promene ne može se vršiti pre isplate nesaglasnih članova društva koje učestvuje u statusnoj promeni.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stava 2. dodaje se novi stav 3,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Lica iz člana 474. stav 3. ovog zakona pisanom izjavom potvrđuju da su isplaćeni svi nesaglasni članovi društva koje učestvuje u statusnoj promeni, odnosno da nije bilo nesaglasnih članova društv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sadašnji st. 3. i 4. postaju st. 4. i 5.</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28.</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508. stav 1. reč: „kojeˮ zamenjuje se rečju: „koji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stavu 3. posle reči: „društva sticaocaˮ dodaju se zapeta i reči: „osim kod podele uz osnivanje kada se raspodeljuju na članove društava koja se osnivaju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129.</w:t>
      </w:r>
    </w:p>
    <w:p>
      <w:pPr>
        <w:pStyle w:val="Normal"/>
        <w:spacing w:lineRule="auto" w:line="240" w:before="0" w:after="0"/>
        <w:ind w:firstLine="720"/>
        <w:rPr>
          <w:rFonts w:ascii="Times New Roman" w:hAnsi="Times New Roman" w:eastAsia="Times New Roman" w:cs="Times New Roman"/>
          <w:sz w:val="24"/>
          <w:szCs w:val="24"/>
          <w:lang w:val="sr-Latn-CS" w:eastAsia="en-US"/>
        </w:rPr>
      </w:pPr>
      <w:bookmarkStart w:id="46" w:name="str_347"/>
      <w:bookmarkStart w:id="47" w:name="str_346"/>
      <w:bookmarkStart w:id="48" w:name="str_345"/>
      <w:bookmarkEnd w:id="46"/>
      <w:bookmarkEnd w:id="47"/>
      <w:bookmarkEnd w:id="48"/>
      <w:r>
        <w:rPr>
          <w:rFonts w:eastAsia="Times New Roman" w:cs="Times New Roman" w:ascii="Times New Roman" w:hAnsi="Times New Roman"/>
          <w:sz w:val="24"/>
          <w:szCs w:val="24"/>
          <w:lang w:val="sr-Latn-CS" w:eastAsia="en-US"/>
        </w:rPr>
        <w:t>Posle člana 514. dodaje se</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EO SEDMI A i čl. 514a do 514m, koji glase:</w:t>
      </w:r>
      <w:bookmarkStart w:id="49" w:name="str_328"/>
      <w:bookmarkStart w:id="50" w:name="str_327"/>
      <w:bookmarkEnd w:id="49"/>
      <w:bookmarkEnd w:id="50"/>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51" w:name="str_278"/>
      <w:bookmarkEnd w:id="51"/>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DEO SEDMI 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REKOGRANIČNO PRIPAJANJE I SPAJANJE PRIVREDNIH DRUŠTAV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 i osnovne odredbe</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ogranično pripaj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514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kogranično pripajanje u smislu ovog zakona je pripajanje u kome učestvuju najmanje dva društva, od kojih je najmanje jedno, društvo iz </w:t>
      </w:r>
      <w:r>
        <w:rPr>
          <w:rFonts w:cs="Times New Roman" w:ascii="Times New Roman" w:hAnsi="Times New Roman"/>
          <w:bCs/>
          <w:sz w:val="24"/>
          <w:szCs w:val="24"/>
          <w:lang w:val="sr-Latn-CS" w:eastAsia="en-US"/>
        </w:rPr>
        <w:t>člana 139. ili člana 245. ovog zakona</w:t>
      </w:r>
      <w:r>
        <w:rPr>
          <w:rFonts w:cs="Times New Roman" w:ascii="Times New Roman" w:hAnsi="Times New Roman"/>
          <w:sz w:val="24"/>
          <w:szCs w:val="24"/>
          <w:lang w:val="sr-Latn-CS" w:eastAsia="en-US"/>
        </w:rPr>
        <w:t xml:space="preserve"> registrovano na teritoriji Republike Srbije i najmanje jedno, društvo kapitala registrovano na teritoriji druge države članice Evropske unije ili države potpisnice Ugovora o evropskom ekonomskom prostoru (u daljem tekstu: države članice). </w:t>
      </w:r>
    </w:p>
    <w:p>
      <w:pPr>
        <w:pStyle w:val="Normal"/>
        <w:spacing w:lineRule="auto" w:line="240" w:before="0" w:after="0"/>
        <w:ind w:firstLine="720"/>
        <w:jc w:val="both"/>
        <w:rPr/>
      </w:pPr>
      <w:r>
        <w:rPr>
          <w:rFonts w:cs="Times New Roman" w:ascii="Times New Roman" w:hAnsi="Times New Roman"/>
          <w:sz w:val="24"/>
          <w:szCs w:val="24"/>
          <w:lang w:val="sr-Latn-CS" w:eastAsia="en-US"/>
        </w:rPr>
        <w:t>Jedno ili više društava iz stava 1. ovog člana pripajaju se drugom društvu prenošenjem na to društvo celokupne imovine i obaveza, čime društvo koje se pripaja prestaje da postoji bez sprovođenja postupka likvid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kogranično spaj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b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kogranično spajanje u smislu ovog zakona je ono spajanje u kome učestvuju najmanje dva društva, od kojih je najmanje jedno, društvo iz </w:t>
      </w:r>
      <w:r>
        <w:rPr>
          <w:rFonts w:cs="Times New Roman" w:ascii="Times New Roman" w:hAnsi="Times New Roman"/>
          <w:bCs/>
          <w:sz w:val="24"/>
          <w:szCs w:val="24"/>
          <w:lang w:val="sr-Latn-CS" w:eastAsia="en-US"/>
        </w:rPr>
        <w:t>člana 139. ili člana 245. ovog zakona</w:t>
      </w:r>
      <w:r>
        <w:rPr>
          <w:rFonts w:cs="Times New Roman" w:ascii="Times New Roman" w:hAnsi="Times New Roman"/>
          <w:sz w:val="24"/>
          <w:szCs w:val="24"/>
          <w:lang w:val="sr-Latn-CS" w:eastAsia="en-US"/>
        </w:rPr>
        <w:t xml:space="preserve"> registrovano na teritoriji Republike Srbije i najmanje jedno, društvo kapitala registrovano na teritoriji druge države članice.</w:t>
      </w:r>
    </w:p>
    <w:p>
      <w:pPr>
        <w:pStyle w:val="Normal"/>
        <w:spacing w:lineRule="auto" w:line="240" w:before="0" w:after="0"/>
        <w:ind w:firstLine="720"/>
        <w:jc w:val="both"/>
        <w:rPr/>
      </w:pPr>
      <w:r>
        <w:rPr>
          <w:rFonts w:cs="Times New Roman" w:ascii="Times New Roman" w:hAnsi="Times New Roman"/>
          <w:sz w:val="24"/>
          <w:szCs w:val="24"/>
          <w:lang w:val="sr-Latn-CS" w:eastAsia="en-US"/>
        </w:rPr>
        <w:t>Dva ili više društava iz stava 1. ovog člana spajaju se osnivanjem novog društva prenošenjem na to društvo celokupne imovine i obaveza, čime društva koja se spajaju prestaju da postoje bez sprovođenja postupka likvidac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v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prekograničnom pripajanju i spajanju ne mogu učestvovati zadruge ni kada su prema pravu druge države članice osnovane kao društvo kapital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prekograničnom pripajanju i spajanju ne mogu učestvovati društva za upravljanje investicionim fondovima i investicioni fondov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o odredbama ovoga dela zakona nije drugačije propisano, na prekogranična pripajanja i spajanja shodno se primenjuju odredbe ovog zakona koje se odnose na statusne promene pripajanja i spajanj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upak sprovođenja prekograničnog pripajanja</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Web"/>
        <w:spacing w:before="0" w:after="0"/>
        <w:jc w:val="center"/>
        <w:rPr>
          <w:lang w:val="sr-Latn-CS" w:eastAsia="en-US"/>
        </w:rPr>
      </w:pPr>
      <w:r>
        <w:rPr>
          <w:lang w:val="sr-Latn-CS" w:eastAsia="en-US"/>
        </w:rPr>
        <w:t>Zajednički nacrt ugovora o pripajanju</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 xml:space="preserve">Član 514g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dležni organi društava koja učestvuju u pripajanju pripremaju zajednički nacrt ugovora o pripajanju.</w:t>
      </w:r>
    </w:p>
    <w:p>
      <w:pPr>
        <w:pStyle w:val="NoSpacing"/>
        <w:ind w:firstLine="720"/>
        <w:rPr/>
      </w:pPr>
      <w:r>
        <w:rPr>
          <w:rFonts w:cs="Times New Roman" w:ascii="Times New Roman" w:hAnsi="Times New Roman"/>
          <w:sz w:val="24"/>
          <w:szCs w:val="24"/>
          <w:lang w:val="en-US" w:eastAsia="en-US"/>
        </w:rPr>
        <w:t>Zajednički nacrt ugovora o pripajanju sadrži naročito:</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pravnu formu, poslovna imena i registrovana sedišta svih društava koja učestvuju u pripajanju;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podatke o srazmeri zamene udela, odnosno akcija u društvu prenosiocu za udele, odnosno akcije u društvu sticaocu, kao i visinu novčanog plaćanja ako postoji;</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način preuzimanja udela, odnosno akcija u društvu sticaocu i datum od koga ti udeli, odnosno akcije daju pravo učešća u dobiti i sve pojedinosti u vezi tog prava;</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datum od koga se transakcije društva prenosioca smatraju, u računovodstvene svrhe, transakcijama obavljenim u ime društva sticaoc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očekivane posledice pripajanja na zaposlene društva prenosioc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prava koja društvo sticalac daje članovima društva koji imaju posebna prava, kao i imaocima drugih hartija od vrednosti, odnosno mere koje se u odnosu na ta lica predlažu;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sve posebne pogodnosti koje se odobravaju članovima nadležnih organa društava</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koja učestvuju u pripajanju, kao i stručnim licima koja ocenjuju zajednički nacrt ugovora o pripajanju i sačinjavaju izveštaje o tome;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predlog odluke o izmenama i dopunama osnivačkog akta, odnosno statuta društva sticaoc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ako je to odgovarajuće, informacije o postupcima kojima se određuju uslovi za učešće zaposlenih u odlučivanju i ostvarivanju drugih prava u društvu sticaocu, u skladu sa propisima kojima se uređuje učešće zaposlenih u odlučivanju;</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 procenu vrednosti imovine i visine obaveza koji se prenose na društvo sticaoca i njihov opis, kao i način na koji se taj prenos vrši društvu sticaocu;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 datume finansijskih izveštaja koji predstavljaju osnov za pripajan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ad sve akcije, odnosno udele u pripojenom društvu ima društvo sticalac, zajednički nacrt ugovora o pripajanju ne mora da sadrži podatke iz stava 2. tač. 2) i 3) ovog čla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vljiv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14d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Zajednički nacrt ugovora o pripajanju društvo objavljuje na svojoj internet stranici, ako je ima i dostavlja registru privrednih subjekata radi objavljivanja na internet stranici tog registra, najkasnije mesec dana pre dana održavanja sednice skupštine na kojoj se donosi odluka o pripajanju.</w:t>
      </w:r>
    </w:p>
    <w:p>
      <w:pPr>
        <w:pStyle w:val="Normal"/>
        <w:spacing w:lineRule="auto" w:line="240" w:before="0" w:after="0"/>
        <w:ind w:firstLine="720"/>
        <w:jc w:val="both"/>
        <w:rPr/>
      </w:pPr>
      <w:r>
        <w:rPr>
          <w:rFonts w:cs="Times New Roman" w:ascii="Times New Roman" w:hAnsi="Times New Roman"/>
          <w:sz w:val="24"/>
          <w:szCs w:val="24"/>
          <w:lang w:val="sr-Latn-CS" w:eastAsia="en-US"/>
        </w:rPr>
        <w:t>Uz zajednički nacrt ugovora o pripajanju, objavljuju se 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podaci o registrima u kojima su upisana društva koja učestvuju u pripajanju i broj pod kojim su ta društva upisana u registar; </w:t>
      </w:r>
    </w:p>
    <w:p>
      <w:pPr>
        <w:pStyle w:val="Normal"/>
        <w:spacing w:lineRule="auto" w:line="240" w:before="0" w:after="0"/>
        <w:ind w:firstLine="720"/>
        <w:jc w:val="both"/>
        <w:rPr/>
      </w:pPr>
      <w:r>
        <w:rPr>
          <w:rFonts w:cs="Times New Roman" w:ascii="Times New Roman" w:hAnsi="Times New Roman"/>
          <w:sz w:val="24"/>
          <w:szCs w:val="24"/>
          <w:lang w:val="sr-Latn-CS" w:eastAsia="en-US"/>
        </w:rPr>
        <w:t>2) obaveštenje poveriocima i manjinskim članovima društava koja učestvuju u pripajanju o načinu na koji je predviđeno da mogu ostvariti svoja prava, kao i o vremenu i mestu gde mogu, bez naknade, izvršiti uvid u dokumente i akte iz člana 514g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obaveštenje članovima društva, predstavnicima zaposlenih, odnosno zaposlenima, o vremenu i mestu gde mogu, bez naknade, izvršiti uvid u dokument iz člana 514đ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obaveštenje članovima društva o vremenu i mestu gde mogu, bez naknade, izvršiti uvid u dokument iz člana 514e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nadležnog organa društ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Član</w:t>
      </w:r>
      <w:r>
        <w:rPr>
          <w:rFonts w:cs="Times New Roman" w:ascii="Times New Roman" w:hAnsi="Times New Roman"/>
          <w:sz w:val="24"/>
          <w:szCs w:val="24"/>
          <w:lang w:val="sr-Latn-CS" w:eastAsia="en-US"/>
        </w:rPr>
        <w:t xml:space="preserve"> 514đ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i organ svakog društva koje je registrovano na teritoriji Republike Srbije, a koje učestvuje u pripajanju, sačinjava izveštaj o pripajanju iz člana 494. ovog zakona, najkasnije mesec dana pre dana održavanja sednice skupštine na kojoj se donosi odluka o pripajanj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revizora o pripajan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514e </w:t>
      </w:r>
    </w:p>
    <w:p>
      <w:pPr>
        <w:pStyle w:val="NoSpacing"/>
        <w:ind w:firstLine="720"/>
        <w:jc w:val="both"/>
        <w:rPr/>
      </w:pPr>
      <w:r>
        <w:rPr>
          <w:rFonts w:cs="Times New Roman" w:ascii="Times New Roman" w:hAnsi="Times New Roman"/>
          <w:sz w:val="24"/>
          <w:szCs w:val="24"/>
          <w:lang w:val="en-US" w:eastAsia="en-US"/>
        </w:rPr>
        <w:t>Svako pojedinačno društvo koje učestvuje u pripajanju imenuje revizora radi revizije zajedničkog nacrta ugovora o pripajanju, koji sačinjava izveštaj o pripajanju, najkasnije mesec dana pre dana održavanja sednice skupštine na kojoj se donosi odluka o pripajanju.</w:t>
      </w:r>
    </w:p>
    <w:p>
      <w:pPr>
        <w:pStyle w:val="NoSpacing"/>
        <w:ind w:firstLine="720"/>
        <w:jc w:val="both"/>
        <w:rPr/>
      </w:pPr>
      <w:r>
        <w:rPr>
          <w:rFonts w:cs="Times New Roman" w:ascii="Times New Roman" w:hAnsi="Times New Roman"/>
          <w:sz w:val="24"/>
          <w:szCs w:val="24"/>
          <w:lang w:val="en-US" w:eastAsia="en-US"/>
        </w:rPr>
        <w:t>Ako nadležni organ društva koje je registrovano u Republici Srbiji, a koje učestvuje u pripajanju, ne imenuje revizora iz stava 1. ovog člana, na zahtev društva, odnosno člana tog društva, nadležni sud, u vanparničnom postupku, imenuje revizora koji sačinjava revizorski izveštaj o pripajanju za to društvo.</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va društva koja učestvuju u pripajanju mogu sporazumno imenovati jednog revizora, koji sačinjava zajednički izveštaj o pripajanju iz stava 1. ovog člana.</w:t>
      </w:r>
    </w:p>
    <w:p>
      <w:pPr>
        <w:pStyle w:val="NoSpacing"/>
        <w:ind w:firstLine="720"/>
        <w:jc w:val="both"/>
        <w:rPr/>
      </w:pPr>
      <w:r>
        <w:rPr>
          <w:rFonts w:cs="Times New Roman" w:ascii="Times New Roman" w:hAnsi="Times New Roman"/>
          <w:sz w:val="24"/>
          <w:szCs w:val="24"/>
          <w:lang w:val="en-US" w:eastAsia="en-US"/>
        </w:rPr>
        <w:t>Izuzetno, izveštaj revizora o pripajanju ne sačinjava se ako se svi članovi društava koja učestvuju u pripajanju izričito saglase da se taj izveštaj ne sačinjava.</w:t>
      </w:r>
    </w:p>
    <w:p>
      <w:pPr>
        <w:pStyle w:val="NoSpacing"/>
        <w:ind w:firstLine="720"/>
        <w:jc w:val="both"/>
        <w:rPr/>
      </w:pPr>
      <w:r>
        <w:rPr>
          <w:rFonts w:cs="Times New Roman" w:ascii="Times New Roman" w:hAnsi="Times New Roman"/>
          <w:sz w:val="24"/>
          <w:szCs w:val="24"/>
          <w:lang w:val="en-US" w:eastAsia="en-US"/>
        </w:rPr>
        <w:t>Sud iz stava 2. ovog člana, na zajednički zahtev svih društava koja učestvuju u pripajanju, imenuje revizora koji sačinjava zajednički izveštaj o pripajanju za sva društva i određuje rok u kome je revizor obavezan da ovaj izveštaj dostavi svim društvima koja učestvuju u pripajanju.</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Revizor sačinjava izveštaj o pripajanju u pisanoj formi, koji sadrži mišljenje o tome da li je srazmera u skladu sa kojom se vrši zamena udela, odnosno akcija pravična i primerena, kao i obrazloženje u okviru kojeg je dužan da navede naročit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koji su metodi procene vrednosti primenjeni prilikom utvrđivanja predložene srazmere zamene udela, odnosno akcija i koji su ponderi dodeljeni vrednostima dobijenim primenom tih metod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da li su primenjeni metodi i ponderi dodeljeni vrednostima dobijenim primenom tih metoda primereni okolnostima tog slučaja, kao i kakva bi srazmera zamene udela bila da su dodeljeni drugačiji ponder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3) koje okolnosti su otežavale procenu vrednosti i obavljanje revizije, ako ih je bilo.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 na skupštin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514ž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Na skupštini svakog od društava koja učestvuju u pripajanju, nakon upoznavanja sa izveštajima iz čl. 514đ i 514e ovog zakona, kao i mišljenjem predstavnika zaposlenih na izveštaj iz člana 514đ ovog zakona, ako je dostavljeno, odlučuje se o usvajanju zajedničkog nacrta ugovora o pripajanju. </w:t>
      </w:r>
    </w:p>
    <w:p>
      <w:pPr>
        <w:pStyle w:val="NoSpacing"/>
        <w:ind w:firstLine="720"/>
        <w:jc w:val="both"/>
        <w:rPr/>
      </w:pPr>
      <w:r>
        <w:rPr>
          <w:rFonts w:cs="Times New Roman" w:ascii="Times New Roman" w:hAnsi="Times New Roman"/>
          <w:sz w:val="24"/>
          <w:szCs w:val="24"/>
          <w:lang w:val="en-US" w:eastAsia="en-US"/>
        </w:rPr>
        <w:t>Skupština svakog od društava koja učestvuju u pripajanju ima pravo da sprovođenje pripajanja uslovi hitnim postizanjem sporazuma o načinu učestvovanja zaposlenih u odlučivanju u društvu sticaocu.</w:t>
      </w:r>
    </w:p>
    <w:p>
      <w:pPr>
        <w:pStyle w:val="Normal"/>
        <w:spacing w:lineRule="auto" w:line="240" w:before="0" w:after="0"/>
        <w:ind w:firstLine="720"/>
        <w:jc w:val="both"/>
        <w:rPr/>
      </w:pPr>
      <w:r>
        <w:rPr>
          <w:rFonts w:cs="Times New Roman" w:ascii="Times New Roman" w:hAnsi="Times New Roman"/>
          <w:sz w:val="24"/>
          <w:szCs w:val="24"/>
          <w:lang w:val="sr-Latn-CS" w:eastAsia="en-US"/>
        </w:rPr>
        <w:t>Kada je društvo koje se pripaja  registrovano u Republici Srbiji, a u postupku pripajanja učestvuju društva koja imaju registrovano sedište u drugim državama članicama u kojima nije propisana mogućnosti vođenja sudskih postupaka ispitivanja srazmere zamene akcija, odnosno udela, kao i sudskih postupaka u vezi sa ostvarivanjem posebnih prava akcionara, odnosno članova društva koji ne sprečavaju registraciju pripajanja, postupak pripajanja će se sprovesti samo u slučaju da skupštine tih društava izričito prihvate mogućnost vođenja takvih postupaka u Republici Srbiji.</w:t>
      </w:r>
    </w:p>
    <w:p>
      <w:pPr>
        <w:pStyle w:val="Normal"/>
        <w:spacing w:lineRule="auto" w:line="240" w:before="0" w:after="0"/>
        <w:ind w:firstLine="720"/>
        <w:jc w:val="both"/>
        <w:rPr/>
      </w:pPr>
      <w:r>
        <w:rPr>
          <w:rFonts w:cs="Times New Roman" w:ascii="Times New Roman" w:hAnsi="Times New Roman"/>
          <w:sz w:val="24"/>
          <w:szCs w:val="24"/>
          <w:lang w:val="sr-Latn-CS" w:eastAsia="en-US"/>
        </w:rPr>
        <w:t>Odluka suda iz stava 3. ovog člana obavezuje društvo sticaoca i sve njegove članov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jednički nacrt ugovora o pripajanju smatra se ugovorom o pripajanju kada ga usvoje skupštine svih društava koja učestvuju u pripajanj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obeležnička isprava koja prethodi registraciji pripajanj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514z </w:t>
      </w:r>
    </w:p>
    <w:p>
      <w:pPr>
        <w:pStyle w:val="Normal"/>
        <w:spacing w:lineRule="auto" w:line="240" w:before="0" w:after="0"/>
        <w:ind w:firstLine="720"/>
        <w:jc w:val="both"/>
        <w:rPr/>
      </w:pPr>
      <w:r>
        <w:rPr>
          <w:rFonts w:cs="Times New Roman" w:ascii="Times New Roman" w:hAnsi="Times New Roman"/>
          <w:sz w:val="24"/>
          <w:szCs w:val="24"/>
          <w:lang w:val="sr-Latn-CS" w:eastAsia="en-US"/>
        </w:rPr>
        <w:t>Na zahtev društva koje je registrovano na teritoriji Republike Srbije, a koje učestvuje u pripajanju, javni beležnik, u skladu sa zakonom kojim se uređuje javno beležništvo, izdaje javnobeležničku ispravu o tome da su sve radnje i aktivnosti u vezi sa pripajanjem sprovedene u skladu sa odredbama ovog zakona, odnosno da su ispunjeni svi propisani uslovi za pripajanje.</w:t>
      </w:r>
    </w:p>
    <w:p>
      <w:pPr>
        <w:pStyle w:val="Normal"/>
        <w:spacing w:lineRule="auto" w:line="240" w:before="0" w:after="0"/>
        <w:ind w:firstLine="720"/>
        <w:jc w:val="both"/>
        <w:rPr/>
      </w:pPr>
      <w:r>
        <w:rPr>
          <w:rFonts w:cs="Times New Roman" w:ascii="Times New Roman" w:hAnsi="Times New Roman"/>
          <w:sz w:val="24"/>
          <w:szCs w:val="24"/>
          <w:lang w:val="sr-Latn-CS" w:eastAsia="en-US"/>
        </w:rPr>
        <w:t>Javni beležnik je ovlašćen da od društva iz stava 1. ovog člana zatraži sve podatke, isprave i druge dokumente, kao i da preduzme sve ostale radnje za proveru ispunjenosti uslova za pripajanje.</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sudskih postupaka iz člana 514ž stav 3. ovog zakona, javni beležnik u javnobeležničkoj ispravi iz stava 1. ovog člana obavezno navodi da su ti sudski postupci u t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gistracija pripajan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14i</w:t>
      </w:r>
    </w:p>
    <w:p>
      <w:pPr>
        <w:pStyle w:val="Normal"/>
        <w:spacing w:lineRule="auto" w:line="240" w:before="0" w:after="0"/>
        <w:ind w:firstLine="720"/>
        <w:jc w:val="both"/>
        <w:rPr/>
      </w:pPr>
      <w:r>
        <w:rPr>
          <w:rFonts w:cs="Times New Roman" w:ascii="Times New Roman" w:hAnsi="Times New Roman"/>
          <w:sz w:val="24"/>
          <w:szCs w:val="24"/>
          <w:lang w:val="sr-Latn-CS" w:eastAsia="en-US"/>
        </w:rPr>
        <w:t>Ako je društvo sticalac registrovano u Republici Srbiji, registracija pripajanja vrši se u skladu sa zakonom o registraciji, s tim što se za ovu registraciju podnose i javnobeležnička isprava iz člana 514z ovog zakona i potvrda nadležnog organa druge države članice, u kojoj je registrovano društvo koje učestvuje u pripajanju, o ispunjenosti uslova za prekogranično pripajanje u skladu sa pravom te države, koje ne mogu biti starije od šest meseci od dana njihovog izda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privrednih subjekata je dužan da bez odlaganja, nadležnom organu druge države članice u kojoj je registrovano društvo koje učestvuje u pripajanju dostavi obaveštenje o registraciji iz stava 1.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Ako je društvo koje se pripaja registrovano u Republici Srbiji, registracija brisanja tog društva iz registra privrednih subjekata vrši se u skladu sa zakonom o registraciji, s tim što se registracija brisanja ne može izvršiti pre prijema obaveštenja o izvršenoj registraciji pripajanja od strane organa nadležnog za registraciju u državi članici u kojoj je registrovano društvo sticalac.</w:t>
      </w:r>
    </w:p>
    <w:p>
      <w:pPr>
        <w:pStyle w:val="Normal"/>
        <w:spacing w:lineRule="auto" w:line="240" w:before="0" w:after="0"/>
        <w:ind w:firstLine="720"/>
        <w:jc w:val="both"/>
        <w:rPr/>
      </w:pPr>
      <w:r>
        <w:rPr>
          <w:rFonts w:cs="Times New Roman" w:ascii="Times New Roman" w:hAnsi="Times New Roman"/>
          <w:sz w:val="24"/>
          <w:szCs w:val="24"/>
          <w:lang w:val="sr-Latn-CS" w:eastAsia="en-US"/>
        </w:rPr>
        <w:t>Ako je društvo sticalac registrovano u Republici Srbiji, pripajanje stupa na snagu danom registracije pripajanja u registru privrednih subjeka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društvo koje se pripaja registrovano u Republici Srbiji, pripajanje stupa na snagu prema pravu države u kojoj je registrovano društvo sticalac.</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e posledice pripaj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514j </w:t>
      </w:r>
    </w:p>
    <w:p>
      <w:pPr>
        <w:pStyle w:val="Normal"/>
        <w:spacing w:lineRule="auto" w:line="240" w:before="0" w:after="0"/>
        <w:ind w:firstLine="720"/>
        <w:jc w:val="both"/>
        <w:rPr/>
      </w:pPr>
      <w:r>
        <w:rPr>
          <w:rFonts w:cs="Times New Roman" w:ascii="Times New Roman" w:hAnsi="Times New Roman"/>
          <w:sz w:val="24"/>
          <w:szCs w:val="24"/>
          <w:lang w:val="sr-Latn-CS" w:eastAsia="en-US"/>
        </w:rPr>
        <w:t>Pravne posledice pripajanja iz člana 505. ovog zakona proizvode dejstvo danom stupanja na snagu pripajanja.</w:t>
      </w:r>
    </w:p>
    <w:p>
      <w:pPr>
        <w:pStyle w:val="Normal"/>
        <w:spacing w:lineRule="auto" w:line="240" w:before="0" w:after="0"/>
        <w:ind w:firstLine="720"/>
        <w:jc w:val="both"/>
        <w:rPr/>
      </w:pPr>
      <w:r>
        <w:rPr>
          <w:rFonts w:cs="Times New Roman" w:ascii="Times New Roman" w:hAnsi="Times New Roman"/>
          <w:sz w:val="24"/>
          <w:szCs w:val="24"/>
          <w:lang w:val="sr-Latn-CS" w:eastAsia="en-US"/>
        </w:rPr>
        <w:t>Ako je, za prenos imovine i obaveza sa društva koje se pripaja na društvo sticaoca u skladu sa propisima država članica u kojima su registrovana društva koja učestvuju u pripajanju, potrebno ispuniti posebne uslove, odnosno postupke i procedure da bi taj prenos proizveo pravno dejstvo prema trećim licima, te uslove, odnosno postupke i procedure ispunjava društvo sticalac.</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ednostavljeni postupak pripaj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514k </w:t>
      </w:r>
    </w:p>
    <w:p>
      <w:pPr>
        <w:pStyle w:val="Normal"/>
        <w:spacing w:lineRule="auto" w:line="240" w:before="0" w:after="0"/>
        <w:ind w:firstLine="720"/>
        <w:jc w:val="both"/>
        <w:rPr/>
      </w:pPr>
      <w:r>
        <w:rPr>
          <w:rFonts w:cs="Times New Roman" w:ascii="Times New Roman" w:hAnsi="Times New Roman"/>
          <w:sz w:val="24"/>
          <w:szCs w:val="24"/>
          <w:lang w:val="sr-Latn-CS" w:eastAsia="en-US"/>
        </w:rPr>
        <w:t>Kada u prekograničnom pripajanju učestvuje društvo sticalac koje je registrovano na teritoriji Republike Srbije i jedini je član društva koje se pripaja, skupština društva sticaoca ne donosi odluku o usvajanju zajedničkog nacrta ugovora o pripajanju, a zajednički nacrt ugovora o pripajanju ne sadrži podatke iz člana 514g stav 2. tač. 2) i 3)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iz stava 1. ovog člana, ne sačinjava se izveštaj revizora o pripajanju iz člana 514e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ada u prekograničnom pripajanju učestvuje društvo sticalac koje je registrovano na teritoriji Republike Srbije koje ima najmanje 90% udela ili akcija u društvu koje se pripaja, ali ne i sve udele, odnosno akcije i druge hartije od vrednosti koje daju pravo glasa, skupština društva sticaoca ne donosi odluku o usvajanju zajedničkog nacrta ugovora o pripajanju, osim u slučaju iz člana 501. stav 1. tačka 3) ovog zakona, a društvo koje se pripaja nije u obavezi da sačini izveštaj nadležnog organa društva iz člana 514đ ovog zakona, kao ni izveštaj revizora o pripajanju iz člana 514e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before="0" w:after="0"/>
        <w:jc w:val="center"/>
        <w:rPr>
          <w:lang w:val="sr-Latn-CS" w:eastAsia="en-US"/>
        </w:rPr>
      </w:pPr>
      <w:r>
        <w:rPr>
          <w:lang w:val="sr-Latn-CS" w:eastAsia="en-US"/>
        </w:rPr>
        <w:t xml:space="preserve">Učestvovanje zaposlenih u odlučivanju </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 xml:space="preserve">Član 514l </w:t>
      </w:r>
    </w:p>
    <w:p>
      <w:pPr>
        <w:pStyle w:val="NormalWeb"/>
        <w:spacing w:before="0" w:after="0"/>
        <w:ind w:firstLine="720"/>
        <w:jc w:val="both"/>
        <w:rPr/>
      </w:pPr>
      <w:r>
        <w:rPr>
          <w:lang w:val="sr-Latn-CS" w:eastAsia="en-US"/>
        </w:rPr>
        <w:t>Zaposleni u društvima koja učestvuju u prekograničnom pripajanju imaju pravo da učestvuju u odlučivanju u društvu sticaocu koje je registrovano na teritoriji Republike Srbije, u skladu sa propisima kojima se uređuje učestvovanje zaposlenih u odlučivanju.</w:t>
      </w:r>
    </w:p>
    <w:p>
      <w:pPr>
        <w:pStyle w:val="NormalWeb"/>
        <w:spacing w:before="0" w:after="0"/>
        <w:ind w:firstLine="720"/>
        <w:jc w:val="both"/>
        <w:rPr/>
      </w:pPr>
      <w:r>
        <w:rPr>
          <w:lang w:val="sr-Latn-CS" w:eastAsia="en-US"/>
        </w:rPr>
        <w:t>Zaposleni u društvu koje se pripaja i koje je registrovano na teritoriji Republike Srbije, imaju pravo da učestvuju u odlučivanju u društvu sticaocu koje je registrovano na teritoriji druge države članice, u skladu sa propisima iz stava 1. ovog člana.</w:t>
      </w:r>
    </w:p>
    <w:p>
      <w:pPr>
        <w:pStyle w:val="NormalWeb"/>
        <w:spacing w:before="0" w:after="0"/>
        <w:jc w:val="center"/>
        <w:rPr>
          <w:lang w:val="sr-Latn-CS" w:eastAsia="en-US"/>
        </w:rPr>
      </w:pPr>
      <w:r>
        <w:rPr>
          <w:lang w:val="sr-Latn-CS" w:eastAsia="en-US"/>
        </w:rPr>
        <w:t>Ništavost registracije pripajanj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 xml:space="preserve">Član 514lj </w:t>
      </w:r>
    </w:p>
    <w:p>
      <w:pPr>
        <w:pStyle w:val="Normal"/>
        <w:spacing w:lineRule="auto" w:line="240" w:before="0" w:after="0"/>
        <w:ind w:firstLine="720"/>
        <w:jc w:val="both"/>
        <w:rPr/>
      </w:pPr>
      <w:r>
        <w:rPr>
          <w:rFonts w:cs="Times New Roman" w:ascii="Times New Roman" w:hAnsi="Times New Roman"/>
          <w:sz w:val="24"/>
          <w:szCs w:val="24"/>
          <w:lang w:val="sr-Latn-CS" w:eastAsia="en-US"/>
        </w:rPr>
        <w:t>Nakon stupanja na snagu registracije pripajanja, ako je društvo sticalac registrovano u Republici Srbiji, registracija pripajanja ne može se oglasiti ništav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hodna prime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14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vog dela zakona o prekograničnim pripajanjima shodno se primenjuju na prekogranična spajanja.ˮ</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0.</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515. stav 1. posle reči: „akcionara društvaˮ dodaju se zapeta i reči: „bez obzira na terete, zabrane raspolaganja, ograničenja i prava trećih lica na tim akcijama,ˮ.</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 3. i 4. brišu se.</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3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Član 516. menja se i glasi: </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516.</w:t>
      </w:r>
    </w:p>
    <w:p>
      <w:pPr>
        <w:pStyle w:val="Normal"/>
        <w:spacing w:lineRule="auto" w:line="240" w:before="0" w:after="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ab/>
        <w:t xml:space="preserve">Društvo je dužno da u odluci o prinudnom otkupu utvrdi cenu akcija koje su predmet otkupa, u skladu sa članom 475. ovog zakon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Cena akcija iz stava 1. ovog člana utvrđuje se prema vrednosti akcija na dan koji ne prethodi više od tri meseca danu donošenja odluke o prinudnom otkupu, ne uzimajući u obzir njeno bilo kakvo očekivano povećanje ili smanjenje kao posledicu te odluke.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Izuzetno, ako kao posledica donošenja odluke o prinudnom otkupu pojedinim akcionarima prestaju posebne pogodnosti na koje su imali pravo, ta činjenica se uzima u obzir prilikom utvrđivanja tržišne vrednosti akcija.</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Društvo je dužno da u roku od tri radna dana od dana donošenja odluke iz stava 1. ovog člana, ovu odluku dostavi registru privrednih subjekata radi registracij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Društvo je dužno da u roku od tri radna dana od dana registracije, odluku iz stava 1. ovog člana, dostavi Centralnom registru, u suprotnom odluka o prinudnom otkupu prestaje da važi.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Otkupilac je u obavezi da u roku od tri radna dana od dana dostavljanja Centralnom registru odluke o prinudnom otkupu akcija, na poseban račun otvoren za tu namenu deponuje sredstva za isplatu cene akcija iz stava 1. ovog člana, kao i da dokaz o tome dostavi Centralnom registru.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U slučaju da otkupilac ne postupi u skladu stavom 6. ovog člana, odluka o prinudnom otkupu prestaje da važi.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Način i rok isplate cene i prenosa akcija po osnovu prinudnog otkupa vrši se u skladu sa pravilima poslovanja Centralnog registr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Prenete akcije iz stava 8. ovog člana, upisuju se na račun otkupioca bez tereta, zabrane raspolaganja, ograničenja i prava trećih lica na tim akcijam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132.</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Naziv člana i član 519. brišu se.</w:t>
      </w:r>
      <w:bookmarkStart w:id="52" w:name="str_350"/>
      <w:bookmarkEnd w:id="52"/>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33.</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Član 521. menja se i glasi: </w:t>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52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Svaki akcionar društva čije su akcije predmet prinudnog otkupa koji smatra da cena koju je utvrdilo društvo u skladu sa članom 516. ovog zakona nije utvrđena u skladu sa ovim zakonom može u roku od 30 dana od dana registracije odluke o prinudnom otkupu tražiti da nadležni sud u vanparničnom postupku utvrdi vrednost tih akcija u skladu sa ovim zakonom.</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Ako je vrednost utvrđena odlukom suda viša od cene koju je utvrdilo društvo, otkupilac je u obavezi da razliku sa pripadajućom zakonskom zateznom kamatom obračunatom od dana donošenja odluke o prinudnom otkupu deponuje na račun iz člana 516. stav 6. ovog zakona u roku od 30 dana od dana pravnosnažnosti odluke suda, radi isplate razlike u ceni svim akcionarima čije su akcije bile predmet prinudnog otkupa.</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Ako otkupilac propusti da deponuje razliku u skladu sa stavom 2. ovog člana, društvo postaje neograničeno solidarno odgovorno za isplatu te razlike.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34.</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Član 522. menja se i glasi: </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522.</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Kontrolni akcionar koji stekne akcije koje predstavljaju najmanje 90% osnovnog kapitala društva i koji ima najmanje 90% glasova svih akcionara koji poseduju obične akcije, obavezan je da kupi akcije svakog od preostalih akcionara društva na njegov pisani zahtev.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Obavezu iz stava 1. ovog člana ima kontrolni akcionar koji na dan podnošenja pisanog zahteva poseduje najmanje 90% osnovnog kapitala društva i koji ima najmanje 90% glasova svih akcionara koji poseduju obične akcije.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Zahtev iz stava 1. ovog člana sadrži vrstu, klasu i broj akcija koje su predmet prodaje i dostavlja se društvu, čime se smatra da je zahtev dostavljen i kontrolnom akcionaru.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Cena po kojoj je kontrolni akcionar obavezan da kupi akcije iz stava 1. ovog člana određuje se, shodnom primenom odredaba ovog zakona o ceni po kojoj se isplaćuju nesaglasni akcionari.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ruštvo je dužno da u roku od 60 dana od dana prijema zahteva iz stava 1. ovog člana utvrdi cenu iz stava 4. ovog člana shodnom primenom člana 475. ovog zakona i da o tome u</w:t>
      </w:r>
      <w:r>
        <w:rPr>
          <w:rFonts w:eastAsia="Times New Roman" w:cs="Times New Roman" w:ascii="Times New Roman" w:hAnsi="Times New Roman"/>
          <w:b/>
          <w:bCs/>
          <w:iCs/>
          <w:sz w:val="24"/>
          <w:szCs w:val="24"/>
          <w:lang w:val="sr-Latn-CS" w:eastAsia="en-US"/>
        </w:rPr>
        <w:t xml:space="preserve"> </w:t>
      </w:r>
      <w:r>
        <w:rPr>
          <w:rFonts w:eastAsia="Times New Roman" w:cs="Times New Roman" w:ascii="Times New Roman" w:hAnsi="Times New Roman"/>
          <w:bCs/>
          <w:iCs/>
          <w:sz w:val="24"/>
          <w:szCs w:val="24"/>
          <w:lang w:val="sr-Latn-CS" w:eastAsia="en-US"/>
        </w:rPr>
        <w:t>tom roku obavesti kontrolnog akcionara i akcionara podnosioca zahteva.</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Ukoliko društvo u roku iz stava 5. ovog člana ne utvrdi cenu po kojoj je kontrolni akcionar obavezan da otkupi akcije iz stava 1. ovog člana, i o tome ne obavesti akcionara podnosioca zahteva, akcionar podnosilac zahteva može u roku od 30 dana od dana isteka roka iz stava 5. ovog člana, tražiti od nadležnog suda da u vanparničnom postupku utvrdi tu cenu.</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Kontrolni akcionar je dužan da u roku od 30 dana od dana prijema obaveštenja iz stava 5. ovog člana izvrši isplatu utvrđene vrednosti akcija akcionaru podnosiocu zahteva, čime se vrši prenos akcija na kontrolnog akcionar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Ukoliko kontrolni akcionar ne izvrši isplatu utvrđene vrednosti akcija akcionaru podnosiocu zahteva u roku iz stava 7. ovog člana, akcionar podnosilac zahteva može u roku od 30 dana od dana isteka roka iz stava 7. ovog člana, podneti tužbu nadležnom sudu radi isplate.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Akcionar podnosilac zahteva koji smatra da vrednost utvrđena od strane društva nije utvrđena u skladu sa ovim zakonom, može u roku od 30 dana od dana prijema obaveštenja iz stava 5. ovog člana tražiti da sud u vanparničnom postupku utvrdi tu vrednost akcija u skladu sa članom 475. ovog zakon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Ako sud, postupajući po zahtevu akcionara podnosioca zahteva iz stava 9. ovog člana, kao vrednost akcija utvrdi iznos koji je viši od cene koju je utvrdilo društvo, kontrolni akcionar je u obavezi da razliku do tako utvrđene vrednosti doplati akcionaru podnosiocu zahteva u roku od 30 dana od dana pravnosnažnosti odluke suda, sa zakonskom zateznom kamatom počev od isteka roka za isplatu iz stava 7. ovog člana.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Ako kontrolni akcionar propusti da postupi u skladu sa stavom 10. ovog člana, društvo postaje neograničeno solidarno odgovorno za obavezu kontrolnog akcionara iz stava 10. ovog član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Zahtev akcionara čije su akcije prodate kontrolnom akcionaru za isplatu razlike iz stava 10. ovog člana zastareva u roku od tri godine od dana pravnosnažnosti odluke suda iz stava 10. ovog član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Način i rok isplate cene i prenosa akcija po osnovu prava na prodaju akcija vrši se u skladu sa pravilima poslovanja Centralnog registra.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35.</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523. stav 1.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Izuzetno od čl. 515. i 516. ovog zakona, otkupilac koji je putem ponude za preuzimanje ispunio uslov iz člana 515. stav 1. ovog zakona, ima pravo da u roku od tri meseca od dana isteka ponude za preuzimanje podnese Centralnom registru zahtev za prinudni otkup akcija po uslovima iz ponude za preuzimanje.ˮ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36.</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536. stav 4. reči: „120 danaˮ zamenjuju se rečima: „150 dan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stavu 6. posle reči: „registracijiˮ dodaju se zapeta i reči: „u roku od 15 dana od dana usvajanj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3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537. stav 1. reči: „tri mesecaˮ zamenjuju se rečima: „šest meseci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stavu 2. posle reči: „registracijiˮ dodaju se zapeta i reči: „u roku od 15 dana od dana usvajanjaˮ.</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38.</w:t>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U članu 540. stav 3. reči: „i donosi odlukuˮ zamenjuju se rečju: „odlukomˮ.</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39.</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543. stav 2. posle reči: „registracijiˮ dodaju se zapeta i reči: „a u slučaju akcionarskog društva brisanje se vrši nakon podnošenja zahteva Centralnom registru za ispis finansijskih instrumenata iz registra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Stav 4. menja se 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Poslovne knjige i dokumenta društva koje je brisano usled okončanja likvidacije čuvaju se tako da budu dostupni na teritoriji Republike Srbije u skladu sa propisima kojima se uređuje arhivska građa, a ime i adresa lica koje mora imati prebivalište, odnosno sedište na teritoriji Republike Srbije, kome su poslovne knjige i dokumenta povereni na čuvanje, registruju se u skladu sa zakonom o registraciji.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stavu 5 reči: „stava 6.ˮ zamenjuju se rečima: „stava 4.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0.</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546. menja se i glasi:</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54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inudna likvidacija pokreće se ak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je društvu pravnosnažnim aktom izrečena mer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zabrane obavljanja delatnosti, a društvo ne otpočne likvidaciju u roku od 30 dana od dana pravnosnažnosti tog akt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zabrane obavljanja registrovane delatnosti, a društvo ne registruje brisanje, odnosno promenu te delatnosti ili ne otpočne likvidaciju u roku od 30 dana od dana pravnosnažnosti tog akt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oduzimanja dozvole, licence ili odobrenja za obavljanje registrovane delatnosti, a društvo ne registruje brisanje, odnosno promenu te delatnosti ili ne otpočne likvidaciju u roku od 30 dana od dana pravnosnažnosti tog ak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u roku od 30 dana od dana isteka vremena na koje je društvo osnovano, a društvo ne registruje produženje vremena trajanja društva ili u tom</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 xml:space="preserve">roku ne otpočne likvidaciju;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ortačko društvo, u slučaju smrti ortaka, ostane sa jednim ortakom, a nijedan od naslednika preminulog ortaka u skladu sa članom 119. ovog zakona, ne bude upisan u registar kao član društva u roku od tri meseca od dana pravnosnažnog okončanja ostavinskog postupka, odnosno ortačko društvo iz drugih razloga ostane sa jednim ortakom,  a društvu, u roku od tri meseca od dana prestanka svojstva ortaka, ne pristupi nedostajući član ili u tom roku društvo ne promeni pravnu formu ili u</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tom roku ne otpočne likvidaci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komanditno društvo, u slučaju smrti komplementara, ostane bez komplementara, a nijedan od naslednika preminulog komplementara u skladu sa članom 137. ovog zakona, ne bude upisan u registar kao član društva u roku od tri meseca od dana pravnosnažnog okončanja ostavinskog postupka, odnosno komanditno društvo iz drugih razloga ostane bez komplementara ili komanditora, a društvu u roku od tri meseca od dana prestanka svojstva člana ne pristupi nedostajući član ili u</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tom roku društvo ne promeni pravnu formu ili u tom roku ne otpočne likvidaci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5) je pravnosnažnom presudom utvrđena ništavost registracije osnivanja društva u skladu sa zakonom o registraciji ili ništavost osnivačkog akta društva u skladu sa članom 14.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6) je pravnosnažnom presudom naložen prestanak društva u skladu sa čl. 118, 138, 239. i 469. ovog zakona, a društvo u roku od 30 dana od dana pravnosnažnosti presude ne otpočne likvidaciju;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7) društvo ostane bez zakonskog ili privremenog zastupnika, a ne registruje novog u roku od tri meseca od dana brisanja zakonskog, odnosno privremenog zastupnika iz registra privrednih subjekat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8) društvo u likvidaciji ostane bez likvidacionog upravnika, a ne registruje novog u roku od tri meseca od dana brisanja likvidacionog upravnika iz registra privrednih subjekat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9) usvojeni početni likvidacioni izveštaj ne bude dostavljen registru privrednih subjekata u skladu sa članom 536. stav 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0) društvo ne dostavi nadležnom registru godišnje finansijske izveštaje do kraja prethodne poslovne godine za dve uzastopne poslovne godine koje prethode godini u kojoj se podnose finansijski izveštaj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1) društvo ne dostavi nadležnom registru početni likvidacioni bilans u skladu sa zakonom kojim se uređuje računovodstv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2) u drugim slučajevima predviđenim zakonom.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1.</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547. menja se i glasi:</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54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 xml:space="preserve">Pre pokretanja postupka prinudne likvidacije, registrator koji vodi registar privrednih subjekata na internet stranici tog registra objavljuje obaveštenje o privrednom društvu kod koga su se stekli razlozi za prinudnu likvidaciju iz člana 546. ovog zakona sa pozivom tom privrednom društvu da u roku od 90 dana od dana objavljivanja tog obaveštenja, otkloni navedene razloge koje je u skladu sa ovim zakonom moguće otkloniti i registruje promene odgovarajućih podataka u skladu sa zakonom o registraciji.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Po isteku roka iz stava 1. ovog člana registrator koji vodi registar privrednih subjekata u slučajevima iz člana 546. ovog zakona po službenoj dužnosti donosi akt o pokretanju postupka prinudne likvidacije kojim društvo prevodi u status „u prinudnoj likvidacijiˮ i istovremeno objavljuje oglas o prinudnoj likvidaciji na internet stranici registra privrednih subjekata u neprekidnom trajanju od 60 dan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Oglas iz stava 2. ovog člana sadrži: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1) dan objave oglas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2) poslovno ime i matični broj društva;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3) razlog prinudne likvidacij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Uz poslovno ime društva iz stava 2. ovog člana, dodaje se oznaka: „u prinudnoj likvidaciji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2.</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člana 547. dodaju se nazivi članova i čl. 547a i 547b, koji gla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Status društva u postupku prinudne likvidacije</w:t>
      </w:r>
    </w:p>
    <w:p>
      <w:pPr>
        <w:pStyle w:val="Normal"/>
        <w:spacing w:lineRule="auto" w:line="240" w:before="0" w:after="0"/>
        <w:ind w:firstLine="7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547a</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Od dana objavljivanja oglasa o prinudnoj likvidaciji, organi društva nastavljaju sa radom, a društvo ne može preduzimati nove poslove već samo završavati započete poslove, uključujući i izmirenje dospelih obaveza, kao i plaćanja za tekuće obaveze društva i obaveze prema zaposlenima.</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Za vreme prinudne likvidacije društva ne isplaćuje se učešće u dobiti, odnosno dividenda, niti se imovina društva raspodeljuje članovima društva pre brisanja društva iz registra.</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Od dana pokretanja postupka prinudne likvidacije svi sudski i upravni postupci u odnosu na društvo koje je u prinudnoj likvidaciji prekidaju se.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Prekinuti postupci iz stava 3. ovog člana, mogu se nastaviti nakon brisanja društva iz registra, na zahtev članova, odnosno poverilaca brisanog društva u skladu sa članom 548. ovog zakona.</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Od dana objavljivanja oglasa o prinudnoj likvidaciji društvo ne može registrovati promene podataka u registru privrednih subjekata.</w:t>
      </w:r>
    </w:p>
    <w:p>
      <w:pPr>
        <w:pStyle w:val="Normal"/>
        <w:spacing w:lineRule="auto" w:line="240" w:before="0" w:after="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Okončanje postupka prinudne likvidacije</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547b</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Nakon isteka roka iz člana 547. stav 2. ovog zakona, registrator koji vodi registar privrednih subjekata, u daljem  roku od 30 dana, po službenoj dužnosti donosi akt o brisanju društva i briše društvo iz registra, u skladu sa zakonom o registraciji</w:t>
      </w:r>
      <w:r>
        <w:rPr>
          <w:rFonts w:eastAsia="Times New Roman" w:cs="Times New Roman" w:ascii="Times New Roman" w:hAnsi="Times New Roman"/>
          <w:bCs/>
          <w:iCs/>
          <w:caps/>
          <w:sz w:val="24"/>
          <w:szCs w:val="24"/>
          <w:lang w:val="sr-Latn-CS" w:eastAsia="en-US"/>
        </w:rPr>
        <w:t>.</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20"/>
        <w:jc w:val="both"/>
        <w:rPr>
          <w:rFonts w:ascii="Times New Roman" w:hAnsi="Times New Roman" w:eastAsia="Times New Roman" w:cs="Times New Roman"/>
          <w:bCs/>
          <w:iCs/>
          <w:caps/>
          <w:sz w:val="24"/>
          <w:szCs w:val="24"/>
          <w:lang w:val="sr-Latn-CS" w:eastAsia="en-US"/>
        </w:rPr>
      </w:pPr>
      <w:r>
        <w:rPr>
          <w:rFonts w:eastAsia="Times New Roman" w:cs="Times New Roman" w:ascii="Times New Roman" w:hAnsi="Times New Roman"/>
          <w:bCs/>
          <w:iCs/>
          <w:cap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3.</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U članu 567. stav 1. posle reči: „deo privrednog društvaˮ dodaju se reči: „na teritoriji Republike Srbijeˮ.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4.</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Član 569. menja se i glasi:</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569.</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Ogranak domaćeg i stranog privrednog društva registruje se u skladu sa zakonom o registracij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registru se registruju promene podataka i prestanak, odnosno brisanje ogranka iz registra, u skladu sa zakonom o registraciji.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14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571. posle stava 2. dodaje se stav 3, koji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Na naziv ogranka shodno se primenjuju odredbe čl. 27. do 29. ovog zakon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6.</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572. tačka 2) posle reči: „sastavuˮ dodaje se zapeta i reči: „osim ako u slučaju statusne promene postoji odluka pravnog sledbenika osnivača ogranka o nastavku rada ogranka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573. stav 3. tačka 8) tačka na kraju zamenjuje se tačkom zapetom.</w:t>
      </w:r>
    </w:p>
    <w:p>
      <w:pPr>
        <w:pStyle w:val="Normal"/>
        <w:spacing w:lineRule="auto" w:line="240" w:before="0" w:after="0"/>
        <w:ind w:firstLine="720"/>
        <w:jc w:val="both"/>
        <w:rPr>
          <w:rFonts w:ascii="Times New Roman" w:hAnsi="Times New Roman" w:eastAsia="Times New Roman" w:cs="Times New Roman"/>
          <w:bCs/>
          <w:iCs/>
          <w:sz w:val="24"/>
          <w:szCs w:val="24"/>
          <w:highlight w:val="yellow"/>
          <w:lang w:val="sr-Latn-CS" w:eastAsia="en-US"/>
        </w:rPr>
      </w:pPr>
      <w:r>
        <w:rPr>
          <w:rFonts w:eastAsia="Times New Roman" w:cs="Times New Roman" w:ascii="Times New Roman" w:hAnsi="Times New Roman"/>
          <w:bCs/>
          <w:iCs/>
          <w:sz w:val="24"/>
          <w:szCs w:val="24"/>
          <w:lang w:val="sr-Latn-CS" w:eastAsia="en-US"/>
        </w:rPr>
        <w:t>Posle tačke 8) dodaje se tačka 9), koja glas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9) adresu za prijem elektronske pošte.ˮ</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Stav 4. menja se i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Prilikom registracije ogranka iz stava 1. ovog člana registruju se podaci iz stava 3. ovog člana i finansijski izveštaji osnivača ako su sastavljeni, podvrgnuti reviziji i obelodanjeni na osnovu prava države po kojem osnivač ima tu obavezu.ˮ</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8.</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U članu 575. stav 2. posle tačke 6) tačka na kraju zamenjuje se tačkom zapetom i dodaje se tačka 7), koja glasi:</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7) adresu za prijem elektronske pošte.ˮ</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49.</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U članu 576. stav 1. tačka 2) posle reči: „predstavništvaˮ dodaju se zapeta i reči: „osim ako u slučaju statusne promene postoji odluka pravnog sledbenika osnivača predstavništva o nastavku rada predstavništvaˮ.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50.</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člana 577. dodaje se DEO JEDANAESTI A i čl. 577a do 577š, koji gla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DEO JEDANAESTI A</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EVROPSKO DRUŠTVO</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numPr>
          <w:ilvl w:val="0"/>
          <w:numId w:val="5"/>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odredbe</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a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Republici Srbiji može se osnovati Evropsko akcionarsko društvo (Societas Europea).</w:t>
      </w:r>
    </w:p>
    <w:p>
      <w:pPr>
        <w:pStyle w:val="Normal"/>
        <w:spacing w:lineRule="auto" w:line="240" w:before="0" w:after="0"/>
        <w:ind w:firstLine="708"/>
        <w:jc w:val="both"/>
        <w:rPr/>
      </w:pPr>
      <w:r>
        <w:rPr>
          <w:rFonts w:cs="Times New Roman" w:ascii="Times New Roman" w:hAnsi="Times New Roman"/>
          <w:sz w:val="24"/>
          <w:szCs w:val="24"/>
          <w:lang w:val="sr-Latn-CS" w:eastAsia="en-US"/>
        </w:rPr>
        <w:t>Evropsko akcionarsko društvo (u daljem tekstu: evropsko društvo) osniva se u pravnoj formi akcionarskog društva, čiji je osnovni kapital podeljen na akcije koje ima jedan ili više akcionara, koji ne odgovaraju za obaveze društva, osim u slučajevima iz člana 18. ovog zakon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Shodna primen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7b</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Na pitanja koja nisu propisana odredbama ovog dela zakona, primenjuju se odredbe ovog zakona koje se odnose na akcionarsko društvo.</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icanje svojstva pravnog lic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7v</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Evropsko društvo koje se osniva na teritoriji Republike Srbije stiče svojstvo pravnog lica registracijom u registar privrednih subjekata u skladu sa zakonom o registracij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Pravna forma evropskog društva se u poslovnom imenu označava latiničkom oznakom: „SEˮ.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čin osnivanja evropskog društva</w:t>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g</w:t>
      </w:r>
    </w:p>
    <w:p>
      <w:pPr>
        <w:pStyle w:val="Normal"/>
        <w:spacing w:lineRule="auto" w:line="240" w:before="0" w:after="0"/>
        <w:ind w:firstLine="720"/>
        <w:rPr/>
      </w:pPr>
      <w:r>
        <w:rPr>
          <w:rFonts w:cs="Times New Roman" w:ascii="Times New Roman" w:hAnsi="Times New Roman"/>
          <w:sz w:val="24"/>
          <w:szCs w:val="24"/>
          <w:lang w:val="sr-Latn-CS" w:eastAsia="en-US"/>
        </w:rPr>
        <w:t xml:space="preserve">Evropsko društvo na teritoriji Republike Srbije može se osnovati: </w:t>
      </w:r>
    </w:p>
    <w:p>
      <w:pPr>
        <w:pStyle w:val="Normal"/>
        <w:spacing w:lineRule="auto" w:line="240" w:before="0" w:after="0"/>
        <w:ind w:firstLine="720"/>
        <w:jc w:val="both"/>
        <w:rPr/>
      </w:pPr>
      <w:r>
        <w:rPr>
          <w:rFonts w:cs="Times New Roman" w:ascii="Times New Roman" w:hAnsi="Times New Roman"/>
          <w:sz w:val="24"/>
          <w:szCs w:val="24"/>
          <w:lang w:val="sr-Latn-CS" w:eastAsia="en-US"/>
        </w:rPr>
        <w:t>1) pripajanjem, odnosno spajanjem akcionarskih društava,</w:t>
      </w:r>
      <w:r>
        <w:rPr>
          <w:rFonts w:eastAsia="Times New Roman" w:cs="Times New Roman" w:ascii="Times New Roman" w:hAnsi="Times New Roman"/>
          <w:sz w:val="24"/>
          <w:szCs w:val="24"/>
          <w:lang w:val="sr-Latn-CS" w:eastAsia="en-US"/>
        </w:rPr>
        <w:t xml:space="preserve"> od kojih je najmanje jedno registrovano na teritoriji Republike Srbije, a drugo </w:t>
      </w:r>
      <w:r>
        <w:rPr>
          <w:rFonts w:cs="Times New Roman" w:ascii="Times New Roman" w:hAnsi="Times New Roman"/>
          <w:sz w:val="24"/>
          <w:szCs w:val="24"/>
          <w:lang w:val="sr-Latn-CS" w:eastAsia="en-US"/>
        </w:rPr>
        <w:t>na teritoriji druge države članice, pri čemu 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jedno ili više akcionarskih društava pripajaju akcionarskom društvu registrovanom na teritoriji Republike Srbije, prenošenjem na to društvo celokupne imovine i obaveza, čime društva koje se pripajaju prestaju da postoje bez sprovođenja postupka likvidacije, a društvo sticalac menja pravnu formu u formu evropskog društva ili</w:t>
      </w:r>
    </w:p>
    <w:p>
      <w:pPr>
        <w:pStyle w:val="Normal"/>
        <w:spacing w:lineRule="auto" w:line="240" w:before="0" w:after="0"/>
        <w:ind w:firstLine="720"/>
        <w:jc w:val="both"/>
        <w:rPr/>
      </w:pPr>
      <w:r>
        <w:rPr>
          <w:rFonts w:cs="Times New Roman" w:ascii="Times New Roman" w:hAnsi="Times New Roman"/>
          <w:sz w:val="24"/>
          <w:szCs w:val="24"/>
          <w:lang w:val="sr-Latn-CS" w:eastAsia="en-US"/>
        </w:rPr>
        <w:t>(2) dva ili više društava spajaju uz osnivanje evropskog društva prenošenjem na to društvo celokupne imovine i obaveza, čime društva koja se spajaju prestaju da postoje bez sprovođenja postupka likvidac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kao holding koga osnivaju: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jmanje dva društva, od kojih je najmanje jedno, društvo iz člana 139. ili člana 245. ovog zakona registrovano na teritoriji Republike Srbije i najmanje jedno, društvo kapitala registrovano na teritoriji druge države članice, ili</w:t>
      </w:r>
    </w:p>
    <w:p>
      <w:pPr>
        <w:pStyle w:val="Normal"/>
        <w:spacing w:lineRule="auto" w:line="240" w:before="0" w:after="0"/>
        <w:ind w:firstLine="720"/>
        <w:jc w:val="both"/>
        <w:rPr/>
      </w:pPr>
      <w:r>
        <w:rPr>
          <w:rFonts w:cs="Times New Roman" w:ascii="Times New Roman" w:hAnsi="Times New Roman"/>
          <w:sz w:val="24"/>
          <w:szCs w:val="24"/>
          <w:lang w:val="sr-Latn-CS" w:eastAsia="en-US"/>
        </w:rPr>
        <w:t>(2) najmanje dva društva iz člana 139. ili člana 245. ovog zakona registrovana na teritoriji Republike Srbije od kojih svako, u periodu od najmanje dve godine, na teritoriji druge države članice ima registrovan ogranak ili kontrolisano društvo čiji je isključivi vlasnik;</w:t>
      </w:r>
    </w:p>
    <w:p>
      <w:pPr>
        <w:pStyle w:val="Normal"/>
        <w:spacing w:lineRule="auto" w:line="240" w:before="0" w:after="0"/>
        <w:ind w:firstLine="720"/>
        <w:jc w:val="both"/>
        <w:rPr/>
      </w:pPr>
      <w:r>
        <w:rPr>
          <w:rFonts w:cs="Times New Roman" w:ascii="Times New Roman" w:hAnsi="Times New Roman"/>
          <w:sz w:val="24"/>
          <w:szCs w:val="24"/>
          <w:lang w:val="sr-Latn-CS" w:eastAsia="en-US"/>
        </w:rPr>
        <w:t>3) osnivanjem kontrolisanog društva u formi evropskog društva, koga osniva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jmanje dva društva, od kojih je najmanje jedno, društvo iz člana 139. ili člana 245. ovog zakona registrovano na teritoriji Republike Srbije i najmanje jedno, društvo kapitala registrovano na teritoriji druge države članice ili</w:t>
      </w:r>
    </w:p>
    <w:p>
      <w:pPr>
        <w:pStyle w:val="Normal"/>
        <w:spacing w:lineRule="auto" w:line="240" w:before="0" w:after="0"/>
        <w:ind w:firstLine="720"/>
        <w:jc w:val="both"/>
        <w:rPr/>
      </w:pPr>
      <w:r>
        <w:rPr>
          <w:rFonts w:cs="Times New Roman" w:ascii="Times New Roman" w:hAnsi="Times New Roman"/>
          <w:sz w:val="24"/>
          <w:szCs w:val="24"/>
          <w:lang w:val="sr-Latn-CS" w:eastAsia="en-US"/>
        </w:rPr>
        <w:t>(2) najmanje dva društva iz člana 139. ili člana 245. ovog zakona registrovana na teritoriji Republike Srbije od kojih svako, u periodu od najmanje dve godine, na teritoriji druge države članice ima registrovan ogranak ili kontrolisano društvo čiji je isključivi vlasnik;</w:t>
      </w:r>
    </w:p>
    <w:p>
      <w:pPr>
        <w:pStyle w:val="Normal"/>
        <w:spacing w:lineRule="auto" w:line="240" w:before="0" w:after="0"/>
        <w:ind w:firstLine="720"/>
        <w:jc w:val="both"/>
        <w:rPr/>
      </w:pPr>
      <w:r>
        <w:rPr>
          <w:rFonts w:cs="Times New Roman" w:ascii="Times New Roman" w:hAnsi="Times New Roman"/>
          <w:sz w:val="24"/>
          <w:szCs w:val="24"/>
          <w:lang w:val="sr-Latn-CS" w:eastAsia="en-US"/>
        </w:rPr>
        <w:t>4) promenom pravne forme akcionarskog društva koje u periodu od najmanje dve godine, na teritoriji druge države članice ima registrovano kontrolisano društvo čiji je isključivi vlasnik.</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iz stava 1. tačka 2) ovog člana društva koja osnivaju evropsko društvo kao holding, nastavljaju da posto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mena pravne forme u slučaju iz stava 1. tačka 4) ovog člana ne utiče na pravni subjektivitet akcionarskog društva i nema za posledicu osnivanje novog pravnog lic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kapital</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d</w:t>
      </w:r>
    </w:p>
    <w:p>
      <w:pPr>
        <w:pStyle w:val="Normal"/>
        <w:spacing w:lineRule="auto" w:line="240" w:before="0" w:after="0"/>
        <w:ind w:firstLine="720"/>
        <w:jc w:val="both"/>
        <w:rPr/>
      </w:pPr>
      <w:r>
        <w:rPr>
          <w:rFonts w:cs="Times New Roman" w:ascii="Times New Roman" w:hAnsi="Times New Roman"/>
          <w:sz w:val="24"/>
          <w:szCs w:val="24"/>
          <w:lang w:val="sr-Latn-CS" w:eastAsia="en-US"/>
        </w:rPr>
        <w:t>Osnovni kapital evropskog društva izražava se u evrima i iznosi najmanje 120.000 evra u dinarskoj protivvrednosti po srednjem kursu Narodne banke Srbije na dan uplat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ni kapital evropskog društva, povećanje i smanjenje osnovnog kapitala, akcije i druge hartije od vrednosti primenjuju se odredbe ovog zakona kojima se uređuju akcionarska druš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čki akt i statut</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đ</w:t>
      </w:r>
    </w:p>
    <w:p>
      <w:pPr>
        <w:pStyle w:val="Normal"/>
        <w:spacing w:lineRule="auto" w:line="240" w:before="0" w:after="0"/>
        <w:ind w:firstLine="720"/>
        <w:rPr/>
      </w:pPr>
      <w:r>
        <w:rPr>
          <w:rFonts w:cs="Times New Roman" w:ascii="Times New Roman" w:hAnsi="Times New Roman"/>
          <w:sz w:val="24"/>
          <w:szCs w:val="24"/>
          <w:lang w:val="sr-Latn-CS" w:eastAsia="en-US"/>
        </w:rPr>
        <w:t>Osnivački akt je konstitutivni akt evropskog društva.</w:t>
      </w:r>
    </w:p>
    <w:p>
      <w:pPr>
        <w:pStyle w:val="Normal"/>
        <w:spacing w:lineRule="auto" w:line="240" w:before="0" w:after="0"/>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Evropsko društvo pored osnivačkog akta ima i statut, kojim se uređuje upravljanje društvom i druga pitanja u skladu sa ovim zakonom. </w:t>
      </w:r>
    </w:p>
    <w:p>
      <w:pPr>
        <w:pStyle w:val="Normal"/>
        <w:spacing w:lineRule="auto" w:line="240" w:before="0" w:after="0"/>
        <w:ind w:firstLine="720"/>
        <w:jc w:val="both"/>
        <w:rPr/>
      </w:pPr>
      <w:r>
        <w:rPr>
          <w:rFonts w:cs="Times New Roman" w:ascii="Times New Roman" w:hAnsi="Times New Roman"/>
          <w:sz w:val="24"/>
          <w:szCs w:val="24"/>
          <w:lang w:val="sr-Latn-CS" w:eastAsia="en-US"/>
        </w:rPr>
        <w:t>U osnivačkom aktu i statutu evropskog društva sedište društva određuje se u skladu sa odredbama člana 19.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Izmene i dopune statuta donosi skupština evropskog društva dvotrećinskom većinom glasova svih akcionara sa pravom glasa.</w:t>
      </w:r>
    </w:p>
    <w:p>
      <w:pPr>
        <w:pStyle w:val="Normal"/>
        <w:spacing w:lineRule="auto" w:line="240" w:before="0" w:after="0"/>
        <w:ind w:firstLine="720"/>
        <w:jc w:val="both"/>
        <w:rPr/>
      </w:pPr>
      <w:r>
        <w:rPr>
          <w:rFonts w:cs="Times New Roman" w:ascii="Times New Roman" w:hAnsi="Times New Roman"/>
          <w:sz w:val="24"/>
          <w:szCs w:val="24"/>
          <w:lang w:val="sr-Latn-CS" w:eastAsia="en-US"/>
        </w:rPr>
        <w:t>Na osnivački akt i statut, ako je reč o elektronskom, odnosno digitalizovanom dokumentu, shodno se primenjuju odredbe člana 11. ov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 evropskog društva pripajanjem i spajanjem</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before="0" w:after="0"/>
        <w:ind w:firstLine="720"/>
        <w:jc w:val="center"/>
        <w:rPr>
          <w:lang w:val="sr-Latn-CS" w:eastAsia="en-US"/>
        </w:rPr>
      </w:pPr>
      <w:r>
        <w:rPr>
          <w:lang w:val="sr-Latn-CS" w:eastAsia="en-US"/>
        </w:rPr>
        <w:t>Zajednički nacrt ugovora o pripajanju</w:t>
      </w:r>
    </w:p>
    <w:p>
      <w:pPr>
        <w:pStyle w:val="NormalWeb"/>
        <w:spacing w:before="0" w:after="0"/>
        <w:ind w:firstLine="720"/>
        <w:jc w:val="center"/>
        <w:rPr>
          <w:lang w:val="sr-Latn-CS" w:eastAsia="en-US"/>
        </w:rPr>
      </w:pPr>
      <w:r>
        <w:rPr>
          <w:lang w:val="sr-Latn-CS" w:eastAsia="en-US"/>
        </w:rPr>
      </w:r>
    </w:p>
    <w:p>
      <w:pPr>
        <w:pStyle w:val="NoSpacing"/>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Član 577e</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dležni organi društava koja učestvuju u pripajanju pripremaju zajednički nacrt ugovora o pripajanju.</w:t>
      </w:r>
    </w:p>
    <w:p>
      <w:pPr>
        <w:pStyle w:val="NoSpacing"/>
        <w:ind w:firstLine="720"/>
        <w:rPr/>
      </w:pPr>
      <w:r>
        <w:rPr>
          <w:rFonts w:cs="Times New Roman" w:ascii="Times New Roman" w:hAnsi="Times New Roman"/>
          <w:sz w:val="24"/>
          <w:szCs w:val="24"/>
          <w:lang w:val="en-US" w:eastAsia="en-US"/>
        </w:rPr>
        <w:t>Zajednički nacrt ugovora o pripajanju sadrži naročito:</w:t>
      </w:r>
    </w:p>
    <w:p>
      <w:pPr>
        <w:pStyle w:val="NoSpacing"/>
        <w:ind w:firstLine="720"/>
        <w:jc w:val="both"/>
        <w:rPr/>
      </w:pPr>
      <w:r>
        <w:rPr>
          <w:rFonts w:cs="Times New Roman" w:ascii="Times New Roman" w:hAnsi="Times New Roman"/>
          <w:sz w:val="24"/>
          <w:szCs w:val="24"/>
          <w:lang w:val="en-US" w:eastAsia="en-US"/>
        </w:rPr>
        <w:t xml:space="preserve">1) pravnu formu, poslovna imena i registrovana sedišta svih društava koja učestvuju u pripajanju, kao i poslovno ime i sedište evropskog društv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podatke o srazmeri zamene akcija društva prenosioca za akcije u evropskom društvu, kao i visinu novčanog plaćanja ako postoji;</w:t>
      </w:r>
    </w:p>
    <w:p>
      <w:pPr>
        <w:pStyle w:val="NoSpacing"/>
        <w:ind w:firstLine="720"/>
        <w:jc w:val="both"/>
        <w:rPr/>
      </w:pPr>
      <w:r>
        <w:rPr>
          <w:rFonts w:cs="Times New Roman" w:ascii="Times New Roman" w:hAnsi="Times New Roman"/>
          <w:sz w:val="24"/>
          <w:szCs w:val="24"/>
          <w:lang w:val="en-US" w:eastAsia="en-US"/>
        </w:rPr>
        <w:t>3) način preuzimanja akcija u evropskom društvu i datum od koga te akcije daju pravo učešća u dobiti evropskog društva i sve pojedinosti u vezi tog prava;</w:t>
      </w:r>
    </w:p>
    <w:p>
      <w:pPr>
        <w:pStyle w:val="NoSpacing"/>
        <w:ind w:firstLine="720"/>
        <w:jc w:val="both"/>
        <w:rPr/>
      </w:pPr>
      <w:r>
        <w:rPr>
          <w:rFonts w:cs="Times New Roman" w:ascii="Times New Roman" w:hAnsi="Times New Roman"/>
          <w:sz w:val="24"/>
          <w:szCs w:val="24"/>
          <w:lang w:val="en-US" w:eastAsia="en-US"/>
        </w:rPr>
        <w:t xml:space="preserve">4) datum od koga se transakcije društva prenosioca smatraju, u računovodstvene svrhe, transakcijama obavljenim u ime evropskog društv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očekivane posledice pripajanja na zaposlene društva prenosioca; </w:t>
      </w:r>
    </w:p>
    <w:p>
      <w:pPr>
        <w:pStyle w:val="NoSpacing"/>
        <w:ind w:firstLine="720"/>
        <w:jc w:val="both"/>
        <w:rPr/>
      </w:pPr>
      <w:r>
        <w:rPr>
          <w:rFonts w:cs="Times New Roman" w:ascii="Times New Roman" w:hAnsi="Times New Roman"/>
          <w:sz w:val="24"/>
          <w:szCs w:val="24"/>
          <w:lang w:val="en-US" w:eastAsia="en-US"/>
        </w:rPr>
        <w:t xml:space="preserve">6) prava koja evropsko društvo daje akcionarima društva koji imaju posebna prava, kao i imaocima drugih hartija od vrednosti, odnosno mere koje se u odnosu na ta lica predlažu; </w:t>
      </w:r>
    </w:p>
    <w:p>
      <w:pPr>
        <w:pStyle w:val="NoSpacing"/>
        <w:ind w:firstLine="720"/>
        <w:jc w:val="both"/>
        <w:rPr/>
      </w:pPr>
      <w:r>
        <w:rPr>
          <w:rFonts w:cs="Times New Roman" w:ascii="Times New Roman" w:hAnsi="Times New Roman"/>
          <w:sz w:val="24"/>
          <w:szCs w:val="24"/>
          <w:lang w:val="en-US" w:eastAsia="en-US"/>
        </w:rPr>
        <w:t xml:space="preserve">7) sve posebne pogodnosti koje se odobravaju članovima nadležnih organa iz stava 1. ovog člana društava koja učestvuju u pripajanju, kao i stručnim licima koja ocenjuju zajednički nacrt ugovora o pripajanju i sačinjavaju izveštaje o tome; </w:t>
      </w:r>
    </w:p>
    <w:p>
      <w:pPr>
        <w:pStyle w:val="NoSpacing"/>
        <w:ind w:firstLine="720"/>
        <w:jc w:val="both"/>
        <w:rPr/>
      </w:pPr>
      <w:r>
        <w:rPr>
          <w:rFonts w:cs="Times New Roman" w:ascii="Times New Roman" w:hAnsi="Times New Roman"/>
          <w:sz w:val="24"/>
          <w:szCs w:val="24"/>
          <w:lang w:val="en-US" w:eastAsia="en-US"/>
        </w:rPr>
        <w:t xml:space="preserve">8) predlog osnivačkog akta i statuta evropskog društva;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ako je to odgovarajuće, informacije o postupcima kojima se određuju uslovi za učestvovanje zaposlenih u odlučivanju i ostvarivanju drugih prava u evropskom društvu, u skladu sa propisima kojima se uređuje učestvovanje zaposlenih u odlučivanju;</w:t>
      </w:r>
    </w:p>
    <w:p>
      <w:pPr>
        <w:pStyle w:val="NoSpacing"/>
        <w:ind w:firstLine="720"/>
        <w:jc w:val="both"/>
        <w:rPr/>
      </w:pPr>
      <w:r>
        <w:rPr>
          <w:rFonts w:cs="Times New Roman" w:ascii="Times New Roman" w:hAnsi="Times New Roman"/>
          <w:sz w:val="24"/>
          <w:szCs w:val="24"/>
          <w:lang w:val="en-US" w:eastAsia="en-US"/>
        </w:rPr>
        <w:t xml:space="preserve">10) procenu vrednosti imovine i visine obaveza koje se prenose na evropsko društvo i njihov opis, kao i način na koji se taj prenos vrši evropskom društvu; </w:t>
      </w:r>
    </w:p>
    <w:p>
      <w:pPr>
        <w:pStyle w:val="NoSpacing"/>
        <w:ind w:firstLine="720"/>
        <w:jc w:val="both"/>
        <w:rPr/>
      </w:pPr>
      <w:r>
        <w:rPr>
          <w:rFonts w:cs="Times New Roman" w:ascii="Times New Roman" w:hAnsi="Times New Roman"/>
          <w:sz w:val="24"/>
          <w:szCs w:val="24"/>
          <w:lang w:val="en-US" w:eastAsia="en-US"/>
        </w:rPr>
        <w:t xml:space="preserve">11) datume finansijskih izveštaja koji predstavljaju osnov za pripajan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 sve akcije u pripojenom društvu ima društvo sticalac, zajednički nacrt ugovora o pripajanju ne mora da sadrži podatke iz stava 2. tač. 2) i 3)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vljiv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77ž  </w:t>
      </w:r>
    </w:p>
    <w:p>
      <w:pPr>
        <w:pStyle w:val="Normal"/>
        <w:spacing w:lineRule="auto" w:line="240" w:before="0" w:after="0"/>
        <w:ind w:firstLine="720"/>
        <w:jc w:val="both"/>
        <w:rPr/>
      </w:pPr>
      <w:r>
        <w:rPr>
          <w:rFonts w:cs="Times New Roman" w:ascii="Times New Roman" w:hAnsi="Times New Roman"/>
          <w:sz w:val="24"/>
          <w:szCs w:val="24"/>
          <w:lang w:val="sr-Latn-CS" w:eastAsia="en-US"/>
        </w:rPr>
        <w:t>Zajednički nacrt ugovora o pripajanju društvo objavljuje na svojoj internet stranici, ako je ima i dostavlja registru privrednih subjekata radi objavljivanja na internet stranici tog registra, najkasnije mesec dana pre dana održavanja sednice skupštine na kojoj se donosi odluka o pripajanju.</w:t>
      </w:r>
    </w:p>
    <w:p>
      <w:pPr>
        <w:pStyle w:val="Normal"/>
        <w:spacing w:lineRule="auto" w:line="240" w:before="0" w:after="0"/>
        <w:ind w:firstLine="720"/>
        <w:jc w:val="both"/>
        <w:rPr/>
      </w:pPr>
      <w:r>
        <w:rPr>
          <w:rFonts w:cs="Times New Roman" w:ascii="Times New Roman" w:hAnsi="Times New Roman"/>
          <w:sz w:val="24"/>
          <w:szCs w:val="24"/>
          <w:lang w:val="sr-Latn-CS" w:eastAsia="en-US"/>
        </w:rPr>
        <w:t>Uz zajednički nacrt ugovora o pripajanju, objavljuju se 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podaci o registrima u kojima su upisana društva koja učestvuju u pripajanju i broj pod kojim su ta društva upisana u registar; </w:t>
      </w:r>
    </w:p>
    <w:p>
      <w:pPr>
        <w:pStyle w:val="Normal"/>
        <w:spacing w:lineRule="auto" w:line="240" w:before="0" w:after="0"/>
        <w:ind w:firstLine="720"/>
        <w:jc w:val="both"/>
        <w:rPr/>
      </w:pPr>
      <w:r>
        <w:rPr>
          <w:rFonts w:cs="Times New Roman" w:ascii="Times New Roman" w:hAnsi="Times New Roman"/>
          <w:sz w:val="24"/>
          <w:szCs w:val="24"/>
          <w:lang w:val="sr-Latn-CS" w:eastAsia="en-US"/>
        </w:rPr>
        <w:t>2) obaveštenje poveriocima i manjinskim akcionarima društava koja učestvuju u pripajanju o načinu na koji je predviđeno da mogu ostvariti svoja prava, kao i o vremenu i mestu gde mogu, bez naknade, izvršiti uvid u dokumente i akte iz člana 577e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obaveštenje članovima društva, predstavnicima zaposlenih, odnosno zaposlenima, o vremenu i mestu gde mogu, bez naknade, izvršiti uvid u dokument iz člana 577z ovog zakona 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obaveštenje članovima društva o vremenu i mestu gde mogu, bez naknade, izvršiti uvid u dokument iz člana 577i ovog zakon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nadležnog organa društ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w:t>
      </w:r>
      <w:r>
        <w:rPr>
          <w:rFonts w:cs="Times New Roman" w:ascii="Times New Roman" w:hAnsi="Times New Roman"/>
          <w:sz w:val="24"/>
          <w:szCs w:val="24"/>
          <w:lang w:val="sr-Latn-CS" w:eastAsia="en-US"/>
        </w:rPr>
        <w:t xml:space="preserve"> 577z </w:t>
      </w:r>
    </w:p>
    <w:p>
      <w:pPr>
        <w:pStyle w:val="Normal"/>
        <w:spacing w:lineRule="auto" w:line="240" w:before="0" w:after="0"/>
        <w:ind w:firstLine="720"/>
        <w:jc w:val="both"/>
        <w:rPr/>
      </w:pPr>
      <w:r>
        <w:rPr>
          <w:rFonts w:cs="Times New Roman" w:ascii="Times New Roman" w:hAnsi="Times New Roman"/>
          <w:sz w:val="24"/>
          <w:szCs w:val="24"/>
          <w:lang w:val="sr-Latn-CS" w:eastAsia="en-US"/>
        </w:rPr>
        <w:t>Nadležni organ svakog društva koje je registrovano na teritoriji Republike Srbije, a koje učestvuje u pripajanju, sačinjava izveštaj o pripajanju iz člana 494. ovog zakona, najkasnije mesec dana pre dana održavanja sednice skupštine na kojoj se donosi odluka o pripajan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revizora o pripajan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i</w:t>
      </w:r>
    </w:p>
    <w:p>
      <w:pPr>
        <w:pStyle w:val="NoSpacing"/>
        <w:ind w:firstLine="720"/>
        <w:jc w:val="both"/>
        <w:rPr/>
      </w:pPr>
      <w:r>
        <w:rPr>
          <w:rFonts w:cs="Times New Roman" w:ascii="Times New Roman" w:hAnsi="Times New Roman"/>
          <w:sz w:val="24"/>
          <w:szCs w:val="24"/>
          <w:lang w:val="en-US" w:eastAsia="en-US"/>
        </w:rPr>
        <w:t>Svako pojedinačno društvo koje učestvuje u pripajanju imenuje revizora radi revizije zajedničkog nacrta ugovora o pripajanju, koji sačinjava izveštaj o pripajanju najkasnije mesec dana pre dana održavanja sednice skupštine na kojoj se donosi odluka o pripajanju.</w:t>
      </w:r>
    </w:p>
    <w:p>
      <w:pPr>
        <w:pStyle w:val="NoSpacing"/>
        <w:ind w:firstLine="720"/>
        <w:jc w:val="both"/>
        <w:rPr/>
      </w:pPr>
      <w:r>
        <w:rPr>
          <w:rFonts w:cs="Times New Roman" w:ascii="Times New Roman" w:hAnsi="Times New Roman"/>
          <w:sz w:val="24"/>
          <w:szCs w:val="24"/>
          <w:lang w:val="en-US" w:eastAsia="en-US"/>
        </w:rPr>
        <w:t>Ako nadležni organ društva koje je registrovano u Republici Srbiji, a koje učestvuje u pripajanju, ne imenuje revizora iz stava 1. ovog člana, na zahtev društva, nadležni sud, u vanparničnom postupku, imenuje revizora koji sačinjava revizorski izveštaj o pripajanju za to društvo.</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va društva koja učestvuju u pripajanju mogu sporazumno imenovati jednog revizora, koji sačinjava zajednički izveštaj o pripajanju iz stava 1. ovog člana.</w:t>
      </w:r>
    </w:p>
    <w:p>
      <w:pPr>
        <w:pStyle w:val="NoSpacing"/>
        <w:ind w:firstLine="720"/>
        <w:jc w:val="both"/>
        <w:rPr/>
      </w:pPr>
      <w:r>
        <w:rPr>
          <w:rFonts w:cs="Times New Roman" w:ascii="Times New Roman" w:hAnsi="Times New Roman"/>
          <w:sz w:val="24"/>
          <w:szCs w:val="24"/>
          <w:lang w:val="en-US" w:eastAsia="en-US"/>
        </w:rPr>
        <w:t>Izuzetno, izveštaj revizora o pripajanju ne sačinjava se ako se svi članovi društava koja učestvuju u pripajanju izričito saglase da se taj izveštaj ne sačinjava.</w:t>
      </w:r>
    </w:p>
    <w:p>
      <w:pPr>
        <w:pStyle w:val="NoSpacing"/>
        <w:ind w:firstLine="720"/>
        <w:jc w:val="both"/>
        <w:rPr/>
      </w:pPr>
      <w:r>
        <w:rPr>
          <w:rFonts w:cs="Times New Roman" w:ascii="Times New Roman" w:hAnsi="Times New Roman"/>
          <w:sz w:val="24"/>
          <w:szCs w:val="24"/>
          <w:lang w:val="en-US" w:eastAsia="en-US"/>
        </w:rPr>
        <w:t>Sud iz stava 2. ovog člana, na zajednički zahtev svih društava koja učestvuju u pripajanju, imenuje revizora koji sačinjava zajednički izveštaj o pripajanju za sva društva i određuje rok u kome je revizor obavezan da ovaj izveštaj dostavi svim društvima koja učestvuju u pripajanju.</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Revizor sačinjava izveštaj o pripajanju u pisanoj formi, koji sadrži mišljenje o tome da li je srazmera u skladu sa kojom se vrši zamena akcija pravična i primerena, kao i obrazloženje u okviru kojeg je dužan da navede naročit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1) koji su metodi procene vrednosti primenjeni prilikom utvrđivanja predložene srazmere zamene akcija i koji su ponderi dodeljeni vrednostima dobijenim primenom tih metod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da li su primenjeni metodi i ponderi dodeljeni vrednostima dobijenim primenom tih metoda primereni okolnostima tog slučaja, kao i kakva bi srazmera zamene akcija bila da su dodeljeni drugačiji ponder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3) koje okolnosti su otežavale procenu vrednosti i obavljanje revizije, ako ih je bilo.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 na skupštin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en-US" w:eastAsia="en-US"/>
        </w:rPr>
        <w:t xml:space="preserve">Član 577j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Na skupštini svakog od društava koja učestvuju u pripajanju, nakon upoznavanja sa izveštajima iz čl. 577z i 577i ovog zakona, kao i mišljenjem predstavnika zaposlenih na izveštaj iz člana 577z ovog zakona, ako je dostavljeno, odlučuje se o usvajanju zajedničkog nacrta ugovora o pripajanju. </w:t>
      </w:r>
    </w:p>
    <w:p>
      <w:pPr>
        <w:pStyle w:val="NoSpacing"/>
        <w:ind w:firstLine="720"/>
        <w:jc w:val="both"/>
        <w:rPr/>
      </w:pPr>
      <w:r>
        <w:rPr>
          <w:rFonts w:cs="Times New Roman" w:ascii="Times New Roman" w:hAnsi="Times New Roman"/>
          <w:sz w:val="24"/>
          <w:szCs w:val="24"/>
          <w:lang w:val="en-US" w:eastAsia="en-US"/>
        </w:rPr>
        <w:t>Skupština svakog od društava koja učestvuju u pripajanju ima pravo da sprovođenje pripajanja uslovi hitnim postizanjem sporazuma o načinu učestvovanja zaposlenih u odlučivanju u evropskom društvu.</w:t>
      </w:r>
    </w:p>
    <w:p>
      <w:pPr>
        <w:pStyle w:val="Normal"/>
        <w:spacing w:lineRule="auto" w:line="240" w:before="0" w:after="0"/>
        <w:ind w:firstLine="720"/>
        <w:jc w:val="both"/>
        <w:rPr/>
      </w:pPr>
      <w:r>
        <w:rPr>
          <w:rFonts w:cs="Times New Roman" w:ascii="Times New Roman" w:hAnsi="Times New Roman"/>
          <w:sz w:val="24"/>
          <w:szCs w:val="24"/>
          <w:lang w:val="sr-Latn-CS" w:eastAsia="en-US"/>
        </w:rPr>
        <w:t>Kada je društvo sa teritorije Republike Srbije društvo koje se pripaja, a u postupku pripajanja učestvuju društva koja imaju registrovano sedište u drugim državama članicama u kojima nije propisana mogućnosti vođenja sudskih postupaka ispitivanja srazmere zamene akcija, kao i sudskih postupaka u vezi sa ostvarivanjem posebnih prava akcionara koji ne sprečavaju registraciju pripajanja, postupak pripajanja će se sprovesti samo u slučaju da skupštine tih društava izričito prihvate mogućnost vođenja takvih postupaka u Republici Srbiji.</w:t>
      </w:r>
    </w:p>
    <w:p>
      <w:pPr>
        <w:pStyle w:val="Normal"/>
        <w:spacing w:lineRule="auto" w:line="240" w:before="0" w:after="0"/>
        <w:ind w:firstLine="720"/>
        <w:jc w:val="both"/>
        <w:rPr/>
      </w:pPr>
      <w:r>
        <w:rPr>
          <w:rFonts w:cs="Times New Roman" w:ascii="Times New Roman" w:hAnsi="Times New Roman"/>
          <w:sz w:val="24"/>
          <w:szCs w:val="24"/>
          <w:lang w:val="sr-Latn-CS" w:eastAsia="en-US"/>
        </w:rPr>
        <w:t>Odluka suda iz stava 3. ovog člana obavezuje evropsko društvo i sve njegove akcionar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jednički nacrt ugovora o pripajanju smatra se ugovorom o pripajanju kada ga usvoje skupštine svih društava koja učestvuju u pripajanj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 xml:space="preserve">Javnobeležnička isprava koja prethodi registraciji </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 k</w:t>
      </w:r>
    </w:p>
    <w:p>
      <w:pPr>
        <w:pStyle w:val="Normal"/>
        <w:spacing w:lineRule="auto" w:line="240" w:before="0" w:after="0"/>
        <w:ind w:firstLine="720"/>
        <w:jc w:val="both"/>
        <w:rPr/>
      </w:pPr>
      <w:r>
        <w:rPr>
          <w:rFonts w:cs="Times New Roman" w:ascii="Times New Roman" w:hAnsi="Times New Roman"/>
          <w:sz w:val="24"/>
          <w:szCs w:val="24"/>
          <w:lang w:val="sr-Latn-CS" w:eastAsia="en-US"/>
        </w:rPr>
        <w:t>Na zahtev društva koje je registrovano na teritoriji Republike Srbije, a koje učestvuje u pripajanju, javni beležnik, u skladu sa zakonom kojim se uređuje javno beležništvo, izdaje javnobeležničku ispravu o tome da su sve radnje i aktivnosti u vezi sa pripajanjem sprovedene u skladu sa odredbama ovog zakona, odnosno da su ispunjeni svi propisani uslovi za pripajanje.</w:t>
      </w:r>
    </w:p>
    <w:p>
      <w:pPr>
        <w:pStyle w:val="Normal"/>
        <w:spacing w:lineRule="auto" w:line="240" w:before="0" w:after="0"/>
        <w:ind w:firstLine="720"/>
        <w:jc w:val="both"/>
        <w:rPr/>
      </w:pPr>
      <w:r>
        <w:rPr>
          <w:rFonts w:cs="Times New Roman" w:ascii="Times New Roman" w:hAnsi="Times New Roman"/>
          <w:sz w:val="24"/>
          <w:szCs w:val="24"/>
          <w:lang w:val="sr-Latn-CS" w:eastAsia="en-US"/>
        </w:rPr>
        <w:t>Javni beležnik je ovlašćen da od društva iz stava 1. ovog člana zatraži sve podatke, isprave i druge dokumente, kao i da preduzme sve ostale radnje za proveru ispunjenosti uslova za pripajanje.</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sudskih postupaka iz člana 577j stav 3. ovog zakona, javni beležnik u javnobeležničkoj ispravi iz stava 1. ovog člana obavezno navodi da su ti sudski postupci u t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Registraci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l</w:t>
      </w:r>
    </w:p>
    <w:p>
      <w:pPr>
        <w:pStyle w:val="Normal"/>
        <w:spacing w:lineRule="auto" w:line="240" w:before="0" w:after="0"/>
        <w:ind w:firstLine="720"/>
        <w:jc w:val="both"/>
        <w:rPr/>
      </w:pPr>
      <w:r>
        <w:rPr>
          <w:rFonts w:cs="Times New Roman" w:ascii="Times New Roman" w:hAnsi="Times New Roman"/>
          <w:sz w:val="24"/>
          <w:szCs w:val="24"/>
          <w:lang w:val="sr-Latn-CS" w:eastAsia="en-US"/>
        </w:rPr>
        <w:t>Ako se evropsko društvo registruje u Republici Srbiji, registracija se vrši u skladu sa zakonom o registraciji, s tim što se za ovu registraciju podnose i javnobeležnička isprava iz člana 577k ovog zakona i potvrda nadležnog organa druge države članice, u kojoj je registrovano društvo koje učestvuje u pripajanju, o ispunjenosti uslova za pripajanje u skladu sa pravom te države, koje ne mogu biti starije od šest meseci od dana njihovog izda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o društvo ne može se registrovati, ako nije zaključen sporazum o učestvovanju zaposlenih u evropskom društvu, u skladu sa propisima kojima se uređuje učestvovanje zaposlenih u odlučivanju u evropskom društvu</w:t>
      </w:r>
    </w:p>
    <w:p>
      <w:pPr>
        <w:pStyle w:val="Normal"/>
        <w:spacing w:lineRule="auto" w:line="240" w:before="0" w:after="0"/>
        <w:ind w:firstLine="720"/>
        <w:jc w:val="both"/>
        <w:rPr/>
      </w:pPr>
      <w:r>
        <w:rPr>
          <w:rFonts w:cs="Times New Roman" w:ascii="Times New Roman" w:hAnsi="Times New Roman"/>
          <w:sz w:val="24"/>
          <w:szCs w:val="24"/>
          <w:lang w:val="sr-Latn-CS" w:eastAsia="en-US"/>
        </w:rPr>
        <w:t>Registar privrednih subjekata dužan je da, bez odlaganja, nadležnom organu druge države članice u kojoj je registrovano društvo koje učestvuje u pripajanju, dostavi obaveštenje o registraciji iz stava 1.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Ako je društvo koje se pripaja registrovano u Republici Srbiji, registracija brisanja tog društva iz registra privrednih subjekata vrši se u skladu sa zakonom o registraciji, s tim što se registracija brisanja ne može izvršiti pre prijema obaveštenja o izvršenoj registraciji evropskog društva od strane organa nadležnog za registraciju u državi članici u kojoj je registrovano evropsko društvo.</w:t>
      </w:r>
    </w:p>
    <w:p>
      <w:pPr>
        <w:pStyle w:val="Normal"/>
        <w:spacing w:lineRule="auto" w:line="240" w:before="0" w:after="0"/>
        <w:ind w:firstLine="720"/>
        <w:jc w:val="both"/>
        <w:rPr/>
      </w:pPr>
      <w:r>
        <w:rPr>
          <w:rFonts w:cs="Times New Roman" w:ascii="Times New Roman" w:hAnsi="Times New Roman"/>
          <w:sz w:val="24"/>
          <w:szCs w:val="24"/>
          <w:lang w:val="sr-Latn-CS" w:eastAsia="en-US"/>
        </w:rPr>
        <w:t>Ako je evropsko društvo registrovano u Republici Srbiji, pripajanje stupa na snagu danom registracije evropskog društva u registru privrednih subjekata.</w:t>
      </w:r>
    </w:p>
    <w:p>
      <w:pPr>
        <w:pStyle w:val="Normal"/>
        <w:spacing w:lineRule="auto" w:line="240" w:before="0" w:after="0"/>
        <w:ind w:firstLine="720"/>
        <w:jc w:val="both"/>
        <w:rPr/>
      </w:pPr>
      <w:r>
        <w:rPr>
          <w:rFonts w:cs="Times New Roman" w:ascii="Times New Roman" w:hAnsi="Times New Roman"/>
          <w:sz w:val="24"/>
          <w:szCs w:val="24"/>
          <w:lang w:val="sr-Latn-CS" w:eastAsia="en-US"/>
        </w:rPr>
        <w:t>Ako je društvo koje se pripaja registrovano u Republici Srbiji, pripajanje stupa na snagu danom registracije evropskog društva u registru druge države članic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e posledice osnivanja evropskog društva pripajanje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lj</w:t>
      </w:r>
    </w:p>
    <w:p>
      <w:pPr>
        <w:pStyle w:val="Normal"/>
        <w:spacing w:lineRule="auto" w:line="240" w:before="0" w:after="0"/>
        <w:ind w:firstLine="720"/>
        <w:jc w:val="both"/>
        <w:rPr/>
      </w:pPr>
      <w:r>
        <w:rPr>
          <w:rFonts w:cs="Times New Roman" w:ascii="Times New Roman" w:hAnsi="Times New Roman"/>
          <w:sz w:val="24"/>
          <w:szCs w:val="24"/>
          <w:lang w:val="sr-Latn-CS" w:eastAsia="en-US"/>
        </w:rPr>
        <w:t>Osnivanjem evropskog društva pripajanjem nastupaju pravne posledice iz člana 505.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Pravne posledice iz stava 1. ovog člana proizvode dejstvo danom registracije evropskog društva.</w:t>
      </w:r>
    </w:p>
    <w:p>
      <w:pPr>
        <w:pStyle w:val="Normal"/>
        <w:spacing w:lineRule="auto" w:line="240" w:before="0" w:after="0"/>
        <w:ind w:firstLine="720"/>
        <w:jc w:val="both"/>
        <w:rPr/>
      </w:pPr>
      <w:r>
        <w:rPr>
          <w:rFonts w:cs="Times New Roman" w:ascii="Times New Roman" w:hAnsi="Times New Roman"/>
          <w:sz w:val="24"/>
          <w:szCs w:val="24"/>
          <w:lang w:val="sr-Latn-CS" w:eastAsia="en-US"/>
        </w:rPr>
        <w:t>Ako je za prenos imovine i obaveza sa društva koje se pripaja na evropsko društvo, u skladu sa propisima država članica u kojima su registrovana društva koja učestvuju u pripajanju, potrebno ispuniti posebne uslove, odnosno postupke i procedure da bi taj prenos proizveo pravno dejstvo prema trećim licima, te uslove, odnosno postupke i procedure ispunjavaju društva koja učestvuju u pripajanju ili evropsko društv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Pojednostavljeni postupak osnivanja evropskog društva pripajanjem</w:t>
      </w:r>
      <w:r>
        <w:rPr>
          <w:rFonts w:cs="Times New Roman" w:ascii="Times New Roman" w:hAnsi="Times New Roman"/>
          <w:sz w:val="24"/>
          <w:szCs w:val="24"/>
          <w:highlight w:val="yellow"/>
          <w:lang w:val="sr-Latn-CS" w:eastAsia="en-US"/>
        </w:rPr>
        <w:t xml:space="preserve"> </w:t>
      </w:r>
    </w:p>
    <w:p>
      <w:pPr>
        <w:pStyle w:val="Normal"/>
        <w:spacing w:lineRule="auto" w:line="240" w:before="0" w:after="0"/>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577m </w:t>
      </w:r>
    </w:p>
    <w:p>
      <w:pPr>
        <w:pStyle w:val="Normal"/>
        <w:spacing w:lineRule="auto" w:line="240" w:before="0" w:after="0"/>
        <w:ind w:firstLine="720"/>
        <w:jc w:val="both"/>
        <w:rPr/>
      </w:pPr>
      <w:r>
        <w:rPr>
          <w:rFonts w:cs="Times New Roman" w:ascii="Times New Roman" w:hAnsi="Times New Roman"/>
          <w:sz w:val="24"/>
          <w:szCs w:val="24"/>
          <w:lang w:val="sr-Latn-CS" w:eastAsia="en-US"/>
        </w:rPr>
        <w:t>Kada u osnivanju evropskog društva pripajanjem učestvuje društvo sticalac koje je registrovano na teritoriji Republike Srbije i jedini je član društva koje se pripaja, skupština društva sticaoca ne donosi odluku o usvajanju zajedničkog nacrta ugovora o pripajanju, a zajednički nacrt ugovora o pripajanju ne sadrži podatke iz člana 577e stav 2. tač. 2) i 3)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iz stava 1. ovog člana, ne sačinjava se izveštaj revizora o pripajanju iz člana 577i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ada u osnivanju evropskog društva pripajanjem učestvuje društvo sticalac koje je registrovano na teritoriji Republike Srbije koje ima najmanje 90% akcija u društvu koje se pripaja, ali ne i sve akcije i druge hartije od vrednosti koje daju pravo glasa, skupština društva sticaoca ne donosi odluku o usvajanju zajedničkog nacrta ugovora o pripajanju, osim u slučaju iz člana 501. stav 1. tačka 3) ovog zakona, a društvo koje se pripaja nije u obavezi da sačini izveštaj nadležnog organa društva iz člana 577z ovog zakona, kao ni izveštaj revizora o pripajanju iz člana 577i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before="0" w:after="0"/>
        <w:jc w:val="center"/>
        <w:rPr>
          <w:lang w:val="sr-Latn-CS" w:eastAsia="en-US"/>
        </w:rPr>
      </w:pPr>
      <w:r>
        <w:rPr>
          <w:lang w:val="sr-Latn-CS" w:eastAsia="en-US"/>
        </w:rPr>
        <w:t xml:space="preserve">Učestvovanje zaposlenih u odlučivanju </w:t>
      </w:r>
    </w:p>
    <w:p>
      <w:pPr>
        <w:pStyle w:val="NormalWeb"/>
        <w:spacing w:before="0" w:after="0"/>
        <w:jc w:val="center"/>
        <w:rPr/>
      </w:pPr>
      <w:r>
        <w:rPr>
          <w:lang w:val="sr-Latn-CS" w:eastAsia="en-US"/>
        </w:rPr>
        <w:t xml:space="preserve">Član 577n </w:t>
      </w:r>
    </w:p>
    <w:p>
      <w:pPr>
        <w:pStyle w:val="NormalWeb"/>
        <w:spacing w:before="0" w:after="0"/>
        <w:ind w:firstLine="720"/>
        <w:jc w:val="both"/>
        <w:rPr/>
      </w:pPr>
      <w:r>
        <w:rPr>
          <w:lang w:val="sr-Latn-CS" w:eastAsia="en-US"/>
        </w:rPr>
        <w:t>Zaposleni u društvima koja učestvuju u pripajanju imaju pravo da učestvuju u odlučivanju u evropskom društvu koje je registrovano na teritoriji Republike Srbije, u skladu sa propisima kojima se uređuje učestvovanje zaposlenih u odlučivanju u evropskom društvu.</w:t>
      </w:r>
    </w:p>
    <w:p>
      <w:pPr>
        <w:pStyle w:val="NormalWeb"/>
        <w:spacing w:before="0" w:after="0"/>
        <w:ind w:firstLine="720"/>
        <w:jc w:val="both"/>
        <w:rPr>
          <w:lang w:val="sr-Latn-CS" w:eastAsia="en-US"/>
        </w:rPr>
      </w:pPr>
      <w:r>
        <w:rPr>
          <w:lang w:val="sr-Latn-CS" w:eastAsia="en-US"/>
        </w:rPr>
        <w:t>Zaposleni u društvu koje se pripaja i koje je registrovano na teritoriji Republike Srbije, imaju pravo da učestvuju u odlučivanju u evropskom društvu koje je registrovano na teritoriji druge države članice, u skladu sa propisima iz stava 1. ovog člana.</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 xml:space="preserve">Ništavost registracije </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 xml:space="preserve">Član 577nj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registracije evropskog društva u Republici Srbiji, registracija se ne može oglasiti ništav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hodna prime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7o</w:t>
      </w:r>
    </w:p>
    <w:p>
      <w:pPr>
        <w:pStyle w:val="Normal"/>
        <w:spacing w:lineRule="auto" w:line="240" w:before="0" w:after="0"/>
        <w:ind w:firstLine="720"/>
        <w:jc w:val="both"/>
        <w:rPr/>
      </w:pPr>
      <w:r>
        <w:rPr>
          <w:rFonts w:cs="Times New Roman" w:ascii="Times New Roman" w:hAnsi="Times New Roman"/>
          <w:sz w:val="24"/>
          <w:szCs w:val="24"/>
          <w:lang w:val="sr-Latn-CS" w:eastAsia="en-US"/>
        </w:rPr>
        <w:t>Odredbe ovog dela zakona o osnivanju evropskog društva pripajanjem shodno se primenjuju na osnivanje evropskog društva spajanje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o odredbama ovoga dela zakona nije drugačije propisano, na osnivanje evropskog društva pripajanjem, odnosno spajanjem shodno se primenjuju odredbe ovog zakona koje se odnose na statusne promene pripajanja i spajanj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5"/>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 evropskog društva kao holdinga</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7p</w:t>
      </w:r>
    </w:p>
    <w:p>
      <w:pPr>
        <w:pStyle w:val="Normal"/>
        <w:spacing w:lineRule="auto" w:line="240" w:before="0" w:after="0"/>
        <w:ind w:firstLine="720"/>
        <w:jc w:val="both"/>
        <w:rPr/>
      </w:pPr>
      <w:r>
        <w:rPr>
          <w:rFonts w:cs="Times New Roman" w:ascii="Times New Roman" w:hAnsi="Times New Roman"/>
          <w:sz w:val="24"/>
          <w:szCs w:val="24"/>
          <w:lang w:val="sr-Latn-CS" w:eastAsia="en-US"/>
        </w:rPr>
        <w:t>Nadležni organi društava koja učestvuju u osnivanju evropskog društva kao holdinga (u daljem tekstu: holding), pripremaju zajednički plan osnivanja holdinga (u daljem tekstu: plan osnivanja).</w:t>
      </w:r>
    </w:p>
    <w:p>
      <w:pPr>
        <w:pStyle w:val="Normal"/>
        <w:spacing w:lineRule="auto" w:line="240" w:before="0" w:after="0"/>
        <w:ind w:firstLine="720"/>
        <w:jc w:val="both"/>
        <w:rPr/>
      </w:pPr>
      <w:r>
        <w:rPr>
          <w:rFonts w:cs="Times New Roman" w:ascii="Times New Roman" w:hAnsi="Times New Roman"/>
          <w:sz w:val="24"/>
          <w:szCs w:val="24"/>
          <w:lang w:val="sr-Latn-CS" w:eastAsia="en-US"/>
        </w:rPr>
        <w:t>Plan osnivanja, osim elemenata iz člana 577e ovog zakona, sadrži i planirani osnovni kapital holdinga, kao i planiranu srazmeru akcija, odnosno udela svakog društva koje učestvuje u osnivanju holdinga, a koje članovi moraju uložiti u osnivanje holdinga. Akcije, odnosno udeli koji se ulažu u osnivanje holdinga moraju činiti više od 50% akcija, odnosno udela koje daju pravo glasa.</w:t>
      </w:r>
    </w:p>
    <w:p>
      <w:pPr>
        <w:pStyle w:val="Normal"/>
        <w:spacing w:lineRule="auto" w:line="240" w:before="0" w:after="0"/>
        <w:ind w:firstLine="720"/>
        <w:jc w:val="both"/>
        <w:rPr/>
      </w:pPr>
      <w:r>
        <w:rPr>
          <w:rFonts w:cs="Times New Roman" w:ascii="Times New Roman" w:hAnsi="Times New Roman"/>
          <w:sz w:val="24"/>
          <w:szCs w:val="24"/>
          <w:lang w:val="sr-Latn-CS" w:eastAsia="en-US"/>
        </w:rPr>
        <w:t>Na objavljivanje plana osnivanja, izveštaj nadležnog organa, izveštaj revizora i usvajanje na skupštini shodno se primenjuju odredbe čl. 577ž do 577j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U roku od tri meseca od dana usvajanja plana osnivanja na skupštini svakog od društava koja učestvuju u osnivanju holdinga, članovi svakog društva obaveštavaju društvo da li će uložiti svoje akcije, odnosno udele u holding.</w:t>
      </w:r>
    </w:p>
    <w:p>
      <w:pPr>
        <w:pStyle w:val="Normal"/>
        <w:spacing w:lineRule="auto" w:line="240" w:before="0" w:after="0"/>
        <w:ind w:firstLine="720"/>
        <w:jc w:val="both"/>
        <w:rPr/>
      </w:pPr>
      <w:r>
        <w:rPr>
          <w:rFonts w:cs="Times New Roman" w:ascii="Times New Roman" w:hAnsi="Times New Roman"/>
          <w:sz w:val="24"/>
          <w:szCs w:val="24"/>
          <w:lang w:val="sr-Latn-CS" w:eastAsia="en-US"/>
        </w:rPr>
        <w:t>Po isteku roka iz stava 4. ovog člana, ako su ispunjeni uslovi u pogledu minimalnog osnovnog kapitala, a prema srazmeri koja je utvrđena u planu osnivanja, kao i svi drugi uslovi, svako društvo je u obavezi da na svoj interenet stranici, kao i na internet stranici registra u kome je registrovano, objavi da su ispunjeni uslovi za osnivanje holdinga.</w:t>
      </w:r>
    </w:p>
    <w:p>
      <w:pPr>
        <w:pStyle w:val="Normal"/>
        <w:spacing w:lineRule="auto" w:line="240" w:before="0" w:after="0"/>
        <w:ind w:firstLine="720"/>
        <w:jc w:val="both"/>
        <w:rPr/>
      </w:pPr>
      <w:r>
        <w:rPr>
          <w:rFonts w:cs="Times New Roman" w:ascii="Times New Roman" w:hAnsi="Times New Roman"/>
          <w:sz w:val="24"/>
          <w:szCs w:val="24"/>
          <w:lang w:val="sr-Latn-CS" w:eastAsia="en-US"/>
        </w:rPr>
        <w:t>Članovi društava koji učestvuju u osnivanju holdinga, koji se u roku iz stava 4. ovog člana nisu izjasnili da li nameravaju da ulože svoje akcije, odnosno udele u holding, mogu se izjasniti u roku od mesec dana od dana objavljivanja obaveštenja iz stava 5.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snivački akt i statut holdinga usvajaju se po isteku roka iz stava 6. ovog čla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r</w:t>
      </w:r>
    </w:p>
    <w:p>
      <w:pPr>
        <w:pStyle w:val="Normal"/>
        <w:spacing w:lineRule="auto" w:line="240" w:before="0" w:after="0"/>
        <w:ind w:firstLine="720"/>
        <w:jc w:val="both"/>
        <w:rPr/>
      </w:pPr>
      <w:r>
        <w:rPr>
          <w:rFonts w:cs="Times New Roman" w:ascii="Times New Roman" w:hAnsi="Times New Roman"/>
          <w:sz w:val="24"/>
          <w:szCs w:val="24"/>
          <w:lang w:val="sr-Latn-CS" w:eastAsia="en-US"/>
        </w:rPr>
        <w:t>Ako se holding registruje u Republici Srbiji, registracija se vrši u skladu sa zakonom o registraciji, s tim što se za ovu registraciju podnose i javnobeležnička isprava iz člana 577k ovog zakona i potvrda nadležnog organa druge države članice, u kojoj je registrovano društvo koje učestvuje u osnivanju holdinga, o ispunjenosti uslova u skladu sa pravom te države, koje ne mogu biti starije od šest meseci od dana njihovog izda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 kontrolisanog društva u formi evropskog društva</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odredb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s</w:t>
      </w:r>
    </w:p>
    <w:p>
      <w:pPr>
        <w:pStyle w:val="Normal"/>
        <w:spacing w:lineRule="auto" w:line="240" w:before="0" w:after="0"/>
        <w:ind w:firstLine="720"/>
        <w:jc w:val="both"/>
        <w:rPr/>
      </w:pPr>
      <w:r>
        <w:rPr>
          <w:rFonts w:cs="Times New Roman" w:ascii="Times New Roman" w:hAnsi="Times New Roman"/>
          <w:iCs/>
          <w:sz w:val="24"/>
          <w:szCs w:val="24"/>
          <w:lang w:val="sr-Latn-CS" w:eastAsia="en-US"/>
        </w:rPr>
        <w:t xml:space="preserve">Na osnivanje kontrolisanog društva u formi evropskog društva, shodno se primenjuju </w:t>
      </w:r>
      <w:r>
        <w:rPr>
          <w:rFonts w:eastAsia="Times New Roman" w:cs="Times New Roman" w:ascii="Times New Roman" w:hAnsi="Times New Roman"/>
          <w:sz w:val="24"/>
          <w:szCs w:val="24"/>
          <w:lang w:val="sr-Latn-CS" w:eastAsia="en-US"/>
        </w:rPr>
        <w:t>odredbe ovog zakona koje se odnose na akcionarsko društvo, kao i odredbe čl. 577e do 577nj ovog zako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5"/>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nje evropskog društva promenom pravne forme akcionarskog društva i promena pravne forme evropskog društva u akcionarsko društvo</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pravne forme akcionarskog društva u evropsko društvo</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t</w:t>
      </w:r>
    </w:p>
    <w:p>
      <w:pPr>
        <w:pStyle w:val="Normal"/>
        <w:spacing w:lineRule="auto" w:line="240" w:before="0" w:after="0"/>
        <w:ind w:firstLine="720"/>
        <w:jc w:val="both"/>
        <w:rPr/>
      </w:pPr>
      <w:r>
        <w:rPr>
          <w:rFonts w:cs="Times New Roman" w:ascii="Times New Roman" w:hAnsi="Times New Roman"/>
          <w:sz w:val="24"/>
          <w:szCs w:val="24"/>
          <w:lang w:val="sr-Latn-CS" w:eastAsia="en-US"/>
        </w:rPr>
        <w:t>Jedan ili više direktora,  odnosno odbor direktora akcionarskog društava koje je registrovano na teritoriji Republike Srbije, a menja pravnu formu u evropsko društvo, priprema plan promene pravne forme (u daljem tekstu: plan prome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promene naročito sadrž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poslovno ime i adresu sedišta društva koje sprovodi postupak promene pravne forme; </w:t>
      </w:r>
    </w:p>
    <w:p>
      <w:pPr>
        <w:pStyle w:val="Normal"/>
        <w:spacing w:lineRule="auto" w:line="240" w:before="0" w:after="0"/>
        <w:ind w:left="72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predlog osnivačkog akta i statuta evropskog društ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čekivane posledice promene pravne forme na zaposlene, kao i na učestvovanje zaposlenih u odlučivanju i ostvarivanju drugih prava u evropskom društvu;</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4) planirani rok za promenu pravne forme;</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 prava za zaštitu akcionara i poverilac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ored plana iz stava 1. ovog člana, </w:t>
      </w:r>
      <w:r>
        <w:rPr>
          <w:rFonts w:cs="Times New Roman" w:ascii="Times New Roman" w:hAnsi="Times New Roman"/>
          <w:sz w:val="24"/>
          <w:szCs w:val="24"/>
          <w:lang w:val="sr-Latn-CS" w:eastAsia="en-US"/>
        </w:rPr>
        <w:t>jedan ili više direktora, odnosno odbor direktora najkasnije mesec dana pre dana održavanja sednice skupštine na kojoj se donosi odluka o promeni pravne forme, priprema i izveštaj o potrebi sprovođenja postupka promene pravne forme, koji obavezno sadrži razloge i analizu očekivanih efekata promene pravne forme i objašnjenje pravnih posledica promene pravne forme na akcionare i zaposle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o je upravljanje društvom dvodomno, akta i dokumente iz st. 1. i 2. ovog člana priprema jedan ili više direktora, odnosno izvršni odbor, a nadzorni odbor ih utvrđuje i dostavlja skupštini radi usvajanja. </w:t>
      </w:r>
    </w:p>
    <w:p>
      <w:pPr>
        <w:pStyle w:val="NoSpacing"/>
        <w:ind w:firstLine="720"/>
        <w:jc w:val="both"/>
        <w:rPr/>
      </w:pPr>
      <w:r>
        <w:rPr>
          <w:rFonts w:cs="Times New Roman" w:ascii="Times New Roman" w:hAnsi="Times New Roman"/>
          <w:sz w:val="24"/>
          <w:szCs w:val="24"/>
          <w:lang w:val="en-US" w:eastAsia="en-US"/>
        </w:rPr>
        <w:t>Akcionarsko društvo iz stava 1. ovog člana imenuje revizora radi revizije plana promene, koji sačinjava izveštaj o promeni pravne forme, najkasnije mesec dana pre dana održavanja sednice skupštine na kojoj se donosi odluka o promeni pravne forme. Ako nadležni organ društva ne imenuje revizora, na zahtev društva, nadležni sud, u vanparničnom postupku, imenuje revizora koji sačinjava revizorski izveštaj o promeni pravne form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Revizor sačinjava izveštaj o promeni pravne forme u pisanoj formi, kojim potvrđuje da akcionarsko društvo raspolaže neto imovinom koja je jednaka najmanje njegovom osnovnom kapitalu uvećanom za rezerve, koje se ne raspoređuju.</w:t>
      </w:r>
    </w:p>
    <w:p>
      <w:pPr>
        <w:pStyle w:val="Normal"/>
        <w:spacing w:lineRule="auto" w:line="240" w:before="0" w:after="0"/>
        <w:ind w:firstLine="720"/>
        <w:jc w:val="both"/>
        <w:rPr/>
      </w:pPr>
      <w:r>
        <w:rPr>
          <w:rFonts w:cs="Times New Roman" w:ascii="Times New Roman" w:hAnsi="Times New Roman"/>
          <w:sz w:val="24"/>
          <w:szCs w:val="24"/>
          <w:lang w:val="sr-Latn-CS" w:eastAsia="en-US"/>
        </w:rPr>
        <w:t>Na objavljivanje plana promene, izveštaja o potrebi sprovođenja postupka promene pravne forme i revizorskog izveštaja o promeni pravne forme shodno se primenjuju odredbe člana 577ž ovog zako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luka o promeni pravne forme donosi se tročetvrtinskom većinom glasova prisutnih akcionara, ako statutom nije određena veća veći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nos sedišta akcionarskog društva registrovanog na teritoriji Republike Srbije u drugu državu članicu ne može se vršiti istovremeno sa promenom pravne forme u evropsko društvo.</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3600"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gistracija</w:t>
      </w:r>
    </w:p>
    <w:p>
      <w:pPr>
        <w:pStyle w:val="Normal"/>
        <w:spacing w:lineRule="auto" w:line="240" w:before="0" w:after="0"/>
        <w:ind w:left="360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ć</w:t>
      </w:r>
    </w:p>
    <w:p>
      <w:pPr>
        <w:pStyle w:val="Normal"/>
        <w:spacing w:lineRule="auto" w:line="240" w:before="0" w:after="0"/>
        <w:ind w:firstLine="720"/>
        <w:jc w:val="both"/>
        <w:rPr/>
      </w:pPr>
      <w:r>
        <w:rPr>
          <w:rFonts w:cs="Times New Roman" w:ascii="Times New Roman" w:hAnsi="Times New Roman"/>
          <w:sz w:val="24"/>
          <w:szCs w:val="24"/>
          <w:lang w:val="sr-Latn-CS" w:eastAsia="en-US"/>
        </w:rPr>
        <w:t>Registracija se vrši u skladu sa zakonom o registraciji, s tim što se za ovu registraciju podnose i javnobeležnička isprava iz člana 577k ovog zakona koja ne može biti starija od šest meseci od dana njenog izda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pravne forme evropskog društva u akcionarsko društvo</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u</w:t>
      </w:r>
    </w:p>
    <w:p>
      <w:pPr>
        <w:pStyle w:val="Normal"/>
        <w:spacing w:lineRule="auto" w:line="240" w:before="0" w:after="0"/>
        <w:ind w:firstLine="720"/>
        <w:jc w:val="both"/>
        <w:rPr/>
      </w:pPr>
      <w:r>
        <w:rPr>
          <w:rFonts w:cs="Times New Roman" w:ascii="Times New Roman" w:hAnsi="Times New Roman"/>
          <w:sz w:val="24"/>
          <w:szCs w:val="24"/>
          <w:lang w:val="sr-Latn-CS" w:eastAsia="en-US"/>
        </w:rPr>
        <w:t>Evropsko društvo registrovano na teritoriji Republike Srbije može promeniti pravnu formu u akcionarsko društvo.</w:t>
      </w:r>
    </w:p>
    <w:p>
      <w:pPr>
        <w:pStyle w:val="Normal"/>
        <w:spacing w:lineRule="auto" w:line="240" w:before="0" w:after="0"/>
        <w:ind w:firstLine="720"/>
        <w:jc w:val="both"/>
        <w:rPr/>
      </w:pPr>
      <w:r>
        <w:rPr>
          <w:rFonts w:cs="Times New Roman" w:ascii="Times New Roman" w:hAnsi="Times New Roman"/>
          <w:sz w:val="24"/>
          <w:szCs w:val="24"/>
          <w:lang w:val="sr-Latn-CS" w:eastAsia="en-US"/>
        </w:rPr>
        <w:t>Promena pravne forme iz stava 1. ovog člana može se sprovesti nakon isteka roka od dve godine od dana osnivanja, odnosno nakon usvajanja dva godišnja finansijska izvešta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mena pravne forme iz stava 1. ovog člana ne utiče na pravni subjektivitet društva i nema za posledicu osnivanje novog pravnog lica. </w:t>
      </w:r>
    </w:p>
    <w:p>
      <w:pPr>
        <w:pStyle w:val="Normal"/>
        <w:spacing w:lineRule="auto" w:line="240" w:before="0" w:after="0"/>
        <w:ind w:firstLine="720"/>
        <w:jc w:val="both"/>
        <w:rPr/>
      </w:pPr>
      <w:r>
        <w:rPr>
          <w:rFonts w:cs="Times New Roman" w:ascii="Times New Roman" w:hAnsi="Times New Roman"/>
          <w:sz w:val="24"/>
          <w:szCs w:val="24"/>
          <w:lang w:val="sr-Latn-CS" w:eastAsia="en-US"/>
        </w:rPr>
        <w:t>Na promenu pravne forme evropskog društva u akcionarsko društvo shodno se primenjuju odredbe čl. 577t i 577ć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sedišta evropskog društva</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5"/>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sedišta evropskog društva registrovanog na teritoriji Republike Srbije u drugu državu članicu</w:t>
      </w:r>
    </w:p>
    <w:p>
      <w:pPr>
        <w:pStyle w:val="Normal"/>
        <w:spacing w:lineRule="auto" w:line="240"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prenosa i javnobeležnička potvrd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f</w:t>
      </w:r>
    </w:p>
    <w:p>
      <w:pPr>
        <w:pStyle w:val="Normal"/>
        <w:spacing w:lineRule="auto" w:line="240" w:before="0" w:after="0"/>
        <w:ind w:firstLine="720"/>
        <w:jc w:val="both"/>
        <w:rPr/>
      </w:pPr>
      <w:r>
        <w:rPr>
          <w:rFonts w:cs="Times New Roman" w:ascii="Times New Roman" w:hAnsi="Times New Roman"/>
          <w:sz w:val="24"/>
          <w:szCs w:val="24"/>
          <w:lang w:val="sr-Latn-CS" w:eastAsia="en-US"/>
        </w:rPr>
        <w:t>Jedan ili više direktora, odnosno odbor direktora evropskog društava koje je registrovano na teritoriji Republike Srbije, priprema plan prenosa sediš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prenosa sedišta naročito sadrži:</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poslovno ime i adresu sedišta evropskog društv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predloženo novo sedišt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predlog izmena statuta evropskog društv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 </w:t>
      </w:r>
      <w:r>
        <w:rPr>
          <w:rFonts w:cs="Times New Roman" w:ascii="Times New Roman" w:hAnsi="Times New Roman"/>
          <w:sz w:val="24"/>
          <w:szCs w:val="24"/>
          <w:lang w:val="sr-Latn-CS" w:eastAsia="en-US"/>
        </w:rPr>
        <w:t>očekivane posledice prenosa sedišta na zaposlene, kao i na učestvovanje zaposlenih u odlučivanju i ostvarivanju drugih prava u evropskom društv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planirani rok za prenos sediš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predviđena prava za zaštitu akcionara i poverilac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7) predviđenu novčanu naknadu za otkup akcija nesaglasnih akcionara. </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red plana iz stava 2. ovog člana, </w:t>
      </w:r>
      <w:r>
        <w:rPr>
          <w:rFonts w:cs="Times New Roman" w:ascii="Times New Roman" w:hAnsi="Times New Roman"/>
          <w:sz w:val="24"/>
          <w:szCs w:val="24"/>
          <w:lang w:val="sr-Latn-CS" w:eastAsia="en-US"/>
        </w:rPr>
        <w:t>jedan ili više direktora, odnosno odbor direktora evropskog društva najkasnije mesec dana pre dana održavanja sednice skupštine na kojoj se donosi odluka o prenosu sedišta u drugu državu članicu, priprema i izveštaj, koji obavezno sadrži razloge i analizu očekivanih efekata prenosa sedišta i objašnjenje pravnih posledica prenosa sedišta na akcionare i zaposlene.</w:t>
      </w:r>
    </w:p>
    <w:p>
      <w:pPr>
        <w:pStyle w:val="Normal"/>
        <w:spacing w:lineRule="auto" w:line="240" w:before="0" w:after="0"/>
        <w:ind w:firstLine="720"/>
        <w:jc w:val="both"/>
        <w:rPr/>
      </w:pPr>
      <w:r>
        <w:rPr>
          <w:rFonts w:cs="Times New Roman" w:ascii="Times New Roman" w:hAnsi="Times New Roman"/>
          <w:sz w:val="24"/>
          <w:szCs w:val="24"/>
          <w:lang w:val="sr-Latn-CS" w:eastAsia="en-US"/>
        </w:rPr>
        <w:t>Ako je upravljanje društvom dvodomno, izveštaj iz stava 3. ovog člana dostavlja se nadzornom odboru na usvajanje pre podnošenja skupštini na odobrenje.</w:t>
      </w:r>
    </w:p>
    <w:p>
      <w:pPr>
        <w:pStyle w:val="Normal"/>
        <w:spacing w:lineRule="auto" w:line="240" w:before="0" w:after="0"/>
        <w:ind w:firstLine="720"/>
        <w:jc w:val="both"/>
        <w:rPr/>
      </w:pPr>
      <w:r>
        <w:rPr>
          <w:rFonts w:cs="Times New Roman" w:ascii="Times New Roman" w:hAnsi="Times New Roman"/>
          <w:sz w:val="24"/>
          <w:szCs w:val="24"/>
          <w:lang w:val="sr-Latn-CS" w:eastAsia="en-US"/>
        </w:rPr>
        <w:t>Plan prenosa sedišta evropsko društvo objavljuje na svojoj internet stranici, ako je ima i dostavlja registru privrednih subjekata radi objavljivanja na internet stranici tog registra najkasnije dva meseca pre dana održavanja sednice skupštine na kojoj se donosi odluka o prenosu sedišta.</w:t>
      </w:r>
    </w:p>
    <w:p>
      <w:pPr>
        <w:pStyle w:val="Normal"/>
        <w:spacing w:lineRule="auto" w:line="240" w:before="0" w:after="0"/>
        <w:ind w:firstLine="720"/>
        <w:jc w:val="both"/>
        <w:rPr/>
      </w:pPr>
      <w:r>
        <w:rPr>
          <w:rFonts w:cs="Times New Roman" w:ascii="Times New Roman" w:hAnsi="Times New Roman"/>
          <w:sz w:val="24"/>
          <w:szCs w:val="24"/>
          <w:lang w:val="sr-Latn-CS" w:eastAsia="en-US"/>
        </w:rPr>
        <w:t>Uz plan prenosa objavljuje se i obaveštenje akcionarima i poveriocima o načinu na koji je predviđeno da mogu ostvariti svoja prava, kao i o vremenu i mestu gde mogu, bez naknade, izvršiti uvid u dokumente i akte iz st. 2. i 3. ovog čl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luka o prenosu sedišta donosi se dvotrećinskom većinom glasova prisutnih akcionara, ako osnivačkim aktom, odnosno statutom nije određena veća većina.</w:t>
      </w:r>
    </w:p>
    <w:p>
      <w:pPr>
        <w:pStyle w:val="Normal"/>
        <w:spacing w:lineRule="auto" w:line="240" w:before="0" w:after="0"/>
        <w:ind w:firstLine="720"/>
        <w:jc w:val="both"/>
        <w:rPr/>
      </w:pPr>
      <w:r>
        <w:rPr>
          <w:rFonts w:cs="Times New Roman" w:ascii="Times New Roman" w:hAnsi="Times New Roman"/>
          <w:sz w:val="24"/>
          <w:szCs w:val="24"/>
          <w:lang w:val="sr-Latn-CS" w:eastAsia="en-US"/>
        </w:rPr>
        <w:t>Na zahtev evropskog društva koje je registrovano na teritoriji Republike Srbije, a koje vrši prenos sedišta u drugu državu članicu, javni beležnik, u skladu sa zakonom kojim se uređuje javno beležništvo, izdaje javnobeležničku ispravu o tome da su sve radnje i aktivnosti u vezi sa prenosom sedišta sprovedene u skladu sa odredbama ovog zakona, odnosno da su ispunjeni svi propisani uslovi za prenos sediš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 izdavanja javnobeležničke isprave iz stava 8. ovog člana, evropsko društvo dokazuje da su interesi poverilaca i trećih lica u vezi sa obavezama evropskog društva nastalim pre objavljivanja plana prenosa sedišta zaštićeni u skladu sa odredbama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Javni beležnik je ovlašćen da od evropskog društva zatraži sve podatke, isprave i druge dokumente, kao i da preduzme sve ostale radnje za proveru ispunjenosti uslova za prenos sediš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sudskih postupaka u vezi sa ostvarivanjem posebnih prava nesaglasnih akcionara i zaštite poverilaca, javni beležnik u javnobeležničkoj ispravi iz stava 8. ovog člana obavezno navodi da su ti sudski postupci u t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Registraci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h</w:t>
      </w:r>
    </w:p>
    <w:p>
      <w:pPr>
        <w:pStyle w:val="Normal"/>
        <w:spacing w:lineRule="auto" w:line="240" w:before="0" w:after="0"/>
        <w:ind w:firstLine="720"/>
        <w:jc w:val="both"/>
        <w:rPr/>
      </w:pPr>
      <w:r>
        <w:rPr>
          <w:rFonts w:cs="Times New Roman" w:ascii="Times New Roman" w:hAnsi="Times New Roman"/>
          <w:sz w:val="24"/>
          <w:szCs w:val="24"/>
          <w:lang w:val="sr-Latn-CS" w:eastAsia="en-US"/>
        </w:rPr>
        <w:t>Planirani prenos sedišta evropskog društva registruje se u registru privrednih subjekata u skladu sa zakonom o registraciji, s tim što se za ovu registraciju podnose 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javnobeležnička isprava iz člana 577f stav 8. ovog zakona, koja ne može biti starija od šest meseci od dana izdavanja 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izjava direktora ili odbora direktora, odnosno izvršnog odbora da nisu nastupili stečajni razlozi u skladu sa zakonom kojim se uređuje stečaj, kao i da nisu nastupili razlozi za prinudnu likvidicaju u skladu sa ovim zakonom. </w:t>
      </w:r>
    </w:p>
    <w:p>
      <w:pPr>
        <w:pStyle w:val="Normal"/>
        <w:spacing w:lineRule="auto" w:line="240" w:before="0" w:after="0"/>
        <w:ind w:firstLine="720"/>
        <w:jc w:val="both"/>
        <w:rPr/>
      </w:pPr>
      <w:r>
        <w:rPr>
          <w:rFonts w:cs="Times New Roman" w:ascii="Times New Roman" w:hAnsi="Times New Roman"/>
          <w:sz w:val="24"/>
          <w:szCs w:val="24"/>
          <w:lang w:val="sr-Latn-CS" w:eastAsia="en-US"/>
        </w:rPr>
        <w:t>Registracija brisanja evropskog društva iz registra privrednih subjekata vrši se u skladu sa zakonom o registraciji, s tim što se registracija brisanja ne može izvršiti pre prijema obaveštenja o izvršenoj registraciji novog sedišta evropskog društva od strane organa nadležnog za registraciju u državi članici u koju se prenosi sedište.</w:t>
      </w:r>
    </w:p>
    <w:p>
      <w:pPr>
        <w:pStyle w:val="Normal"/>
        <w:spacing w:lineRule="auto" w:line="240" w:before="0" w:after="0"/>
        <w:ind w:firstLine="720"/>
        <w:jc w:val="both"/>
        <w:rPr/>
      </w:pPr>
      <w:r>
        <w:rPr>
          <w:rFonts w:cs="Times New Roman" w:ascii="Times New Roman" w:hAnsi="Times New Roman"/>
          <w:sz w:val="24"/>
          <w:szCs w:val="24"/>
          <w:lang w:val="sr-Latn-CS" w:eastAsia="en-US"/>
        </w:rPr>
        <w:t>Nakon prenosa sedišta evropskog društva u drugu državu članicu, tužba protiv evropskog društva koja se podnosi radi zaštite pravnog interesa nastalog iz pravnog posla pre prenosa sedišta, podnosi se nadležnom sudu u Republici Srbij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5"/>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sedišta evropskog društva registrovanog na teritoriji druge države članice u Republiku Srbiju</w:t>
      </w:r>
    </w:p>
    <w:p>
      <w:pPr>
        <w:pStyle w:val="Normal"/>
        <w:spacing w:lineRule="auto" w:line="240"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c</w:t>
      </w:r>
    </w:p>
    <w:p>
      <w:pPr>
        <w:pStyle w:val="Normal"/>
        <w:spacing w:lineRule="auto" w:line="240" w:before="0" w:after="0"/>
        <w:ind w:firstLine="720"/>
        <w:jc w:val="both"/>
        <w:rPr/>
      </w:pPr>
      <w:r>
        <w:rPr>
          <w:rFonts w:cs="Times New Roman" w:ascii="Times New Roman" w:hAnsi="Times New Roman"/>
          <w:sz w:val="24"/>
          <w:szCs w:val="24"/>
          <w:lang w:val="sr-Latn-CS" w:eastAsia="en-US"/>
        </w:rPr>
        <w:t>Ako se sedište evropskog društva prenosi u Republiku Srbiju, registracija se vrši u skladu sa zakonom o registraciji, s tim što se za ovu registraciju podnose i potvrda nadležnog organa države članice u kojoj je registrovano društvo koje prenosi sedište o ispunjenosti uslova za prenos sedišta, u skladu sa pravom te države, koja ne može biti starija od šest meseci od dana izdavanja.</w:t>
      </w:r>
    </w:p>
    <w:p>
      <w:pPr>
        <w:pStyle w:val="Normal"/>
        <w:spacing w:lineRule="auto" w:line="240" w:before="0" w:after="0"/>
        <w:ind w:firstLine="720"/>
        <w:jc w:val="both"/>
        <w:rPr/>
      </w:pPr>
      <w:r>
        <w:rPr>
          <w:rFonts w:cs="Times New Roman" w:ascii="Times New Roman" w:hAnsi="Times New Roman"/>
          <w:sz w:val="24"/>
          <w:szCs w:val="24"/>
          <w:lang w:val="sr-Latn-CS" w:eastAsia="en-US"/>
        </w:rPr>
        <w:t>Registar privrednih subjekata u Republici Srbiji, dužan je da bez odlaganja, nadležnom organu druge države članice u kojoj je registrovano evropsko društvo koje prenosi sedište, dostavi obaveštenje o registraciji iz stava 1. ovog člana, radi  registracije brisanja evropskog društva iz registra nadležnog organa druge države članic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prenosa sedišta evropskog društva iz druge države članice u Republiku Srbiju, stupa na snagu danom registracije prenosa sedišta evropskog društva u registru privrednih subjekata, s tim što se treća lica i dalje mogu pozivati na prethodno registrovano sedište, sve dok se ne izvrši brisanje društva iz prethodnog registra, osim ako evropsko društvo ne dokaže da su ta lica znala za novo registrovano sedišt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nje evropskim društvom</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7č</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pravljanje evropskim društvom koje je registrovano u Republici Srbiji može biti organizovano kao jednodomno ili dvodomno, u skladu sa odredbama člana 326.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Na jednodomno upravljanje evropskim društvom shodno se primenjuju odredbe čl. 327. do 416.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Izuzetno od odredaba stava 2. ovog člana, u evropskom društvu mora biti obrazovan odbor direktora, a sednice odbora direktora održavaju se najmanje jednom u tri mesec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 dvodomno upravljanje evropskim društvom shodno se primenjuju odredbe čl. 327. do 381. ovog zakona i odredbe čl. 417. do 467. ovog zakona. </w:t>
      </w:r>
    </w:p>
    <w:p>
      <w:pPr>
        <w:pStyle w:val="Normal"/>
        <w:spacing w:lineRule="auto" w:line="240" w:before="0" w:after="0"/>
        <w:ind w:firstLine="720"/>
        <w:jc w:val="both"/>
        <w:rPr/>
      </w:pPr>
      <w:r>
        <w:rPr>
          <w:rFonts w:cs="Times New Roman" w:ascii="Times New Roman" w:hAnsi="Times New Roman"/>
          <w:sz w:val="24"/>
          <w:szCs w:val="24"/>
          <w:lang w:val="sr-Latn-CS" w:eastAsia="en-US"/>
        </w:rPr>
        <w:t>Odredbe ovog zakona koje se odnose na skupštinu akcionarskog društva shodno se primenjuju i na skupštinu evropskog društ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evropskog društva i obaveza objavljivanja</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Likvidacija i stečaj evropskog društva</w:t>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Član 577dž</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redbe ovog zakona o likvidaciji shodno se primenjuju i na likvidaciju evropskog društ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redbe zakona kojim se uređuje stečaj shodno se primenjuju i na stečaj evropskog društv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vljivanje u Službenom listu Evropske un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77 š</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Registar privrednih subjekata u roku od mesec dana od dana registracije osnivanja evropskog društva, brisanja evropskog društva iz registra i prenosa sedišta, dostavlja </w:t>
      </w:r>
      <w:r>
        <w:rPr>
          <w:rFonts w:cs="Times New Roman" w:ascii="Times New Roman" w:hAnsi="Times New Roman"/>
          <w:sz w:val="24"/>
          <w:szCs w:val="24"/>
          <w:lang w:val="sr-Latn-CS" w:eastAsia="en-US"/>
        </w:rPr>
        <w:t xml:space="preserve">Kancelariji za zvanična izdanja Evropskih zajednica obaveštenje o registrovanim </w:t>
      </w:r>
      <w:r>
        <w:rPr>
          <w:rFonts w:eastAsia="Times New Roman" w:cs="Times New Roman" w:ascii="Times New Roman" w:hAnsi="Times New Roman"/>
          <w:sz w:val="24"/>
          <w:szCs w:val="24"/>
          <w:lang w:val="sr-Latn-CS" w:eastAsia="en-US"/>
        </w:rPr>
        <w:t>podacima radi objavljivanja u „Službenom listu Evropske unijeˮ.</w:t>
      </w:r>
      <w:r>
        <w:rPr>
          <w:rFonts w:eastAsia="Times New Roman" w:cs="Times New Roman" w:ascii="Times New Roman" w:hAnsi="Times New Roman"/>
          <w:bCs/>
          <w:iCs/>
          <w:sz w:val="24"/>
          <w:szCs w:val="24"/>
          <w:lang w:val="sr-Latn-CS" w:eastAsia="en-US"/>
        </w:rPr>
        <w:t>ˮ</w:t>
      </w:r>
    </w:p>
    <w:p>
      <w:pPr>
        <w:pStyle w:val="Normal"/>
        <w:spacing w:lineRule="auto" w:line="240" w:before="0" w:after="0"/>
        <w:ind w:firstLine="708"/>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15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osle člana 580. dodaje se DEO DVANAESTI A i čl. 580a do 580č, koji glas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bookmarkStart w:id="53" w:name="str_430"/>
      <w:bookmarkStart w:id="54" w:name="str_426"/>
      <w:bookmarkStart w:id="55" w:name="str_423"/>
      <w:bookmarkStart w:id="56" w:name="str_422"/>
      <w:bookmarkStart w:id="57" w:name="str_421"/>
      <w:bookmarkStart w:id="58" w:name="str_420"/>
      <w:bookmarkStart w:id="59" w:name="str_419"/>
      <w:bookmarkStart w:id="60" w:name="str_418"/>
      <w:bookmarkStart w:id="61" w:name="str_417"/>
      <w:bookmarkStart w:id="62" w:name="str_414"/>
      <w:bookmarkStart w:id="63" w:name="str_413"/>
      <w:bookmarkStart w:id="64" w:name="str_412"/>
      <w:bookmarkStart w:id="65" w:name="str_411"/>
      <w:bookmarkStart w:id="66" w:name="str_410"/>
      <w:bookmarkStart w:id="67" w:name="str_409"/>
      <w:bookmarkStart w:id="68" w:name="str_407"/>
      <w:bookmarkStart w:id="69" w:name="str_406"/>
      <w:bookmarkStart w:id="70" w:name="str_405"/>
      <w:bookmarkStart w:id="71" w:name="str_404"/>
      <w:bookmarkStart w:id="72" w:name="str_401"/>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DEO DVANAESTI 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VROPSKA EKONOMSKA INTERESNA GRUPACI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novne odredbe</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Pojam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Republici Srbiji može se osnovati Evropska ekonomska interesna grupacij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vni položaj</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b</w:t>
      </w:r>
    </w:p>
    <w:p>
      <w:pPr>
        <w:pStyle w:val="Normal"/>
        <w:spacing w:lineRule="auto" w:line="240" w:before="0" w:after="0"/>
        <w:ind w:firstLine="70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Evropska ekonomska interesna grupacija koja se osniva na teritoriji Republike Srbije (u daljem tekstu: grupacija) je pravno lice koje osnivaju najmanje dva privredna društva, preduzetnika, odnosno druga pravna ili fizička lica koja obavljaju poljoprivrednu ili drugu delatnost u skladu sa zakonom, od kojih je najmanje jedno registrovano na teritoriji Republike Srbije, a drugo </w:t>
      </w:r>
      <w:r>
        <w:rPr>
          <w:rFonts w:cs="Times New Roman" w:ascii="Times New Roman" w:hAnsi="Times New Roman"/>
          <w:sz w:val="24"/>
          <w:szCs w:val="24"/>
          <w:lang w:val="sr-Latn-CS" w:eastAsia="en-US"/>
        </w:rPr>
        <w:t xml:space="preserve">na teritoriji druge države članice. </w:t>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 osnivanja i aktivnosti grupacije</w:t>
      </w:r>
    </w:p>
    <w:p>
      <w:pPr>
        <w:pStyle w:val="Normal"/>
        <w:spacing w:lineRule="auto" w:line="240" w:before="0" w:after="0"/>
        <w:ind w:firstLine="70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v</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Grupacija se osniva radi lakšeg ostvarivanja, razvoja, usklađivanja i zastupanja privrednih i drugih ekonomskih interesa i aktivnosti njenih članov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Grupacija nema sopstvenu delatnost, a poslove i aktivnosti koje preduzima radi ostvarivanja cilja zbog kojeg je osnovana predstavlja dopunsku, odnosno pomoćnu aktivnost u obavljanju delatnosti njenih članov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ilj grupacije nije sticanje sopstvene dobiti.</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Grupacija može imati predstavništvo u drugoj državi članic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Evropska ekonomska interesna grupacija koja je registrovana na teritoriji druge države članice može imati predstavništvo u Republici Srbiji.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Grupacija ne može: </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neposredno ili posredno, upravljati ili vršiti nadzor nad delatnostima svojih članova ili drugih privrednih društava, naročito u pogledu zaposlenih i drugih angažovanih lica, finansija i ulaganj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neposredno ili posredno, po bilo kom osnovu, imati u vlasništvu akcije ili udele u osnovnom kapitalu svojih članova, s tim da može posedovati akcije ili udele u drugim privrednim društvima, ako je to u interesu njenih članova i ako je neophodno za ostvarivanje ciljeva grupacije; </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zapošljavati više od 500 lic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direktoru člana grupacije ili sa njim povezanom licu davati zajam ili u korist tih lica raspolagati imovinom grupacije, niti se preko grupacije može vršiti prenos imovine sa člana grupacije na njegovog direktora ili sa njim povezanog lic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biti član druge grupacije;</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 ne može promeniti pravnu formu u formu privrednog društva ili druge oblike organizovanja, niti sprovoditi statusne promen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nivanje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g</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nivački akt grupacije je ugovor o osnivanju grupacije, koji se sačinjava u pisanoj formi.</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Lica koja osnivaju grupaciju i lica koja mu naknadno pristupe su članovi grupacij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rupacija se može osnovati na određeno ili neodređeno vreme. Smatra se da je grupacija osnovana na neodređeno vreme, ako ugovorom o osnivanju grupacije nije drugačije određeno.</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otpisi na ugovoru iz stava 1. ovog člana overavaju se u skladu sa zakonom kojim se uređuje overa potpisa, s tim da overu potpisa, ako je reč o elektronskom dokumentu, zamenjuje kvalifikovani elektronski potpis članova grupacije, osim ako to nije u suprotnosti sa propisima kojima se uređuje promet nepokretnosti.</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ovor o osnivanju grupacije sadrži naročito:</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poslovno ime, odnosno naziv grupacije uz navođenje oznake „Evropska ekonomska interesna grupacijaˮ ili „EEIGˮ;</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sedište i adresu sedišta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cilj radi koga se osniva grupacij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poslovno ime, odnosno naziv, pravnu formu, odnosno lično ime, uključujući  jedinstveni matični broj građana ili broj pasoša i državu izdavanja pasoša za stranca, registrovano sedište i adresu člana grupacije, uključujući i datum i broj pod kojim je taj član grupacije registrovan u odgovarajućem registr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5) vreme trajanja grupacije, ako se osniva na određeno vreme.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ovorom o osnivanju grupacije uređuju se i finansiranje i upravljanje grupacijom, sticanje i prestanak svojstva člana grupacije, prestanak grupacije, kao i druga pitanja od značaja za rad grupac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gistracija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d</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Na registraciju grupacije koja se osniva na teritoriji Republike Srbije shodno se primenjuju odredbe zakona kojim se uređuju udruženja, osim ako ovim delom zakona nije drugačije propisano.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registru udruženja, obavezno se registruju 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ugovor o osnivanju grupacije i njegove izme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podaci o članovima grupacije iz člana 580g stav 5. tačka 4) ovog zako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zastupnici grupacije i podaci iz člana 580g stav 5. tačka 4) ovog zakona za zastupnike, ograničenja ovlašćenja zastupnika, kao i promene podataka o zastupnicim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obaveštenje o osnivanju, odnosno prestanku predstavništva grupacije u drugoj državi članic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odluka nadležnog suda o zabrani rada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 podaci o promeni članova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 podaci o likvidaciji i stečaju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 prestanak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 promena sedišta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 klauzula ugovora o osnivanju grupacije ili drugi odgovarajući pisani dokument, kojim se novi član grupacije izuzima od obaveze plaćanja dugova i drugih obaveza grupacije koji su nastali pre njegovog pristupanj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 registru stranih udruženja, u skladu sa zakonom kojim se uređuju udruženja, registruje se predstavništvo Evropske ekonomske interesne grupacije koja je registrovana na teritoriji druge države članice.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Registar udruženja, odnosno registar stranih udruženja u roku od mesec dana od dana registracije dostavlja </w:t>
      </w:r>
      <w:r>
        <w:rPr>
          <w:rFonts w:cs="Times New Roman" w:ascii="Times New Roman" w:hAnsi="Times New Roman"/>
          <w:sz w:val="24"/>
          <w:szCs w:val="24"/>
          <w:lang w:val="sr-Latn-CS" w:eastAsia="en-US"/>
        </w:rPr>
        <w:t xml:space="preserve">Kancelariji za zvanična izdanja Evropskih zajednica </w:t>
      </w:r>
      <w:r>
        <w:rPr>
          <w:rFonts w:eastAsia="Times New Roman" w:cs="Times New Roman" w:ascii="Times New Roman" w:hAnsi="Times New Roman"/>
          <w:sz w:val="24"/>
          <w:szCs w:val="24"/>
          <w:lang w:val="sr-Latn-CS" w:eastAsia="en-US"/>
        </w:rPr>
        <w:t xml:space="preserve">podatke iz st. 1, 2. i 3. ovog člana radi objavljivanja u „Službenom listu Evropske unijeˮ.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icanje svojstva pravnog lic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đ</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Grupacija koja se osniva na teritoriji Republike Srbije stiče svojstvo pravnog lica registracijom u registru udruženja u skladu sa zakonom kojim se uređuju udruženj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avna forma grupacije se u poslovnom imenu označava sa: „Evropska ekonomska interesna grupacijeˮ ili „EEIGˮ.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inansiranje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zavisnosti od cilja osnivanja grupacije i potrebnih sredstava za osnivanje i rad grupacije, grupacija se može osnovati i finansirati od uloga članova grupacije ili članarina, u skladu sa ugovorom o osnivanju grupacij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lozi članova mogu biti novčani i nenovčani.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enovčani ulozi mogu biti u stvarima, pravima, radu, uslugama i veštinam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ovi grupacije stiču udele u grupaciji srazmerno svojim ulozima, osim ako ugovorom o osnivanju nije drugačije određeno.</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deli u grupaciji ne mogu se sticati objavljivanjem javnog poziv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ovor o osnivanju grupacije sadrži iznos i rok za uplatu novčanog uloga člana grupacije, opis vrste, vrednost, način i rok za unos nenovčanog uloga člana grupacije, odnosno iznos, rok i način plaćanja članarin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rupacija se može finansirati i iz kredita, kao i na drugi zakonom dozvoljen način.</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govornost za obaveze grupacije</w:t>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ž</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ovi grupacije su neograničeno solidarno odgovorni celokupnom svojom imovinom za obaveze grupacije.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Lice koje posle osnivanja grupacije stekne svojstvo člana odgovara za obaveze grupacije, uključujući i obaveze nastale pre njegovog pristupanja grupaciji.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Izuzetno od stava 2. ovog člana, klauzulom ugovora o osnivanju grupacije ili drugim odgovarajućim pisanim dokumentom, novi član grupacije može biti izuzet od obaveze plaćanja dugova i drugih obaveza grupacije koji su nastali pre njegovog pristupanja grupaciji.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graničenje odgovornosti iz stava 3. ovog člana proizvodi pravno dejstvo prema trećim licima od dana objavljivanja na internet stranici registra udruženj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verioci ne mogu zahtevati namirenje potraživanja od člana grupacije, u skladu sa stavom 1. ovog člana, pre okončanja likvidacije grupacije, osim ako su prvo zahtevali namirenje potraživanja od grupacije, a grupacija ne izmiri dospela potraživanja u predviđenom roku.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ovi grupacije odgovaraju neograničeno solidarno za obaveze grupacije u likvidaciji i nakon brisanja grupacije iz registra udruženj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Svaki član grupacije kome prestaje članstvo u grupaciji i dalje odgovara neograničeno solidarno za obaveze grupacije koje su nastale pre prestanka njegovog članstv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traživanja poverilaca prema članovima grupacije iz st. 6. i 7. ovog člana zastarevaju u roku od pet godina od dana brisanja grupacije iz registra udruženja, odnosno od dana prestanka članstv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Za obaveze proistekle iz aktivnosti koje su preduzete u ime grupacije, pre njene registracije, neograničeno solidarno odgovaraju lica koja su te aktivnosti preduzela, ako grupacija nakon registracije ne preuzme obaveze proistekle iz tih aktivnosti.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Promena sedišt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z</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dluku o promeni sedišta grupacije donose članovi grupacije jednoglasno, osim ako ugovorom o osnivanju grupacije nije drugačije određeno.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nos sedišt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Sedište grupacije može se preneti u drugu državu članicu.</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Zastupnik grupacije sačinjava predlog odluke o prenosu sediš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Predlog odluke o prenosu sedišta, grupacija objavljuje na svoj internet stranici, ako je ima i dostavlja registru udruženja radi objavljivanja na internet stranici tog registra, najkasnije dva meseca </w:t>
      </w:r>
      <w:r>
        <w:rPr>
          <w:rFonts w:cs="Times New Roman" w:ascii="Times New Roman" w:hAnsi="Times New Roman"/>
          <w:sz w:val="24"/>
          <w:szCs w:val="24"/>
          <w:lang w:val="sr-Latn-CS" w:eastAsia="en-US"/>
        </w:rPr>
        <w:t>pre dana održavanja sednice skupštine na kojoj se donosi odluka o prenosu sediš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Skupština grupacije donosi odluku o prenosu sedišta jednoglasno.</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Odluka o prenosu sedišta stupa na snagu danom registracije novog sedišta</w:t>
      </w:r>
      <w:r>
        <w:rPr>
          <w:rFonts w:cs="Times New Roman" w:ascii="Times New Roman" w:hAnsi="Times New Roman"/>
          <w:sz w:val="24"/>
          <w:szCs w:val="24"/>
          <w:lang w:val="sr-Latn-CS" w:eastAsia="en-US"/>
        </w:rPr>
        <w:t xml:space="preserve"> u nadležnom registru države članice u koju se prenosi sedište</w:t>
      </w:r>
      <w:r>
        <w:rPr>
          <w:rFonts w:eastAsia="Times New Roman" w:cs="Times New Roman" w:ascii="Times New Roman" w:hAnsi="Times New Roman"/>
          <w:sz w:val="24"/>
          <w:szCs w:val="24"/>
          <w:lang w:val="sr-Latn-CS" w:eastAsia="en-US"/>
        </w:rPr>
        <w:t>.</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Registracija brisanja grupacije iz registra zbog prenosa sedišta, ne može se izvršiti pre </w:t>
      </w:r>
      <w:r>
        <w:rPr>
          <w:rFonts w:cs="Times New Roman" w:ascii="Times New Roman" w:hAnsi="Times New Roman"/>
          <w:sz w:val="24"/>
          <w:szCs w:val="24"/>
          <w:lang w:val="sr-Latn-CS" w:eastAsia="en-US"/>
        </w:rPr>
        <w:t>prijema obaveštenja o izvršenoj registraciji novog sedišta od strane organa nadležnog za registraciju u državi članici u koju se prenosi sediš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rgani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j</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rgani grupacije su:</w:t>
      </w:r>
    </w:p>
    <w:p>
      <w:pPr>
        <w:pStyle w:val="Normal"/>
        <w:numPr>
          <w:ilvl w:val="0"/>
          <w:numId w:val="2"/>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skupština i </w:t>
      </w:r>
    </w:p>
    <w:p>
      <w:pPr>
        <w:pStyle w:val="Normal"/>
        <w:numPr>
          <w:ilvl w:val="0"/>
          <w:numId w:val="2"/>
        </w:numPr>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edan ili više direktora, odnosno odbor direktor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ovorom o osnivanju grupacije mogu se predvideti i drugi organi i njihova ovlašćenj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kupština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k</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kupštinu grupacije čine svi članovi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vaki član grupacije ima jedan glas.</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ovorom o osnivanju grupacije može se predvideti da pojedini članovi grupacije imaju više od jednog glasa, s tim da nijedan član ne može imati većinu od ukupnog broja glasov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kupština grupacije odluke donosi jednoglasno, osim ako ugovorom o osnivanju nije drugačije određeno.</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Jednoglasna odluka skupštine obavezna je z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izmenu ciljeva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izmenu broja glasova koji se dodeljuju određenom član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izmenu načina  glasanja i broja glasova potrebnih za donošenje odluk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produženje vremena trajanja grupacije, ako je osnovana na određeno vreme 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izmenu učešća članova grupacije u finansiranju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ktori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 580l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rupacija ima jednog ili više direktora koji su zakonski zastupnici grupacije, koji mogu biti imenovani ugovorom o osnivanju grupacije ili odlukom skupštin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govorom o osnivanju grupacije određuje se broj direktora, a uslovi za imenovanje, ovlašćenja i opoziv direktora mogu biti određeni jednoglasnom odlukom skupštine, ako to ugovorom o osnivanju nije određeno.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ktor iz stava 1. ovog člana može biti svako poslovno sposobno fizičko lice.</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Direktor grupacije ne može biti lice: </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koje je direktor ili član nadzornog odbora u više od pet privrednih društava, odnosno drugih pravnih lica; </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koje je osuđeno za krivično delo protiv privrede, tokom perioda od pet godina računajući od dana pravnosnažnosti presude, s tim da se u taj period ne uračunava vreme provedeno na izdržavanju kazne zatvora; </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kome je izrečena mera bezbednosti zabrana obavljanja delatnosti, za vreme dok traje ta zabran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Svaki direktor je ovlašćen da samostalno zastupa grupaciju, ako ugovorom o osnivanju nije drugačije određeno.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ravni poslovi i radnje koje preduzima direktor prema trećim licima obavezuju grupaciju i u slučaju kada su ti poslovi i radnje preduzeti izvan ciljeva grupacije, osim ako grupacija dokaže da je treće lice znalo ili moralo znati da su ti poslovi i radnje izvan ciljeva grupac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Direktor je dužan da postupa u skladu sa ograničenjima svojih ovlašćenja koja su utvrđena ugovorom o osnivanju grupacije ili odlukom skupštine.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graničenja ovlašćenja direktora ne mogu se isticati prema trećim licim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Izuzetno od stava 8. ovog člana, ograničenja ovlašćenja direktora u vidu zajedničkog zastupanja, odnosno obaveznog supotpisa mogu se isticati prema trećim licima, ako su registrovana u skladu sa članom 580d ovog zakona.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stupanje novog čla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lj</w:t>
      </w:r>
    </w:p>
    <w:p>
      <w:pPr>
        <w:pStyle w:val="Normal"/>
        <w:spacing w:lineRule="auto" w:line="240" w:before="0" w:after="0"/>
        <w:ind w:firstLine="708"/>
        <w:rPr/>
      </w:pPr>
      <w:r>
        <w:rPr>
          <w:rFonts w:eastAsia="Times New Roman" w:cs="Times New Roman" w:ascii="Times New Roman" w:hAnsi="Times New Roman"/>
          <w:sz w:val="24"/>
          <w:szCs w:val="24"/>
          <w:lang w:val="sr-Latn-CS" w:eastAsia="en-US"/>
        </w:rPr>
        <w:t xml:space="preserve">Odluku o pristupanju novih članova, skupština grupacije donosi jednoglasno. </w:t>
      </w:r>
    </w:p>
    <w:p>
      <w:pPr>
        <w:pStyle w:val="Normal"/>
        <w:spacing w:lineRule="auto" w:line="240" w:before="0" w:after="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stanak svojstva čla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m</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vojstvo člana grupacije prestaje u slučaj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istupanja čla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isključenja član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brisanja člana koji je pravno lice iz nadležnog registra, kao posledice likvidacije, prinudne likvidacije ili zaključenja stečaj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prenosa celokupnog udel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 smrti člana grupacij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 u drugim slučajevima određenim ugovorom o osnivanju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Nakon prestanka svojstva člana grupacije u slučajevima iz stava 1. ovog člana, grupacija nastavlja da postoji pod uslovima predviđenim u ugovoru o osnivanju ili  jednoglasnom odlukom preostalih članova, ako ugovorom o osnivanju nije drugačije određeno.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stupanje čla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n</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Član grupacije može istupiti iz grupacije pod uslovima i na način određenim ugovorom o osnivanju, a ako ugovorom o osnivanju to nije određeno, o istupanju člana grupacije odlučuje skupština grupacije jednoglasno.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vaki član grupacije može istupiti iz grupacije iz opravdanog razlog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koji istupa iz grupacije ne može glasati u skupštini kada se donosi odluka o njegovom istupanju.</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Isključenje član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nj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može biti isključen iz grupacije na osnovu odluke skupštine grupacije, pod uslovima i na način određen ugovorom o osnivan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Grupacija može tužbom, koju podnosi nadležnom sudu prema mestu sedišta grupacije, zahtevati isključenje člana grupacije iz razloga koji su određeni ugovorom o osnivanju grupacije, a naročito ako član grupacije svojim radnjama i propuštanjem protivno ugovoru o osnivanju sprečava ili u značajnoj meri otežava aktivnosti grupacije, ne izvršava posebne obaveze prema grupaciji utvrđene ugovorom o osnivanju i namerno ili grubom nepažnjom prouzrokuje štetu grupacij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Tužbu iz stava 2. ovog člana mogu zajedno podneti članovi grupacije koji čine većinu, osim ako ugovorom o osnivanju nije drugačije određ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ne može glasati u skupštini kada se donosi odluka o njegovom isključenju iz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enos udel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vaki član grupacije može preneti svoj udeo u grupaciji, ili deo udela, drugom članu grupacije ili trećem lic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luku o prenosu udela skupština grupacije donosi jednoglas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koji prenosi svoj udeo ili deo udela ne može glasati u skupštini kada se donosi odluka o prenosu udel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deo kao sredstvo obezbeđenj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p</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može svoj udeo koristiti kao sredstvo obezbeđenja samo ukoliko skupština grupacije to odobri, osim ako ugovorom o osnivanju nije drugačije određ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luku iz stava 1. ovog člana skupština grupacije donosi jednoglas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Član grupacije koji svoj udeo koristiti kao sredstvo obezbeđenja ne može glasati u skupštini kada se donosi odluka iz stava 2. ovog čl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Lice u čiju korist je dato sredstvo obezbeđenja iz stava 1. ovog člana, ne može na osnovu sredstva obezbeđenja postati član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Prestanak svojstva člana usled smrti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 580r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u smrti člana grupacije, njegov naslednik ne može nastaviti članstvo u grupaciji, osim ako ugovorom o osnivanju grupacije nije drugačije određen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slučaju da naslednik ne može nastaviti članstvo u grupaciji ili ne prihvati članstvo u grupaciji, grupacija je obavezna da nasledniku isplati protivvrednost udela u grupacij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eza obaveštavanja o prestanku svojstva člana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s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irektor, odnosno direktori grupacije o prestanku svojstva člana bez odlaganja obaveštavaju ostale članove grupacije i registru udruženja podnose prijavu za upis promene člana grupac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ijavu za upis promene člana grupacije iz stava 1. ovog člana, može podneti i član kome prestaje svojstvo člana ili bilo koji drugi član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ledice prestanka svojstva čla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t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Vrednost prava i obaveza član grupacije kome prestaje svojstvo člana, osim u slučaju iz člana 580o ovog zakona, utvrđuje se na osnovu stanja aktive i pasive grupacije u trenutku prestanka svojstva čl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Vrednost prava i obaveza iz stava 1. ovog člana ne može se unapred odrediti.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spodela dobiti i pokriće gubitak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80ć</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Dobit koju grupacija eventualno ostvari obavljanjem aktivnosti predstavlja dobit članova i raspodeljuje se između članova u srazmeri određenoj ugovorom o osnivanju grupacije, a ako ovim ugovorom srazmera nije određena, dobit se raspodeljuje između članova na jednake delov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Članovi grupacije učestvuju u pokriću gubitaka grupacije u srazmeri određenoj ugovorom o osnivanju grupacije, a ako ovim ugovorom srazmera nije određena, članovi grupacije učestvuju u pokriću gubitaka grupacije u jednakim delovim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stanak grupac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Član 580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Grupacija prestaje brisanjem iz registra udruženja u slučaj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likvidacije grupacije usled:</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isteka vremena na koje je osnovan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ispunjenja </w:t>
      </w:r>
      <w:r>
        <w:rPr>
          <w:rFonts w:cs="Times New Roman" w:ascii="Times New Roman" w:hAnsi="Times New Roman"/>
          <w:sz w:val="24"/>
          <w:szCs w:val="24"/>
          <w:shd w:fill="FFFFFF" w:val="clear"/>
          <w:lang w:val="sr-Latn-CS" w:eastAsia="en-US"/>
        </w:rPr>
        <w:t>cilja zbog kojeg je grupacija osnovana ili je njegovo postizanje onemogućeno</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odluke skupštin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4) sudske odluk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5) ako je u grupaciji ostao samo jedan član ili kada grupacija ostane bez člana koji je registrovan u drugoj državi članic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6) nastupanja drugog razloga određenog ugovorom o osnivan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2) zaključenja stečaja grupacije.</w:t>
      </w:r>
    </w:p>
    <w:p>
      <w:pPr>
        <w:pStyle w:val="Normal"/>
        <w:spacing w:lineRule="auto" w:line="240" w:before="0" w:after="0"/>
        <w:ind w:firstLine="72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Ako u roku od tri meseca od nastanka uslova iz stava 1. tačka 1) podtač. (1) i (6)  ovog člana, skupština grupacije ne donese odluku kojom se utvrđuje prestanak grupacije, svaki član grupacije može podneti tužbu nadležnom sudu za donošenje te odluk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Direktor, odnosno direktori grupacije odluku o prestanku grupacije bez odlaganja, dostavljaju registru udruženja radi registracije</w:t>
      </w:r>
      <w:r>
        <w:rPr>
          <w:rFonts w:cs="Times New Roman" w:ascii="Times New Roman" w:hAnsi="Times New Roman"/>
          <w:sz w:val="24"/>
          <w:szCs w:val="24"/>
          <w:shd w:fill="FFFFFF" w:val="clear"/>
          <w:lang w:val="sr-Latn-CS" w:eastAsia="en-US"/>
        </w:rPr>
        <w:t>.</w:t>
      </w:r>
    </w:p>
    <w:p>
      <w:pPr>
        <w:pStyle w:val="Normal"/>
        <w:spacing w:lineRule="auto" w:line="240" w:before="0" w:after="0"/>
        <w:ind w:firstLine="72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Odluku iz stava 3. ovog člana registru udruženja može dostaviti i svaki član grupacije.</w:t>
      </w:r>
    </w:p>
    <w:p>
      <w:pPr>
        <w:pStyle w:val="Normal"/>
        <w:spacing w:lineRule="auto" w:line="240" w:before="0" w:after="0"/>
        <w:ind w:firstLine="72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stanak grupacije po odluci sud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f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 tužbi nadležnog organa ili zainteresovanog trećeg lica koje za to ima pravni interes, ako su učinjene povrede odredaba člana 580v i člana 580u stav 1. tačka 1) podtačka (5) ovog zakona,</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nadležni sud donosi odluku o prestanku grupacije, osim ako se razlozi za podnošenje tužbe otklone pre nego što se ta odluka dones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o tužbi člana grupacije, sud može doneti odluku o prestanku grupacije kada za to postoji opravdan razlog.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Ništavost osnivačkog akta i zabrana rada grupacije</w:t>
      </w:r>
    </w:p>
    <w:p>
      <w:pPr>
        <w:pStyle w:val="Normal"/>
        <w:spacing w:lineRule="auto" w:line="240" w:before="0" w:after="0"/>
        <w:ind w:firstLine="72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580h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snivački akt grupacije je ništav ako su ciljevi grupacije koji se navode u osnivačkom aktu suprotni prinudnim propisima ili javnom interes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ištavost osnivačkog akta utvrđuje nadležni sud.</w:t>
      </w:r>
    </w:p>
    <w:p>
      <w:pPr>
        <w:pStyle w:val="Normal"/>
        <w:spacing w:lineRule="auto" w:line="240" w:before="0" w:after="0"/>
        <w:ind w:firstLine="720"/>
        <w:jc w:val="both"/>
        <w:rPr/>
      </w:pPr>
      <w:r>
        <w:rPr>
          <w:rFonts w:cs="Times New Roman" w:ascii="Times New Roman" w:hAnsi="Times New Roman"/>
          <w:sz w:val="24"/>
          <w:szCs w:val="24"/>
          <w:shd w:fill="FFFFFF" w:val="clear"/>
          <w:lang w:val="sr-Latn-CS" w:eastAsia="en-US"/>
        </w:rPr>
        <w:t>Ako grupacija obavlja bilo koju aktivnost u Republici Srbiji koja je protivna javnom interesu, Ustavni sud donosi odluku o zabrani rada grupacije.</w:t>
      </w:r>
    </w:p>
    <w:p>
      <w:pPr>
        <w:pStyle w:val="Normal"/>
        <w:spacing w:lineRule="auto" w:line="240" w:before="0" w:after="0"/>
        <w:ind w:firstLine="72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ind w:firstLine="72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Likvidacija grupacije</w:t>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Član 580c</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dredbe ovog zakona o likvidaciji shodno se primenjuju i na likvidaciju grupac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o okončanja likvidacije grupacija ima pravnu i poslovnu sposobnost.</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Stečaj grupacije</w:t>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spacing w:lineRule="auto" w:line="240" w:before="0" w:after="0"/>
        <w:jc w:val="center"/>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Član 580č</w:t>
      </w:r>
    </w:p>
    <w:p>
      <w:pPr>
        <w:pStyle w:val="Normal"/>
        <w:spacing w:lineRule="auto" w:line="240" w:before="0" w:after="0"/>
        <w:ind w:firstLine="720"/>
        <w:jc w:val="both"/>
        <w:rPr/>
      </w:pPr>
      <w:r>
        <w:rPr>
          <w:rFonts w:cs="Times New Roman" w:ascii="Times New Roman" w:hAnsi="Times New Roman"/>
          <w:sz w:val="24"/>
          <w:szCs w:val="24"/>
          <w:shd w:fill="FFFFFF" w:val="clear"/>
          <w:lang w:val="sr-Latn-CS" w:eastAsia="en-US"/>
        </w:rPr>
        <w:t>Stečaj nad grupacijom može se otvoriti u slučaju postojanja stečajnog razloga u skladu sa zakonom kojim se uređuje stečaj.</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tvaranje stečaja nad grupacijom ne znači otvaranje stečaja nad članovima grupacije.ˮ</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 152.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članu 585. stav 1. posle tačke 2) dodaje se tačka 2a), koja glas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2a) ako na svojoj internet stranici ili na internet stranici registra privrednih subjekata ne objavi obaveštenje o zaključenom pravnom poslu, odnosno preduzetoj pravnoj radnji, sa detaljnim opisom tog posla ili radnje i sve relevantne činjenice o prirodi i obimu ličnog interesa, u roku od 15 dana od dana zaključenja tog pravnog posla, odnosno preduzimanja te pravne radnje (član 66. stav 9. ovog zakona);ˮ.</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sle tačke 13) dodaje se tačka 13a), koja glas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13a) ako obavlja delatnost u ogranku koji nije registrovan (član 569. stav 1. ovog zakona);ˮ.</w:t>
      </w:r>
      <w:r>
        <w:rPr>
          <w:rFonts w:eastAsia="Times New Roman" w:cs="Times New Roman" w:ascii="Times New Roman" w:hAnsi="Times New Roman"/>
          <w:bCs/>
          <w:iCs/>
          <w:sz w:val="24"/>
          <w:szCs w:val="24"/>
          <w:lang w:val="sr-Latn-CS" w:eastAsia="en-US"/>
        </w:rPr>
        <w:t xml:space="preserve"> </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bookmarkStart w:id="73" w:name="str_182"/>
      <w:bookmarkStart w:id="74" w:name="str_180"/>
      <w:bookmarkEnd w:id="73"/>
      <w:bookmarkEnd w:id="74"/>
      <w:r>
        <w:rPr>
          <w:rFonts w:eastAsia="Times New Roman" w:cs="Times New Roman" w:ascii="Times New Roman" w:hAnsi="Times New Roman"/>
          <w:sz w:val="24"/>
          <w:szCs w:val="24"/>
          <w:lang w:val="sr-Latn-CS" w:eastAsia="en-US"/>
        </w:rPr>
        <w:t>Član 153.</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rivredna društva i drugi oblici obavljanja privredne delatnosti koji nisu prevedeni u registar privrednih subjekata u skladu sa Zakonom o registraciji privrednih subjekata („Službeni glasnik RSˮ, br. 55/04, 61/05 i 111/09 - dr. zakon) i Zakonom o postupku registracije u Agenciji za privredne registre („Službeni glasnik RSˮ, br. 99/11 i 83/14) danom početka primene ovog zakona, smatraju se brisanim iz registra u koji su upisani.</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Na imovinu privrednih subjekata iz stava 1. ovog člana primenjuju se odredbe člana 593. Zakona o privrednim društvima („Službeni glasnik RS”, br. 36/11, 99/11, 83/14 - dr. zakon i 5/1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Odredba stava 1. ovog člana ne odnosi se na privredna društva i druge oblike obavljanja privredne delatnosti čije se sedište nalazi na teritoriji Autonomne pokrajine Kosovo i Metohija, </w:t>
      </w:r>
      <w:r>
        <w:rPr>
          <w:rFonts w:eastAsia="Times New Roman" w:cs="Times New Roman" w:ascii="Times New Roman" w:hAnsi="Times New Roman"/>
          <w:sz w:val="24"/>
          <w:szCs w:val="24"/>
          <w:lang w:val="sr-Latn-CS" w:eastAsia="en-US"/>
        </w:rPr>
        <w:t xml:space="preserve">koja posluju društvenim ili javnim kapitalom. </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Registrator koji vodi registar privrednih subjekata će u roku od 30 dana od dana dostavljanja inicijative nadležnog organa, po službenoj dužnosti izvršiti prevođenje</w:t>
      </w:r>
      <w:r>
        <w:rPr>
          <w:rFonts w:cs="Times New Roman" w:ascii="Times New Roman" w:hAnsi="Times New Roman"/>
          <w:sz w:val="24"/>
          <w:szCs w:val="24"/>
          <w:lang w:val="sr-Latn-CS" w:eastAsia="en-US"/>
        </w:rPr>
        <w:t xml:space="preserve"> pravnih lica </w:t>
      </w:r>
      <w:r>
        <w:rPr>
          <w:rFonts w:eastAsia="Times New Roman" w:cs="Times New Roman" w:ascii="Times New Roman" w:hAnsi="Times New Roman"/>
          <w:bCs/>
          <w:iCs/>
          <w:sz w:val="24"/>
          <w:szCs w:val="24"/>
          <w:lang w:val="sr-Latn-CS" w:eastAsia="en-US"/>
        </w:rPr>
        <w:t xml:space="preserve">iz stava 3. ovog člana u registar privrednih subjekata. </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5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vi, odnosno osnivači privrednih subjekata koji su brisani iz registra privrednih subjekata, kao neaktivni u skladu sa članom 68. stav 2. Zakona o registraciji privrednih subjekata („Službeni glasnik RSˮ, br. 55/04, 61/05 i 111/09 - dr. zakon) danom početka primene ovog zakona postaju suvlasnici nad imovinom tih privrednih subjekata, u idealnim delovima koji odgovaraju njihovim vlasničkim udelima u osnovnom kapitalu tih privrednih subjeka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Lica iz stava 1. ovog člana mogu ugovorom urediti način raspodele imovine iz stava 1. ovog člana, između sebe</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 xml:space="preserve">i na drugačiji način.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ostojeći tereti na imovini iz stava 1. ovog člana ostaju na snazi.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Lica iz stava 1. ovog člana odgovaraju za obaveze brisanih subjekata iz stava 1. ovog člana do visine vrednosti imovine koja je u skladu sa ovim članom, odnosno ugovorom iz stava 2. ovog člana prešla u njihovo vlasništvo.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55.</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Privredni subjekt nad kojim je zaključen stečajni postupak rešenjem koje je postalo pravnosnažno pre 25. jula 2012. godine, prestaje da postoji danom pravnosnažnosti tog rešenja.</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Registrator koji vodi registar privrednih subjekata, po službenoj dužnosti, donosi rešenje o brisanju privrednog subjekta iz stava 1. ovog člana.</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bookmarkStart w:id="75" w:name="str_271"/>
      <w:bookmarkStart w:id="76" w:name="str_269"/>
      <w:bookmarkStart w:id="77" w:name="str_267"/>
      <w:bookmarkStart w:id="78" w:name="str_266"/>
      <w:bookmarkStart w:id="79" w:name="str_265"/>
      <w:bookmarkStart w:id="80" w:name="str_264"/>
      <w:bookmarkStart w:id="81" w:name="str_263"/>
      <w:bookmarkStart w:id="82" w:name="str_262"/>
      <w:bookmarkStart w:id="83" w:name="str_261"/>
      <w:bookmarkStart w:id="84" w:name="str_260"/>
      <w:bookmarkStart w:id="85" w:name="str_259"/>
      <w:bookmarkStart w:id="86" w:name="str_258"/>
      <w:bookmarkStart w:id="87" w:name="str_257"/>
      <w:bookmarkStart w:id="88" w:name="str_256"/>
      <w:bookmarkEnd w:id="75"/>
      <w:bookmarkEnd w:id="76"/>
      <w:bookmarkEnd w:id="77"/>
      <w:bookmarkEnd w:id="78"/>
      <w:bookmarkEnd w:id="79"/>
      <w:bookmarkEnd w:id="80"/>
      <w:bookmarkEnd w:id="81"/>
      <w:bookmarkEnd w:id="82"/>
      <w:bookmarkEnd w:id="83"/>
      <w:bookmarkEnd w:id="84"/>
      <w:bookmarkEnd w:id="85"/>
      <w:bookmarkEnd w:id="86"/>
      <w:bookmarkEnd w:id="87"/>
      <w:bookmarkEnd w:id="88"/>
      <w:r>
        <w:rPr>
          <w:rFonts w:eastAsia="Times New Roman" w:cs="Times New Roman" w:ascii="Times New Roman" w:hAnsi="Times New Roman"/>
          <w:bCs/>
          <w:iCs/>
          <w:sz w:val="24"/>
          <w:szCs w:val="24"/>
          <w:lang w:val="sr-Latn-CS" w:eastAsia="en-US"/>
        </w:rPr>
        <w:t>Član 156.</w:t>
      </w:r>
    </w:p>
    <w:p>
      <w:pPr>
        <w:pStyle w:val="Wyq060pododeljak"/>
        <w:ind w:firstLine="720"/>
        <w:jc w:val="both"/>
        <w:rPr/>
      </w:pPr>
      <w:r>
        <w:rPr>
          <w:rFonts w:cs="Times New Roman" w:ascii="Times New Roman" w:hAnsi="Times New Roman"/>
          <w:bCs/>
          <w:iCs/>
          <w:sz w:val="24"/>
          <w:szCs w:val="24"/>
          <w:lang w:val="sr-Latn-CS" w:eastAsia="en-US"/>
        </w:rPr>
        <w:t xml:space="preserve">Postupci prinudne likvidacije koji su započeti pre početka primene ovog zakona, okončaće se u skladu sa odredbama </w:t>
      </w:r>
      <w:r>
        <w:rPr>
          <w:rFonts w:cs="Times New Roman" w:ascii="Times New Roman" w:hAnsi="Times New Roman"/>
          <w:sz w:val="24"/>
          <w:szCs w:val="24"/>
          <w:lang w:val="sr-Latn-CS" w:eastAsia="en-US"/>
        </w:rPr>
        <w:t xml:space="preserve">Zakona o privrednim društvima </w:t>
      </w:r>
      <w:r>
        <w:rPr>
          <w:rFonts w:cs="Times New Roman" w:ascii="Times New Roman" w:hAnsi="Times New Roman"/>
          <w:bCs/>
          <w:iCs/>
          <w:sz w:val="24"/>
          <w:szCs w:val="24"/>
          <w:lang w:val="sr-Latn-CS" w:eastAsia="en-US"/>
        </w:rPr>
        <w:t>(„Službeni glasnik RS”, br. 36/11, 99/11, 83/14 - dr. zakon i 5/15)</w:t>
      </w:r>
      <w:r>
        <w:rPr>
          <w:rFonts w:cs="Times New Roman" w:ascii="Times New Roman" w:hAnsi="Times New Roman"/>
          <w:sz w:val="24"/>
          <w:szCs w:val="24"/>
          <w:lang w:val="sr-Latn-CS" w:eastAsia="en-US"/>
        </w:rPr>
        <w:t>.</w:t>
      </w:r>
    </w:p>
    <w:p>
      <w:pPr>
        <w:pStyle w:val="Wyq060pododeljak"/>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upci prinudnog otkupa akcija započeti kod Centralnog registra pre </w:t>
      </w:r>
      <w:r>
        <w:rPr>
          <w:rFonts w:cs="Times New Roman" w:ascii="Times New Roman" w:hAnsi="Times New Roman"/>
          <w:bCs/>
          <w:iCs/>
          <w:sz w:val="24"/>
          <w:szCs w:val="24"/>
          <w:lang w:val="sr-Latn-CS" w:eastAsia="en-US"/>
        </w:rPr>
        <w:t xml:space="preserve">početka primene ovog zakona, okončaće se </w:t>
      </w:r>
      <w:r>
        <w:rPr>
          <w:rFonts w:cs="Times New Roman" w:ascii="Times New Roman" w:hAnsi="Times New Roman"/>
          <w:sz w:val="24"/>
          <w:szCs w:val="24"/>
          <w:lang w:val="sr-Latn-CS" w:eastAsia="en-US"/>
        </w:rPr>
        <w:t xml:space="preserve">u skladu sa odredbama čl. 515. do 521. i odredbama člana 523. Zakona o privrednim društvima </w:t>
      </w:r>
      <w:r>
        <w:rPr>
          <w:rFonts w:cs="Times New Roman" w:ascii="Times New Roman" w:hAnsi="Times New Roman"/>
          <w:bCs/>
          <w:iCs/>
          <w:sz w:val="24"/>
          <w:szCs w:val="24"/>
          <w:lang w:val="sr-Latn-CS" w:eastAsia="en-US"/>
        </w:rPr>
        <w:t>(„Službeni glasnik RS”, br. 36/11, 99/11, 83/14 - dr. zakon i 5/15).</w:t>
      </w:r>
    </w:p>
    <w:p>
      <w:pPr>
        <w:pStyle w:val="Wyq060pododeljak"/>
        <w:ind w:firstLine="720"/>
        <w:jc w:val="both"/>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 xml:space="preserve">Postupci prava na prodaju akcija u kojima je zahtev za prodaju dostavljen društvu </w:t>
      </w:r>
      <w:r>
        <w:rPr>
          <w:rFonts w:cs="Times New Roman" w:ascii="Times New Roman" w:hAnsi="Times New Roman"/>
          <w:bCs/>
          <w:iCs/>
          <w:sz w:val="24"/>
          <w:szCs w:val="24"/>
          <w:lang w:val="sr-Latn-CS" w:eastAsia="en-US"/>
        </w:rPr>
        <w:t>pre početka primene ovog zakona</w:t>
      </w:r>
      <w:r>
        <w:rPr>
          <w:rFonts w:cs="Times New Roman" w:ascii="Times New Roman" w:hAnsi="Times New Roman"/>
          <w:sz w:val="24"/>
          <w:szCs w:val="24"/>
          <w:lang w:val="sr-Latn-CS" w:eastAsia="en-US"/>
        </w:rPr>
        <w:t xml:space="preserve">, </w:t>
      </w:r>
      <w:r>
        <w:rPr>
          <w:rFonts w:cs="Times New Roman" w:ascii="Times New Roman" w:hAnsi="Times New Roman"/>
          <w:bCs/>
          <w:iCs/>
          <w:sz w:val="24"/>
          <w:szCs w:val="24"/>
          <w:lang w:val="sr-Latn-CS" w:eastAsia="en-US"/>
        </w:rPr>
        <w:t xml:space="preserve">okončaće </w:t>
      </w:r>
      <w:r>
        <w:rPr>
          <w:rFonts w:cs="Times New Roman" w:ascii="Times New Roman" w:hAnsi="Times New Roman"/>
          <w:sz w:val="24"/>
          <w:szCs w:val="24"/>
          <w:lang w:val="sr-Latn-CS" w:eastAsia="en-US"/>
        </w:rPr>
        <w:t xml:space="preserve">se u skladu sa odredbama čl. 522. i 523. Zakona o privrednim društvima </w:t>
      </w:r>
      <w:r>
        <w:rPr>
          <w:rFonts w:cs="Times New Roman" w:ascii="Times New Roman" w:hAnsi="Times New Roman"/>
          <w:bCs/>
          <w:iCs/>
          <w:sz w:val="24"/>
          <w:szCs w:val="24"/>
          <w:lang w:val="sr-Latn-CS" w:eastAsia="en-US"/>
        </w:rPr>
        <w:t xml:space="preserve">(„Službeni glasnik RS”, br. 36/11, 99/11, 83/14 - dr. zakon i 5/15).  </w:t>
      </w:r>
    </w:p>
    <w:p>
      <w:pPr>
        <w:pStyle w:val="Wyq060pododeljak"/>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Wyq060pododeljak"/>
        <w:rPr/>
      </w:pPr>
      <w:r>
        <w:rPr>
          <w:rFonts w:cs="Times New Roman" w:ascii="Times New Roman" w:hAnsi="Times New Roman"/>
          <w:bCs/>
          <w:iCs/>
          <w:sz w:val="24"/>
          <w:szCs w:val="24"/>
          <w:lang w:val="sr-Latn-CS" w:eastAsia="en-US"/>
        </w:rPr>
        <w:t>Član 157.</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omaća privredna društva koja imaju obrazovane ogranke, dužna su da te ogranke</w:t>
      </w:r>
      <w:r>
        <w:rPr>
          <w:rFonts w:eastAsia="Times New Roman" w:cs="Times New Roman" w:ascii="Times New Roman" w:hAnsi="Times New Roman"/>
          <w:b/>
          <w:bCs/>
          <w:iCs/>
          <w:sz w:val="24"/>
          <w:szCs w:val="24"/>
          <w:lang w:val="sr-Latn-CS" w:eastAsia="en-US"/>
        </w:rPr>
        <w:t xml:space="preserve"> </w:t>
      </w:r>
      <w:r>
        <w:rPr>
          <w:rFonts w:eastAsia="Times New Roman" w:cs="Times New Roman" w:ascii="Times New Roman" w:hAnsi="Times New Roman"/>
          <w:bCs/>
          <w:iCs/>
          <w:sz w:val="24"/>
          <w:szCs w:val="24"/>
          <w:lang w:val="sr-Latn-CS" w:eastAsia="en-US"/>
        </w:rPr>
        <w:t>registruju u roku od godinu dana od dana početka primene ovog zakona.</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58.</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Postojeća privredna društva, preduzetnici, predstavništva i ogranci stranih privrednih društava koji nemaju registrovanu adresu za prijem elektronske pošte dužni su da registruju tu adresu u roku od godinu dana od dana početka primene ovog zakona. </w:t>
      </w:r>
    </w:p>
    <w:p>
      <w:pPr>
        <w:pStyle w:val="Normal"/>
        <w:spacing w:lineRule="auto" w:line="240" w:before="0" w:after="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59.</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Danom pristupanja Republike Srbije Evropskoj uniji prestaje da se primenjuje odredba člana 287. stav 5. Zakona o privrednim društvima („Službeni glasnik RS”, br. 36/11, 99/11, 83/14 - dr. zakon i 5/15).</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numPr>
          <w:ilvl w:val="0"/>
          <w:numId w:val="0"/>
        </w:numPr>
        <w:spacing w:lineRule="auto" w:line="240" w:before="120" w:after="120"/>
        <w:jc w:val="center"/>
        <w:outlineLvl w:val="0"/>
        <w:rPr/>
      </w:pPr>
      <w:r>
        <w:rPr>
          <w:rFonts w:eastAsia="Times New Roman" w:cs="Times New Roman" w:ascii="Times New Roman" w:hAnsi="Times New Roman"/>
          <w:bCs/>
          <w:iCs/>
          <w:sz w:val="24"/>
          <w:szCs w:val="24"/>
          <w:lang w:val="sr-Latn-CS" w:eastAsia="en-US"/>
        </w:rPr>
        <w:t>Član 160.</w:t>
      </w:r>
    </w:p>
    <w:p>
      <w:pPr>
        <w:pStyle w:val="Normal"/>
        <w:spacing w:before="120" w:after="12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Danom </w:t>
      </w:r>
      <w:r>
        <w:rPr>
          <w:rFonts w:cs="Times New Roman" w:ascii="Times New Roman" w:hAnsi="Times New Roman"/>
          <w:bCs/>
          <w:iCs/>
          <w:sz w:val="24"/>
          <w:szCs w:val="24"/>
          <w:lang w:val="sr-Latn-CS" w:eastAsia="en-US"/>
        </w:rPr>
        <w:t>početka primene</w:t>
      </w:r>
      <w:r>
        <w:rPr>
          <w:rFonts w:cs="Times New Roman" w:ascii="Times New Roman" w:hAnsi="Times New Roman"/>
          <w:bCs/>
          <w:sz w:val="24"/>
          <w:szCs w:val="24"/>
          <w:lang w:val="sr-Latn-CS" w:eastAsia="en-US"/>
        </w:rPr>
        <w:t xml:space="preserve"> ovog zakona prestaju da važe odredbe sledećih zakona i drugih propisa, u delu u kom se ustanovljava obaveza upotrebe pečata u poslovanju društava i preduzetnika, i to u:</w:t>
      </w:r>
    </w:p>
    <w:p>
      <w:pPr>
        <w:pStyle w:val="Normal"/>
        <w:numPr>
          <w:ilvl w:val="0"/>
          <w:numId w:val="4"/>
        </w:numPr>
        <w:tabs>
          <w:tab w:val="clear" w:pos="720"/>
          <w:tab w:val="left" w:pos="990" w:leader="none"/>
        </w:tabs>
        <w:spacing w:lineRule="auto" w:line="240" w:before="120" w:after="120"/>
        <w:ind w:left="0" w:firstLine="63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članu 19. stav 2. tačka 12) i članu 23. stav 3. tačka 6) u Zakonu o javnim skladištima za poljoprivredne proizvode („Službeni glasnik RSˮ, broj 41/09);</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40. stav 2. u Zakonu o državnoj revizorskoj instituciji („Službeni glasnik RSˮ, br. 101/05, 54/07 i 36/10);</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2. stav 4. u Zakonu o žigovima („Službeni glasnik RSˮ, br. 104/09 i 10/13);</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1. stav 1. i članu 34. stav 1. u Zakonu o zadužbinama i fondacijama („Službeni glasnik RSˮ, br. 88/10 i 99/11 - dr. zakon);</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21. stav 6. u Zakonu o inspekcijskom nadzoru („Službeni glasnik RSˮ, broj 36/15);</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4. st. 4. i 5. u Zakonu o oznakama geografskog porekla („Službeni glasnik RSˮ, broj 18/10);</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5. stav 5. u Zakonu o pravnoj zaštiti industrijskog dizajna („Službeni glasnik RSˮ, br. 104/09 i 45/15);</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76. tač. 1) i 2), članu 78. stav 3, članu 79. stav 6, članu 83. stav 2, članu 84. stav 7, članu 85. stav 2, članu 86. stav 3, članu 91. stav 3, članu 115. stav 1. tačka 2), članu 124. stav 3, članu 150. stav 1. tačka 1), članu 169. stav 1. tačka 17) i članu 170. stav 1. tač. 20), 25), 28), 29) i 32) u Zakonu o prevozu putnika u drumskom saobraćaju („Službeni glasnik RSˮ, broj 68/15);</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9. stav 3. u Zakonu o trgovini („Službeni glasnik RSˮ, br. 53/10 i 10/13);</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1. stav 3. i članu 12. stav 4. u Zakonu o udruženjima („Službeni glasnik RSˮ, br. 51/09 i 99/11 - dr. zakon i 99/11 - dr. zakon);</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zahteva u Uredbi o izvozu i uvozu robe koja bi se mogla koristiti za izvršenje smrtne kazne, mučenje ili drugo okrutno, neljudsko ili ponižavajuće postupanje ili kažnjavanje („Službeni glasnik RSˮ, broj 120/17);</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Uredbi o kriterijumima na osnovu kojih se utvrđuje šta se, u smislu Zakona o porezu na dodatu vrednost, smatra pretežnim prometom dobara u inostranstvo („Službeni glasnik RSˮ, br. 124/04, 27/05, 4/13 i 21/15);</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Uredbi o načinu i roku plaćanja naknade za primenjena geološka istraživanja mineralnih i drugih geoloških resursa i naknade za zadržavanje istražnog prostora („Službeni glasnik RSˮ, broj 10/16);</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Uredbi o načinu plaćanja naknade i uslovima odlaganja plaćanja duga po osnovu naknade za korišćenje mineralnih sirovina i geotermalnih resursa („Službeni glasnik RSˮ, br. 16/16 i 8/17);</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Uredbi o postupanju sa supstancama koje oštećuju ozonski omotač, kao i o uslovima za izdavanje dozvola za uvoz i izvoz tih supstanci („Službeni glasnik RSˮ, br. 114/13 i 23/18);</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Uredbi o postupanju sa fluorovanim gasovima sa efektom staklene bašte, kao i o uslovima za izdavanje dozvola za uvoz i izvoz tih gasova („Službeni glasnik RSˮ, broj 120/13);</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3. stav 6. i obrascu propisanim u članu 7. u Uredbi o privremenim uslovima za obavljanje prometa brašna („Službeni glasnik RSˮ, br. 69/06 i 49/10);</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33. u Uredbi o raspodeli stranih dozvola za međunarodni javni prevoz stvari domaćim prevoznicima („Službeni glasnik RSˮ, broj 113/15);</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4. stav 1. tačka 13), članu 11. stav 1. tačka 10), članu 14. tačka 14), članu 19. stav 1. tačka 6), članu 20. stav 1. tačka 9), članu 21. stav 1. tačka 5), članu 22. stav 1. tačka 5), članu 23. stav 1. tačka 9), članu 25. stav 1. tačka 11) i članu 27. stav 1. tačka 8) u Uredbi o sadržini Registra prijava i Registra žigova, sadržini zahteva i predloga koji se podnose u postupku za priznanje i zaštitu žiga i podacima koji se objavljuju u službenom glasilu nadležnog organa („Službeni glasnik RSˮ, broj 43/10);</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4. tačka 16), članu 8. stav 1. tačka 11), članu 16. stav 1. tačka 9), članu 20. stav 1. tačka 5), članu 21. stav 1. tačka 8), članu 23. stav 1. tačka 10), članu 25. stav 1. tačka 7) i članu 28. stav 1. tačka 7) u Uredbi o sadržini Registra prijava i Registra industrijskog dizajna, sadržini zahteva koji se podnose u postupku za priznanje i zaštitu prava na industrijski dizajn i podacima koji se objavljuju u službenom glasilu nadležnog organa („Službeni glasnik RSˮ, broj 43/10);</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propisanim u članu 20. stav 1, članu 21. stav 1. i članu 25. stav 1. u Uredbi o uslovima i postupku sticanja statusa povlašćenog proizvođača električne energije, privremenog povlašćenog proizvođača i proizvođača električne energije iz obnovljivih izvora energije („Službeni glasnik RSˮ, br. 56/16 i 60/17);</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zahteva propisanom u Uredbi o utvrđivanju uslova, kriterijuma i načina akreditacije za obavljanje poslova regionalnog razvoja i oduzimanja akreditacije pre isteka roka na koji je izdata („Službeni glasnik RSˮ, br. 74/10 i 4/12);</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podsticajima za sprovođenje aktivnosti u cilju podizanja konkurentnosti kroz uvođenje i sertifikaciju sistema kvaliteta hrane, organskih proizvoda i proizvoda sa oznakom geografskog porekla („Službeni glasnik RSˮ, broj 41/17);</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prijave u Pravilniku o podsticajima za unapređenje ekonomskih aktivnosti na selu kroz podršku nepoljoprivrednim aktivnostima („Službeni glasnik RSˮ, broj 67/16);</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7. stav 2. tačka 13), članu 19. stav 2. tačka 2) podtačka (5) u Pravilniku o uslovima za stavljanje u promet i načinu obeležavanja ulovljene divljači i trofeja divljači, kao i o načinu vođenja evidencije („Službeni glasnik RSˮ, br. 16/12, 31/12 i 67/13);</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zahteva u Pravilniku o obrascu i sadržini zahteva za izdavanje dozvole, obrascu dozvole i drugim obrascima koji prate izvoz i uvoz naoružanja i vojne opreme („Službeni glasnik RSˮ, broj 28/15);</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zahteva u Pravilniku o podsticajima za sprovođenje aktivnosti u cilju podizanja konkurentnosti kroz diversifikaciju ekonomskih aktivnosti kroz podršku investicijama u preradu i marketing na poljoprivrednom gazdinstvu („Službeni glasnik RSˮ, broj 88/17);</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7. stav 2. i obrascu u Pravilniku o sadržini i načinu vođenja evidencije o volontiranju i podnošenju izveštaja o volontiranju („Službeni glasnik RSˮ, broj 92/10);</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bližim uslovima i postupku dodeljivanja sredstava za sufinansiranje projekata („Službeni glasnik RSˮ, br. 6/10 i 69/10);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dodeli poreskog identifikacionog broja pravnim licima, preduzetnicima i drugim subjektima za čiju je registraciju nadležna Agencija za privredne registre („Službeni glasnik RSˮ, br. 32/09, 70/10, 6/12, 11/16 i 100/16);</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evidenciji prometa („Službeni glasnik RSˮ, broj 99/15);</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zahteva u Pravilniku o energetskoj dozvoli („Službeni glasnik RSˮ, broj 15/15);</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prilozi u Pravilniku o zahtevima za projektovanje, izradu i ocenjivanje usaglašenosti gasnih aparata („Službeni glasnik RSˮ, broj 41/15);</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9g stav 3. u Pravilniku o ispravi o zdravstvenom osiguranju i posebnoj ispravi za korišćenje zdravstvene zaštite („Službeni glasnik RSˮ, br. 68/06, 49/07, 50/07 - ispravka, 95/07, 127/07, 37/08, 54/08, 61/08, 1/09, 25/09, 42/10, 45/10, 103/10, 89/11, 91/11 - ispravka, 34/12, 78/12, 81/12 - ispravka, 96/12, 98/12 - ispravka, 114/12, 110/13, 71/14, 17/15 - US, 91/15 i 98/16);</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kontroli proizvodnje semena, sadržini i načinu vođenja evidencije o proizvodnji rasada poljoprivrednog bilja i obrascu izveštaja o proizvodnji micelija jestivih i lekovitih gljiva („Službeni glasnik RSˮ, broj 60/06);</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licenci za obavljanje energetske delatnosti i sertifikaciji („Službeni glasnik RSˮ, broj 87/15);</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načinu vođenja evidencije o organizatorima volontiranja („Službeni glasnik RSˮ, broj 92/10);</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načinu vođenja obaveznih evidencija o ostvarenom prometu po automatu („Službeni glasnik RSˮ, br. 129/04 i 16/11);</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načinu vođenja obaveznih evidencija o ostvarenom prometu u kladionicama („Službeni glasnik RSˮ, broj 129/04);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načinu vođenja Registra lica ovlašćenih za obavljanje poslova izvoza i uvoza naoružanja i vojne opreme, brokerskih usluga i tehničke pomoći („Službeni glasnik RSˮ, broj 28/15);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8. stav 2, stav 3. tačka 7) i stav 4, članu 29. stav 3, stav 4. tačka 8) i stav 5, član 29a stav 2, stav 3. tačka 8), član 34. stav 4. tačka 8) i stav 5. i obrascu u Pravilniku o načinu i postupku ostvarivanja poreskih oslobođenja kod PDV sa pravom na odbitak prethodnog poreza („Službeni glasnik RSˮ, br. 120/12, 40/15, 82/15, 86/15, 11/16 i 21/17);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načinu i postupku proizvodnje sadnog materijala voćaka, vinove loze i hmelja („Službeni glasnik RSˮ, br. 40/06, 58/06 i 51/09);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načinu i uslovima za plaćanje poreske obaveze putem kompenzacije („Službeni glasnik RSˮ, broj 63/03);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3. stav 1. i obrascu u Pravilniku o načinu ostvarivanja prava na osnovne podsticaje u biljnoj proizvodnji i obrascu zahteva za ostvarivanje tih podsticaja („Službeni glasnik RSˮ, br. 29/13 i 9/16);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i prilozima u Pravilniku o načinu ostvarivanja prava na podsticaje u stočarstvu za proizvodnju konzumne ribe („Službeni glasnik RSˮ, br. 61/13 i 44/14);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5. u Pravilniku o načinu unutrašnjeg uzbunjivanja, načinu određivanja ovlašćenog lica kod poslodavca, kao i drugim pitanjima od značaja za unutrašnje uzbunjivanje kod poslodavca koji ima više od deset zaposlenih („Službeni glasnik RSˮ, broj 49/15);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6. u Pravilniku o načinu utvrđivanja i evidentiranja korisnika javnih sredstava i o uslovima i načinu za otvaranje i ukidanje podračuna kod Uprave za trezor („Službeni glasnik RSˮ, br. 113/13, 8/14 i 24/16);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obliku i sadržini izveštaja o poslovanju slobodne zone („Službeni glasnik RSˮ, br. 70/06 i 117/17);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obrascima izveštaja o upravljanju ambalažom i ambalažnim otpadom („Službeni glasnik RSˮ, br. 21/10 i 10/13);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obrascu i sadržini zahteva za upis u Registar distributera i uvoznika sredstava za zaštitu bilja i sadržini tog registra („Službeni glasnik RSˮ, broj 5/10);</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zahteva u Pravilniku o obrascu i sadržini zahteva za upis u Registar sredstava za ishranu bilja i oplemenjivača zemljišta i sadržini i načinu vođenja tog registra, sadržini zahteva i dokumentacije koja se prilaže uz zahtev za korišćenje sredstava za ishranu bilja i oplemenjivača zemljišta koji se koriste u naučno-istraživačke svrhe i stavljanje u promet na određeno vreme i u određenoj količini („Službeni glasnik RSˮ, broj 104/09);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2. stav 2. tačka 6) i obrascu zahteva u Pravilniku o obrascu i sadržini zahteva za upis u Registar distributera i uvoznika sredstava za ishranu bilja i sadržini i načinu vođenja tog registra („Službeni glasnik RSˮ, br. 66/09 i 46/11);</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6. stav 1. i obrascima u Pravilniku o obrascu obaveštenja o upućivanju zaposlenih na privremeni rad u inostranstvo („Službeni glasnik RSˮ, broj 111/15);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60. stav 5. u Pravilniku o opštim uslovima za obavljanje poštanskih usluga („Službeni glasnik RSˮ, br. 24/10, 58/10, 2/11, 13/11, 65/11, 93/13 i 97/15);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podnošenju poreske prijave elektronskim putem za velike poreske obveznike („Službeni glasnik RSˮ, br. 18/12 i 113/13);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zahteva u Pravilniku o podsticajima za investicije u preradu i marketing poljoprivrednih i prehrambenih proizvoda i proizvoda ribarstva za nabavku opreme u sektoru mleka, mesa, voća, povrća i grožđa („Službeni glasnik RSˮ, broj 29/17); </w:t>
      </w:r>
    </w:p>
    <w:p>
      <w:pPr>
        <w:pStyle w:val="Normal"/>
        <w:numPr>
          <w:ilvl w:val="0"/>
          <w:numId w:val="4"/>
        </w:numPr>
        <w:tabs>
          <w:tab w:val="clear" w:pos="720"/>
          <w:tab w:val="left" w:pos="990" w:leader="none"/>
        </w:tabs>
        <w:spacing w:lineRule="auto" w:line="240" w:before="0" w:after="0"/>
        <w:ind w:left="0" w:firstLine="63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rascima zahteva u Pravilniku o podsticajima za investicije u fizičku imovinu poljoprivrednog gazdinstva za nabavku novih mašina, opreme i kvalitetnih priplodnih grla za unapređenje primarne poljoprivredne proizvodnje („Službeni glasnik RSˮ, br. 36/17 i 26/18);</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zahteva u Pravilniku o podsticajima za investicije u fizičku imovinu poljoprivrednog gazdinstva za nabavku novog traktora („Službeni glasnik RSˮ, broj 29/17);</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9. stav 2. tačka 3) i članu 12. st. 2. i 3. u Pravilniku o podsticajima za očuvanje biljnih genetičkih resursa („Službeni glasnik RSˮ, broj 85/13);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podsticajima za očuvanje životinjskih genetičkih resursa („Službeni glasnik RSˮ, br. 83/13, 35/15 i 28/16);</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podsticajima za sprovođenje aktivnosti u cilju podizanja konkurentnosti kroz uvođenje i sertifikaciju sistema kvaliteta hrane, organskih proizvoda i proizvoda sa oznakom geografskog porekla („Službeni glasnik RSˮ, broj 41/17);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podsticajima programima za diversifikaciju dohotka i unapređenje kvaliteta života u ruralnim područjima kroz podršku mladim poljoprivrednicima („Službeni glasnik RSˮ, br. 29/17 i 33/17);</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podsticajima programima za investicije u poljoprivredi za unapređenje konkurentnosti i dostizanje standarda kvaliteta kroz podršku unapređenja kvaliteta vina i rakije („Službeni glasnik RSˮ, br. 48/13, 33/16 i 18/18);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zahteva u Pravilniku o podsticajima programima za unapređenje konkurentnosti za investicije u fizičku imovinu poljoprivrednog gazdinstva kroz podršku podizanja višegodišnjih proizvodnih zasada voćaka, vinove loze i hmelja („Službeni glasnik RSˮ, broj 37/17);</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poreskom identifikacionom broju („Službeni glasnik RSˮ, br. 57/03, 68/03, 32/09 i 48/10);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13. stav 2. i članu 17. stav 2. i obrascima u Pravilniku o poslovnim knjigama i iskazivanju finansijskog rezultata po sistemu prostog knjigovodstva („Službeni glasnik RSˮ, broj 140/04);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4. stav 2. alineja treća u Pravilniku o postupku i načinu izdavanja i izgledu obrazaca potvrda o rezidentnosti („Službeni glasnik RSˮ, broj 80/10);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6b stav 6. i obrascima u Pravilniku o postupku ostvarivanja prava na povraćaj PDV i o načinu i postupku refakcije i refundacije PDV („Službeni glasnik RSˮ, br. 107/04, 65/05, 63/07, 107/12, 120/12, 74/13 i 66/14);</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18. stav 10. i obrascima u Pravilniku o postupku fiskalizacije, sadržaju evidencije o ovlašćenim servisima i serviserima i izgledu, sadržaju i načinu vođenja dosijea i servisne knjižice fiskalne kase („Službeni glasnik RSˮ, broj 140/04);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prilogu IV u Pravilniku o pregledima opreme pod pritiskom tokom veka upotrebe („Službeni glasnik RSˮ, br. 87/11 i 75/13);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4. stav 1. tačka 12), članu 5. st. 1, 3. i 4. u Pravilniku o putnom listu za domaći vanlinijski prevoz putnika („Službeni glasnik RSˮ, broj 16/17);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4. stav 1. tačka 12), članu 5. stav 4. u Pravilniku o putnom listu za međunarodni vanlinijski prevoz putnika („Službeni glasnik RSˮ, broj 19/17);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5. stav 2. tačka 1), podtačka (2), članu 11. stav 4. u Pravilniku o registraciji motornih i priključnih vozila („Službeni glasnik RSˮ, br. 69/10, 101/10, 53/11, 22/12, 121/12, 42/14, 108/14, 65/15, 95/15 i 71/17);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1. stav 2. i prilozima u Pravilniku o Registru hemikalija („Službeni glasnik RSˮ, br. 16/16, 6/17 i 117/17);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saglasnosti za skladištenje i snabdevanje naftom, derivatima nafte i biogorivima za sopstvene potrebe („Službeni glasnik RSˮ, broj 12/16);</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 tačka 20) u Pravilniku o sadržaju zahteva za dobijanje dozvole za proizvodnju, odnosno promet prekursora prve, druge ili treće kategorije („Službeni glasnik RSˮ, broj 21/17);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prijave u Pravilniku o sadržaju i načinu vođenja evidencije organizacija u dijaspori i evidencije organizacija Srba u regionu („Službeni glasnik RSˮ, broj 6/10);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sadržaju i načinu obeležavanja spoljnjeg i unutrašnjeg pakovanja leka, dodatnom obeležavanju, kao i sadržaja uputstva za lek („Službeni glasnik RSˮ, broj 41/11);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4. u Pravilniku o sadržaju obračuna zarade, odnosno naknade zarade („Službeni glasnik RSˮ, broj 90/14);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sadržaju poreske prijave za obračun poreza na dobit pravnih lica („Službeni glasnik RSˮ, br. 30/15 i 101/16);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4. stav 2. i članu 9. stav 2. tač. 5) i 8) i stav 6. tačka 3) i stav 9. tač. 4) i 6) i u obrascima u Pravilniku o sadržini, načinu vođenja i izgledu Registra robnih zapisa za poljoprivredne proizvode, kao i sadržini i načinu izdavanja robnog zapisa, načinu vođenja evidencije o izdatim robnim zapisima i obrascu robnog zapisa („Službeni glasnik RSˮ, br. 35/10 i 10/14);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sadržini evidencija o osnovicama za obračunavanje i plaćanje naknade za priređivanje posebnih igara na sreću u igračnicama i napojnicama i o sadržini mesečnog obračuna naknade za priređivanje tih igara („Službeni glasnik RSˮ, broj 35/06);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 tačka 7), članu 5. tačka 8), članu 7. tačka 10), članu 18. tačka 13), članu 20. stav 2. tačka 4), članu 22. tačka 8), članu 23. tačka 8) i članu 25. tačka 7) u Pravilniku o sadržini zahteva za registrovanje oznaka geografskog porekla i sadržini zahteva za priznavanje statusa ovlašćenog korisnika oznake geografskog porekla („Službeni glasnik RSˮ, broj 93/10);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 stav 1. tačka 9) u Pravilniku o sadržini i izgledu potvrde o volontiranju („Službeni glasnik RSˮ, broj 92/10);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sadržini i načinu vođenja evidencija od strane proizvođača duvanskih proizvoda, trgovaca na veliko i malo duvanskim proizvodima, uvoznika i izvoznika duvana, obrađenog duvana, odnosno duvanskih proizvoda („Službeni glasnik RSˮ, br. 114/05 i 118/07);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8. u Pravilniku o sadržini i načinu vođenja podrumarske evidencije („Službeni glasnik RSˮ, broj 102/16);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8. tačka 12) i članu 9. tačka 16) u Pravilniku o sadržini i načinu vođenja Registara i evidencionih lista o proizvodnji, obradi i prometu duvana i duvanskih proizvoda („Službeni glasnik RSˮ, broj 114/05); </w:t>
      </w:r>
    </w:p>
    <w:p>
      <w:pPr>
        <w:pStyle w:val="Normal"/>
        <w:numPr>
          <w:ilvl w:val="0"/>
          <w:numId w:val="4"/>
        </w:numPr>
        <w:tabs>
          <w:tab w:val="clear" w:pos="720"/>
          <w:tab w:val="left" w:pos="990" w:leader="none"/>
        </w:tabs>
        <w:spacing w:lineRule="auto" w:line="240" w:before="0" w:after="0"/>
        <w:ind w:left="0" w:firstLine="63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u 5. stav 2. tačka 8) u Pravilniku o sadržini i načinu vođenja Registra pravnih lica za obavljanje veterinarske delatnosti i Registra preduzetnika koji obavljaju poslove veterinarske delatnosti („Službeni glasnik RSˮ, broj 11/08);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sadržini i načinu vođenja registra udruženja, društva i saveza u oblasti sporta („Službeni glasnik RSˮ, broj 32/16);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2. stav 1. tačka 13) i obrascima u Pravilniku o sadržini i načinu evidentiranja prometa izdavanjem fiskalnog računa, načinu otklanjanja greške u evidentiranju prometa preko fiskalne kase i o sadržini i vođenju knjige dnevnih izveštaja („Službeni glasnik RSˮ, broj 140/04);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14. stav 2, članu 32. stav 2. i članu 46. stav 2. u Pravilniku o sadržini i načinu izrade planskih dokumenata u lovstvu („Službeni glasnik RSˮ, broj 9/12);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3. tačka 3), članu 7. tačka 3), članu 11. tačka 3) i obrascima u Pravilniku o sadržini i obrascu zahteva za izdavanje vodnih akata, sadržini mišljenja u postupku izdavanja vodnih uslova i sadržini izveštaja u postupku izdavanja vodne dozvole („Službeni glasnik RSˮ, broj 72/17);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sadržini i obrascu zahteva za priznavanje sorte poljoprivrednog bilja, kao i dokumentaciji koja se uz taj zahtev prilaže („Službeni glasnik RSˮ, broj 53/10);</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sadržini i obrascu zahteva za upis strane sorte voćaka i vinove loze u Registar sorti poljoprivrednog bilja („Službeni glasnik RSˮ, broj 72/10);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3. stav 1. tačka 6) u Pravilniku o sadržini i obrascu prijave za upotrebu u zatvorenim sistemima genetički modifikovanih organizama, načinu zaštite poverljivih podataka iz prijave, kao i o sadržini prijave za obnavljanje odobrenja za upotrebu u zatvorenim sistemima („Službeni glasnik RSˮ, broj 69/12);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sadržini prijave za upis u Registar isplatilaca prihoda po osnovu estradnih programa zabavne i narodne muzike i drugih zabavnih programa i sadržini obaveštenja o zaključenim ugovorima o izvođenju tih programa („Službeni glasnik RSˮ, broj 139/04);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sadržini prijave za upis u Registar poslodavaca („Službeni glasnik RSˮ, broj 102/06);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5. stav 1. tačka 10) u Pravilniku o sadržini registara, prijava i zahteva u postupku zaštite topografija poluprovodničkih proizvoda, kao i o vrstama podataka, načinu podnošenja prijave i objavljivanja topografija („Službeni glasnik RSˮ, broj 8/14);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zahteva u Pravilniku o sadržini, izgledu i načinu popunjavanja zahteva za izdavanje integrisane dozvole („Službeni glasnik RSˮ, br. 30/06 i 32/16);</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6. stav 5. i obrascima u Pravilniku o tehničkim i funkcionalnim karakteristikama i tehničkoj ispravnosti automata i stolova za igre na sreću („Službeni glasnik RSˮ, broj 12/10);</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upisu u Registar poljoprivrednih gazdinstava i obnovi registracije, kao i o uslovima za pasivan status poljoprivrednog gazdinstva („Službeni glasnik RSˮ, br. 17/13, 102/15, 6/16 i 46/17);</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38. stav 2. u Pravilniku o uslovima za dobijanje licence za obavljanje radijacione delatnosti, („Službeni glasnik RSˮ, br. 61/11 i 101/16);</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3. stav 1. tačka 3) i član 15. stav 1. tačka 3) i obrascima u Pravilniku o uslovima za raspodelu i korišćenje sredstava Budžetskog fonda za vode Republike Srbije i o načinu raspodele tih sredstava („Službeni glasnik RSˮ, br. 13/17 i 79/17);</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6. stav 1. u Pravilniku o uslovima i načinu vođenja računa za uplatu javnih prihoda i raspored sredstava sa tih računa („Službeni glasnik RSˮ, br. 16/16, 49/16, 107/16, 46/17,  114/17 i 36/18);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zahteva u Pravilniku o uslovima i načinu ostvarivanja prava na podsticaje u stočarstvu za kvalitetna priplodna grla („Službeni glasnik RSˮ, br. 26/17, 20/18 i 34/18);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uslovima i načinu ostvarivanja prava na podsticaje u stočarstvu za krave dojilje („Službeni glasnik RSˮ, br. 46/15 i 26/18);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zahteva u Pravilniku o uslovima i načinu ostvarivanja prava na podsticaje u stočarstvu za krave za uzgoj teladi za tov („Službeni glasnik RSˮ, br. 36/17 i 25/18);</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ima u Pravilniku o uslovima i načinu ostvarivanja prava na podsticaje u stočarstvu za tov junadi, tov svinja, tov jagnjadi i tov jaradi („Službeni glasnik RSˮ, br. 111/15, 9/16 i 110/16);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uslovima i načinu ostvarivanja prava na podsticaje u stočarstvu po košnici pčela („Službeni glasnik RSˮ, br. 33/15, 14/16 i 20/18);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članu 14. stav 3. u Pravilniku o uslovima i postupku za dobijanje, obnavljanje i oduzimanje akcizne dozvole, načinu i kontroli otpremanja i dopremanja proizvoda u akcizno skladište i o vođenju evidencije u akciznom skladištu („Službeni glasnik RSˮ, br. 41/09, 99/12, 64/13 i 67/15);</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u u Pravilniku o uslovima, načinu i obrascu zahteva za ostvarivanje prava na podsticaje za premiju osiguranja useva, plodova, višegodišnjih zasada, rasadnika i životinja („Službeni glasnik RS”, broj 61/17);</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Pravilniku o uslovima, načinu i obrascu zahteva za ostvarivanje prava na premiju za mleko („Službeni glasnik RSˮ, br. 28/13 i 36/14);</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obrascu u Pravilniku o uslovima, načinu i obrascu zahteva za ostvarivanje prava na regres za đubrivo („Službeni glasnik RSˮ, broj 30/18);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članu 15. stav 1. tačka 7) u Pravilniku o uslovima, sadržini i načinu izdavanja sertifikata o energetskim svojstvima zgrada („Službeni glasnik RSˮ, broj 69/12);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obrascima u Odluci o bližim uslovima za plaćanje, odnosno naplatu u robi, odnosno uslugama („Službeni glasnik RSˮ, broj 109/05);</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bCs/>
          <w:sz w:val="24"/>
          <w:szCs w:val="24"/>
          <w:lang w:val="sr-Latn-CS" w:eastAsia="en-US"/>
        </w:rPr>
        <w:t>obrascima</w:t>
      </w:r>
      <w:r>
        <w:rPr>
          <w:rFonts w:cs="Times New Roman" w:ascii="Times New Roman" w:hAnsi="Times New Roman"/>
          <w:sz w:val="24"/>
          <w:szCs w:val="24"/>
          <w:lang w:val="sr-Latn-CS" w:eastAsia="en-US"/>
        </w:rPr>
        <w:t xml:space="preserve"> u Odluci o obrascima prijava podataka za matičnu evidenciju o osiguranicima i korisnicima prava iz penzijskog i invalidskog osiguranja („Službeni glasnik RSˮ, br. 118/03, 11/06, 54/10 - dr. propis);</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Prilogu u Odluci o uslovima pod kojima se mogu reprodukovati novčanice i kovani novac („Službeni glasnik RSˮ, broj 18/11).</w:t>
      </w:r>
    </w:p>
    <w:p>
      <w:pPr>
        <w:pStyle w:val="Normal"/>
        <w:spacing w:lineRule="auto" w:line="240" w:before="0" w:after="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jc w:val="center"/>
        <w:rPr/>
      </w:pPr>
      <w:r>
        <w:rPr>
          <w:rFonts w:eastAsia="Times New Roman" w:cs="Times New Roman" w:ascii="Times New Roman" w:hAnsi="Times New Roman"/>
          <w:bCs/>
          <w:iCs/>
          <w:sz w:val="24"/>
          <w:szCs w:val="24"/>
          <w:lang w:val="sr-Latn-CS" w:eastAsia="en-US"/>
        </w:rPr>
        <w:t>Član 161.</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Ovaj zakon stupa na snagu narednog dana od dana objavljivanja u „Službenom glasniku Republike Srbije”, osim:</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1) odredaba čl. 1. do 26, čl. 28. do 78, čl. 81. do 118, čl. 121. do 128, čl. 130. do 149, čl. 152. do 158. i člana 160. ovog zakona, koje se primenjuju od 1. oktobra 2018. godine;</w:t>
      </w:r>
    </w:p>
    <w:p>
      <w:pPr>
        <w:pStyle w:val="Normal"/>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2) odredaba čl. 129, 150. i 151. ovog zakona, koje se primenjuju od 1. januara 2022. godine. </w:t>
      </w:r>
    </w:p>
    <w:p>
      <w:pPr>
        <w:pStyle w:val="Normal"/>
        <w:spacing w:lineRule="auto" w:line="240" w:before="0" w:after="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6</w:t>
    </w:r>
    <w:r>
      <w:rPr>
        <w:sz w:val="24"/>
        <w:szCs w:val="24"/>
        <w:rFonts w:cs="Times New Roman" w:ascii="Times New Roman" w:hAnsi="Times New Roman"/>
        <w:lang w:val="sr-Latn-CS" w:eastAsia="en-US"/>
      </w:rPr>
      <w:fldChar w:fldCharType="end"/>
    </w:r>
  </w:p>
  <w:p>
    <w:pPr>
      <w:pStyle w:val="Foo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10z0">
    <w:name w:val="WW8Num10z0"/>
    <w:qFormat/>
    <w:rPr>
      <w:rFonts w:ascii="Times New Roman" w:hAnsi="Times New Roman" w:eastAsia="Calibri" w:cs="Times New Roman"/>
    </w:rPr>
  </w:style>
  <w:style w:type="character" w:styleId="WW8Num12z0">
    <w:name w:val="WW8Num12z0"/>
    <w:qFormat/>
    <w:rPr>
      <w:rFonts w:ascii="Calibri" w:hAnsi="Calibri" w:eastAsia="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sz w:val="20"/>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eastAsia="Calibri"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Segoe UI" w:hAnsi="Segoe UI" w:eastAsia="Calibri" w:cs="Segoe UI"/>
      <w:sz w:val="18"/>
      <w:szCs w:val="18"/>
    </w:rPr>
  </w:style>
  <w:style w:type="character" w:styleId="CommentSubjectChar">
    <w:name w:val="Comment Subject Char"/>
    <w:qFormat/>
    <w:rPr>
      <w:rFonts w:ascii="Calibri" w:hAnsi="Calibri" w:eastAsia="Calibri" w:cs="Times New Roman"/>
      <w:b/>
      <w:bCs/>
      <w:sz w:val="20"/>
      <w:szCs w:val="20"/>
    </w:rPr>
  </w:style>
  <w:style w:type="character" w:styleId="FooterChar">
    <w:name w:val="Footer Char"/>
    <w:qFormat/>
    <w:rPr/>
  </w:style>
  <w:style w:type="character" w:styleId="PlainTextChar">
    <w:name w:val="Plain Text Char"/>
    <w:qFormat/>
    <w:rPr>
      <w:rFonts w:ascii="Courier New" w:hAnsi="Courier New" w:cs="Courier New"/>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spacing w:lineRule="auto" w:line="256"/>
    </w:pPr>
    <w:rPr>
      <w:b/>
      <w:bCs/>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ListParagraph">
    <w:name w:val="List Paragraph"/>
    <w:basedOn w:val="Normal"/>
    <w:qFormat/>
    <w:pPr>
      <w:spacing w:lineRule="auto" w:line="240" w:before="0" w:after="0"/>
      <w:ind w:left="720" w:hanging="0"/>
    </w:pPr>
    <w:rPr>
      <w:rFonts w:cs="Calibri"/>
      <w:color w:val="000000"/>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Textbody1">
    <w:name w:val="Text body"/>
    <w:basedOn w:val="Normal"/>
    <w:qFormat/>
    <w:pPr>
      <w:suppressAutoHyphens w:val="true"/>
      <w:spacing w:lineRule="auto" w:line="276" w:before="0" w:after="120"/>
      <w:textAlignment w:val="baseline"/>
    </w:pPr>
    <w:rPr>
      <w:rFonts w:ascii="Arial" w:hAnsi="Arial" w:cs="Arial"/>
      <w:kern w:val="2"/>
      <w:szCs w:val="20"/>
    </w:rPr>
  </w:style>
  <w:style w:type="paragraph" w:styleId="Normalcentar">
    <w:name w:val="normalcentar"/>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PlainText">
    <w:name w:val="Plain Text"/>
    <w:basedOn w:val="Normal"/>
    <w:qFormat/>
    <w:pPr/>
    <w:rPr>
      <w:rFonts w:ascii="Courier New" w:hAnsi="Courier New" w:cs="Courier New"/>
      <w:sz w:val="20"/>
      <w:szCs w:val="20"/>
    </w:rPr>
  </w:style>
  <w:style w:type="paragraph" w:styleId="Normaluvuceni3">
    <w:name w:val="normal_uvuceni3"/>
    <w:basedOn w:val="Normal"/>
    <w:qFormat/>
    <w:pPr>
      <w:spacing w:lineRule="auto" w:line="240" w:before="280" w:after="280"/>
    </w:pPr>
    <w:rPr>
      <w:rFonts w:ascii="Times New Roman" w:hAnsi="Times New Roman" w:eastAsia="Times New Roman" w:cs="Times New Roman"/>
      <w:sz w:val="24"/>
      <w:szCs w:val="24"/>
    </w:rPr>
  </w:style>
  <w:style w:type="paragraph" w:styleId="Normal11">
    <w:name w:val="Normal1"/>
    <w:basedOn w:val="Normal"/>
    <w:qFormat/>
    <w:pPr>
      <w:spacing w:lineRule="auto" w:line="240"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43:00Z</dcterms:created>
  <dc:creator>Sandra Tasic</dc:creator>
  <dc:description/>
  <cp:keywords/>
  <dc:language>en-US</dc:language>
  <cp:lastModifiedBy>Nenad Zdraljevic</cp:lastModifiedBy>
  <cp:lastPrinted>2018-05-28T16:48:00Z</cp:lastPrinted>
  <dcterms:modified xsi:type="dcterms:W3CDTF">2018-05-29T11:52:00Z</dcterms:modified>
  <cp:revision>108</cp:revision>
  <dc:subject/>
  <dc:title/>
</cp:coreProperties>
</file>