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05"/>
        <w:gridCol w:w="3465"/>
      </w:tblGrid>
      <w:tr>
        <w:trPr/>
        <w:tc>
          <w:tcPr>
            <w:tcW w:w="111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24"/>
                <w:szCs w:val="24"/>
                <w:lang w:val="sr-Latn-CS" w:eastAsia="en-US"/>
              </w:rPr>
              <w:t xml:space="preserve">1. Naziv propisa Evropske unije : </w:t>
            </w:r>
          </w:p>
          <w:p>
            <w:pPr>
              <w:pStyle w:val="Normal"/>
              <w:spacing w:before="120" w:after="120"/>
              <w:jc w:val="both"/>
              <w:rPr/>
            </w:pPr>
            <w:r>
              <w:rPr>
                <w:rFonts w:cs="Times New Roman" w:ascii="Times New Roman" w:hAnsi="Times New Roman"/>
                <w:sz w:val="24"/>
                <w:szCs w:val="24"/>
                <w:lang w:val="sr-Latn-CS" w:eastAsia="en-US"/>
              </w:rPr>
              <w:t xml:space="preserve">Directive (EU) 2017/1132 of the European parliament and of the Council of 14 June 2017 </w:t>
            </w:r>
            <w:r>
              <w:rPr>
                <w:rFonts w:cs="Times New Roman" w:ascii="Times New Roman" w:hAnsi="Times New Roman"/>
                <w:bCs/>
                <w:sz w:val="24"/>
                <w:szCs w:val="24"/>
                <w:lang w:val="sr-Latn-CS" w:eastAsia="en-US"/>
              </w:rPr>
              <w:t>relating to certain aspects of company law (codification)</w:t>
            </w:r>
          </w:p>
          <w:p>
            <w:pPr>
              <w:pStyle w:val="Normal"/>
              <w:spacing w:before="120" w:after="120"/>
              <w:jc w:val="both"/>
              <w:rPr/>
            </w:pPr>
            <w:r>
              <w:rPr>
                <w:rFonts w:cs="Times New Roman" w:ascii="Times New Roman" w:hAnsi="Times New Roman"/>
                <w:sz w:val="24"/>
                <w:szCs w:val="24"/>
                <w:lang w:val="sr-Latn-CS" w:eastAsia="en-US"/>
              </w:rPr>
              <w:t>Direktiva (EU) 2017/1132 Evropskog parlamenta i veća od 14.6.2017. godine o određenim aspektima prava društava (kodifikovani tekst)</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2. „CELEX” oznaka EU propisa</w:t>
            </w:r>
          </w:p>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32017L1132</w:t>
            </w:r>
          </w:p>
        </w:tc>
      </w:tr>
      <w:tr>
        <w:trPr/>
        <w:tc>
          <w:tcPr>
            <w:tcW w:w="1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rgan državne uprave, odnosno drugi ovlašćeni predlagač propisa: Vlada</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brađivač: Ministarstvo privrede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4. Datum izrade tabele:   </w:t>
            </w:r>
          </w:p>
          <w:p>
            <w:pPr>
              <w:pStyle w:val="Normal"/>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t>18.05.2018.</w:t>
            </w:r>
          </w:p>
        </w:tc>
      </w:tr>
      <w:tr>
        <w:trPr>
          <w:trHeight w:val="917" w:hRule="atLeast"/>
        </w:trPr>
        <w:tc>
          <w:tcPr>
            <w:tcW w:w="11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Naziv (nacrta, predloga) propisa čije odredbe su predmet analize usklađenosti sa propisom Evropske unije</w:t>
            </w:r>
            <w:r>
              <w:rPr>
                <w:rStyle w:val="Hps"/>
                <w:rFonts w:cs="Times New Roman" w:ascii="Times New Roman" w:hAnsi="Times New Roman"/>
                <w:sz w:val="24"/>
                <w:szCs w:val="24"/>
                <w:lang w:val="sr-Latn-CS" w:eastAsia="en-US"/>
              </w:rPr>
              <w:t>:</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log zakona o izmenama i dopunama Zakona o privrednim društvima, </w:t>
            </w:r>
          </w:p>
          <w:p>
            <w:pPr>
              <w:pStyle w:val="Normal"/>
              <w:spacing w:before="120" w:after="1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aft of law on the amendments to the Law on companies</w:t>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iCs/>
                <w:sz w:val="24"/>
                <w:szCs w:val="24"/>
                <w:lang w:val="sr-Latn-CS" w:eastAsia="en-US"/>
              </w:rPr>
              <w:t>6. Brojčane oznake (šifre) planiranih propisa iz baze NPAA</w:t>
            </w:r>
            <w:r>
              <w:rPr>
                <w:rStyle w:val="Hps"/>
                <w:rFonts w:cs="Times New Roman" w:ascii="Times New Roman" w:hAnsi="Times New Roman"/>
                <w:iCs/>
                <w:sz w:val="24"/>
                <w:szCs w:val="24"/>
                <w:lang w:val="sr-Latn-CS" w:eastAsia="en-US"/>
              </w:rPr>
              <w:t>:</w:t>
            </w:r>
          </w:p>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2016-639</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Usklađenost odredbi propisa sa odredbama propisa EU:</w:t>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left"/>
        <w:tblInd w:w="-69" w:type="dxa"/>
        <w:tblLayout w:type="fixed"/>
        <w:tblCellMar>
          <w:top w:w="28" w:type="dxa"/>
          <w:left w:w="57" w:type="dxa"/>
          <w:bottom w:w="28" w:type="dxa"/>
          <w:right w:w="57" w:type="dxa"/>
        </w:tblCellMar>
      </w:tblPr>
      <w:tblGrid>
        <w:gridCol w:w="889"/>
        <w:gridCol w:w="3998"/>
        <w:gridCol w:w="1209"/>
        <w:gridCol w:w="3919"/>
        <w:gridCol w:w="516"/>
        <w:gridCol w:w="2526"/>
        <w:gridCol w:w="1513"/>
      </w:tblGrid>
      <w:tr>
        <w:trPr>
          <w:tblHeader w:val="true"/>
          <w:trHeight w:val="652" w:hRule="atLeast"/>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24"/>
                <w:szCs w:val="24"/>
                <w:lang w:val="sr-Latn-CS" w:eastAsia="en-US"/>
              </w:rPr>
              <w:t>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24"/>
                <w:szCs w:val="24"/>
                <w:lang w:val="sr-Latn-CS" w:eastAsia="en-US"/>
              </w:rPr>
              <w:t>a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r>
          </w:p>
        </w:tc>
      </w:tr>
      <w:tr>
        <w:trPr>
          <w:trHeight w:val="1970" w:hRule="atLeast"/>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propisa R.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w:t>
            </w:r>
            <w:r>
              <w:rPr>
                <w:rStyle w:val="FootnoteCharacters"/>
                <w:rStyle w:val="FootnoteAnchor"/>
                <w:rFonts w:cs="Times New Roman" w:ascii="Times New Roman" w:hAnsi="Times New Roman"/>
                <w:sz w:val="24"/>
                <w:szCs w:val="24"/>
                <w:lang w:val="sr-Latn-CS" w:eastAsia="en-US"/>
              </w:rPr>
              <w:footnoteReference w:id="2"/>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w:t>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8</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General provisions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Chapter shall apply to mergers of limited liability companies formed in accordance with the law of a Member State and having their registered office, central administration or principal place of business within the Union, provided at least two of them are governed by the laws of different Member States (hereinafter referred to as ‘cross-border merger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a.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kogranično pripajanje u smislu ovog zakona je ono pripajanje u kome učestvuju najmanje dva društva, od kojih je najmanje jedno, društvo iz </w:t>
            </w:r>
            <w:r>
              <w:rPr>
                <w:rFonts w:cs="Times New Roman" w:ascii="Times New Roman" w:hAnsi="Times New Roman"/>
                <w:bCs/>
                <w:sz w:val="24"/>
                <w:szCs w:val="24"/>
                <w:lang w:val="sr-Latn-CS" w:eastAsia="en-US"/>
              </w:rPr>
              <w:t>čl. 139. ili 245. ovog zakona</w:t>
            </w:r>
            <w:r>
              <w:rPr>
                <w:rFonts w:cs="Times New Roman" w:ascii="Times New Roman" w:hAnsi="Times New Roman"/>
                <w:sz w:val="24"/>
                <w:szCs w:val="24"/>
                <w:lang w:val="sr-Latn-CS" w:eastAsia="en-US"/>
              </w:rPr>
              <w:t xml:space="preserve"> registrovano na teritoriji Republike Srbije i najmanje jedno, društvo kapitala osnovano na teritoriji druge države članice Evropske unije ili države potpisnice Ugovora o evropskom ekonomskom prostoru (u daljem tekstu: države članic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cs="Times New Roman" w:ascii="Times New Roman" w:hAnsi="Times New Roman"/>
                <w:b/>
                <w:bCs/>
                <w:iCs/>
                <w:sz w:val="24"/>
                <w:szCs w:val="24"/>
                <w:lang w:val="sr-Latn-CS" w:eastAsia="en-US"/>
              </w:rPr>
              <w:t>Predlog</w:t>
            </w:r>
            <w:r>
              <w:rPr>
                <w:rFonts w:cs="Times New Roman" w:ascii="Times New Roman" w:hAnsi="Times New Roman"/>
                <w:sz w:val="24"/>
                <w:szCs w:val="24"/>
                <w:lang w:val="sr-Latn-CS" w:eastAsia="en-US"/>
              </w:rPr>
              <w:t xml:space="preserve"> </w:t>
            </w:r>
          </w:p>
          <w:p>
            <w:pPr>
              <w:pStyle w:val="Normal"/>
              <w:spacing w:before="12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član </w:t>
            </w:r>
            <w:r>
              <w:rPr>
                <w:rFonts w:eastAsia="Times New Roman" w:cs="Times New Roman" w:ascii="Times New Roman" w:hAnsi="Times New Roman"/>
                <w:b/>
                <w:bCs/>
                <w:iCs/>
                <w:sz w:val="24"/>
                <w:szCs w:val="24"/>
                <w:lang w:val="sr-Latn-CS" w:eastAsia="en-US"/>
              </w:rPr>
              <w:t>128</w:t>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9.1.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Definitions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or the purposes of this Chapter: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limited liability company’, hereinafter referred to as ‘company’, means: (a)  a company of a type listed in Annex II; or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9.1.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company with share capital and having legal personality, possessing separate assets which alone serve to cover its debts and that is subject, under the national law governing it, to conditions concerning guarantees such as are provided for by Section 2 of Chapter II of Title I and Section 1 of Chapter III of Title I for the protection of the interests of members and others;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9.2.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merger’ means an operation whereby: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one or more companies, on being dissolved without going into liquidation, transfer all their assets and liabilities to another existing company, the acquiring company, in exchange for the issue to their members of securities or shares representing the capital of that other company and, if applicable, a cash payment not exceeding 10 % of the nominal value, or, in the absence of a nominal value, of the accounting par value of those securities or shares; or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a.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a.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 xml:space="preserve">Prekogranično pripajanje u smislu ovog zakona je ono pripajanje u kome učestvuju najmanje dva društva, od kojih je najmanje jedno, društvo iz </w:t>
            </w:r>
            <w:r>
              <w:rPr>
                <w:rFonts w:cs="Times New Roman" w:ascii="Times New Roman" w:hAnsi="Times New Roman"/>
                <w:bCs/>
                <w:sz w:val="24"/>
                <w:szCs w:val="24"/>
                <w:lang w:val="sr-Latn-CS" w:eastAsia="en-US"/>
              </w:rPr>
              <w:t>čl. 139. ili 245. ovog zakona</w:t>
            </w:r>
            <w:r>
              <w:rPr>
                <w:rFonts w:cs="Times New Roman" w:ascii="Times New Roman" w:hAnsi="Times New Roman"/>
                <w:sz w:val="24"/>
                <w:szCs w:val="24"/>
                <w:lang w:val="sr-Latn-CS" w:eastAsia="en-US"/>
              </w:rPr>
              <w:t xml:space="preserve"> registrovano na teritoriji Republike Srbije i najmanje jedno, društvo kapitala osnovano na teritoriji druge države članice Evropske unije ili države potpisnice Ugovora o evropskom ekonomskom prostoru (u daljem tekstu: države članice). </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no ili više društava iz stava 1. ovog člana pripajaju se drugom društvu prenošenjem na to društvo celokupne imovine i obaveza, čime društvo koje se pripaja prestaje da postoji bez sprovođenja postupka likvidacij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9.2.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two or more companies, on being dissolved without going into liquidation, transfer all their assets and liabilities to a company that they form, the new company, in exchange for the issue to their members of securities or shares representing the capital of that new company and, if applicable, a cash payment not exceeding 10 % of the nominal value, or in the absence of a nominal value, of the accounting par value of those securities or shares; o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b.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pPr>
            <w:r>
              <w:rPr>
                <w:rFonts w:cs="Times New Roman" w:ascii="Times New Roman" w:hAnsi="Times New Roman"/>
                <w:sz w:val="24"/>
                <w:szCs w:val="24"/>
                <w:lang w:val="sr-Latn-CS" w:eastAsia="en-US"/>
              </w:rPr>
              <w:t>514b.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 xml:space="preserve">Prekogranično spajanje u smislu ovog zakona je ono spajanje u kome učestvuju najmanje dva društva, od kojih je najmanje jedno, društvo iz </w:t>
            </w:r>
            <w:r>
              <w:rPr>
                <w:rFonts w:cs="Times New Roman" w:ascii="Times New Roman" w:hAnsi="Times New Roman"/>
                <w:bCs/>
                <w:sz w:val="24"/>
                <w:szCs w:val="24"/>
                <w:lang w:val="sr-Latn-CS" w:eastAsia="en-US"/>
              </w:rPr>
              <w:t>čl. 139. ili 245. ovog zakona</w:t>
            </w:r>
            <w:r>
              <w:rPr>
                <w:rFonts w:cs="Times New Roman" w:ascii="Times New Roman" w:hAnsi="Times New Roman"/>
                <w:sz w:val="24"/>
                <w:szCs w:val="24"/>
                <w:lang w:val="sr-Latn-CS" w:eastAsia="en-US"/>
              </w:rPr>
              <w:t xml:space="preserve"> registrovano na teritoriji Republike Srbije i najmanje jedno, društavo kapitala osnovano na teritoriji druge države članice.</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va ili više društava iz stava 1. ovog člana spajaju se osnivanjem novog društva prenošenjem na to društvo celokupne imovine i obaveza, čime društva koja se spajaju prestaju da postoje bez sprovođenja postupka likvidacij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9.2.c</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company, on being dissolved without going into liquidation, transfers all its assets and liabilities to the company holding all the securities or shares representing its capit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a.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no ili više društava iz stava 1. ovog člana pripajaju se drugom društvu prenošenjem na to društvo celokupne imovine i obaveza, čime društvo koje se pripaja prestaje da postoji bez sprovođenja postupka likvidacij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imenjuje se i kod pripajanja potpuno zavisnog društv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0.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Further provisions concerning scop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withstanding Article 119(2), this Chapter shall also apply to cross-border mergers where the law of at least one of the Member States concerned allows the cash payment referred to in Article 119(2)(a) and (b) to exceed 10 % of the nominal value, or, in the absence of a nominal value, of the accounting par value of the securities or shares representing the capital of the company resulting from the cross-border merg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se odnose na države člani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0.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s may decide not to apply this Chapter to cross-border mergers involving a cooperative society even in the cases where the latter would fall within the definition of a limited liability company as laid down in Article 119(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v.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val="sr-Latn-CS" w:eastAsia="en-US"/>
              </w:rPr>
              <w:t>U prekograničnom pripajanju i spajanju ne mogu učestvovati zadruge ni kada su prema pravu druge države članice osnovane kao društvo kapitala.</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0.3</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Chapter shall not apply to cross-border mergers involving a company the object of which is the collective investment of capital provided by the public, which operates on the principle of risk-spreading and the units of which are, at the holders' request, repurchased or redeemed, directly or indirectly, out of the assets of that company. Action taken by such a company to ensure that the stock exchange value of its units does not vary significantly from its net asset value shall be regarded as equivalent to such repurchase or redemptio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v.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val="sr-Latn-CS" w:eastAsia="en-US"/>
              </w:rPr>
              <w:t>U prekograničnom pripajanju i spajanju ne mogu učestvovati društva za upravljanje investicionim fondovima i investicioni fondovi.</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0.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Member States shall ensure that this Chapter does not apply to the company or companies that are the subject of the use of resolution tools, powers and mechanisms provided for in Title IV of Directive 2014/59/E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se odnosi na države člani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931" w:hRule="atLeast"/>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onditions relating to cross-border mergers</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ave as otherwise provided in this Chapter, </w:t>
            </w:r>
          </w:p>
          <w:p>
            <w:pPr>
              <w:pStyle w:val="Normal"/>
              <w:rPr/>
            </w:pPr>
            <w:r>
              <w:rPr>
                <w:rFonts w:cs="Times New Roman" w:ascii="Times New Roman" w:hAnsi="Times New Roman"/>
                <w:sz w:val="24"/>
                <w:szCs w:val="24"/>
                <w:lang w:val="sr-Latn-CS" w:eastAsia="en-US"/>
              </w:rPr>
              <w:t>(a) cross-border mergers shall only be possible between types of companies which may merge under the national law of the relevant Member States;</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a company taking part in a cross-border merger shall comply with the provisions and formalities of the national law to which it is subject. The laws of a Member State enabling its national authorities to oppose a given internal merger on grounds of public interes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v.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Ako odredbama ovoga dela zakona nije drugačije propisano, na prekogranična pripajanja i spajanja shodno se primenjuju odredbe ovog zakona koje se odnose na statusne promene pripajanja i spajanja.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Common draft terms of cross-border mergers </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The management or administrative organ of each of the merging companies shall draw up the common draft terms of a cross-border merger. The common draft terms of a cross-border merger shall include at least the following particular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g.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pPr>
            <w:r>
              <w:rPr>
                <w:rFonts w:cs="Times New Roman" w:ascii="Times New Roman" w:hAnsi="Times New Roman"/>
                <w:sz w:val="24"/>
                <w:szCs w:val="24"/>
                <w:lang w:val="sr-Latn-CS" w:eastAsia="en-US"/>
              </w:rPr>
              <w:t>514g.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pPr>
            <w:r>
              <w:rPr>
                <w:rFonts w:cs="Times New Roman" w:ascii="Times New Roman" w:hAnsi="Times New Roman"/>
                <w:sz w:val="24"/>
                <w:szCs w:val="24"/>
                <w:lang w:val="en-US" w:eastAsia="en-US"/>
              </w:rPr>
              <w:t>Nadležni organi društava koja učestvuju u pripajanju pripremaju zajednički nacrt ugovora o pripajanju.</w:t>
            </w:r>
          </w:p>
          <w:p>
            <w:pPr>
              <w:pStyle w:val="NoSpacing"/>
              <w:spacing w:before="120" w:after="120"/>
              <w:jc w:val="both"/>
              <w:rPr/>
            </w:pPr>
            <w:r>
              <w:rPr>
                <w:rFonts w:cs="Times New Roman" w:ascii="Times New Roman" w:hAnsi="Times New Roman"/>
                <w:sz w:val="24"/>
                <w:szCs w:val="24"/>
                <w:lang w:val="en-US" w:eastAsia="en-US"/>
              </w:rPr>
              <w:t>Zajednički nacrt ugovora o pripajanju sadrži naročito:</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form, name and registered office of the merging companies and those proposed for the company resulting from the cross-border merg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g.2.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pravnu formu, poslovna imena i registrovana sedišta svih društava koja učestvuju u pripajanju;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atio applicable to the exchange of securities or shares representing the company capital and the amount of any cash paymen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g.2.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podatke o srazmeri zamene udela, odnosno akcija u društvu prenosiocu za udele, odnosno akcije u društvu sticaocu, kao i visinu novčanog plaćanja ako postoj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c</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terms for the allotment of securities or shares representing the capital of the company resulting from the cross- border merg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g.2.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način preuzimanja udela, odnosno akcija u društvu sticaocu i datum od koga ti udeli, odnosno akcije daju pravo učešća u dobiti i sve pojedinosti u vezi tog prav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d</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 xml:space="preserve">the likely repercussions of the cross-border merger on employment;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g.2.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očekivane posledice pripajanja na zaposlene društva prenosioca;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e</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date from which the holding of such securities or shares representing the company capital will entitle the holders to share in profits and any special conditions affecting that entitlemen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C00000"/>
                <w:sz w:val="24"/>
                <w:szCs w:val="24"/>
                <w:lang w:val="sr-Latn-CS" w:eastAsia="en-US"/>
              </w:rPr>
            </w:pPr>
            <w:r>
              <w:rPr>
                <w:rFonts w:cs="Times New Roman" w:ascii="Times New Roman" w:hAnsi="Times New Roman"/>
                <w:sz w:val="24"/>
                <w:szCs w:val="24"/>
                <w:lang w:val="sr-Latn-CS" w:eastAsia="en-US"/>
              </w:rPr>
              <w:t>514g.2.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način preuzimanja udela, odnosno akcija u društvu sticaocu i datum od koga ti udeli, odnosno akcije daju pravo učešća u dobiti i sve pojedinosti u vezi tog prav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f</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date from which the transactions of the merging companies will be treated for accounting purposes as being those of the company resulting from the cross-border merg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g.2.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datum od koga se transakcije društva prenosioca smatraju, u računovodstvene svrhe, transakcijama obavljenim u ime društva sticaoca;</w:t>
            </w:r>
            <w:r>
              <w:rPr>
                <w:rFonts w:cs="Times New Roman" w:ascii="Times New Roman" w:hAnsi="Times New Roman"/>
                <w:color w:val="FF0000"/>
                <w:sz w:val="24"/>
                <w:szCs w:val="24"/>
                <w:lang w:val="en-US" w:eastAsia="en-US"/>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g</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ights conferred by the company resulting from the cross-border merger on members enjoying special rights or on holders of securities other than shares representing the company capital, or the measures proposed concerning the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g.2.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prava koja društvo sticalac daje članovima društva koji imaju posebna prava, kao i imaocima drugih hartija od vrednosti, odnosno mere koje se u odnosu na ta lica predlažu;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h</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special advantages granted to the experts who examine the draft terms of the cross-border merger or to members of the administrative, management, supervisory or controlling organs of the merging compani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g.2.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 sve posebne pogodnosti koje se odobravaju članovima nadležnih organa iz stava 1. ovog člana društava koja učestvuju u pripajanju, kao i stručnim licima koja ocenjuju zajednički nacrt ugovora o pripajanju i sačinjavaju izveštaje o tom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i</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statutes of the company resulting from the cross-border merg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g.2.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predlog odluke o izmenama i dopunama osnivačkog akta, odnosno statuta društva sticaoca;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j</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appropriate, information on the procedures by which arrangements for the involvement of employees in the definition of their rights to participation in the company resulting from the cross-border merger are determined pursuant to Article 13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g.2.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ako je to odgovarajuće, informacije o postupcima kojima se određuju uslovi za učešće zaposlenih u odlučivanju i ostvarivanju drugih prava u društvu sticaocu, u skladu sa propisima kojima se uređuje učešće zaposlenih u odlučivanj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k</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ormation on the evaluation of the assets and liabilities which are transferred to the company resulting from the cross-border merg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g.2.1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 procenu vrednosti imovine i visine obaveza koji se prenose na društvo sticaoca i njihov opis, kao i način na koji se taj prenos vrši društvu sticaocu;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l</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es of the merging companies' accounts used to establish the conditions of the cross-border merg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g.2.1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 datume finansijskih izveštaja koji predstavljaju osnov za pripajanj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3.1.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ublication</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common draft terms of the cross-border merger shall be published in the manner prescribed by the laws of each Member State in accordance with Article 16 for each of the merging companies at least one month before the date of the general meeting which is to decide thereon.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d.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javljivanje</w:t>
            </w:r>
          </w:p>
          <w:p>
            <w:pPr>
              <w:pStyle w:val="Normal"/>
              <w:spacing w:before="120" w:after="120"/>
              <w:jc w:val="both"/>
              <w:rPr/>
            </w:pPr>
            <w:r>
              <w:rPr>
                <w:rFonts w:cs="Times New Roman" w:ascii="Times New Roman" w:hAnsi="Times New Roman"/>
                <w:sz w:val="24"/>
                <w:szCs w:val="24"/>
                <w:lang w:val="sr-Latn-CS" w:eastAsia="en-US"/>
              </w:rPr>
              <w:t>Zajednički nacrt ugovora o pripajanju društvo objavljuje na svojoj internet stranici, ako je ima i dostavlja registru privrednih subjekata radi objavljivanja na internet stranici tog registra, najkasnije mesec dana pre dana održavanja sednice skupštine na kojoj se donosi odluka o pripajanj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3.1.2</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of the merging companies shall be exempt from the publication requirement laid down in Article 16 if, for a continuous period beginning at least one month before the date fixed for the general meeting which is to decide on the common draft terms of the cross-border merger and ending not earlier than the conclusion of that meeting, it makes the common draft terms of such merger available on its website free of charge for the public. Member States shall not subject that exemption to any requirements or constraints other than those which are necessary in order to ensure the security of the website and the authenticity of the documents and may impose such requirements or constraints only to the extent that they are proportionate in order to achieve those objectives.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se odnosi na države člani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3.1.3</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 xml:space="preserve">By way of derogation from the second subparagraph, Member States may require that publication be effected via the central electronic platform referred to in Article 16(5). Member States may alternatively require that such publication be made on any other website designated by them for that purpose. Where Member States avail themselves of one of those possibilities, they shall ensure that companies are not charged a specific fee for such publication.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d.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2"/>
              <w:jc w:val="both"/>
              <w:rPr/>
            </w:pPr>
            <w:r>
              <w:rPr>
                <w:rFonts w:cs="Times New Roman" w:ascii="Times New Roman" w:hAnsi="Times New Roman"/>
                <w:sz w:val="24"/>
                <w:szCs w:val="24"/>
                <w:lang w:val="sr-Latn-CS" w:eastAsia="en-US"/>
              </w:rPr>
              <w:t>Zajednički nacrt ugovora o pripajanju društvo objavljuje na svojoj internet stranici, ako je ima i dostavlja registru privrednih subjekata radi objavljivanja na internet stranici tog registra, najkasnije mesec dana pre dana održavanja sednice skupštine na kojoj se donosi odluka o pripajanju.</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4"/>
                <w:szCs w:val="24"/>
                <w:lang w:val="sr-Latn-CS" w:eastAsia="en-US"/>
              </w:rPr>
              <w:t>123.1.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a website other than the central electronic platform is used, a reference giving access to that website shall be published on the central electronic platform at least one month before the date fixed for the general meeting. That reference shall include the date of publication of the common draft terms of cross-border merger on the website and shall be accessible to the public free of charge. Companies shall not be charged a specific fee for such publicatio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2"/>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data kao mogućnos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3.1.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The prohibition precluding the charging of companies of a specific fee for publication, laid down in the third and fourth subparagraphs, shall not affect the ability of Member States to pass on to companies the costs in respect of the central electronic platfor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data kao mogućnos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3.1.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Member States may require companies to maintain the information for a specific period after the general meeting on their website or, where applicable, on the central electronic platform or the other website designated by the Member State concerned. Member States may determine the consequences of temporary disruption of access to the website or to the central electronic platform, caused by technical or other factor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data kao mogućnos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3.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For each of the merging companies and subject to the additional requirements imposed by the Member State to which the company concerned is subject, the following particulars shall be published in the national gazette of that Member Stat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d.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Uz zajednički nacrt ugovora o pripajanju, objavljuju se 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javljivanje je u Registru privrednih subjekata koji se vodi kod Agencije za privredne registr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3.2.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 xml:space="preserve">the type, name and registered office of every merging company;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514g.2.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avnu formu, poslovna imena i registrovana sedišta svih društava koja učestvuju u pripajanju;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3.2.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the register in which the documents referred to in Article 16(3) are filed in respect of each merging company, and the number of the entry in that regist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d.2.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1) podaci o registrima u kojima su upisana društva koja učestvuju u pripajanju i broj pod kojim su ta društva upisana u registar;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3.2.c</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an indication, for each of the merging companies, of the arrangements made for the exercise of the rights of creditors and of any minority members of the merging companies and the address at which complete information on those arrangements may be obtained free of charg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d.2.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2) obaveštenje poveriocima i manjinskim članovima društava koja učestvuju u pripajanju o načinu na koji je predviđeno da mogu ostvariti svoja prava, kao i o vremenu i mestu gde mogu, bez naknade, izvršiti uvid u dokumente i akte iz člana 514g ovog zakon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b/>
                <w:sz w:val="24"/>
                <w:szCs w:val="24"/>
                <w:lang w:val="sr-Latn-CS" w:eastAsia="en-US"/>
              </w:rPr>
              <w:t xml:space="preserve">Report of the management or administrative organ </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management or administrative organ of each of the merging companies shall draw up a report intended for the members explaining and justifying the legal and economic aspects of the cross-border merger and explaining the implications of the cross-border merger for members, creditors and employees.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report shall be made available to the members and to the representatives of the employees or, where there are no such representatives, to the employees themselves, not less than one month before the date of the general meeting referred to in Article 126.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the management or administrative organ of any of the merging companies receives, in good time, an opinion from the representatives of their employees, as provided for under national law, that opinion shall be appended to the repor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4"/>
                <w:szCs w:val="24"/>
                <w:lang w:val="sr-Latn-CS" w:eastAsia="en-US"/>
              </w:rPr>
              <w:t xml:space="preserve">514đ           </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pPr>
            <w:r>
              <w:rPr>
                <w:rFonts w:cs="Times New Roman" w:ascii="Times New Roman" w:hAnsi="Times New Roman"/>
                <w:sz w:val="24"/>
                <w:szCs w:val="24"/>
                <w:lang w:val="sr-Latn-CS" w:eastAsia="en-US"/>
              </w:rPr>
              <w:t>514d.2.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pPr>
            <w:r>
              <w:rPr>
                <w:rFonts w:cs="Times New Roman" w:ascii="Times New Roman" w:hAnsi="Times New Roman"/>
                <w:sz w:val="24"/>
                <w:szCs w:val="24"/>
                <w:lang w:val="sr-Latn-CS" w:eastAsia="en-US"/>
              </w:rPr>
              <w:t xml:space="preserve">514ž.1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eštaj nadležnog organa društva</w:t>
            </w:r>
          </w:p>
          <w:p>
            <w:pPr>
              <w:pStyle w:val="Normal"/>
              <w:spacing w:before="120" w:after="120"/>
              <w:jc w:val="both"/>
              <w:rPr/>
            </w:pPr>
            <w:r>
              <w:rPr>
                <w:rFonts w:cs="Times New Roman" w:ascii="Times New Roman" w:hAnsi="Times New Roman"/>
                <w:sz w:val="24"/>
                <w:szCs w:val="24"/>
                <w:lang w:val="sr-Latn-CS" w:eastAsia="en-US"/>
              </w:rPr>
              <w:t>Nadležni organ svakog društva koje je registrovano na teritoriji Republike Srbije, a koje učestvuje u pripajanju, sačinjava izveštaj o pripajanju iz člana 494. ovog zakona, najkasnije mesec dana pre dana održavanja sednice skupštine na kojoj se donosi odluka o pripajanju.</w:t>
            </w:r>
          </w:p>
          <w:p>
            <w:pPr>
              <w:pStyle w:val="Normal"/>
              <w:spacing w:before="120" w:after="120"/>
              <w:ind w:firstLine="32"/>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3) obaveštenj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članovima društva,predstavnicima zaposlenih, odnosno zaposlenima, o vremenu i mestu gde mogu, bez naknade, izvršiti uvid u dokument iz čl. 514đ ovog zakona i  </w:t>
            </w:r>
          </w:p>
          <w:p>
            <w:pPr>
              <w:pStyle w:val="Normal"/>
              <w:autoSpaceDE w:val="false"/>
              <w:spacing w:before="120" w:after="120"/>
              <w:jc w:val="both"/>
              <w:rPr/>
            </w:pPr>
            <w:r>
              <w:rPr>
                <w:rFonts w:cs="Times New Roman" w:ascii="Times New Roman" w:hAnsi="Times New Roman"/>
                <w:sz w:val="24"/>
                <w:szCs w:val="24"/>
                <w:lang w:val="sr-Latn-CS" w:eastAsia="en-US"/>
              </w:rPr>
              <w:t xml:space="preserve">Na skupštini svakog od društava koja učestvuju u pripajanju, nakon upoznavanja sa izveštajima iz čl. 514đ i 514e ovog zakona, kao i mišljenjem predstavnika zaposlenih na izveštaj iz člana 514đ ovog zakona, ako je dostavljeno, odlučuje se o usvajanju zajedničkog nacrta ugovora o pripajanju.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5.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ndependent expert repor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 xml:space="preserve">An independent expert report intended for members and made available not less than one month before the date of the general meeting referred to in Article 126 shall be drawn up for each merging company. Depending on the law of each Member State, such experts may be natural persons or legal persons.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e.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eštaj revizora o pripajanju</w:t>
            </w:r>
          </w:p>
          <w:p>
            <w:pPr>
              <w:pStyle w:val="NoSpacing"/>
              <w:spacing w:before="120" w:after="120"/>
              <w:jc w:val="both"/>
              <w:rPr/>
            </w:pPr>
            <w:r>
              <w:rPr>
                <w:rFonts w:cs="Times New Roman" w:ascii="Times New Roman" w:hAnsi="Times New Roman"/>
                <w:sz w:val="24"/>
                <w:szCs w:val="24"/>
                <w:lang w:val="en-US" w:eastAsia="en-US"/>
              </w:rPr>
              <w:t>Svako pojedinačno društvo koje učestvuje u pripajanju imenuje revizora radi revizije zajedničkog nacrta ugovora o pripajanju, koji sačinjava izveštaj o pripajanju, najkasnije mesec dana pre dana održavanja sednice skupštine na kojoj se donosi odluka o pripajanj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5.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 xml:space="preserve">As an alternative to experts operating on behalf of each of the merging companies, one or more independent experts, appointed for that purpose at the joint request of the companies by a judicial or administrative authority in the Member State of one of the merging companies or of the company resulting from the cross-border merger or approved by such an authority, may examine the common draft terms of cross-border merger and draw up a single written report to all the members.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e.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14e.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14e.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pPr>
            <w:r>
              <w:rPr>
                <w:rFonts w:cs="Times New Roman" w:ascii="Times New Roman" w:hAnsi="Times New Roman"/>
                <w:sz w:val="24"/>
                <w:szCs w:val="24"/>
                <w:lang w:val="en-US" w:eastAsia="en-US"/>
              </w:rPr>
              <w:t>Ako nadležni organ društva koje je registrovano u Republici Srbiji, a koje učestvuje u pripajanju, ne imenuje revizora iz stava 1. ovog člana, na zahtev društva, odnosno člana tog društva, nadležni sud, u vanparničnom postupku, imenuje revizora koji sačinjava revizorski izveštaj o pripajanju za to društvo.</w:t>
            </w:r>
          </w:p>
          <w:p>
            <w:pPr>
              <w:pStyle w:val="NoSpacing"/>
              <w:spacing w:before="120" w:after="120"/>
              <w:jc w:val="both"/>
              <w:rPr/>
            </w:pPr>
            <w:r>
              <w:rPr>
                <w:rFonts w:cs="Times New Roman" w:ascii="Times New Roman" w:hAnsi="Times New Roman"/>
                <w:sz w:val="24"/>
                <w:szCs w:val="24"/>
                <w:lang w:val="en-US" w:eastAsia="en-US"/>
              </w:rPr>
              <w:t>Sva društva koja učestvuju u pripajanju mogu sporazumno imenovati jednog revizora, koji sačinjava zajednički izveštaj o pripajanju iz stava 1. ovog člana.</w:t>
            </w:r>
          </w:p>
          <w:p>
            <w:pPr>
              <w:pStyle w:val="NoSpacing"/>
              <w:spacing w:before="120" w:after="120"/>
              <w:jc w:val="both"/>
              <w:rPr/>
            </w:pPr>
            <w:r>
              <w:rPr>
                <w:rFonts w:cs="Times New Roman" w:ascii="Times New Roman" w:hAnsi="Times New Roman"/>
                <w:sz w:val="24"/>
                <w:szCs w:val="24"/>
                <w:lang w:val="en-US" w:eastAsia="en-US"/>
              </w:rPr>
              <w:t>Sud iz stava 2. ovog člana, na zajednički zahtev svih društava koja učestvuju u pripajanju, imenuje istog revizora koji sačinjava zajednički izveštaj o pripajanju za sva društva i određuje rok u kome je revizor obavezan da ovaj izveštaj dostavi svim društvima koja učestvuju u pripajanj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4"/>
                <w:szCs w:val="24"/>
                <w:lang w:val="sr-Latn-CS" w:eastAsia="en-US"/>
              </w:rPr>
              <w:t>125.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expert report shall include at least the particulars provided for in Article 96(2). The experts shall be entitled to secure from each of the merging companies all information they consider necessary for the discharge of their duties.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e.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val="sr-Latn-CS" w:eastAsia="en-US"/>
              </w:rPr>
              <w:t xml:space="preserve">Revizor sačinjava izveštaj o pripajanju u pisanoj formi, koji sadrži mišljenje o tome da li je srazmera u skladu sa kojom se vrši zamena udela, odnosno akcija pravična i primerena, kao i obrazloženje u okviru kojeg je dužan da navede naročito: </w:t>
            </w:r>
          </w:p>
          <w:p>
            <w:pPr>
              <w:pStyle w:val="Normal"/>
              <w:spacing w:before="120" w:after="120"/>
              <w:ind w:firstLine="32"/>
              <w:jc w:val="both"/>
              <w:rPr/>
            </w:pPr>
            <w:r>
              <w:rPr>
                <w:rFonts w:eastAsia="Times New Roman" w:cs="Times New Roman" w:ascii="Times New Roman" w:hAnsi="Times New Roman"/>
                <w:sz w:val="24"/>
                <w:szCs w:val="24"/>
                <w:lang w:val="sr-Latn-CS" w:eastAsia="en-US"/>
              </w:rPr>
              <w:t xml:space="preserve">1) koji su metodi procene vrednosti primenjeni prilikom utvrđivanja predložene srazmere zamene udela, odnosno akcija i koji su ponderi dodeljeni vrednostima dobijenim primenom tih metoda; </w:t>
            </w:r>
          </w:p>
          <w:p>
            <w:pPr>
              <w:pStyle w:val="Normal"/>
              <w:spacing w:before="120" w:after="120"/>
              <w:ind w:firstLine="32"/>
              <w:jc w:val="both"/>
              <w:rPr/>
            </w:pPr>
            <w:r>
              <w:rPr>
                <w:rFonts w:eastAsia="Times New Roman" w:cs="Times New Roman" w:ascii="Times New Roman" w:hAnsi="Times New Roman"/>
                <w:sz w:val="24"/>
                <w:szCs w:val="24"/>
                <w:lang w:val="sr-Latn-CS" w:eastAsia="en-US"/>
              </w:rPr>
              <w:t xml:space="preserve">2) da li su primenjeni metodi i ponderi dodeljeni vrednostima dobijenim primenom tih metoda primereni okolnostima tog slučaja, kao i kakva bi srazmera zamene udela bila da su dodeljeni drugačiji ponderi; </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3) koje okolnosti su otežavale procenu vrednosti i obavljanje revizije, ako ih je bilo.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5.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Neither an examination of the common draft terms of cross-border merger by independent experts nor an expert report shall be required if all the members of each of the companies involved in the cross-border merger have so agree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e.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pPr>
            <w:r>
              <w:rPr>
                <w:rFonts w:cs="Times New Roman" w:ascii="Times New Roman" w:hAnsi="Times New Roman"/>
                <w:sz w:val="24"/>
                <w:szCs w:val="24"/>
                <w:lang w:val="en-US" w:eastAsia="en-US"/>
              </w:rPr>
              <w:t>Izuzetno, izveštaj revizora o pripajanju ne sačinjava se ako se svi članovi društava koja učestvuju u pripajanju izričito saglase da se taj izveštaj ne sačinja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6.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pproval by the general meeting</w:t>
            </w:r>
          </w:p>
          <w:p>
            <w:pPr>
              <w:pStyle w:val="Normal"/>
              <w:rPr/>
            </w:pPr>
            <w:r>
              <w:rPr>
                <w:rFonts w:cs="Times New Roman" w:ascii="Times New Roman" w:hAnsi="Times New Roman"/>
                <w:sz w:val="24"/>
                <w:szCs w:val="24"/>
                <w:lang w:val="sr-Latn-CS" w:eastAsia="en-US"/>
              </w:rPr>
              <w:t>After taking note of the reports referred to in Articles 124 and 125, the general meeting of each of the merging companies shall decide on the approval of the common draft terms of cross-border merger.</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14ž.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vajanje na skupštini</w:t>
            </w:r>
          </w:p>
          <w:p>
            <w:pPr>
              <w:pStyle w:val="Normal"/>
              <w:jc w:val="both"/>
              <w:rPr/>
            </w:pPr>
            <w:r>
              <w:rPr>
                <w:rFonts w:cs="Times New Roman" w:ascii="Times New Roman" w:hAnsi="Times New Roman"/>
                <w:sz w:val="24"/>
                <w:szCs w:val="24"/>
                <w:lang w:val="sr-Latn-CS" w:eastAsia="en-US"/>
              </w:rPr>
              <w:t>Na skupštini svakog od društava koja učestvuju u pripajanju, nakon upoznavanja sa izveštajima iz čl. 514đ i 514e ovog zakona, kao i mišljenjem predstavnika zaposlenih na izveštaj iz člana 514đ ovog zakona, ako je dostavljeno, odlučuje se o usvajanju zajedničkog nacrta ugovora o pripajanj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6.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 xml:space="preserve">The general meeting of each of the merging companies may reserve the right to make implementation of the cross-border merger conditional on express ratification by it of the arrangements decided on with respect to the participation of employees in the company resulting from the cross-border merger.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ž.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pPr>
            <w:r>
              <w:rPr>
                <w:rFonts w:cs="Times New Roman" w:ascii="Times New Roman" w:hAnsi="Times New Roman"/>
                <w:sz w:val="24"/>
                <w:szCs w:val="24"/>
                <w:lang w:val="en-US" w:eastAsia="en-US"/>
              </w:rPr>
              <w:t>Skupština svakog od društava koja učestvuju u pripajanju ima pravo da sprovođenje pripajanja uslovi hitnim postizanjem sporazuma o načinu učestvovanja zaposlenih u odlučivanju u društvu sticaoc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6.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Latn-CS" w:eastAsia="en-US"/>
              </w:rPr>
              <w:t>The laws of a Member State need not require approval of the merger by the general meeting of the acquiring company if the conditions laid down in Article 94 are fulfille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N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je data kao mogućnos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7.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merger certificat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ach Member State shall designate the court, notary or other authority competent to scrutinise the legality of the cross-border merger as regards that part of the procedure which concerns each merging company subject to its national law.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z.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Javnobeležnička isprava koja prethodi registraciji pripajanja</w:t>
            </w:r>
          </w:p>
          <w:p>
            <w:pPr>
              <w:pStyle w:val="Normal"/>
              <w:spacing w:before="120" w:after="120"/>
              <w:jc w:val="both"/>
              <w:rPr/>
            </w:pPr>
            <w:r>
              <w:rPr>
                <w:rFonts w:cs="Times New Roman" w:ascii="Times New Roman" w:hAnsi="Times New Roman"/>
                <w:sz w:val="24"/>
                <w:szCs w:val="24"/>
                <w:lang w:val="sr-Latn-CS" w:eastAsia="en-US"/>
              </w:rPr>
              <w:t>Na zahtev društva koje je registrovano na teritoriji Republike Srbije, a koje učestvuje u pripajanju, javni beležnik, u skladu sa zakonom kojim se uređuje javno beležništvo, izdaje javnobeležničku ispravu o tome da su sve radnje i aktivnosti u vezi sa pripajanjem sprovedene u skladu sa odredbama ovog zakona, odnosno da su ispunjeni svi propisani uslovi za pripajanj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7.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 each Member State concerned the authority referred to in paragraph 1 shall issue, without delay to each merging company subject to that State's national law, a certificate conclusively attesting to the proper completion of the pre-merger acts and formalities.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z.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14z.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Javni beležnik je ovlašćen da od društva iz stava 1. ovog člana zatraži sve podatke, isprave i druge dokumente, kao i da preduzme sve ostale radnje za proveru ispunjenosti uslova za pripajanje.</w:t>
            </w:r>
          </w:p>
          <w:p>
            <w:pPr>
              <w:pStyle w:val="Normal"/>
              <w:spacing w:before="120" w:after="120"/>
              <w:jc w:val="both"/>
              <w:rPr/>
            </w:pPr>
            <w:r>
              <w:rPr>
                <w:rFonts w:cs="Times New Roman" w:ascii="Times New Roman" w:hAnsi="Times New Roman"/>
                <w:sz w:val="24"/>
                <w:szCs w:val="24"/>
                <w:lang w:val="sr-Latn-CS" w:eastAsia="en-US"/>
              </w:rPr>
              <w:t>U slučaju sudskih postupaka iz člana 514ž stav 3. ovog zakona, javni beležnik u javnobeležničkoj ispravi iz stava 1. ovog člana obavezno navodi da su ti sudski postupci u tok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7.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law of a Member State to which a merging company is subject provides for a procedure to scrutinise and amend the ratio applicable to the exchange of securities or shares, or a procedure to compensate minority members, without preventing the registration of the cross-border merger, such procedure shall only apply if the other merging companies situated in Member States which do not provide for such procedure explicitly accept, when approving the draft terms of the cross-border merger in accordance with Article 126(1), the possibility for the members of that merging company to have recourse to such procedure, to be initiated before the court having jurisdiction over that merging company. In such cases, the authority referred to in paragraph 1 may issue the certificate referred to in paragraph 2 even if such procedure has commenced. The certificate shall, however, indicate that the procedure is pending. The decision in the procedure shall be binding on the company resulting from the cross-border merger and all its member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ž.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14ž.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Kada je društvo sa teritorije Republike Srbije društvo koje se pripaja, a u postupku pripajanja učestvuju društva koja imaju registrovano sedište u drugim državama članicama u kojima nije propisana mogućnosti vođenja sudskih postupaka ispitivanja srazmere zamene akcija, odnosno udela, kao i sudskih postupaka u vezi sa ostvarivanjem posebnih prava akcionara, odnosno članova društva koji ne sprečavaju registraciju pripajanja, postupak pripajanja će se sprovesti samo u slučaju da skupštine tih društava izričito prihvate mogućnost vođenja takvih postupaka u Republici Srbiji.</w:t>
            </w:r>
          </w:p>
          <w:p>
            <w:pPr>
              <w:pStyle w:val="Normal"/>
              <w:spacing w:before="120" w:after="120"/>
              <w:jc w:val="both"/>
              <w:rPr/>
            </w:pPr>
            <w:r>
              <w:rPr>
                <w:rFonts w:cs="Times New Roman" w:ascii="Times New Roman" w:hAnsi="Times New Roman"/>
                <w:sz w:val="24"/>
                <w:szCs w:val="24"/>
                <w:lang w:val="sr-Latn-CS" w:eastAsia="en-US"/>
              </w:rPr>
              <w:t>Odluka suda iz stava 3. ovog člana obavezuje društvo sticaoca i sve njegove članov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8.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crutiny of the legality of the cross-border merger</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ach Member State shall designate the court, notary or other authority competent to scrutinise the legality of the cross-border merger as regards that part of the procedure which concerns the completion of the cross-border merger and, where appropriate, the formation of a new company resulting from the cross-border merger where the company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reated by the cross-border merger is subject to its national law. The said authority shall in particular ensure that the merging companies have approved the common draft terms of cross-border merger in the same terms and, where appropriate, that arrangements for employee participation have been determined in accordance with Article 133.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i.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Ako je društvo sticalac registrovano u Republici Srbiji, registracija pripajanja vrši se u skladu sa zakonom o registraciji, s tim što se za ovu registraciju podnose i javnobeležnička isprava iz člana 514z ovog zakona i potvrda nadležnog organa druge države članice, u kojoj je registrovano društvo koje učestvuje u pripajanju, o ispunjenosti uslova za prekogranično pripajanje u skladu sa pravom te države, koje ne mogu biti starije od šest meseci od dana njihovog izdavan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ončanje prekograničnog pripajanja, odnosno osnivanje novog društva u Republici Srbiji ne moze se izvršiti u Registru privrednih subjekta pre nego mu se dostave javnobeležničke isprave da su sve radnje i aktivnosi u vezi sa pripajanjem sprovedene u skladu sa zakonom, odnosno da su ispunjeni svi propisani uslovi za pripajanje, kao i potvrda države članice  u kojoj je registrovano društvo koje  učestvuje u pripajanju o ispunjenosti uslova za prekogranično pripajanje u skladu sa pravom te držav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8.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purpose of paragraph 1, each merging company shall submit to the authority referred to in paragraph 1 the certificate referred to in Article 127(2) within six months of its issue together with the common draft terms of cross-border merger approved by the general meeting referred to in Article 1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i.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društvo sticalac registrovano u Republici Srbiji, registracija pripajanja vrši se u skladu sa zakonom o registraciji, s tim što se za ovu registraciju podnose i javnobeležnička isprava iz člana 514z ovog zakona i potvrda nadležnog organa druge države članice, u kojoj je registrovano društvo koje učestvuje u pripajanju, o ispunjenosti uslova za prekogranično pripajanje u skladu sa pravom te države, koje ne mogu biti starije od šest meseci od dana njihovog izdavanj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9</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ate on which the cross-border merger takes effect</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law of the Member State to whose jurisdiction the company resulting from the cross-border merger is subject shall determine the date on which the cross-border merger takes effect. That date shall be after the scrutiny referred to in Article 128 has been carried ou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i.4</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14i.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Ako je društvo sticalac registrovano u Republici Srbiji, pripajanje stupa na snagu danom registracije pripajanja u registru privrednih subjekata.</w:t>
            </w:r>
          </w:p>
          <w:p>
            <w:pPr>
              <w:pStyle w:val="Normal"/>
              <w:spacing w:before="120" w:after="120"/>
              <w:jc w:val="both"/>
              <w:rPr/>
            </w:pPr>
            <w:r>
              <w:rPr>
                <w:rFonts w:cs="Times New Roman" w:ascii="Times New Roman" w:hAnsi="Times New Roman"/>
                <w:sz w:val="24"/>
                <w:szCs w:val="24"/>
                <w:lang w:val="sr-Latn-CS" w:eastAsia="en-US"/>
              </w:rPr>
              <w:t>Ako je društvo koje se pripaja registrovano u Republici Srbiji, pripajanje stupa na snagu prema pravu države u kojoj je registrovano društvo sticala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0</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gistration</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law of each of the Member States to whose jurisdiction the merging companies were subject shall determine, with respect to the territory of that State, the arrangements, in accordance with Article 16, for publicising the completion of the cross-border merger in the public register in which each of the companies is required to file documents.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gistry for the registration of the company resulting from the cross-border merger shall notify, through the system of interconnection of registers established in accordance with Article 22(2) and without delay, the registry in which each of the companies was required to file documents that the cross-border merger has taken effect. Deletion of the old registration, if applicable, shall be effected on receipt of that notification, and not befor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14i.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14i.2</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14i.3</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4"/>
                <w:szCs w:val="24"/>
                <w:lang w:val="sr-Latn-CS" w:eastAsia="en-US"/>
              </w:rPr>
              <w:t xml:space="preserve">Registracija pripajanja </w:t>
            </w:r>
          </w:p>
          <w:p>
            <w:pPr>
              <w:pStyle w:val="Normal"/>
              <w:spacing w:before="120" w:after="120"/>
              <w:jc w:val="both"/>
              <w:rPr/>
            </w:pPr>
            <w:r>
              <w:rPr>
                <w:rFonts w:cs="Times New Roman" w:ascii="Times New Roman" w:hAnsi="Times New Roman"/>
                <w:sz w:val="24"/>
                <w:szCs w:val="24"/>
                <w:lang w:val="sr-Latn-CS" w:eastAsia="en-US"/>
              </w:rPr>
              <w:t>Ako je društvo sticalac registrovano u Republici Srbiji, registracija pripajanja vrši se u skladu sa zakonom o registraciji, s tim što se za ovu registraciju podnose i javnobeležnička isprava iz člana 514z ovog zakona i potvrda nadležnog organa druge države članice, u kojoj je registrovano društvo koje učestvuje u pripajanju, o ispunjenosti uslova za prekogranično pripajanje u skladu sa pravom te države, koje ne mogu biti starije od šest meseci od dana njihovog izdavanja.</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privrednih subjekata je dužan da bez odlaganja, nadležnom organu druge države članice u kojoj je registrovano društvo koje učestvuje u pripajanju dostavi obaveštenje o registraciji iz stava 1. ovog člana</w:t>
            </w:r>
          </w:p>
          <w:p>
            <w:pPr>
              <w:pStyle w:val="Normal"/>
              <w:spacing w:before="120" w:after="120"/>
              <w:jc w:val="both"/>
              <w:rPr/>
            </w:pPr>
            <w:r>
              <w:rPr>
                <w:rFonts w:cs="Times New Roman" w:ascii="Times New Roman" w:hAnsi="Times New Roman"/>
                <w:sz w:val="24"/>
                <w:szCs w:val="24"/>
                <w:lang w:val="sr-Latn-CS" w:eastAsia="en-US"/>
              </w:rPr>
              <w:t>Ako je društvo koje se pripaja registrovano u Republici Srbiji, registracija brisanja tog društva iz registra privrednih subjekata vrši se u skladu sa zakonom o registraciji, s tim što se registracija brisanja ne može izvršiti pre prijema obaveštenja o izvršenoj registraciji pripajanja od strane organa nadležnog za registraciju u državi članici u kojoj je registrovano društvo sticala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onsequences of a cross-border merger</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cross-border merger carried out as laid down in subpoints (a) and (c) of point (2) of Article 119 shall, from the date referred to in Article 129, have the following consequenc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4"/>
                <w:szCs w:val="24"/>
                <w:lang w:val="sr-Latn-CS" w:eastAsia="en-US"/>
              </w:rPr>
              <w:t>514j.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5.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ne posledice pripajanja</w:t>
            </w:r>
          </w:p>
          <w:p>
            <w:pPr>
              <w:pStyle w:val="Normal"/>
              <w:spacing w:before="120" w:after="1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120" w:after="120"/>
              <w:jc w:val="both"/>
              <w:rPr/>
            </w:pPr>
            <w:r>
              <w:rPr>
                <w:rFonts w:cs="Times New Roman" w:ascii="Times New Roman" w:hAnsi="Times New Roman"/>
                <w:sz w:val="24"/>
                <w:szCs w:val="24"/>
                <w:lang w:val="sr-Latn-CS" w:eastAsia="en-US"/>
              </w:rPr>
              <w:t>Pravne posledice pripajanja iz člana 505. ovog zakona proizvode dejstvo danom stupanja na snagu pripajanja.</w:t>
            </w:r>
          </w:p>
          <w:p>
            <w:pPr>
              <w:pStyle w:val="Normal"/>
              <w:jc w:val="both"/>
              <w:rPr>
                <w:rFonts w:ascii="Times New Roman" w:hAnsi="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Pravne posledice statusne promene nastupaju danom registracije statusne promene u skladu sa zakonom o registraciji i to:</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1.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l the assets and liabilities of the company being acquired shall be transferred to the acquiring company;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5.1.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1) imovina i obaveze društva prenosioca prelaze na društvo sticaoca, u skladu sa ugovorom o statusnoj promeni, odnosno planom podel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1.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members of the company being acquired shall become members of the acquiring company;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5.1.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 xml:space="preserve">3) članovi društva prenosioca postaju članovi društva sticaoca, tako što se njihovi udeli, odnosno akcije zamenjuju udelima, odnosno akcijama u društvu sticaocu, u skladu sa ugovorom o statusnoj promeni, odnosno planom podel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1.c</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company being acquired shall cease to exis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a.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Jedno ili više društava iz stava 1. ovog člana pripajaju se drugom društvu prenošenjem na to društvo celokupne imovine i obaveza, čime društvo koje se pripaja prestaje da postoji bez sprovođenja postupka likvidacij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cross-border merger carried out as laid down in subpoint (b) of point 2 Article 119 shall, from the date referred to in Article 129, have the following consequenc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m</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Odredbe ovog dela zakona o prekograničnim pripajanjima shodno se primenjuju na prekogranična spajanja.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2.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l the assets and liabilities of the merging companies shall be transferred to the new compan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5.1.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1) imovina i obaveze društva prenosioca prelaze na društvo sticaoca, u skladu sa ugovorom o statusnoj promeni, odnosno planom podel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2.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embers of the merging companies shall become members of the new compan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5.1.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3) članovi društva prenosioca postaju članovi društva sticaoca, tako što se njihovi udeli, odnosno akcije zamenjuju udelima, odnosno akcijama u društvu sticaocu, u skladu sa ugovorom o statusnoj promeni, odnosno planom podel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2.c</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erging companies shall cease to exis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b.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 xml:space="preserve">Dva ili više društava iz stava 1. ovog člana spajaju se osnivanjem novog društva prenošenjem na to društvo celokupne imovine i obaveza, čime društva koja se spajaju prestaju da postoje </w:t>
            </w:r>
            <w:r>
              <w:rPr>
                <w:rFonts w:cs="Times New Roman" w:ascii="Times New Roman" w:hAnsi="Times New Roman"/>
                <w:b/>
                <w:sz w:val="24"/>
                <w:szCs w:val="24"/>
                <w:lang w:val="sr-Latn-CS" w:eastAsia="en-US"/>
              </w:rPr>
              <w:t>bez sprovođenja postupka likvidacij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Where, in the case of a cross-border merger of companies covered by this Chapter, the laws of the Member States require the completion of special formalities before the transfer of certain assets, rights and obligations by the merging companies becomes effective against third parties, those formalities shall be carried out by the company resulting from the cross-border merger.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j.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Ako je, za prenos imovine i obaveza sa društva koje se pripaja na društvo sticaoca u skladu sa propisima država članica u kojima su registrovana društva koja učestvuju u pripajanju, potrebno ispuniti posebne uslove, odnosno postupke i procedure da bi taj prenos proizveo pravno dejstvo prema trećim licima, te uslove, odnosno postupke i procedure ispunjava društvo sticala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ights and obligations of the merging companies arising from contracts of employment or from employment relationships and existing at the date on which the cross-border merger takes effect shall, by reason of that cross-border merger taking effect, be transferred to the company resulting from the cross-border merger on the date on which the cross-border merger takes effec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v.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5.1.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5.1.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val="sr-Latn-CS" w:eastAsia="en-US"/>
              </w:rPr>
              <w:t xml:space="preserve">Ako odredbama ovoga dela zakona nije drugačije propisano, na prekogranična pripajanja i spajanja shodno se primenjuju odredbe ovog zakona koje se odnose na statusne promene pripajanja i spajanja. </w:t>
            </w:r>
          </w:p>
          <w:p>
            <w:pPr>
              <w:pStyle w:val="Normal"/>
              <w:jc w:val="both"/>
              <w:rPr/>
            </w:pPr>
            <w:r>
              <w:rPr>
                <w:rFonts w:eastAsia="Times New Roman" w:cs="Times New Roman" w:ascii="Times New Roman" w:hAnsi="Times New Roman"/>
                <w:color w:val="000000"/>
                <w:sz w:val="24"/>
                <w:szCs w:val="24"/>
                <w:lang w:val="sr-Latn-CS" w:eastAsia="en-US"/>
              </w:rPr>
              <w:t>5)</w:t>
            </w:r>
            <w:r>
              <w:rPr>
                <w:rFonts w:eastAsia="Times New Roman" w:cs="Times New Roman" w:ascii="Times New Roman" w:hAnsi="Times New Roman"/>
                <w:sz w:val="24"/>
                <w:szCs w:val="24"/>
                <w:lang w:val="sr-Latn-CS" w:eastAsia="en-US"/>
              </w:rPr>
              <w:t xml:space="preserve"> prava trećih lica, koja predstavljaju terete na udelima, odnosno akcijama društva prenosioca koje se zamenjuju za udele, odnosno akcije društva sticaoca prelaze na udele, odnosno akcije koje član društva prenosioca stiče u društvu sticaocu, kao i na potraživanje novčane naknade na koju ima pravo pored ili umesto zamene za te akcije, odnosno udele u skladu sa ovim zakonom;</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6) zaposleni u društvu prenosiocu koji su ugovorom o statusnoj promeni, odnosno planom podele raspoređeni u društvo sticaoca nastavljaju da rade u tom društvu u skladu sa propisima o rad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 shares in the acquiring company shall be exchanged for shares in the company being acquired held eith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v.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 xml:space="preserve">503.2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val="sr-Latn-CS" w:eastAsia="en-US"/>
              </w:rPr>
              <w:t xml:space="preserve">Ako odredbama ovoga dela zakona nije drugačije propisano, na prekogranična pripajanja i spajanja shodno se primenjuju odredbe ovog zakona koje se odnose na statusne promene pripajanja i spajanja. </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Društvo sticalac ne može da izdaje akcije u zamenu z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5.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y the acquiring company itself or through a person acting in his or her own name but on its behalf;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03.2.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1) akcije koje društvo sticalac poseduje u društvu prenosiocu, odnosno akcije koje za račun društva sticaoca drži treće lice u svoje im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1.5.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y the company being acquired itself or through a person acting in his or her own name but on its behalf.</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03.2.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2) sopstvene akcije društva prenosioca, odnosno akcije koje za račun društva prenosioca drži treće lice u svoje im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implified formalities</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Where a cross-border merger by acquisition is carried out by a company which holds all the shares and other securities conferring the right to vote at general meetings of the company or companies being acquired: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Article 122(b), (c) and (e), Article 125 and Article 131(1)(b) shall not apply,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rticle 126(1) shall not apply to the company or companies being acquire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14k.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14k.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jednostavljeni postupak pripajanja</w:t>
            </w:r>
          </w:p>
          <w:p>
            <w:pPr>
              <w:pStyle w:val="Normal"/>
              <w:spacing w:before="120" w:after="120"/>
              <w:jc w:val="both"/>
              <w:rPr/>
            </w:pPr>
            <w:r>
              <w:rPr>
                <w:rFonts w:cs="Times New Roman" w:ascii="Times New Roman" w:hAnsi="Times New Roman"/>
                <w:sz w:val="24"/>
                <w:szCs w:val="24"/>
                <w:lang w:val="sr-Latn-CS" w:eastAsia="en-US"/>
              </w:rPr>
              <w:t>Kada u prekograničnom pripajanju učestvuje društvo sticalac koje je registrovano na teritoriji Republike Srbije i jedini je član društva koje se pripaja, skupština društva sticaoca ne donosi odluku o usvajanju zajedničkog nacrta ugovora o pripajanju, a zajednički nacrt ugovora o pripajanju ne sadrži podatke iz člana 514g stav 2. tač. 2) i 3) ovog zakona.</w:t>
            </w:r>
          </w:p>
          <w:p>
            <w:pPr>
              <w:pStyle w:val="Normal"/>
              <w:spacing w:before="120" w:after="120"/>
              <w:jc w:val="both"/>
              <w:rPr/>
            </w:pPr>
            <w:r>
              <w:rPr>
                <w:rFonts w:cs="Times New Roman" w:ascii="Times New Roman" w:hAnsi="Times New Roman"/>
                <w:sz w:val="24"/>
                <w:szCs w:val="24"/>
                <w:lang w:val="sr-Latn-CS" w:eastAsia="en-US"/>
              </w:rPr>
              <w:t>U slučaju iz stava 1. ovog člana, ne sačinjava se izveštaj revizora o pripajanju iz člana 514e ovog zakon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a cross-border merger by acquisition is carried out by a company which holds 90 % or more, but not all, of the shares and other securities conferring the right to vote at general meetings of the company or companies being acquired, reports by an independent expert or experts and the documents necessary for scrutiny shall be required only to the extent that the national law governing either the acquiring company or the company or companies being acquired so requires, in accordance with Chapter I of Title I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14k.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Kada u prekograničnom pripajanju učestvuje društvo sticalac koje je registrovano na teritoriji Republike Srbije koje ima najmanje 90% udela ili akcija u društvu koje se pripaja, ali ne i sve udele, odnosno akcije i druge hartije od vrednosti koje daju pravo glasa, skupština društva sticaoca ne donosi odluku o usvajanju zajedničkog nacrta ugovora o pripajanju, osim u slučaju iz člana 501. stav 1. tačka 3) ovog zakona, a društvo koje se pripaja nije u obavezi da sačini izveštaj nadležnog organa društva iz člana 514đ ovog zakona, kao ni izveštaj revizora o pripajanju iz člana 514e ovog zakon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Employee participation</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ithout prejudice to paragraph 2, the company resulting from the cross-border merger shall be subject to the rules in force concerning employee participation, if any, in the Member State where it has its registered offic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However, the rules in force concerning employee participation, if any, in the Member State where the company resulting from the cross-border merger has its registered office shall not apply, where at least one of the merging companies has, in the six months prior to the publication of the draft terms of the cross-border merger as referred to in Article 123, an average number of employees that exceeds 500 and is operating under an employee participation system within the meaning of point (k) of Article 2 of Directive 2001/86/EC, or where the national law applicable to the company resulting from the cross-border merger does not: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rovide for at least the same level of employee participation as operated in the relevant merging companies, measured by reference to the proportion of employee representatives amongst the members of the administrative or supervisory organ or their committees or of the management group which covers the profit units of the company, subject to employee representation; or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l</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pPr>
            <w:r>
              <w:rPr>
                <w:lang w:val="sr-Latn-CS" w:eastAsia="en-US"/>
              </w:rPr>
              <w:t>Zaposleni u društvima koja učestvuju u prekograničnom pripajanju imaju pravo da učestvuju u odlučivanju u društvu sticaocu koje je registrovano na teritoriji Republike Srbije, u skladu sa propisima kojima se uređuje učestvovanje zaposlenih u odlučivanju.</w:t>
            </w:r>
          </w:p>
          <w:p>
            <w:pPr>
              <w:pStyle w:val="NormalWeb"/>
              <w:spacing w:before="120" w:after="120"/>
              <w:jc w:val="both"/>
              <w:rPr/>
            </w:pPr>
            <w:r>
              <w:rPr>
                <w:lang w:val="sr-Latn-CS" w:eastAsia="en-US"/>
              </w:rPr>
              <w:t>Zaposleni u društvu koje se pripaja i koje je registrovano na teritoriji Republike Srbije, imaju pravo da učestvuju u odlučivanju u društvu sticaocu koje je registrovano na teritoriji druge države članice, u skladu sa propisima iz stava 1. ovog člana.</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alidity</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cross-border merger which has taken effect as provided for in Article 129 may not be declared null and void.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4lj</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Ništavost registracije pripajanja</w:t>
            </w:r>
          </w:p>
          <w:p>
            <w:pPr>
              <w:pStyle w:val="Normal"/>
              <w:spacing w:before="120" w:after="120"/>
              <w:ind w:firstLine="32"/>
              <w:jc w:val="both"/>
              <w:rPr/>
            </w:pPr>
            <w:r>
              <w:rPr>
                <w:rFonts w:cs="Times New Roman" w:ascii="Times New Roman" w:hAnsi="Times New Roman"/>
                <w:sz w:val="24"/>
                <w:szCs w:val="24"/>
                <w:lang w:val="sr-Latn-CS" w:eastAsia="en-US"/>
              </w:rPr>
              <w:t>Nakon stupanja na snagu registracije pripajanja, ako je društvo sticalac registrovano u Republici Srbiji, registracija pripajanja ne može se oglasiti ništavo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6</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lang w:val="hr-H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sr-Latn-R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10:00Z</dcterms:created>
  <dc:creator>Dragan Joksimovic</dc:creator>
  <dc:description/>
  <cp:keywords/>
  <dc:language>en-US</dc:language>
  <cp:lastModifiedBy>Nenad Zdraljevic</cp:lastModifiedBy>
  <cp:lastPrinted>2017-10-19T08:55:00Z</cp:lastPrinted>
  <dcterms:modified xsi:type="dcterms:W3CDTF">2018-05-29T11:55:00Z</dcterms:modified>
  <cp:revision>7</cp:revision>
  <dc:subject/>
  <dc:title>1</dc:title>
</cp:coreProperties>
</file>