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sr-Latn-C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sr-Latn-CS" w:eastAsia="en-US"/>
        </w:rPr>
        <w:t>PREDLOG ZAKO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O POTVRĐIVANJU SPORAZUMA IZMEĐU REPUBLIKE SRBIJE I REPUBLIKE ITALIJE O OLAKŠANJU PRIMENE EVROPSKE KONVENCIJE O MEĐUSOBNOM PRUŽANJU PRAVNE POMOĆI U KRIVIČNIM STVARIMA OD 20. APRILA 1959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C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Latn-CS" w:eastAsia="en-US"/>
        </w:rPr>
      </w:pPr>
      <w:r>
        <w:rPr>
          <w:rFonts w:cs="Times New Roman" w:ascii="Times New Roman" w:hAnsi="Times New Roman"/>
          <w:sz w:val="32"/>
          <w:szCs w:val="32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tvrđuje se Sporazum između Republike Srbije i Republike Italije o olakšanju primene Evropske konvencije o međusobnom pružanju pravne pomoći u krivičnim stvarima od 20. aprila 1959. godine, potpisan u Beogradu 9. februara 2017. godine, u originalu na srpskom, italijanskom i engleskom jezi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Tekst Sporazuma u originalu na srpskom jeziku glas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PORAZU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ZMEĐU REPUBLIKE SRBIJE I REPUBLIKE ITALIJE O OLAKŠANJU PRIMENE EVROPSKE KONVENCIJE O MEĐUSOBNOM PRUŽANJU PRAVNE POMOĆI U KRIVIČNIM STVARIMA OD 20. APRILA 1959. GODI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publika Srbija i Republika Italija, (u daljem tekstu: strane ugovornice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cilju poboljšanja saradnje između dve države u oblasti pružanja međusobne pravne pomoći u krivičnim stvarima, uključujući i posebne oblike pravne pomoć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stičući da ovaj sporazum ima za cilj da dopuni odredbe i olakša primenu Evropske konvencije o međusobnom pružanju pravne pomoći u krivičnim stvarima od 20. aprila 1959. godine, koja ostaje na snazi za sva pitanja koja nisu regulisana ovim sporazumo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govorile su se sledeć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PREDM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 Strane ugovornice pružaju jedna drugoj, u skladu sa odredbama Evropske konvencije o međusobnom pružanju pravne pomoći u krivičnim stvarima od 20. aprila 1959. godine (u daljem tekstu: Evropska konvencija) i ovog sporazuma, najširu moguću pravnu pomoć u krivičnim stvarim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 Takva pomoć obuhvata, naročito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onalaženje i identifikaciju lica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uručenje i dostavljanje pismena i dokumenata u vezi sa krivičnim postupkom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ozivanje svedoka, oštećenih, lica koja su podrvrgnuta krivičnom gonjenju i veštaka da se dobrovoljno pojave pred nadležnim organima države molilje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pribavljanje i dostavljanje pismena, dokumenata i dokaznog materijala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) pribavljanje i dostavljanje mišljenja veštaka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svedočenje ili uzimanje izjava od lica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) ispitivanje okrivljenih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ž) privremenu predaju lica lišenih slobode kako bi mogla da svedoče, budu ispitana ili učestvuju u drugim procesnim radnjama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) vršenje provere lica, stvari i lokacija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) sprovođenje pretresa, zamrzavanja imovine i zaplene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) konfiskacija imovine stečene kriminalom i svih predmeta u vezi sa krivičnim delom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) obaveštavanje o ishodu krivičnog postupka i dostavljanje krivičnih presuda i podataka iz sudske / kaznene evidencije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) razmena podataka u vezi sa zakonodavstvom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lj) bilo koji drugi oblik pravne pomoći koji nije u suprotnosti sa zakonodavstvom zamoljene držav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IZVRŠENJE ZAHTEVA ZA PRUŽANJE PRAVNE POMOĆI I ODLAGANJE IZVRŠEN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 Kada zamoljena strana primi zahtev za pružanje pravne pomoći, ona će postupiti u skladu sa procedurama koje je navela strana molilja, pod uslovom da te procedure nisu u suprotnosti sa osnovnim načelima njenog nacionalnog zakonodavstva, i izvršiti zahtev u najkraćem mogućem roku, uzimajući u obzir sve uslove koje navede strana molil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 U slučaju da se zahtev za pružanje pravne pomoći ne može izvršiti, u skladu sa procedurama ili uslovima koje je navela strana molilja, organ zamoljene strane će bez odlaganja o tome obavestiti organ strane molilje i navesti uslove pod kojima se taj zahtev može izvršiti. U tom slučaju, organi navedeni u članu 15. stavu 1. Evropske konvencije se međusobno konsultuju i, u slučaju da država molilja prihvati uslovno pružanje pomoći, zahtev se izvršava na dogovoreni nač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. Zamoljena strana može odložiti izvršenje pružanja pravne pomoći ukoliko bi navedeno izvršenje ometalo krivični postupak koji je u toku u toj državi, o čemu će blagovremeno obavestiti državu molilj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DOSTAVLJANJE ZAHTEVA ZA PRUŽANJE PRAVNE POMOĆ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 Pravosudni organ strane molilje može uputiti zahtev za pravnu pomoć direktno pravosudnom organu zamoljene države, a odgovor se može dostaviti na isti nači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 Primerak zahteva za pravnu pomoć iz stava 1., dostavlja se organima navedenim u članu 15. stavu 1. Evropske konvenci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SASLUŠANJE PUTEM VIDEO KONFERENC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U slučaju da se lice nalazi na teritoriji zamoljene strane i da mora biti saslušano u svojstvu svedoka ili veštaka od strane nadležnih organa strane molilje, strana molilja može zatražiti da se saslušanje obavi putem video konferencije, u skladu sa odredbama ovog člana, ako se pokaže da nije moguće ili ne bi bilo poželjno da se lice dobrovoljno pojavi na njenoj teritori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. Saslušanje putem video konferencije može se takođe zatražiti radi saslušanja lica protiv kojeg je pokrenuta istraga ili koje se krivično goni, ukoliko je ono saglasano sa tim i ako navedeno nije u suprotnosti sa nacionalnim zakonodavstvom strana ugovornica. U tom slučaju, braniocu lica koje se saslušava, dozvoljava se prisustvo na mestu na kome se navedeno lice nalazi ili pred pravosudnim organom strane molilje, i omogućava mu se poverljiva komunikacija na daljinu sa navedenim lic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. Saslušanje putem video konferencije obavlja se u svim slučajevima u kojima je lice, čije se saslušanje ili ispitivanje traži, lišeno slobode na teritoriji zamoljene držav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. Zamoljena strana odobriće da se saslušanje lica obavi putem video konferencije, ako to nije u suprotnosti sa osnovnim načelima njenog zakonodavstva i pod uslovom da raspolaže tehničkim sredstvima za takvu vrstu saslušan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. Zahtevi za saslušanje putem video konferencije sadrže, pored predviđenog članom 14. Evropske konvencije, i razloge zbog čega nije moguće ili ne bi bilo poželjno lično prisustvo lica koje nije lišeno slobode, a koje treba da bude saslušano ili ispitano, u državi molilji. Takođe, zahtev treba da sadrži naziv nadležnog organa i lica koje će uzimati izjav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6. Nadležni organ zamoljene države poziva lice na saslušanje u skladu sa nacionalnim zakonodavstvo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. U vezi sa saslušanjem putem video konferencije, primenjuju se sledeće odredbe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nadležni organi obe strane prisutni su tokom saslušanja, ako je potrebno uz prisustvo prevodioca. Nadležni organ zamoljene strane vrši identifikaciju lica koje se saslušava i obezbeđuje da se ova radnja vrši u skladu sa nacionalnim zakonodavstvom. Kada je nadležni organ zamoljene strane mišljenja da se tokom saslušanja ne postupa u skladu sa osnovnim načelima domaćeg zakonodavstva, bez odlaganja preduzima neophodne mere kako bi navedena radnja bila obavljena u skladu sa navedenim načelima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nadležni organi obe strane se međusobno dogovaraju, ukoliko je potrebno, o merama zaštite lica koje se poziva na saslušanje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na zahtev strane molilje ili lica koje se poziva na saslušanje, zamoljena starana obezbeđuje tom licu, ukoliko je potrebno, pomoć prevodioca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) lice koje se poziva radi davanja izjave može odbiti da to učini kada zakon zamoljene strane ili strane molilje to predviđ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8. Osim u slučaju iz stava 7(b) ovog člana, nadležni organ zamoljene strane sačinjava, na kraju saslušanja, zvanični zapisnik u kojem se navodi datum i mesto saslušanja, sadržaj saslušanja, podaci o identitetu saslušanog lica, podaci o identitetu i funkciji svih drugih prisutnih lica koja su uzela učešće u saslušanju kao i tehničkim uslovima pod kojima je obavljeno saslušanje. Nadležni organ zamoljene strane odmah dostavlja original pomenutog zapisnika nadležnom organu strane molilje, posredstvom njihovih nacionalnih organa navedenih u članu 15. stavu 1. Evropske konvencij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9. Nastale troškove saslušalja putem video konferencije nadoknađuje strana molilja, izuzev u slučaju da se zamoljena strana delimično ili u celosti odrekne nadoknade troškov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0. Zamoljena strana može da odobri upotrebu tehnologija za obavljanje video konferencije i u druge svrhe, pored navedenih u stavu 1. i 2. ovog člana, uključujući i radi vršenja prepoznavanja lica i predmeta kao i suočen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IDENTIFIKACIJA BANKARSKIH RAČUNA I DRUGIH FINANSIJSKIH PODATA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 Na zahtev strane molilje, zamoljena strana odmah utvđuje da li je identifikovano fizičko ili pravno lice koje je predmet krivičnog gonjenja vlasnik jednog ili više računa u bilo kojoj banci, ili drugoj kreditnoj ili finansijskoj instituciji koja se nalazi na njenoj teritoriji i dostavlja strani molilji relevantne informacije, uključujući informacije koje se tiču identiteta ovlašćenih lica da koriste te račune, njihovoj lokaciji i svim transakcijama po navedenim računim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. Zamoljena strana odmah obaveštava stranu molilju o ishodu svojih prove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. Pružanje pomoći shodno ovom članu se ne može odbiti iz razloga bankarske taj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  <w:t>STUPANJE NA SNAG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  Ovaj sporazum stupa na snagu danom prijema poslednjeg obaveštenja kojim se stane ugovornice diplomatskim putem međusobno obaveštavaju da su završeni unutrašnji pravni postupci potrebni za stupanje na snagu ovog sporazuma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. Ovaj sporazum može biti dopunjen u bilo kom trenutku putem pisanog sporazuma između strana ugovornica. Svaka dopuna stupa na snagu u skladu sa postupkom iz stava 1. ovog člana i postaje sastavni deo ovog sporazum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. Ovaj sporazum se zaključuje na neodređeni vremenski period. Svaka strana ugovornica može otkazati ovaj sporazum u bilo kom trenutku pisanim obaveštenjem o otkazu upućenom drugoj strani diplomatskim putem. Otkazivanje stupa na snagu sto osamdeset dana od dana upućivanja navedenog obaveštenja i ne utiče na postupke započete pre navedenog otkazivan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O POTVRDU NAVEDENOG, dole potpisani, propisno ovlašćeni od strane svojih Vlada, potpisali su ovaj Sporazu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činjeno u Beogradu, dana 9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februara 2017. godine, u dva originalna primerka svaki na srpskom, italijanskom i engleskom jeziku, pri čemu su svi tekstovi podjednako verodostojni. U slučaju razlike u tumačenju merodavan je tekst na engleskom jeziku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>
          <w:trHeight w:val="95" w:hRule="atLeast"/>
        </w:trPr>
        <w:tc>
          <w:tcPr>
            <w:tcW w:w="42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ZA REPUBLIKU SRBIJU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ZA REPUBLIKU ITALIJU </w:t>
            </w:r>
          </w:p>
        </w:tc>
      </w:tr>
      <w:tr>
        <w:trPr>
          <w:trHeight w:val="95" w:hRule="atLeast"/>
        </w:trPr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________________________  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 xml:space="preserve">Ovaj zakon stupa na snagu osmog dana  od dana objavljivanja 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Službenom glasniku Republike Srbije </w:t>
      </w:r>
      <w:r>
        <w:rPr>
          <w:rFonts w:eastAsia="Times New Roman" w:cs="Times New Roman" w:ascii="Times New Roman" w:hAnsi="Times New Roman"/>
          <w:sz w:val="20"/>
          <w:szCs w:val="20"/>
          <w:lang w:val="sr-Latn-CS"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Međunarodni ugovo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O B R A Z L O Ž E 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I.  Ustavni osnov za donošenje zakon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 xml:space="preserve">Ustavni osnov za donošenje Zakona o potvrđivanj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porazuma između Republike Srbije i Republike Italije o olakšanju primene Evropske konvencije o međusobnom pružanju pravne pomoći u krivičnim stvarima od 20. aprila 1959. godine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sadržan je u članu 99. stav 1. tačka 4. Ustava Republike Srbije, prema kome je u nadležnosti Narodne skupštine da potvrđuje međunarodne ugovore, kada je zakonom predviđena obaveza njihovog potvrđivanj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II.  Razlozi za potvrđivanje Sporazum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Republika Italija još uvek nije ratifikovala Drugi dodatni protokol uz Evropsku konvenciju o međusobnom pružanju pravne pomoći u krivičnim stvarima kojim su regulisani određeni vidovi pravne pomoći od velikog značaja za pravnu saradnju u krivičnoj materiji i borbu protiv krimina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Potvrđivanjem ovog sporazuma stvoriće se uslovi za efikasniju i uspešniju saradnju između dve države u oblasti pravne pomoći u krivičnim stvari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III. Ocena potrebe finansijskih sredstava za sprovođenje zakon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Za primenu ovog zakona nije potrebno obezbediti finansijska sredstva u budžetu Republike Srbije, već će se zakon izvršavati iz sredstava koja se redovno obezbeđuju za rad organa koji će zakon izvršavati. Naime, sredstva su obezbeđena Zakonom o budžetu Republike Srbije za 2018. godinu u okviru Razdela broj 23 – Ministartsvo pravde, Program 1602 – Uređenje i upravljanje u sistemu pravosuđa, funkcija 360 – javni red i bezbednost neklasifikovani na drugom mestu, Projekat 0010 – Administracija i upravljanje, Ekonomska klasifikacija 422 – troškovi putovanja. Narednih godina sredstva za izvršavanje ovog zakona će biti planirana u okviru limita utvrđenih od strane Ministarstva finansija u postupku donošenja Zakona o budžetu Republike Srbij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u-RU"/>
    </w:rPr>
  </w:style>
  <w:style w:type="character" w:styleId="FooterChar">
    <w:name w:val="Footer Char"/>
    <w:qFormat/>
    <w:rPr>
      <w:sz w:val="22"/>
      <w:szCs w:val="22"/>
      <w:lang w:val="ru-RU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s-E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s-E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06:00Z</dcterms:created>
  <dc:creator>SM</dc:creator>
  <dc:description/>
  <cp:keywords/>
  <dc:language>en-US</dc:language>
  <cp:lastModifiedBy>Bojan Grgic</cp:lastModifiedBy>
  <cp:lastPrinted>2018-03-06T15:15:00Z</cp:lastPrinted>
  <dcterms:modified xsi:type="dcterms:W3CDTF">2018-05-08T12:06:00Z</dcterms:modified>
  <cp:revision>2</cp:revision>
  <dc:subject/>
  <dc:title/>
</cp:coreProperties>
</file>