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jc w:val="right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PlainText"/>
        <w:jc w:val="both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51. st. 1. i 2. Zakona o zaštiti vazduha („Službeni glasnik RS”, br. 36/09 i 10/13), člana 23. stav 7. Zakona o spoljnotrgovinskom poslovanju („Službeni glasnik RS”, br. 36/09, 36/11-dr. zakon, 88/11 i 89/15-dr. zakon) i člana 42. stav 1. Zakona o Vladi („Službeni glasnik RS”, br. 55/05, 71/05-ispravka, 101/07, 65/08, 16/11, 68/12-US, 72/12, 7/14-US i 44/14),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REDB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IZMENAMA UREDBE O POSTUPANJU SA SUPSTANCAMA KOJE OŠTEĆUJU OZONSKI OMOTAČ, KAO I O USLOVIMA ZA IZDAVANJE DOZVOLA ZA UVOZ I IZVOZ TIH SUPSTANC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Uredbi o postupanju sa supstancama koje oštećuju ozonski omotač, kao i o uslovima za izdavanje dozvola za uvoz i izvoz tih supstanci („Službeni glasnik RS”, broj 114/13), u članu 18. stav 2. menja se i glasi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stvo dodeljuje deo ukupne utvrđene godišnje kvote pravnim licima i/ili preduzetnicima evidentiranim za uvoz i izvoz kontrolisanih supstanci, kojima ranije nisu dodeljivane kvote.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stavu 3. reči: „31. oktobra” zamenjuju se rečima: „30. novembra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stavu 4. reči: „1. decembra” zamenjuju se rečima: „15. decembra”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369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Član 20. menja se i glasi: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zvoljen je tranzit kontrolisanih i novih supstanci, kao i proizvoda i/ili opreme koji sadrže ili se oslanjaju na kontrolisane supstance, bez dozvole.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 23. briše 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4. menja se i glasi:</w:t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288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stvo izdaje dozvolu za uvoz i/ili izvoz proizvoda i/ili opreme koji sadrže ili se oslanjaju na kontrolisane supstance na osnovu podnetog zahteva za izdavanje dozvole za uvoz odnosno izvoz tih proizvoda i/ili opreme u sledećim slučajevima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za uvoz i izvoz aparata za gašenje požara koji sadrže halone, a koji su namenjeni za civilne vazduhoplove, navedenih u grupi I, Deo I Priloga 3. ove uredb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) za uvoz proizvoda i opreme koji sadrže ili se oslanjaju na kontrolisan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upstance navedene u Prilogu 1. grupe A/I i A/II, grupe V/I, V/II i V/III, S/II i S/III ove uredbe, samo za vanredne slučajeve i uslove propisane članom 16. ove uredb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zvola iz stava 1. tačka1) izdaje se za više isporuka, na period od godinu dana i važi od 1. januara do 31. decembra godine za koju je izdata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zvola iz stava 1. ovog člana izdaje se u formi rešenja, najkasnije u roku od 30 dana od dana podnošenja kompletnog zahteva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voz proizvoda i/ili opreme koji sadrže ili se oslanjaju na supstance iz Priloga 1. grupe S/I dozvoljen je do 15. aprila 2018. godine.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25. stav 4. reči: „profakturu firme isporučioca robe”, brišu s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članu 27. stav 1. reči: „Proizvođači i uvoznici proizvoda i opreme koji sadrže ili se oslanjaju na kontrolisane supstance dužni su da ih obeleže pre prvog stavljanja u promet.” zamenjuju se rečima: „Proizvođači i uvoznici proizvoda i opreme koji sadrže ili se oslanjaju na kontrolisane supstance dužni su da prilože oznaku proizvoda i opreme u cilju njihovog obeležavanja pre prvog stavljanja u promet.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Prilogu 1. LISTA KONTROLISANIH SUPSTANCI, Prilogu 2.  NAJČEŠĆE KORIŠĆENE SMEŠE KOJE SADRŽE KONTROLISANE SUPSTANCE i Prilogu 4. NOVE SUPSTANCE, koji su odštampani uz Uredbu o postupanju sa supstancama koje oštećuju ozonski omotač, kao i o uslovima za izdavanje dozvola za uvoz i izvoz tih supstanci („Službeni glasnik RS”, broj 114/13), i čine njen sastavni deo, u tabeli, kolona:  „TARIFNA OZNAKA”, briše se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Prilogu 3. – LISTA PROIZVODA I/ILI OPREME, koji je odštampan uz Uredbu o postupanju sa supstancama koje oštećuju ozonski omotač, kao i o uslovima za izdavanje dozvola za uvoz i izvoz tih supstanci („Službeni glasnik RS”, broj 114/13) i čini njen sastavni deo, reči: „tarifne oznake” i brojevi posle njih, brišu s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a uredba stupa na snagu osmog dana od dana objavljivanja u „Službenom glasniku Republike Srbije”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05 Broj:110-861/201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U Beogradu,   22. marta 2018. godine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V L A D A</w:t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REDSEDNIK</w:t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Ana Brnabić, s.r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431" w:header="720" w:top="14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kern w:val="2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37:00Z</dcterms:created>
  <dc:creator>Bojana Djurovic</dc:creator>
  <dc:description/>
  <cp:keywords/>
  <dc:language>en-US</dc:language>
  <cp:lastModifiedBy>Jovan Stojanovic</cp:lastModifiedBy>
  <cp:lastPrinted>2018-03-22T12:36:00Z</cp:lastPrinted>
  <dcterms:modified xsi:type="dcterms:W3CDTF">2018-03-23T09:37:00Z</dcterms:modified>
  <cp:revision>2</cp:revision>
  <dc:subject/>
  <dc:title/>
</cp:coreProperties>
</file>