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8. Zakona o platama u državnim organima i javnim službama („Službeni glasnik RS”, br. 34/01, 62/06 – dr. zakon, 116/08 – dr. zakoni, 92/11, 99/11 – dr. zakon, 10/13, 55/13, 99/14, 21/16 – dr. zakon i 113/17 – dr. zakoni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DOPUNI UREDBE O KOEFICIJENTIMA ZA OBRAČUN 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SPLATU PLATA IMENOVANIH I POSTAVLJENIH LICA  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POSLENIH U DRŽAVNIM ORGANI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 xml:space="preserve">U Uredbi o koeficijentima za obračun i isplatu plata imenovanih i postavljenih lica i zaposlenih u državnim organima </w:t>
      </w:r>
      <w:r>
        <w:rPr>
          <w:color w:val="000000"/>
          <w:lang w:val="sr-Latn-CS" w:eastAsia="en-US"/>
        </w:rPr>
        <w:t>(„Službeni glasnik PC”, br. 44/08 – prečišćen tekst, 2/12 i 113/17 – dr. propis), u</w:t>
      </w:r>
      <w:r>
        <w:rPr>
          <w:lang w:val="sr-Latn-CS" w:eastAsia="en-US"/>
        </w:rPr>
        <w:t xml:space="preserve"> članu 5. stav 2. posle alineje šeste dodaju se tačka i zapeta i alineja sedma koja glasi: </w:t>
      </w:r>
    </w:p>
    <w:p>
      <w:pPr>
        <w:pStyle w:val="Normal"/>
        <w:rPr/>
      </w:pPr>
      <w:r>
        <w:rPr>
          <w:lang w:val="sr-Latn-CS" w:eastAsia="en-US"/>
        </w:rPr>
        <w:tab/>
        <w:t>„- zaposlenom koji radi na poslovima inspekcijskog terenskog nadzora u neposrednom kontaktu sa subjektima nadzora - najviše do 20%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Uvećanje koeficijenta po osnovu primene člana 1. ove uredbe vrši se u okviru raspoložive mase sredstava za plate, naknade troškova i druga primanja za 2018. godinu i naredne dve budžetske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, a primenjuje se počev od obračuna i isplate plata za avgust 2018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658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2. marta 2018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6:00Z</dcterms:created>
  <dc:creator>daktilo05</dc:creator>
  <dc:description/>
  <cp:keywords/>
  <dc:language>en-US</dc:language>
  <cp:lastModifiedBy>Jovan Stojanovic</cp:lastModifiedBy>
  <dcterms:modified xsi:type="dcterms:W3CDTF">2018-03-23T09:36:00Z</dcterms:modified>
  <cp:revision>2</cp:revision>
  <dc:subject/>
  <dc:title/>
</cp:coreProperties>
</file>