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Na osnovu člana 104. stav 3. Zakona o osnovama sistema obrazovanja i vaspitanja („Službeni glasnik RS”,  broj 88/17) i člana 42. stav 1. Zakona o Vladi („Službeni glasnik RS”, br. 55/05, 71/05 </w:t>
      </w:r>
      <w:r>
        <w:rPr>
          <w:lang w:val="sr-Latn-CS" w:eastAsia="en-US"/>
        </w:rPr>
        <w:t xml:space="preserve">− </w:t>
      </w:r>
      <w:r>
        <w:rPr>
          <w:sz w:val="23"/>
          <w:szCs w:val="23"/>
          <w:lang w:val="sr-Latn-CS" w:eastAsia="en-US"/>
        </w:rPr>
        <w:t xml:space="preserve">ispravka, 101/07, 65/08, 16/11, 68/12 </w:t>
      </w:r>
      <w:r>
        <w:rPr>
          <w:lang w:val="sr-Latn-CS" w:eastAsia="en-US"/>
        </w:rPr>
        <w:t xml:space="preserve">− </w:t>
      </w:r>
      <w:r>
        <w:rPr>
          <w:sz w:val="23"/>
          <w:szCs w:val="23"/>
          <w:lang w:val="sr-Latn-CS" w:eastAsia="en-US"/>
        </w:rPr>
        <w:t xml:space="preserve">US, 72/12, 7/14 </w:t>
      </w:r>
      <w:r>
        <w:rPr>
          <w:lang w:val="sr-Latn-CS" w:eastAsia="en-US"/>
        </w:rPr>
        <w:t>− US</w:t>
      </w:r>
      <w:r>
        <w:rPr>
          <w:sz w:val="23"/>
          <w:szCs w:val="23"/>
          <w:lang w:val="sr-Latn-CS" w:eastAsia="en-US"/>
        </w:rPr>
        <w:t xml:space="preserve"> i 44/14), 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bCs/>
          <w:sz w:val="23"/>
          <w:szCs w:val="23"/>
          <w:lang w:val="sr-Latn-CS" w:eastAsia="en-US"/>
        </w:rPr>
      </w:pPr>
      <w:r>
        <w:rPr>
          <w:bCs/>
          <w:sz w:val="23"/>
          <w:szCs w:val="23"/>
          <w:lang w:val="sr-Latn-CS" w:eastAsia="en-US"/>
        </w:rPr>
        <w:t>U R E D B U</w:t>
      </w:r>
    </w:p>
    <w:p>
      <w:pPr>
        <w:pStyle w:val="Normal"/>
        <w:jc w:val="center"/>
        <w:rPr>
          <w:bCs/>
          <w:sz w:val="23"/>
          <w:szCs w:val="23"/>
          <w:lang w:val="sr-Latn-CS" w:eastAsia="en-US"/>
        </w:rPr>
      </w:pPr>
      <w:r>
        <w:rPr>
          <w:bCs/>
          <w:sz w:val="23"/>
          <w:szCs w:val="23"/>
          <w:lang w:val="sr-Latn-CS" w:eastAsia="en-US"/>
        </w:rPr>
        <w:t xml:space="preserve">o kriterijumima za donošenje akta o mreži </w:t>
      </w:r>
      <w:r>
        <w:rPr>
          <w:sz w:val="23"/>
          <w:szCs w:val="23"/>
          <w:lang w:val="sr-Latn-CS" w:eastAsia="en-US"/>
        </w:rPr>
        <w:t>javnih</w:t>
      </w:r>
      <w:r>
        <w:rPr>
          <w:rFonts w:cs="Arial" w:ascii="Arial" w:hAnsi="Arial"/>
          <w:sz w:val="23"/>
          <w:szCs w:val="23"/>
          <w:lang w:val="sr-Latn-CS" w:eastAsia="en-US"/>
        </w:rPr>
        <w:t xml:space="preserve"> </w:t>
      </w:r>
      <w:r>
        <w:rPr>
          <w:bCs/>
          <w:sz w:val="23"/>
          <w:szCs w:val="23"/>
          <w:lang w:val="sr-Latn-CS" w:eastAsia="en-US"/>
        </w:rPr>
        <w:t>predškolskih</w:t>
      </w:r>
      <w:r>
        <w:rPr>
          <w:sz w:val="23"/>
          <w:szCs w:val="23"/>
          <w:lang w:val="sr-Latn-CS" w:eastAsia="en-US"/>
        </w:rPr>
        <w:t xml:space="preserve"> </w:t>
      </w:r>
      <w:r>
        <w:rPr>
          <w:bCs/>
          <w:sz w:val="23"/>
          <w:szCs w:val="23"/>
          <w:lang w:val="sr-Latn-CS" w:eastAsia="en-US"/>
        </w:rPr>
        <w:t>ustanova</w:t>
      </w:r>
    </w:p>
    <w:p>
      <w:pPr>
        <w:pStyle w:val="Normal"/>
        <w:jc w:val="center"/>
        <w:rPr>
          <w:bCs/>
          <w:sz w:val="23"/>
          <w:szCs w:val="23"/>
          <w:lang w:val="sr-Latn-CS" w:eastAsia="en-US"/>
        </w:rPr>
      </w:pPr>
      <w:r>
        <w:rPr>
          <w:bCs/>
          <w:sz w:val="23"/>
          <w:szCs w:val="23"/>
          <w:lang w:val="sr-Latn-CS" w:eastAsia="en-US"/>
        </w:rPr>
        <w:t xml:space="preserve"> </w:t>
      </w:r>
      <w:r>
        <w:rPr>
          <w:bCs/>
          <w:sz w:val="23"/>
          <w:szCs w:val="23"/>
          <w:lang w:val="sr-Latn-CS" w:eastAsia="en-US"/>
        </w:rPr>
        <w:t xml:space="preserve">i akta o mreži </w:t>
      </w:r>
      <w:r>
        <w:rPr>
          <w:sz w:val="23"/>
          <w:szCs w:val="23"/>
          <w:lang w:val="sr-Latn-CS" w:eastAsia="en-US"/>
        </w:rPr>
        <w:t xml:space="preserve">javnih </w:t>
      </w:r>
      <w:r>
        <w:rPr>
          <w:bCs/>
          <w:sz w:val="23"/>
          <w:szCs w:val="23"/>
          <w:lang w:val="sr-Latn-CS" w:eastAsia="en-US"/>
        </w:rPr>
        <w:t>osnovnih škola</w:t>
      </w:r>
    </w:p>
    <w:p>
      <w:pPr>
        <w:pStyle w:val="Normal"/>
        <w:jc w:val="center"/>
        <w:rPr>
          <w:bCs/>
          <w:sz w:val="23"/>
          <w:szCs w:val="23"/>
          <w:lang w:val="sr-Latn-CS" w:eastAsia="en-US"/>
        </w:rPr>
      </w:pPr>
      <w:r>
        <w:rPr>
          <w:bCs/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Latn-CS" w:eastAsia="en-US"/>
        </w:rPr>
      </w:pPr>
      <w:r>
        <w:rPr>
          <w:b/>
          <w:bCs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Ovom uredbom utvrđuju se kriterijumi za donošenje akta o mreži javnih predškolskih ustanova i akta o mreži javnih osnovnih škola, čiji je osnivač Republika Srbija, autonomna pokrajina ili jedinica lokalne samouprave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Predškolske ustanove i osnovne škole iz stava 1. ovog člana osnivaju se i prostorno raspoređuju na način koji će osigurati širu dostupnost kvalitetnog predškolskog vaspitanja i obrazovanja i potpuni obuhvat učenika kvalitetnim osnovnim obrazovanjem i vaspitanjem. 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Latn-CS" w:eastAsia="en-US"/>
        </w:rPr>
      </w:pPr>
      <w:r>
        <w:rPr>
          <w:b/>
          <w:bCs/>
          <w:sz w:val="23"/>
          <w:szCs w:val="23"/>
          <w:lang w:val="sr-Latn-CS" w:eastAsia="en-US"/>
        </w:rPr>
        <w:t>Kriterijumi za donošenje akta o mreži predškolskih ustanova</w:t>
      </w:r>
    </w:p>
    <w:p>
      <w:pPr>
        <w:pStyle w:val="Normal"/>
        <w:jc w:val="center"/>
        <w:rPr>
          <w:b/>
          <w:b/>
          <w:bCs/>
          <w:sz w:val="23"/>
          <w:szCs w:val="23"/>
          <w:lang w:val="sr-Latn-CS" w:eastAsia="en-US"/>
        </w:rPr>
      </w:pPr>
      <w:r>
        <w:rPr>
          <w:b/>
          <w:bCs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2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Broj i prostorni raspored predškolskih ustanova iz člana 1. ove uredbe, prema vrsti i strukturi, planira se aktom o mreži javnih predškolskih ustanova.</w:t>
        <w:tab/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Akt o mreži javnih predškolskih ustanova obuhvata javne predškolske ustanove u svom sedištu i van sedišta u izdvojenom odeljenju – objektu predškolske ustanove ili drugom prostoru, u skladu sa zakonom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Akt o mreži javnih predškolskih ustanova, uvažavajući ciljeve i principe predškolskog vaspitanja i obrazovanja i potrebu optimalnog korišćenja raspoloživih resursa u ustanovi i lokalnoj zajednici, donosi skupština jedinice lokalne samouprave, u skladu sa geografskim, demografskim, kulturnim, ekonomskim, ekološkom i drugim karakteristikama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Akt o mreži javnih predškolskih ustanova donosi se na osnovu sledećih kriterijuma:  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1) jednako pravo i dostupnost svih oblika predškolskog vaspitanja i obrazovanja, bez diskriminacije i segregacije po bilo kom osnovu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2) potpuni obuhvat dece odgovarajućeg uzrasta za pohađanje obaveznog programa pripreme deteta pred polazak u školu (pripremni predškolski program) koji traje najmanje devet  meseci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3) 70 % dece obuhvaćeno predškolskim vaspitanjem i obrazovanjem, do 2025. godine, u skladu sa Nacionalnim milenijumskim ciljevima razvoja u Republici Srbiji i drugim nacionalnim  dokumentima i potvrđenim međunarodnim konvencijama;  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4) najmanje jedna javna predškolska ustanova u svakoj jedinici lokalne samouprave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5) celishodno formiranje vaspitnih grupa, u skladu sa zakonom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6) iskazane potrebe porodica za programima predškolskog vaspitanja i obrazovanja, u različitom trajanju (u celodnevnom, poludnevnom i višednevnom trajanju) i drugim oblicima rada i usluga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7) uvažavanje specifičnosti lokalne tradicije, nacionalno mešovitih područja i područja naseljenih nacionalnim manjinama, kao i njihovog Ustavom zagarantovanog prava na predškolsko vaspitanje i obrazovanje na jeziku nacionalne manjine.  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b/>
          <w:b/>
          <w:bCs/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  <w:r>
        <w:rPr>
          <w:b/>
          <w:bCs/>
          <w:sz w:val="23"/>
          <w:szCs w:val="23"/>
          <w:lang w:val="sr-Latn-CS" w:eastAsia="en-US"/>
        </w:rPr>
        <w:t>Kriterijumi za donošenje akta o mreži javnih osnovnih škola</w:t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Član 3.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Broj i prostorni raspored osnovnih škola iz člana 1. ove uredbe, prema vrsti i strukturi, uređuje se aktom o mreži javnih osnovnih škola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Akt o mreži javnih osnovnih škola obuhvata ustanove u svom sedištu i van sedišta, odnosno u drugom objektu, organizovanjem izdvojenog odeljenja ustanove, u skladu sa zakonom.</w:t>
        <w:tab/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Akt o mreži javnih osnovnih škola, uvažavajući principe jednakog prava i dostupnosti, efikasnosti i efektivnosti,  donosi skupština jedinice lokalne samouprave, u skladu sa geografskim, demografskim, kulturnim, ekonomskim, ekološkom i drugim karakteristikama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Akt o mreži javnih osnovnih škola donosi se na osnovu sledećih kriterijuma: 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1) jednako pravo i dostupnost i potpun obuhvat osnovnim obrazovanjem i vaspitanjem svih učenika</w:t>
      </w:r>
      <w:r>
        <w:rPr>
          <w:rFonts w:cs="Arial" w:ascii="Arial" w:hAnsi="Arial"/>
          <w:sz w:val="23"/>
          <w:szCs w:val="23"/>
          <w:lang w:val="sr-Latn-CS" w:eastAsia="en-US"/>
        </w:rPr>
        <w:t xml:space="preserve"> </w:t>
      </w:r>
      <w:r>
        <w:rPr>
          <w:sz w:val="23"/>
          <w:szCs w:val="23"/>
          <w:lang w:val="sr-Latn-CS" w:eastAsia="en-US"/>
        </w:rPr>
        <w:t xml:space="preserve">bez diskriminacije i segregacije po bilo kom osnovu; 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2) dostupnost programa osnovnog obrazovanja odraslih, u skladu sa iskazanim potrebama za obrazovanjem odraslih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3) postizanje obrazovno-vaspitnih ciljeva, optimalnim korišćenjem raspoloživih resursa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4) najmanje jedna javna osnovna škola u jedinici lokalne samouprave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5) definisano područje škole od strane jedinice lokalne samouprave sa kojeg se upisuju učenici, u skladu sa zakonom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6) javna osnovna škola može biti osnovana kao posebna ustanova, za najmanje 480 učenika ili 16 odeljenja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7) javna osnovna škola može biti osnovana i za manje od 480 učenika, ako na udaljenosti do dva kilometra ne postoji druga osnovna škola (osim u jedinicama lokalne samouprave koje imaju status grada);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8) javna osnovna škola može biti osnovana i za manje od 480 učenika, ukoliko se u njoj nastava izvodi na jeziku i pismu nacionalne manjine, odnosno dvojezično, na jeziku i pismu nacionalne manjine i na srpskom i ako na udaljenosti do dva kilometra ne postoji druga škola;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9) uvažavanje specifičnosti lokalne tradicije, nacionalno mešovitih područja i područja naseljenih nacionalnim manjinama, kao i njihovog Ustavom zagarantovanog prava na obrazovanje i vaspitanje na jeziku i pismu nacionalne manjine.</w:t>
      </w:r>
    </w:p>
    <w:p>
      <w:pPr>
        <w:pStyle w:val="Normal"/>
        <w:tabs>
          <w:tab w:val="left" w:pos="1080" w:leader="none"/>
          <w:tab w:val="left" w:pos="1418" w:leader="none"/>
        </w:tabs>
        <w:ind w:left="1080" w:right="393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1418"/>
          <w:tab w:val="left" w:pos="1080" w:leader="none"/>
        </w:tabs>
        <w:ind w:left="720" w:right="393" w:hanging="0"/>
        <w:jc w:val="center"/>
        <w:rPr/>
      </w:pPr>
      <w:r>
        <w:rPr>
          <w:sz w:val="23"/>
          <w:szCs w:val="23"/>
          <w:lang w:val="sr-Latn-CS" w:eastAsia="en-US"/>
        </w:rPr>
        <w:t>Član 4.</w:t>
      </w:r>
    </w:p>
    <w:p>
      <w:pPr>
        <w:pStyle w:val="Normal"/>
        <w:tabs>
          <w:tab w:val="clear" w:pos="1418"/>
          <w:tab w:val="left" w:pos="1080" w:leader="none"/>
        </w:tabs>
        <w:ind w:left="720" w:right="393" w:hanging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Jedinica lokalne samouprave dužna je da sačini elaborat, koji sadrži razvojni plan mreže izrađen na osnovu trenda prirodnog priraštaja dece i učenika, kao i migracionih kretanja u jedinici lokalne samouprave i to: 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/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>−</w:t>
      </w:r>
      <w:r>
        <w:rPr>
          <w:sz w:val="23"/>
          <w:szCs w:val="23"/>
          <w:lang w:val="sr-Latn-CS" w:eastAsia="en-US"/>
        </w:rPr>
        <w:t xml:space="preserve"> za javne predškolske ustanove, za period od pet godina;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/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>−</w:t>
      </w:r>
      <w:r>
        <w:rPr>
          <w:sz w:val="23"/>
          <w:szCs w:val="23"/>
          <w:lang w:val="sr-Latn-CS" w:eastAsia="en-US"/>
        </w:rPr>
        <w:t xml:space="preserve"> za javne osnovne škole za period od četiri, odnosno osam godina.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/>
      </w:pPr>
      <w:r>
        <w:rPr>
          <w:sz w:val="23"/>
          <w:szCs w:val="23"/>
          <w:lang w:val="sr-Latn-CS" w:eastAsia="en-US"/>
        </w:rPr>
        <w:tab/>
        <w:tab/>
        <w:t xml:space="preserve"> Elaborat sadrži podatke o: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1) ukupnom broju stanovnika, broju i uzrastu dece, odnosno učenika na određenom području koje je definisano od strane jedinice lokalne samouprave, područje škole; </w:t>
      </w:r>
    </w:p>
    <w:p>
      <w:pPr>
        <w:pStyle w:val="ListParagrap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2) specifičnostima i veličini terena, veličini naselja,</w:t>
      </w:r>
      <w:r>
        <w:rPr>
          <w:b/>
          <w:bCs/>
          <w:sz w:val="23"/>
          <w:szCs w:val="23"/>
          <w:lang w:val="sr-Latn-CS" w:eastAsia="en-US"/>
        </w:rPr>
        <w:t xml:space="preserve"> </w:t>
      </w:r>
      <w:r>
        <w:rPr>
          <w:rStyle w:val="StrongEmphasis"/>
          <w:b w:val="false"/>
          <w:bCs w:val="false"/>
          <w:color w:val="000000"/>
          <w:sz w:val="23"/>
          <w:szCs w:val="23"/>
          <w:lang w:val="sr-Latn-CS" w:eastAsia="en-US"/>
        </w:rPr>
        <w:t>postojanju podstandardnih naselja</w:t>
      </w:r>
      <w:r>
        <w:rPr>
          <w:b/>
          <w:bCs/>
          <w:color w:val="000000"/>
          <w:sz w:val="23"/>
          <w:szCs w:val="23"/>
          <w:lang w:val="sr-Latn-CS" w:eastAsia="en-US"/>
        </w:rPr>
        <w:t>,</w:t>
      </w:r>
      <w:r>
        <w:rPr>
          <w:rFonts w:cs="Arial" w:ascii="Arial" w:hAnsi="Arial"/>
          <w:color w:val="000000"/>
          <w:sz w:val="23"/>
          <w:szCs w:val="23"/>
          <w:lang w:val="sr-Latn-CS" w:eastAsia="en-US"/>
        </w:rPr>
        <w:t xml:space="preserve"> </w:t>
      </w:r>
      <w:r>
        <w:rPr>
          <w:sz w:val="23"/>
          <w:szCs w:val="23"/>
          <w:lang w:val="sr-Latn-CS" w:eastAsia="en-US"/>
        </w:rPr>
        <w:t>međusobnoj udaljenosti i saobraćajnoj povezanosti naseljenih mesta, kao i specifičnostima brdsko-planinskih i prigraničnih područja;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3) nivou ekonomskog razvoja jedinice lokalne samouprave;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>4) specifičnostima lokalne tradicije, nacionalno mešovitim područjima i područjima naseljenim nacionalnim manjinama i nivou razvijenosti ustanova kulture i sporta.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 xml:space="preserve">Član 5. 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  <w:t xml:space="preserve">Danom stupanja na snagu ove uredbe prestaje da važi Uredba o kriterijumima za donošenje akta o mreži predškolskih ustanova i akta o mreži osnovnih škola („Službeni glasnik RS”, broj 80/10). </w:t>
      </w:r>
    </w:p>
    <w:p>
      <w:pPr>
        <w:pStyle w:val="Normal"/>
        <w:keepNext w:val="true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keepNext w:val="true"/>
        <w:jc w:val="center"/>
        <w:rPr/>
      </w:pPr>
      <w:r>
        <w:rPr>
          <w:sz w:val="23"/>
          <w:szCs w:val="23"/>
          <w:lang w:val="sr-Latn-CS" w:eastAsia="en-US"/>
        </w:rPr>
        <w:t>Član 6.</w:t>
      </w:r>
    </w:p>
    <w:p>
      <w:pPr>
        <w:pStyle w:val="Normal"/>
        <w:keepNext w:val="true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keepNext w:val="true"/>
        <w:rPr/>
      </w:pPr>
      <w:r>
        <w:rPr>
          <w:sz w:val="23"/>
          <w:szCs w:val="23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keepNext w:val="true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ab/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>05 Broj: 110-2071/2018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16. marta 2018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4"/>
          <w:lang w:val="sr-Latn-CS" w:eastAsia="en-US"/>
        </w:rPr>
      </w:pPr>
      <w:r>
        <w:rPr>
          <w:spacing w:val="40"/>
          <w:sz w:val="23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25:00Z</dcterms:created>
  <dc:creator>daktilo09</dc:creator>
  <dc:description/>
  <cp:keywords/>
  <dc:language>en-US</dc:language>
  <cp:lastModifiedBy>Jovan Stojanovic</cp:lastModifiedBy>
  <dcterms:modified xsi:type="dcterms:W3CDTF">2018-03-16T14:25:00Z</dcterms:modified>
  <cp:revision>2</cp:revision>
  <dc:subject/>
  <dc:title/>
</cp:coreProperties>
</file>