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12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spacing w:lineRule="auto" w:line="240" w:before="0" w:after="120"/>
        <w:ind w:left="446"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w:t>
      </w:r>
    </w:p>
    <w:p>
      <w:pPr>
        <w:pStyle w:val="Normal"/>
        <w:spacing w:lineRule="auto" w:line="240" w:before="0" w:after="120"/>
        <w:ind w:left="446" w:right="29"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VRĐIVANJU SPORAZUMA</w:t>
      </w:r>
    </w:p>
    <w:p>
      <w:pPr>
        <w:pStyle w:val="Normal"/>
        <w:spacing w:lineRule="auto" w:line="240" w:before="0" w:after="120"/>
        <w:ind w:left="446" w:right="23" w:hanging="0"/>
        <w:jc w:val="center"/>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EKONOMSKOJ, TRGOVINSKOJ I TEHNIČKOJ SARADNJI</w:t>
      </w:r>
    </w:p>
    <w:p>
      <w:pPr>
        <w:pStyle w:val="Normal"/>
        <w:spacing w:lineRule="auto" w:line="240" w:before="0" w:after="120"/>
        <w:ind w:left="446"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ĐU</w:t>
      </w:r>
    </w:p>
    <w:p>
      <w:pPr>
        <w:pStyle w:val="Normal"/>
        <w:spacing w:lineRule="auto" w:line="240" w:before="0" w:after="120"/>
        <w:ind w:left="446"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LADE REPUBLIKE SRBIJE</w:t>
      </w:r>
    </w:p>
    <w:p>
      <w:pPr>
        <w:pStyle w:val="Normal"/>
        <w:spacing w:lineRule="auto" w:line="240" w:before="0" w:after="120"/>
        <w:ind w:left="446"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w:t>
      </w:r>
    </w:p>
    <w:p>
      <w:pPr>
        <w:pStyle w:val="Normal"/>
        <w:spacing w:lineRule="auto" w:line="240" w:before="0" w:after="120"/>
        <w:ind w:left="446" w:right="23" w:hanging="0"/>
        <w:jc w:val="center"/>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LADE DRŽAVE KATARA</w:t>
      </w:r>
    </w:p>
    <w:p>
      <w:pPr>
        <w:pStyle w:val="Normal"/>
        <w:spacing w:lineRule="auto" w:line="240" w:before="0" w:after="120"/>
        <w:ind w:left="450" w:right="23" w:hanging="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suppressAutoHyphens w:val="true"/>
        <w:autoSpaceDE w:val="false"/>
        <w:spacing w:lineRule="auto" w:line="240" w:before="0" w:after="0"/>
        <w:ind w:left="450" w:right="23"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hanging="0"/>
        <w:jc w:val="center"/>
        <w:rPr/>
      </w:pPr>
      <w:r>
        <w:rPr>
          <w:rFonts w:cs="Times New Roman" w:ascii="Times New Roman" w:hAnsi="Times New Roman"/>
          <w:b/>
          <w:sz w:val="24"/>
          <w:szCs w:val="24"/>
          <w:lang w:val="sr-Latn-CS" w:eastAsia="en-US"/>
        </w:rPr>
        <w:t>Član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firstLine="990"/>
        <w:jc w:val="both"/>
        <w:rPr/>
      </w:pPr>
      <w:r>
        <w:rPr>
          <w:rFonts w:cs="Times New Roman" w:ascii="Times New Roman" w:hAnsi="Times New Roman"/>
          <w:sz w:val="24"/>
          <w:szCs w:val="24"/>
          <w:lang w:val="sr-Latn-CS" w:eastAsia="en-US"/>
        </w:rPr>
        <w:t>Potvrđuje se Sporazum o ekonomskoj, trgovinskoj i tehničkoj saradnji između Vlade Republike Srbije i Vlade Države Katara, sačinjen u Dohi, 7. novembra 2016. godine, u originalu na srpskom, arapskom i engleskom jeziku.</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hanging="0"/>
        <w:jc w:val="center"/>
        <w:rPr/>
      </w:pPr>
      <w:r>
        <w:rPr>
          <w:rFonts w:cs="Times New Roman" w:ascii="Times New Roman" w:hAnsi="Times New Roman"/>
          <w:b/>
          <w:sz w:val="24"/>
          <w:szCs w:val="24"/>
          <w:lang w:val="sr-Latn-CS" w:eastAsia="en-US"/>
        </w:rPr>
        <w:t>Član 2.</w:t>
      </w:r>
    </w:p>
    <w:p>
      <w:pPr>
        <w:pStyle w:val="Normal"/>
        <w:spacing w:lineRule="auto" w:line="240"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50" w:right="23" w:firstLine="990"/>
        <w:jc w:val="both"/>
        <w:rPr/>
      </w:pPr>
      <w:r>
        <w:rPr>
          <w:rFonts w:cs="Times New Roman" w:ascii="Times New Roman" w:hAnsi="Times New Roman"/>
          <w:sz w:val="24"/>
          <w:szCs w:val="24"/>
          <w:lang w:val="sr-Latn-CS" w:eastAsia="en-US"/>
        </w:rPr>
        <w:t>Tekst Sporazuma o ekonomskoj, trgovinskoj i tehničkoj saradnji između Vlade Republike Srbije i Vlade Države Katara u originalu na srpskom jeziku glasi:</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450" w:right="23"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540" w:right="84"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S P O R A Z U M</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O EKONOMSKOJ, TRGOVINSKOJ I TEHNIČKOJ SARADNJI</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ZMEĐU</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LADE REPUBLIKE SRBIJE</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I</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VLADE DRŽAVE KATARA</w:t>
      </w:r>
    </w:p>
    <w:p>
      <w:pPr>
        <w:pStyle w:val="Normal"/>
        <w:spacing w:lineRule="auto" w:line="240" w:before="0" w:after="0"/>
        <w:ind w:left="540" w:right="84" w:hanging="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Republike Srbije i Vlada Države Katara (u daljem tekstu: Strane ugovornic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U želji da prošire i ojačaju odnose između dve zemlje na polju ekonomske, trgovinske i tehničke saradnje na obostranu korist,</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Dogovorile su se o sledećem:</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1.</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 xml:space="preserve">Strane ugovornice će uzajamno sarađivati, u skladu sa svojim važećim zakonima i propisima, na osnovu ravnopravnosti, prijateljstva i uzajamne koristi, u ekonomskoj, trgovinskoj i tehničkoj oblasti, uključujući industriju, rudarstvo, energetiku, poljoprivredu, komunikacije, transport, građevinarstvo, rad i turizam. </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2.</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trane ugovornice će podsticati i olakšavati izvoz i uvoz industrijskih i poljoprivrednih proizvoda, usluga, kao i sirovina, osim onih čiji je promet zabranjen u skladu sa njihovim zakonima i propisima.</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3.</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trane ugovornice će podsticati i olakšavati transport roba i pružanje usluga između dve zemlje, koristeći sva raspoloživa sredstva, kada god i gde god je to moguće.</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4.</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Za transakcije zaključene između fizičkih i pravnih lica u okviru ovog sporazuma, Strane ugovornice će podsticati korišćenje svih međunarodnih načina plaćanja i slobodno korišćenje konvertibilnih valuta koje dve Strane ugovornice dogovore.</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5.</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podsticati i olakšavati učešće poslovnih ljudi, predstavnika trgovinskih i industrijskih komora i drugih sličnih institucija, kao i državnih zvaničnika na međunarodnim sajmovima i izložbama, koje se održavaju na teritoriji druge Strane ugovornice;</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tabs>
          <w:tab w:val="clear" w:pos="720"/>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dozvoljavati drugoj Strani ugovornici da organizuje sajmove i izložbe na teritoriji njene države i obezbeđivaće neophodnu podršku i pomoć u postizanju cilja, u skladu sa svojim važećim zakonima i propisima;</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1"/>
        </w:numPr>
        <w:tabs>
          <w:tab w:val="clear" w:pos="720"/>
          <w:tab w:val="left" w:pos="0"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izuzeti od plaćanja carinskih dažbina i svih ostalih fiskalnih opterećenja, u skladu sa važećim zakonima i propisima, artikle koji se na teritoriju države Strane ugovornice ne uvoze sa namerom dalje prodaje, i to:</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i) robu i proizvode za privremeno korišćenje na sajmovima i izložbama, koji moraju biti vraćeni u zemlju porekla po završetku manifestacije;</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900" w:leader="none"/>
        </w:tabs>
        <w:spacing w:lineRule="auto" w:line="240" w:before="0" w:after="120"/>
        <w:ind w:left="540" w:right="84" w:hanging="0"/>
        <w:jc w:val="both"/>
        <w:rPr/>
      </w:pPr>
      <w:r>
        <w:rPr>
          <w:rFonts w:eastAsia="Times New Roman" w:cs="Times New Roman" w:ascii="Times New Roman" w:hAnsi="Times New Roman"/>
          <w:sz w:val="24"/>
          <w:szCs w:val="24"/>
          <w:lang w:val="sr-Latn-CS" w:eastAsia="en-US"/>
        </w:rPr>
        <w:t>(ii) uzorke robe koji se koriste na gore pomenutim manifestacijama i nemaju komercijalnu vrednost.</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6.</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 podsticati saradnju i razmenu poseta između predstavnika trgovinskih i industrijskih komora i drugih sličnih institucija, kao i između poslovnih ljudi u obe zemlj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7.</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w:t>
      </w:r>
    </w:p>
    <w:p>
      <w:pPr>
        <w:pStyle w:val="Normal"/>
        <w:numPr>
          <w:ilvl w:val="0"/>
          <w:numId w:val="4"/>
        </w:numPr>
        <w:tabs>
          <w:tab w:val="clear" w:pos="720"/>
          <w:tab w:val="left" w:pos="-142" w:leader="none"/>
          <w:tab w:val="left" w:pos="0"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podsticati saradnju između vladinih i privatnih institucija i agencija od javnog interesa, angažovanih na tehničkim poslovima, za započinjanje zajedničkih tehničkih i ekonomskih projekata, kao i razmenu stručnjaka iz raznih tehničkih disciplina, radi obezbeđivanja potrebne pomoći i podrške.</w:t>
      </w:r>
    </w:p>
    <w:p>
      <w:pPr>
        <w:pStyle w:val="Normal"/>
        <w:tabs>
          <w:tab w:val="clear" w:pos="720"/>
          <w:tab w:val="left" w:pos="0" w:leader="none"/>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4"/>
        </w:numPr>
        <w:tabs>
          <w:tab w:val="clear" w:pos="720"/>
          <w:tab w:val="left" w:pos="0"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podsticati i upućivati svoje građane da učestvuju u obukama i programima orjentacije u tehničkim i ekonomskim oblastima i koordinisati napore i inicijative za istraživanje i razvoj, kao i druge studije u ovim oblastima.</w:t>
      </w:r>
    </w:p>
    <w:p>
      <w:pPr>
        <w:pStyle w:val="Normal"/>
        <w:tabs>
          <w:tab w:val="clear" w:pos="720"/>
          <w:tab w:val="left" w:pos="900" w:leader="none"/>
        </w:tabs>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8.</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 xml:space="preserve">Za efikasnu primenu ovog sporazuma i rešavanje nesuglasica koje mogu nastati tokom njegove primene, Strane ugovornice saglasne su da osnuju Mešovitu komisiju za ekonomsku, trgovinsku i tehničku saradnju, koja će se održavati periodično, na osnovu dogovora obe strane, naizmenično, u Republici Srbiji i Državi Kataru, na zahtev bilo koje Strane ugovornice, radi sledećeg:  </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predlaganja postupaka za nesmetanu primenu odredaba ovog sporazuma;</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razmatranja mogućnosti za unapređenje ekonomske, trgovinske i  tehničke saradnje između dve zemlje;</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proširenja i promovisanja trgovinskih odnosa i napora za otklanjanje prepreka u trgovini, ekonomskoj i tehničkoj saradnji;</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 xml:space="preserve">rešavanja, na prijateljskoj osnovi, problema koji mogu da nastanu u vezi sa tumačenjem i primenom ovog sporazuma; </w:t>
      </w:r>
    </w:p>
    <w:p>
      <w:pPr>
        <w:pStyle w:val="Normal"/>
        <w:tabs>
          <w:tab w:val="clear" w:pos="720"/>
          <w:tab w:val="left" w:pos="900" w:leader="none"/>
        </w:tabs>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2"/>
        </w:numPr>
        <w:tabs>
          <w:tab w:val="clear" w:pos="720"/>
          <w:tab w:val="left" w:pos="-142" w:leader="none"/>
          <w:tab w:val="left" w:pos="900" w:leader="none"/>
        </w:tabs>
        <w:spacing w:lineRule="auto" w:line="240" w:before="0" w:after="0"/>
        <w:ind w:left="540" w:right="84" w:hanging="0"/>
        <w:jc w:val="both"/>
        <w:rPr/>
      </w:pPr>
      <w:r>
        <w:rPr>
          <w:rFonts w:eastAsia="Times New Roman" w:cs="Times New Roman" w:ascii="Times New Roman" w:hAnsi="Times New Roman"/>
          <w:sz w:val="24"/>
          <w:szCs w:val="24"/>
          <w:lang w:val="sr-Latn-CS" w:eastAsia="en-US"/>
        </w:rPr>
        <w:t>razmatranja predloga, po potrebi, koji se odnose na dopunu ovog sporazuma u cilju unapređenja trgovinskih i ekonomskih odnosa između dve zemlj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 imenovati kopredsednika za svoj deo Mešovite komisije iz stava 1 ovog člana.</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9.</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 snositi putne troškove za svoju delegaciju, a Strana ugovornica koja je domaćin, snosiće troškove lokalnog transporta i tretmana u hitnim slučajevima za delegaciju druge Strane ugovornice, u skladu sa važećim propisima u obe zemlj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10.</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aka Strana ugovornica će preduzimati sve neophodne mere kako bi se razlike koje mogu da nastanu u vezi sa primenom ovog sporazuma rešavale kroz prijateljske konsultacije i pregovore.</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11.</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Ovaj sporazum neće uticati na prava i obaveze Strana ugovornica koje proizlaze iz drugih međunarodnih sporazuma koji su već zaključeni ili će biti zaključeni između Strana ugovornica i/ili bilo koje Strane ugovornice sa trećim zemljama.</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12.</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Sve izmene i dopune ovog sporazuma vršiće se na osnovu uzajamne saglasnosti Strana ugovornica. Izmene i dopune biće sačinjene u pisanoj formi i smatraće se sastavnim delom ovog sporazuma, a stupiće na snagu u skladu sa odredbama člana 13. ovog sporazuma.</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center"/>
        <w:rPr/>
      </w:pPr>
      <w:r>
        <w:rPr>
          <w:rFonts w:eastAsia="Times New Roman" w:cs="Times New Roman" w:ascii="Times New Roman" w:hAnsi="Times New Roman"/>
          <w:b/>
          <w:sz w:val="24"/>
          <w:szCs w:val="24"/>
          <w:lang w:val="sr-Latn-CS" w:eastAsia="en-US"/>
        </w:rPr>
        <w:t>Član 13.</w:t>
      </w:r>
    </w:p>
    <w:p>
      <w:pPr>
        <w:pStyle w:val="Normal"/>
        <w:spacing w:lineRule="auto" w:line="240" w:before="0" w:after="0"/>
        <w:ind w:left="540"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Ovaj sporazum stupa na snagu na dan prijema poslednjeg pismenog obaveštenja kojim svaka Strana ugovornica obaveštava drugu Stranu ugovornicu, diplomatskim putem, da su ispunjene sve zakonske procedure za njegovo stupanje na snagu. Ovaj sporazum ostaće na snazi u periodu od pet (5) godina, a posle toga trajno će ostati na snazi, osim ako jedna od Strana ugovornica ne obavesti drugu Stranu ugovornicu pismenim obaveštenjem dostavljenim diplomatskim putem, o svojoj nameri da ga raskine, najranije šest (6) meseci pre datuma raskidanja.</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 xml:space="preserve">U slučaju raskida ovog sporazuma, sve radnje i obaveze koje proističu iz njega ili iz bilo kojih dogovora postignutih u skladu sa odredbama ovog sporazuma, ostaće važeće i obavezujuće do potpunog izvršenja, osim ako se Strane ugovornice ne dogovore drugačije. </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U POTVRDU ČEGA su dole potpisani, valjano ovlašćeni od svojih vlada, potpisali ovaj sporazum.</w:t>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jc w:val="both"/>
        <w:rPr/>
      </w:pPr>
      <w:r>
        <w:rPr>
          <w:rFonts w:eastAsia="Times New Roman" w:cs="Times New Roman" w:ascii="Times New Roman" w:hAnsi="Times New Roman"/>
          <w:sz w:val="24"/>
          <w:szCs w:val="24"/>
          <w:lang w:val="sr-Latn-CS" w:eastAsia="en-US"/>
        </w:rPr>
        <w:t xml:space="preserve">Sačinjeno u dva originalna primerka, u Dohi, dana 7. novembra 2016. godine, svaki na srpskom, arapskom i engleskom jeziku. Svi tekstovi su podjednako verodostojni. U slučaju neslaganja u tumačenju, merodavan je tekst na engleskom jeziku. </w:t>
      </w:r>
    </w:p>
    <w:p>
      <w:pPr>
        <w:pStyle w:val="Normal"/>
        <w:spacing w:lineRule="auto" w:line="240" w:before="0" w:after="0"/>
        <w:ind w:left="540" w:right="8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84"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bl>
      <w:tblPr>
        <w:tblW w:w="8073" w:type="dxa"/>
        <w:jc w:val="left"/>
        <w:tblInd w:w="540" w:type="dxa"/>
        <w:tblLayout w:type="fixed"/>
        <w:tblCellMar>
          <w:top w:w="0" w:type="dxa"/>
          <w:left w:w="108" w:type="dxa"/>
          <w:bottom w:w="0" w:type="dxa"/>
          <w:right w:w="108" w:type="dxa"/>
        </w:tblCellMar>
      </w:tblPr>
      <w:tblGrid>
        <w:gridCol w:w="4187"/>
        <w:gridCol w:w="3886"/>
      </w:tblGrid>
      <w:tr>
        <w:trPr/>
        <w:tc>
          <w:tcPr>
            <w:tcW w:w="4187" w:type="dxa"/>
            <w:tcBorders/>
            <w:vAlign w:val="center"/>
          </w:tcPr>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ZA VLADU</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REPUBLIKE SRBIJE</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Rasim Ljajić</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potpredsednik Vlade i ministar trgovine, turizma i telekomunikacija</w:t>
            </w:r>
          </w:p>
        </w:tc>
        <w:tc>
          <w:tcPr>
            <w:tcW w:w="3886" w:type="dxa"/>
            <w:tcBorders/>
            <w:vAlign w:val="center"/>
          </w:tcPr>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ZA VLADU</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DRŽAVE KATARA</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ind w:left="-105" w:right="8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Šeik Ahmad bin Jasim Al Tani</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inistar privrede i trgovine</w:t>
            </w:r>
          </w:p>
          <w:p>
            <w:pPr>
              <w:pStyle w:val="Normal"/>
              <w:spacing w:lineRule="auto" w:line="240" w:before="0" w:after="0"/>
              <w:ind w:left="-105" w:right="84"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tc>
      </w:tr>
    </w:tbl>
    <w:p>
      <w:pPr>
        <w:pStyle w:val="Normal"/>
        <w:spacing w:lineRule="auto" w:line="240" w:before="0" w:after="0"/>
        <w:ind w:left="540" w:right="84"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23"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54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pPr>
      <w:r>
        <w:rPr>
          <w:rFonts w:cs="Times New Roman" w:ascii="Times New Roman" w:hAnsi="Times New Roman"/>
          <w:b/>
          <w:bCs/>
          <w:sz w:val="24"/>
          <w:szCs w:val="24"/>
          <w:lang w:val="sr-Latn-CS" w:eastAsia="en-US"/>
        </w:rPr>
        <w:t>Član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450" w:right="23"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ind w:left="450" w:right="23" w:firstLine="9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 – Međunarodni ugovori”.</w:t>
      </w:r>
      <w:r>
        <w:br w:type="page"/>
      </w:r>
    </w:p>
    <w:p>
      <w:pPr>
        <w:pStyle w:val="Normal"/>
        <w:spacing w:before="0" w:after="0"/>
        <w:ind w:left="450" w:right="2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450" w:right="23"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spacing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left="450" w:right="23"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ind w:left="1170" w:right="23" w:hanging="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TAVNI OSNOV ZA DONOŠENJE ZAKONA</w:t>
      </w:r>
    </w:p>
    <w:p>
      <w:pPr>
        <w:pStyle w:val="Normal"/>
        <w:spacing w:before="0" w:after="0"/>
        <w:ind w:left="450" w:right="23" w:firstLine="630"/>
        <w:jc w:val="both"/>
        <w:rPr/>
      </w:pPr>
      <w:r>
        <w:rPr>
          <w:rFonts w:cs="Times New Roman" w:ascii="Times New Roman" w:hAnsi="Times New Roman"/>
          <w:sz w:val="24"/>
          <w:szCs w:val="24"/>
          <w:lang w:val="sr-Latn-CS" w:eastAsia="en-US"/>
        </w:rPr>
        <w:t>Ustavni osnov za donošenje ovog zakona sadržan je u odredbi člana 99. stav 1. tačka 4. Ustava Republike Srbije, prema kojem Narodna skupština potvrđuje međunarodne ugovore, kada je zakonom predviđena obaveza njihovog potvrđivanja</w:t>
      </w:r>
      <w:r>
        <w:rPr>
          <w:rFonts w:eastAsia="Times New Roman" w:cs="Times New Roman" w:ascii="Times New Roman" w:hAnsi="Times New Roman"/>
          <w:sz w:val="24"/>
          <w:szCs w:val="24"/>
          <w:lang w:val="sr-Latn-CS" w:eastAsia="en-US"/>
        </w:rPr>
        <w:t>.</w:t>
      </w:r>
    </w:p>
    <w:p>
      <w:pPr>
        <w:pStyle w:val="Normal"/>
        <w:spacing w:before="0" w:after="0"/>
        <w:ind w:left="450" w:right="23" w:firstLine="994"/>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numPr>
          <w:ilvl w:val="0"/>
          <w:numId w:val="3"/>
        </w:numPr>
        <w:ind w:left="1170" w:right="23" w:hanging="540"/>
        <w:jc w:val="both"/>
        <w:rPr/>
      </w:pPr>
      <w:r>
        <w:rPr>
          <w:rFonts w:cs="Times New Roman" w:ascii="Times New Roman" w:hAnsi="Times New Roman"/>
          <w:sz w:val="24"/>
          <w:szCs w:val="24"/>
          <w:lang w:val="sr-Latn-CS" w:eastAsia="en-US"/>
        </w:rPr>
        <w:t xml:space="preserve">RAZLOZI ZA POTVRĐIVANJE MEĐUNARODNOG UGOVORA </w:t>
      </w:r>
    </w:p>
    <w:p>
      <w:pPr>
        <w:pStyle w:val="Normal"/>
        <w:spacing w:before="0" w:after="120"/>
        <w:ind w:left="450" w:right="23" w:firstLine="634"/>
        <w:jc w:val="both"/>
        <w:rPr/>
      </w:pPr>
      <w:r>
        <w:rPr>
          <w:rFonts w:cs="Times New Roman" w:ascii="Times New Roman" w:hAnsi="Times New Roman"/>
          <w:sz w:val="24"/>
          <w:szCs w:val="24"/>
          <w:lang w:val="sr-Latn-CS" w:eastAsia="en-US"/>
        </w:rPr>
        <w:t xml:space="preserve">Razlog za potvrđivanje Sporazuma o ekonomskoj, trgovinskoj i tehničkoj saradnji između Vlade Republike Srbije i Vlade Države Katara, potpisanog u Dohi, Država Katar, 7. novembra 2016. godine, proizilazi iz namere potpisnica Sporazuma da se institucionalizuje i razvija oblast trgovinske i ekonomske saradnje između dve zemlje, kao i da se intenzivira i diversifikuje njihova međusobna trgovina na principima jednakosti, zajedničkog interesa i međunarodnog prava. </w:t>
      </w:r>
    </w:p>
    <w:p>
      <w:pPr>
        <w:pStyle w:val="Normal"/>
        <w:spacing w:before="0" w:after="120"/>
        <w:ind w:left="446" w:right="29" w:firstLine="634"/>
        <w:jc w:val="both"/>
        <w:rPr/>
      </w:pPr>
      <w:r>
        <w:rPr>
          <w:rFonts w:cs="Times New Roman" w:ascii="Times New Roman" w:hAnsi="Times New Roman"/>
          <w:sz w:val="24"/>
          <w:szCs w:val="24"/>
          <w:lang w:val="sr-Latn-CS" w:eastAsia="en-US"/>
        </w:rPr>
        <w:t>Zaključkom 05 Broj: 337-10448/2016-1 od 3. novembra 2016. godine, Vlada Republike Srbije utvrdila je Osnovu za zaključivanje Sporazuma o ekonomskoj, trgovinskoj i tehničkoj saradnji između Vlade Republike Srbije i Vlade Države Katara, usvojila tekst Sporazuma i za njegovo potpisivanje ovlastila potpredsednika Vlade i ministra trgovine, turizma i telekomunikacija Rasima Ljajića. Za Državu Katar Sporazum je potpisao ministar privrede i trgovine Šeik Ahmad bin Jasim Al Tani (Sheikh Ahmad bin Jassim Al Thani).</w:t>
      </w:r>
    </w:p>
    <w:p>
      <w:pPr>
        <w:pStyle w:val="Normal"/>
        <w:spacing w:before="0" w:after="0"/>
        <w:ind w:left="446" w:right="29" w:firstLine="634"/>
        <w:jc w:val="both"/>
        <w:rPr/>
      </w:pPr>
      <w:r>
        <w:rPr>
          <w:rFonts w:cs="Times New Roman" w:ascii="Times New Roman" w:hAnsi="Times New Roman"/>
          <w:sz w:val="24"/>
          <w:szCs w:val="24"/>
          <w:lang w:val="sr-Latn-CS" w:eastAsia="en-US"/>
        </w:rPr>
        <w:t>Sporazumom je s</w:t>
      </w:r>
      <w:r>
        <w:rPr>
          <w:rFonts w:cs="Times New Roman" w:ascii="Times New Roman" w:hAnsi="Times New Roman"/>
          <w:bCs/>
          <w:sz w:val="24"/>
          <w:szCs w:val="24"/>
          <w:lang w:val="sr-Latn-CS" w:eastAsia="en-US"/>
        </w:rPr>
        <w:t>tvoren pravni osnov za formiranje Mešovite komisije za</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ekonomsku, trgovinsku i tehničku saradnju</w:t>
      </w:r>
      <w:r>
        <w:rPr>
          <w:rFonts w:cs="Times New Roman" w:ascii="Times New Roman" w:hAnsi="Times New Roman"/>
          <w:bCs/>
          <w:sz w:val="24"/>
          <w:szCs w:val="24"/>
          <w:lang w:val="sr-Latn-CS" w:eastAsia="en-US"/>
        </w:rPr>
        <w:t xml:space="preserve">, odnosno preduzimanje odgovarajućih aktivnosti u vezi sa njenim unapređenjem, kao i za otklanjanje eventualnih prepreka u njenom odvijanju. </w:t>
      </w:r>
    </w:p>
    <w:p>
      <w:pPr>
        <w:pStyle w:val="Normal"/>
        <w:spacing w:before="0" w:after="0"/>
        <w:ind w:left="446" w:right="29" w:firstLine="634"/>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  </w:t>
      </w:r>
    </w:p>
    <w:p>
      <w:pPr>
        <w:pStyle w:val="Normal"/>
        <w:numPr>
          <w:ilvl w:val="0"/>
          <w:numId w:val="3"/>
        </w:numPr>
        <w:spacing w:before="0" w:after="0"/>
        <w:ind w:left="810" w:right="23" w:hanging="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ARANJE FINANSIJSKIH OBAVEZA ZA REPUBLIKU SRBIJU IZVRŠAVANJEM MEĐUNARODNOG UGOVORA</w:t>
      </w:r>
    </w:p>
    <w:p>
      <w:pPr>
        <w:pStyle w:val="Normal"/>
        <w:spacing w:before="0" w:after="0"/>
        <w:ind w:left="450" w:right="23"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pPr>
      <w:r>
        <w:rPr>
          <w:rFonts w:cs="Times New Roman" w:ascii="Times New Roman" w:hAnsi="Times New Roman"/>
          <w:sz w:val="24"/>
          <w:szCs w:val="24"/>
          <w:lang w:val="sr-Latn-CS" w:eastAsia="en-US"/>
        </w:rPr>
        <w:t>Izvršavanjem ovog međunarodnog ugovora, finansijske obaveze za Republiku Srbiju odnose se na aktivnosti tokom zasedanja Mešovite komisije i biće predviđene budžetom za svaku godinu.</w:t>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50" w:right="23" w:firstLine="634"/>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left="450" w:right="23" w:firstLine="994"/>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3"/>
        </w:numPr>
        <w:spacing w:before="0" w:after="0"/>
        <w:ind w:left="810" w:right="23" w:hanging="9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CENA IZNOSA FINANSIJSKIH SREDSTAVA POTREBNIH ZA SPROVOĐENJE ZAKONA</w:t>
      </w:r>
    </w:p>
    <w:p>
      <w:pPr>
        <w:pStyle w:val="Normal"/>
        <w:spacing w:before="0" w:after="0"/>
        <w:ind w:left="450" w:right="23" w:firstLine="63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50" w:right="23" w:firstLine="630"/>
        <w:jc w:val="both"/>
        <w:rPr/>
      </w:pPr>
      <w:r>
        <w:rPr>
          <w:rFonts w:cs="Times New Roman" w:ascii="Times New Roman" w:hAnsi="Times New Roman"/>
          <w:sz w:val="24"/>
          <w:szCs w:val="24"/>
          <w:lang w:val="sr-Latn-CS" w:eastAsia="en-US"/>
        </w:rPr>
        <w:t xml:space="preserve">S obzirom da se finansijske obaveze za Republiku Srbiju odnose samo na aktivnosti tokom zasedanja Mešovite komisije, koja je osnovana članom 8. Sporazuma, za realizaciju aktivnosti predviđenih ovim sporazumom, u 2018. godini nisu potrebna sredstva iz budžeta Republike Srbije. </w:t>
      </w:r>
    </w:p>
    <w:p>
      <w:pPr>
        <w:pStyle w:val="Normal"/>
        <w:spacing w:before="0" w:after="200"/>
        <w:ind w:left="450" w:right="23" w:firstLine="63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 te namene, u narednim godinama, sredstva će se obezbeđivati u okviru limita na razdelu ministarstva nadležnog za trgovinu i ekonomske odnose sa inostranstvom, prema potrebi, odnosno u skladu sa dogovorima koji se budu postigli sa katarskom stranom u vezi sa terminom i mestom  održavanja zasedanja Mešovite komisije.</w:t>
      </w:r>
    </w:p>
    <w:sectPr>
      <w:headerReference w:type="default" r:id="rId2"/>
      <w:footerReference w:type="default" r:id="rId3"/>
      <w:type w:val="nextPage"/>
      <w:pgSz w:w="11906" w:h="16838"/>
      <w:pgMar w:left="1701" w:right="170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360" w:hanging="0"/>
      </w:pPr>
      <w:rPr>
        <w:i w:val="false"/>
        <w:b w:val="false"/>
      </w:rPr>
    </w:lvl>
  </w:abstractNum>
  <w:abstractNum w:abstractNumId="2">
    <w:lvl w:ilvl="0">
      <w:start w:val="1"/>
      <w:numFmt w:val="decimal"/>
      <w:lvlText w:val="%1)"/>
      <w:lvlJc w:val="left"/>
      <w:pPr>
        <w:tabs>
          <w:tab w:val="num" w:pos="0"/>
        </w:tabs>
        <w:ind w:left="227" w:hanging="0"/>
      </w:pPr>
      <w:rPr/>
    </w:lvl>
  </w:abstractNum>
  <w:abstractNum w:abstractNumId="3">
    <w:lvl w:ilvl="0">
      <w:start w:val="1"/>
      <w:numFmt w:val="upperRoman"/>
      <w:lvlText w:val="%1."/>
      <w:lvlJc w:val="right"/>
      <w:pPr>
        <w:tabs>
          <w:tab w:val="num" w:pos="720"/>
        </w:tabs>
        <w:ind w:left="1170" w:hanging="360"/>
      </w:pPr>
    </w:lvl>
  </w:abstractNum>
  <w:abstractNum w:abstractNumId="4">
    <w:lvl w:ilvl="0">
      <w:start w:val="1"/>
      <w:numFmt w:val="russianLower"/>
      <w:lvlText w:val="%1)"/>
      <w:lvlJc w:val="left"/>
      <w:pPr>
        <w:tabs>
          <w:tab w:val="num" w:pos="587"/>
        </w:tabs>
        <w:ind w:left="360" w:hanging="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GB"/>
    </w:rPr>
  </w:style>
  <w:style w:type="character" w:styleId="FooterChar">
    <w:name w:val="Footer Char"/>
    <w:basedOn w:val="DefaultParagraphFont"/>
    <w:qFormat/>
    <w:rPr>
      <w:rFonts w:ascii="Calibri" w:hAnsi="Calibri" w:eastAsia="Calibri" w:cs="Calibri"/>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08:00Z</dcterms:created>
  <dc:creator>daktilo07</dc:creator>
  <dc:description/>
  <dc:language>en-US</dc:language>
  <cp:lastModifiedBy>jovan</cp:lastModifiedBy>
  <dcterms:modified xsi:type="dcterms:W3CDTF">2018-02-26T16:08:00Z</dcterms:modified>
  <cp:revision>2</cp:revision>
  <dc:subject/>
  <dc:title>ПРЕДЛОГ ЗАКОНА</dc:title>
</cp:coreProperties>
</file>