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Cs w:val="28"/>
          <w:lang w:val="sr-Latn-CS" w:eastAsia="en-US"/>
        </w:rPr>
      </w:pPr>
      <w:r>
        <w:rPr>
          <w:lang w:val="sr-Latn-CS" w:eastAsia="en-US"/>
        </w:rPr>
        <w:t xml:space="preserve">Na osnovu člana 58. stav 1. Zakona o lekovima i medicinskim sredstvima </w:t>
      </w:r>
      <w:r>
        <w:rPr>
          <w:szCs w:val="28"/>
          <w:lang w:val="sr-Latn-CS" w:eastAsia="en-US"/>
        </w:rPr>
        <w:t>(„Službeni glasnik RS”, broj 30/10, 107/12, 105/17 – dr. zakon i 113/17 – dr. zakon)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 xml:space="preserve">i člana 42. stav 1. Zakona o Vladi („Službeni glasnik RS”, br. 55/05, 71/05 </w:t>
      </w:r>
      <w:r>
        <w:rPr>
          <w:szCs w:val="28"/>
          <w:lang w:val="sr-Latn-CS" w:eastAsia="en-US"/>
        </w:rPr>
        <w:t xml:space="preserve">– </w:t>
      </w:r>
      <w:r>
        <w:rPr>
          <w:lang w:val="sr-Latn-CS" w:eastAsia="en-US"/>
        </w:rPr>
        <w:t xml:space="preserve">ispravka, 101/07, 65/08, 16/11, 68/12 </w:t>
      </w:r>
      <w:r>
        <w:rPr>
          <w:szCs w:val="28"/>
          <w:lang w:val="sr-Latn-CS" w:eastAsia="en-US"/>
        </w:rPr>
        <w:t xml:space="preserve">– </w:t>
      </w:r>
      <w:r>
        <w:rPr>
          <w:lang w:val="sr-Latn-CS" w:eastAsia="en-US"/>
        </w:rPr>
        <w:t xml:space="preserve">US, 72/12, 7/14 </w:t>
      </w:r>
      <w:r>
        <w:rPr>
          <w:szCs w:val="28"/>
          <w:lang w:val="sr-Latn-CS" w:eastAsia="en-US"/>
        </w:rPr>
        <w:t xml:space="preserve">– </w:t>
      </w:r>
      <w:r>
        <w:rPr>
          <w:lang w:val="sr-Latn-CS" w:eastAsia="en-US"/>
        </w:rPr>
        <w:t>US i 44/14),</w:t>
      </w:r>
    </w:p>
    <w:p>
      <w:pPr>
        <w:pStyle w:val="Normal"/>
        <w:ind w:firstLine="720"/>
        <w:rPr>
          <w:szCs w:val="28"/>
          <w:lang w:val="sr-Latn-CS" w:eastAsia="en-US"/>
        </w:rPr>
      </w:pPr>
      <w:r>
        <w:rPr>
          <w:szCs w:val="28"/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menama Uredbe o kriterijumima za formiranje cena lekova za upotrebu u humanoj medicini čiji je režim izdavanja na recept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iCs/>
          <w:lang w:val="sr-Latn-CS" w:eastAsia="en-US"/>
        </w:rPr>
        <w:t>Član 1.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rPr/>
      </w:pPr>
      <w:r>
        <w:rPr>
          <w:iCs/>
          <w:lang w:val="sr-Latn-CS" w:eastAsia="en-US"/>
        </w:rPr>
        <w:tab/>
        <w:t xml:space="preserve">U Uredbi o kriterijumima za formiranje </w:t>
      </w:r>
      <w:r>
        <w:rPr>
          <w:bCs/>
          <w:iCs/>
          <w:lang w:val="sr-Latn-CS" w:eastAsia="en-US"/>
        </w:rPr>
        <w:t>cena lekova za upotrebu u humanoj medicini čiji je režim izdavanja na recept</w:t>
      </w:r>
      <w:r>
        <w:rPr>
          <w:iCs/>
          <w:lang w:val="sr-Latn-CS" w:eastAsia="en-US"/>
        </w:rPr>
        <w:t xml:space="preserve"> („Službeni glasnik RS”, broj 86/15 i 8/16; u daljem tekstu: Uredba), u članu 14. st. 3–7. i u članu 15. st. 2, 4, 6, 9, 11, 14. i 15. broj: „1,0064” zamenjuje se brojem: „0,9922”.</w:t>
      </w:r>
    </w:p>
    <w:p>
      <w:pPr>
        <w:pStyle w:val="Normal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  <w:t>Prelazne i završne odredb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Izvori podataka iz člana 5. stav 3. Uredbe, koji se koriste za utvrđivanje najviših cena lekova na dan stupanja na snagu ove uredbe, jesu poslednja izdanja štampanih, odnosno elektronskih publikacija: Cene zdravil Javne agencije Republike Slovenije za zdravila in medicinske pripomočke koji se objavljuje na internet adresi: http://www.jazmp.si, na dan 15. septembar 2017. godine, Osnovna lista lijekova Hrvatskog zavoda za zdravstveno osiguranje i Dopunska lista lijekova Hrvatskog zavoda za zdravstveno osiguranje koje se objavljuju na internet adresi: http://www.hzzo.hr, na dan 25. jul 2017. godine i L-Informatore Farmaceutico 2017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/>
      </w:pPr>
      <w:r>
        <w:rPr>
          <w:lang w:val="sr-Latn-CS" w:eastAsia="en-US"/>
        </w:rPr>
        <w:t>Član 3.</w:t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Za lekove čija je postojeća cena na veliko formirana na paritetu cena višem od pariteta propisanog članom 14. Uredbe, a u skladu sa članom 17. Uredbe, kriterijum za formiranje cene leka na veliko je postojeća cena leka na veliko utvrđena Odlukom o najvišim cenama lekova za upotrebu u humanoj medicini, a čiji je režim izdavanja na recept („Službeni glasnik RS”, br. 86/15, 90/15 – ispravka, 12/16, 33/16, 48/16, 63/16, 84/16, 95/16, 2/17, 23/17, 46/17, 53/17 –  ispravka, 69/17 i 86/17) pomnožena koeficijentom 0,9922. 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Za lek iz stava 1. ovog člana, nosilac dozvole za lek dužan je da, u roku od 20 dana od dana stupanja na snagu ove uredbe, dostavi podatke propisane ovom uredbom za formiranje najviše cene leka na veliko u skladu sa čl. 17. i 20. Uredbe. </w:t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/>
      </w:pPr>
      <w:r>
        <w:rPr>
          <w:lang w:val="sr-Latn-CS" w:eastAsia="en-US"/>
        </w:rPr>
        <w:t xml:space="preserve">Član 4. </w:t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Za dan preračuna uporedivih cena lekova na veliko u dinare iz člana 6. st. 6. i 7. i člana 11. st. 4. i 5. Uredbe, kao i preračuna CIP cena u dinare iz člana 13. st. 4. i 5. Uredbe, uzima se 1. decembar 2017. godine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/>
      </w:pPr>
      <w:r>
        <w:rPr>
          <w:lang w:val="sr-Latn-CS" w:eastAsia="en-US"/>
        </w:rPr>
        <w:t>Član 5.</w:t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Postupci za formiranje najviše cene leka koji su započeti po zahtevima podnetim do dana stupanja na snagu ove uredbe, okončaće se u skladu sa odredbama ove uredbe. </w:t>
      </w:r>
    </w:p>
    <w:p>
      <w:pPr>
        <w:pStyle w:val="Normal"/>
        <w:ind w:left="2880" w:firstLine="720"/>
        <w:rPr/>
      </w:pPr>
      <w:r>
        <w:rPr>
          <w:lang w:val="sr-Latn-CS" w:eastAsia="en-US"/>
        </w:rPr>
        <w:t>Član 6.</w:t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480/2018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2. februara 2018. godine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Calibri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12:00Z</dcterms:created>
  <dc:creator>daktilo03</dc:creator>
  <dc:description/>
  <dc:language>en-US</dc:language>
  <cp:lastModifiedBy>jovan</cp:lastModifiedBy>
  <dcterms:modified xsi:type="dcterms:W3CDTF">2018-02-23T13:12:00Z</dcterms:modified>
  <cp:revision>2</cp:revision>
  <dc:subject/>
  <dc:title/>
</cp:coreProperties>
</file>