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 xml:space="preserve">Na osnovu člana 43. stav 3. Zakona o Vladi („Službeni glasnik RS”, br. 55/05, 71/05 – ispravka, 101/07, 65/08, 16/11, 68/12 – US, 72/12, 7/14 – US i 44/14), na predlog Ministarstva trgovine, turizma i telekomunikacija, </w:t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lada donosi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 A K LJ U Č A K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ab/>
        <w:t>1. Usvaja se Akcioni plan za period od 2018–2019. godine za sprovođenje Strategije razvoja informacionog društva u Republici Srbiji za period do 2020. godine, koji je sastavni deo ovog zaključka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en-US" w:eastAsia="en-US"/>
        </w:rPr>
        <w:tab/>
        <w:tab/>
        <w:t>2. Ovaj zaključak objaviti u „Službenom glasniku Republike Srbije”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5 Broj: 345-1162/2018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14. februara 2018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na Brnabić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AKCIONI PLAN ZA PERIOD OD 2018</w:t>
      </w:r>
      <w:r>
        <w:rPr>
          <w:lang w:val="en-US" w:eastAsia="en-US"/>
        </w:rPr>
        <w:t>–</w:t>
      </w:r>
      <w:r>
        <w:rPr>
          <w:b/>
          <w:lang w:val="en-US" w:eastAsia="en-US"/>
        </w:rPr>
        <w:t>2019. GODINE ZA SPROVOĐENJE STRATEGIJE RAZVOJA INFORMACIONOG DRUŠTVA U REPUBLICI SRBIJI ZA PERIOD DO 2020. GODINE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536"/>
        <w:gridCol w:w="2536"/>
        <w:gridCol w:w="2536"/>
        <w:gridCol w:w="2536"/>
      </w:tblGrid>
      <w:tr>
        <w:trPr>
          <w:trHeight w:val="65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Opšti cilj</w:t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Razvoj informacionog društva kroz omogućavanje kvalitetnog pristupa Internetu i razvijanjem e-poslovanja (eUprave, e-zdravstva, e-pravosuđa) i e trgovine.</w:t>
            </w:r>
          </w:p>
        </w:tc>
      </w:tr>
      <w:tr>
        <w:trPr>
          <w:trHeight w:val="37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Pokazatelj efek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j domaćinstava koji poseduju internet priključak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j domaćinstava koji imaju širokopojasnu internet konekciju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j lica koja koriste elektronske servise javne uprav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j lica koje je kupovalo ili poručivalo robu/usluge putem interneta</w:t>
            </w:r>
          </w:p>
        </w:tc>
      </w:tr>
      <w:tr>
        <w:trPr>
          <w:trHeight w:val="37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Početna vrednos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,0% – 2016. godin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,9% – 2016. godin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70.000 lica – 2016. godin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30.000 lica – 2016. godina</w:t>
            </w:r>
          </w:p>
        </w:tc>
      </w:tr>
      <w:tr>
        <w:trPr>
          <w:trHeight w:val="37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Izvor verifikacije</w:t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publički zavod za statistiku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0210"/>
      </w:tblGrid>
      <w:tr>
        <w:trPr>
          <w:trHeight w:val="577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E-uprava, e-zdravstvo i e-pravosuđe</w:t>
            </w:r>
          </w:p>
        </w:tc>
      </w:tr>
      <w:tr>
        <w:trPr>
          <w:trHeight w:val="43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kazatelj ostvarenja posebnog cilja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Usvojena zakonska i podzakonska regulativa u oblasti eUprave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apređene funkcionalnosti, servisa i servisne magistrale Portala eUprav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apređen Informacioni zdravstveni siste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postavljen sistem za elektronsku razmena podataka u pravosuđu i između pravosuđa i drugih državnih organa</w:t>
            </w:r>
          </w:p>
        </w:tc>
      </w:tr>
      <w:tr>
        <w:trPr>
          <w:trHeight w:val="43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četna vrednost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</w:tr>
      <w:tr>
        <w:trPr>
          <w:trHeight w:val="43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zvor verifikacije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veštaji o radu MDULS, KEU, MZ, MP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503"/>
        <w:gridCol w:w="2081"/>
        <w:gridCol w:w="1345"/>
        <w:gridCol w:w="1274"/>
        <w:gridCol w:w="1730"/>
        <w:gridCol w:w="1366"/>
        <w:gridCol w:w="1466"/>
      </w:tblGrid>
      <w:tr>
        <w:trPr>
          <w:tblHeader w:val="true"/>
          <w:trHeight w:val="39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Opis aktivnosti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Rok realizacije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Indikator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Odgovorna institucija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Partneri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 </w:t>
            </w:r>
            <w:r>
              <w:rPr>
                <w:b/>
                <w:bCs/>
                <w:color w:val="000000"/>
                <w:lang w:val="en-US" w:eastAsia="en-US"/>
              </w:rPr>
              <w:t>Planirana sredstva (iznos sa PDV)</w:t>
            </w:r>
          </w:p>
        </w:tc>
      </w:tr>
      <w:tr>
        <w:trPr>
          <w:tblHeader w:val="true"/>
          <w:trHeight w:val="967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Izvor finansiranja (budžet/drugi izvor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20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1.1. Elektronski identitet u uslugama javnog sektora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1.1. Izrada Nacrta zakona o elektronskoj upravi Republike Srbij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2. kvartal 2018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svojen zako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DUL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E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isu potrebna sredst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1.2. Popularizacija i promocija upotrebe IKT-a kroz srpsko-korejski IT centa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. kvartal 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T centar otvore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DUL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dovna sredstva iz budžeta R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1.3. Podzakonska akta za primenu zakona o elektronskoj uprav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3. kvartal 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dzakonska akta za primenu zakona donet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DUL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E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dovna sredstva iz budžeta R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1.4. Uspostavljanje call centra za pružanje tehničke podrške građanima vezano za korišćenje sertifikata za elektronski potpis na ličnim kartam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poziva građan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U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su potrebna sredst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1.2. Primena IK u organima uprave i imaocima javnih ovlašćenja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1. Razvoj softverske infrastrukture elektronske uprave - funkcionalnosti, servisa i servisne magistrale Portala eUprav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organa koji koristi veb servise na servisnoj magistrali organa</w:t>
              <w:br/>
              <w:br/>
              <w:t>Broj službenih evidencija koji su dostupni preko servisne magistrale organ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E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vi organi državne uprav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2. Implementacija elektronskih registara organa i metaregistar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organa čije evidencije se nalaze u metaregistru</w:t>
              <w:br/>
              <w:t>Broj organa koji ažuriraju podatke u svojim evidencijama preko metaregistr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E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vi organi državne uprav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džet/donatorska sredst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.000.00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.2.3. Uspostavljanje CERTA državnih organa </w:t>
            </w:r>
            <w:r>
              <w:rPr>
                <w:lang w:val="en-US" w:eastAsia="en-US"/>
              </w:rPr>
              <w:t>–</w:t>
            </w:r>
            <w:r>
              <w:rPr>
                <w:color w:val="000000"/>
                <w:lang w:val="en-US" w:eastAsia="en-US"/>
              </w:rPr>
              <w:t xml:space="preserve"> uspostavljanje rada i razvoj softvera za prijavu i reagovanje na incident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prijavljenih incidenata</w:t>
              <w:br/>
              <w:t>Broj reagovanja na incidente</w:t>
              <w:br/>
              <w:t>Broj preventivnih reagovanja na napade na IKT infrastruktur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E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svi korisnici mreže državnih organ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.000.00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2.4. Širenje servisa INTERPOL-a u MUP-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novih korisnik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U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su potrebna sredst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1.3. Primena IK u organima uprave i imaocima javnih ovlašćenja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3.1.Sporovođenje aktivnosti na unapređenju Informacionog zdravstvenog sistem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4. kvartal 2018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zdravstvenih ustanova na primarnom nivou zdravstvene zaštite povezanih u sistem E-recep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Z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1.4. Primena IKT u pravosuđu</w:t>
            </w:r>
          </w:p>
        </w:tc>
      </w:tr>
      <w:tr>
        <w:trPr>
          <w:trHeight w:val="55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4.1. Izrada centralizovanih registara, evidencija i šifarnik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7/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zrađena aplikacija za vođenje svih relevantnih registara u pravosuđu kao i veb servisi za povezivanje pravosudnih registara na pravosudnu i državnu magistralu za razmenu podatak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51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4.2. Uspostavljanje sistema za elektronsku razmena podataka u pravosuđu i između pravosuđa i drugih državnih orga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7/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Uspostavljeni veb servisi za razmenu sledećih podataka: podatak o prebivalištu iz MUP-a, podatak o obaveznom socijalnom osiguranju iz Centralnog registra za obavezno socijalno osiguranje, podatak o matičnim knjigama iz Ministarstva državne uprave i lokalne samouprave, podatak o prekršajnoj osuđivanosti lica iz prekršajnih sudova, podatak o licima lišenim slobode i podatak o privrednim subjektima iz Agencije za privredne registre kao i uspostavljeni veb servisi za razmenu podataka između Republičkog zavoda za statistiku i sudov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>35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3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4.3.Održivi razvoj sistema Luri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7/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Roll out sistema Luris u čitavo Ministarstvo pravde - upravljanje dokumentacijom i evidencijom o obrazovanim komisijama Ministarstva pravde; upravljanje predmetima kojima se odlučuje o dodeli sredstava dobijenih prikupljanjem po osnovu odlaganja krivičnog gonjenja; upravljanje dokumentacijom i procesom davanja saglasnosti za nabavku IKT opreme; praćenje IKT projekat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30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4.4. Elektronsko izveštavanje i praćenje rada javnih izvršitelj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7/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zrađen softver za elektronsko izveštavanje i praćenje rada javnih izvršitelj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omora izvršitelj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Roll out softvera za javna tužilaštva </w:t>
            </w:r>
            <w:r>
              <w:rPr>
                <w:lang w:val="en-US" w:eastAsia="en-US"/>
              </w:rPr>
              <w:t>–</w:t>
            </w:r>
            <w:r>
              <w:rPr>
                <w:color w:val="000000"/>
                <w:lang w:val="en-US" w:eastAsia="en-US"/>
              </w:rPr>
              <w:t xml:space="preserve"> SAP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zrađen softver za sva javna tužilaštv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publičko javno tužilaštv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P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300.000 EU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ll out softvera za zatvore - SAP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zrađen softver za sve zatvorske ustanov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prava za izvršenje krivičnih sankcij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P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600.000 EU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0210"/>
      </w:tblGrid>
      <w:tr>
        <w:trPr>
          <w:trHeight w:val="577" w:hRule="atLeast"/>
        </w:trPr>
        <w:tc>
          <w:tcPr>
            <w:tcW w:w="1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. IKT u obrazovanju, nauci i kulturi</w:t>
            </w:r>
          </w:p>
        </w:tc>
      </w:tr>
      <w:tr>
        <w:trPr>
          <w:trHeight w:val="4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kazatelj ostvarenja posebnog cilja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apređena IKT infrastruktura osnovnih i srednjih škol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odignute kompetencije u oblasti IKT nastavnika, profesora i zaposlenih u javnoj upravi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dignuta svest dece, roditelja, nastavnika u oblasti bezbednosti dece na internet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apređeni digitalni servisi u oblasti kul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postavljeni i unapređeni servisi e-Prosvete</w:t>
            </w:r>
          </w:p>
        </w:tc>
      </w:tr>
      <w:tr>
        <w:trPr>
          <w:trHeight w:val="4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četna vrednost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</w:tr>
      <w:tr>
        <w:trPr>
          <w:trHeight w:val="4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zvor verifikacije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veštaj o radu MTTT, MPNTR, MKI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503"/>
        <w:gridCol w:w="2081"/>
        <w:gridCol w:w="1345"/>
        <w:gridCol w:w="1274"/>
        <w:gridCol w:w="1730"/>
        <w:gridCol w:w="1366"/>
        <w:gridCol w:w="1466"/>
      </w:tblGrid>
      <w:tr>
        <w:trPr>
          <w:tblHeader w:val="true"/>
          <w:trHeight w:val="419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Opis aktivnosti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Rok realizacije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Indikator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Odgovorna institucija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Partneri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 </w:t>
            </w:r>
            <w:r>
              <w:rPr>
                <w:b/>
                <w:bCs/>
                <w:color w:val="000000"/>
                <w:lang w:val="en-US" w:eastAsia="en-US"/>
              </w:rPr>
              <w:t>Planirana sredstva (iznos sa PDV)</w:t>
            </w:r>
          </w:p>
        </w:tc>
      </w:tr>
      <w:tr>
        <w:trPr>
          <w:tblHeader w:val="true"/>
          <w:trHeight w:val="892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Izvor finansiranja (budžet/drugi izvori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</w:tr>
      <w:tr>
        <w:trPr>
          <w:trHeight w:val="416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2.1. Akademska računarska mreža</w:t>
            </w:r>
          </w:p>
        </w:tc>
      </w:tr>
      <w:tr>
        <w:trPr>
          <w:trHeight w:val="46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1.1. Nastavak povezivanja svih matičnih objekata osnovnih i srednjih škola i ustanova kulture u Republici Srbiji na AMR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ontinuirana godišnja aktivnost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Broj matičnih objekata škola povezanih na AMRES mrežu                 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ustanova kulture povezanih na AMRES mrežu                                 Broj matičnih objekata škola povezanih na AMRES vezom nove generacij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MR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, MPNTR, MK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0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70.000.00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1.2. Povezivanje ustanova kulture i svih javnih biblioteka u Republici Srbiji na AMRES mrež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ustanova kulture i javnih biblioteka povezanih na AMRES mrež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MR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, MK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džet, sredstva nisu obezbeđen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4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4.000.00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1.3. Povećanje kapaciteta glavnog data centra AMRES kojom će se povećati broj i pouzdanost usluga AMRES obrazovno-naučnoj zajednici u Republici Srbij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rek ormana i server data centara AMR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MR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0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0.000.000,00</w:t>
            </w:r>
          </w:p>
        </w:tc>
      </w:tr>
      <w:tr>
        <w:trPr>
          <w:trHeight w:val="5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2.1.4. Razvoj informaciono-komunikacione infrastrukture u osnovnim i srednjim školama „Povezane škole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Izrađena i odobrena analiza kojom se definišu potrebe osnovnih i srednjih škola kada je u pitanju IKT;  Unapređena IKT infrastruktura u 20% osnovnih i srednjih škola – kraj 2018. </w:t>
              <w:br/>
              <w:t>Unapređena informaciono komunikaciona infrastruktura u 70% osnovnih i srednjih škola – kraj 201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, MPNTR, AMR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redi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70.000.000,00 EUR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2.2. IKT u obrazovanju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2.1. Programi podrške udruženjim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odobrenih programa podršk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.000.00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2.2. Obuke sa ciljem podizanja kompetencija nastavnika i profesora u oblasti informaciono-komunikacionih tehnologij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obučenih nastavnika i profesor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PNT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000.00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2.3. Obuke sa ciljem podizanja kapaciteta zaposlenih u institucijama sistema radi primene Uredbe o bezbednosti i zaštiti dece pri korišćenju informaciono-komunikacionih tehnologij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obučenih zaposleni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2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200.00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2.4. Obuke sa ciljem podizanja digitalnih kompetencija zaposlenih u javnoj uprav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obučenih zaposleni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000.00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2.2.5. Popularizacija i promocija upotrebe IKT-a u nastavi kroz nagradni konkurs „Digitalni čas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ontinuirana godišnja aktivnost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objavljenih radova u elektronskom zbornik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PNT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000.000,00</w:t>
            </w:r>
          </w:p>
        </w:tc>
      </w:tr>
      <w:tr>
        <w:trPr>
          <w:trHeight w:val="72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 xml:space="preserve">2.2.6. IT Karavan </w:t>
            </w:r>
            <w:r>
              <w:rPr>
                <w:lang w:val="en-US" w:eastAsia="en-US"/>
              </w:rPr>
              <w:t>–</w:t>
            </w:r>
            <w:r>
              <w:rPr>
                <w:color w:val="000000"/>
                <w:lang w:val="en-US" w:eastAsia="en-US"/>
              </w:rPr>
              <w:t xml:space="preserve"> edukativna kampanja za promociju korisne, kreativne i bezbedne upotrebe informacionih tehnologija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ontinuirana godišnja aktivnost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dece koja su prisustvovala edukativnim tribinama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PNTR, MUP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000.000,00</w:t>
            </w:r>
          </w:p>
        </w:tc>
      </w:tr>
      <w:tr>
        <w:trPr>
          <w:trHeight w:val="72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Donacije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(iznos u eur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.000,00</w:t>
            </w:r>
          </w:p>
        </w:tc>
      </w:tr>
      <w:tr>
        <w:trPr>
          <w:trHeight w:val="41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2.7. Informisanja i edukacije dece, roditelja i nastavnika na temu bezbednosti dece na internetu kroz organizovanje obuka u školam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ontinuirana godišnja aktivnost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informisane dece, roditelja i nastavnik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PNT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isu potrebna sredst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2.2.8. Informisanja i edukacije dece, roditelja i nastavnika na temu bezbednosti dece na internetu kroz rad Nacionalnog kontakt centra za bezbednost dece na internetu - BIT 198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ontinuirana godišnja aktivnost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informisane dece, roditelja i nastavnik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PNT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isu potrebna sredst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2.2.9. Promotivna kampanja Pametno i bezbedno (Dan devojka/devojčica u IKT, Dan bezbednog interneta, Evropski sat programiranja, Dan informacionog društva..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ontinuirana godišnja aktivnost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održanih događaj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000.000,00</w:t>
            </w:r>
          </w:p>
        </w:tc>
      </w:tr>
      <w:tr>
        <w:trPr>
          <w:trHeight w:val="18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.2.10. Elektronski vodič, Izrada generičkog servisa – digitalnog vodiča za ustanove kulture (muzeje, galerija, biblioteke), arheološke lokalitete i spomenike kulture (15 ustanova; sredstva predviđena za godinu dana za 15 ustanova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odišnja aktivnost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oj upisanih ustanova kulture u elektronski vodi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K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TTT, MK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.5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2.11. Obuke za nastavnike informatike IT odeljenj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obučenih zaposleni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PNT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000.00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2.12. Kreiranje repozitorijuma otvorenih obrazovnih resursa namenjenih douniverzitetskom obrazovanj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erver u vlasništvu MPNT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PNT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  <w:br/>
              <w:t>Microsoft</w:t>
              <w:br/>
              <w:t>ZUOV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2.13. Kreiranje i uspostavljanje servisa eProsvete - eMuzej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Uspostavljen servis eMuzeji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PNT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K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.00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2.14. Kreiranje i uspostavljanje servisa eProsvete - eUčenj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Uspostavljen servis eUčenje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PNT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0.00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2.15. Opremanje škola IKT opremo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opremljenih škola IKT opremo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PNT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.000.000,00</w:t>
            </w:r>
          </w:p>
        </w:tc>
      </w:tr>
      <w:tr>
        <w:trPr>
          <w:trHeight w:val="31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2.3. Istraživanje i inovacije u oblasti IKT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3.1. Kredibilni servisi za pouzdane globalne transakcije u budućnost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češće u inovativno istraživačkom projektu Future Trust H2020 programa E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U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 projekt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0210"/>
      </w:tblGrid>
      <w:tr>
        <w:trPr>
          <w:trHeight w:val="577" w:hRule="atLeast"/>
        </w:trPr>
        <w:tc>
          <w:tcPr>
            <w:tcW w:w="1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3. Elektronska trgovine (e-trgovina)</w:t>
            </w:r>
          </w:p>
        </w:tc>
      </w:tr>
      <w:tr>
        <w:trPr>
          <w:trHeight w:val="4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kazatelj ostvarenja posebnog cilja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Usvojena zakonska regulativa u oblasti e-trgovine. 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ormirana i objavljena javna lista kvalifikovanih usluga od poverenj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azvijen platni sistem za instant plaćanje</w:t>
            </w:r>
          </w:p>
        </w:tc>
      </w:tr>
      <w:tr>
        <w:trPr>
          <w:trHeight w:val="4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četna vrednost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</w:tr>
      <w:tr>
        <w:trPr>
          <w:trHeight w:val="4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zvor verifikacije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veštaj MTTT i NB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503"/>
        <w:gridCol w:w="2081"/>
        <w:gridCol w:w="1345"/>
        <w:gridCol w:w="1274"/>
        <w:gridCol w:w="1730"/>
        <w:gridCol w:w="1366"/>
        <w:gridCol w:w="1466"/>
      </w:tblGrid>
      <w:tr>
        <w:trPr>
          <w:trHeight w:val="383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Opis aktivnosti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Rok realizacije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Indikator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Odgovorna institucija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Partneri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Planirana sredstva (iznos sa PDV)</w:t>
            </w:r>
          </w:p>
        </w:tc>
      </w:tr>
      <w:tr>
        <w:trPr>
          <w:trHeight w:val="382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lang w:val="en-US" w:eastAsia="en-US"/>
              </w:rPr>
              <w:t>Izvor finansiranja (budžet/drugi izvori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9</w:t>
            </w:r>
          </w:p>
        </w:tc>
      </w:tr>
      <w:tr>
        <w:trPr>
          <w:trHeight w:val="209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3.1. Uklanjanje normativnih prepreka za razvoj e-trgovine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1.1. Izrada nacrta novog zakona o trgovin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svojen zako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K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isu potrebna sredst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3.2. Podsticanje razvoja e-poslovanja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2.1. Informisanje, edukacija i promocija e-trgovine kroz učešće predstavnika MTTT na konferencijama, okruglim stolovima i radionicam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ontinuirana godišnja aktivnost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učesnika na konferencijama i sličnim događajim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KS, PKB, NV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isu potrebna sredst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3.2.2. Formiranje i objavljivanje javne liste kvalifikovanih usluga od poverenja (TLS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ormirana i objavljena javna lista kvalifikovanih usluga od poverenj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dž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85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2.3. Razvoj platnog sistema za instant plaćanj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Broj učesnika u platnom sistemu Nova usluga instant plaćanja 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korisnika usluge instant plaćanj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B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slovne bank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isu potrebna sredst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2.4. Izrada izmena i dopuna Zakona o platnim uslugam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svojen zakon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digitalnih platnih usluga i broj korisnika tih uslug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B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isu potrebna sredst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2.5. Izrada zakona o međubankarskim naknadama i posebnim pravilima poslovanja kod platnih transakcija na osnovu platnih kartic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svojen zakon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platnih transakcija platnim karticama na POS terminalima i na internet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B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isu potrebna sredst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3.3. Zaštita potrošača u e-trgovini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3.1. Izrada zakona o zaštiti korisnika finansijskih usluga kod ugovaranja na daljin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Usvojen zakon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B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isu potrebna sredst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3.2. Izmene i dopune Zakona o zaštiti potrošač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roj donetih propisa i dokumenata iz oblasti zaštite potrošač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isu potrebna sredst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3.4. Koordinacija razvoj e-trgovine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4.1. Formiranje Koordinacionog tela za razvoj e-trgovin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ormirano Koordinaciono tel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TT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AS, PKS, MP, MUP, NBS, RZ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isu potrebna sredst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KRAĆENICE</w:t>
      </w:r>
    </w:p>
    <w:tbl>
      <w:tblPr>
        <w:tblW w:w="12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6618"/>
      </w:tblGrid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inistarstvo pravde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P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inistarstvo trgovine turizma i telekomunikacija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TTT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inistarstvo prosvete, nauke i tehnološkog razvoja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PNTR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inistarstvo državne uprave i lokalne samouprave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DULS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inistarstvo kulture i informisanja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KI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inistarstvo zdravlja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Z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inistarstvo unutrašnjih poslova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UP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Kancelarija za informacione tehnologije i elektronsku upravu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KEU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Narodna banka Srbije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NBS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Akademska mreža Republike Srbije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AMRES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azvojna agencija Srbije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AS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rivredna komora Srbije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KS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epublički zavod za statistiku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ZS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Zavod za unapređivanje obrazovanja i vaspitanj</w:t>
            </w:r>
            <w:bookmarkStart w:id="0" w:name="_GoBack"/>
            <w:bookmarkEnd w:id="0"/>
            <w:r>
              <w:rPr>
                <w:sz w:val="22"/>
                <w:lang w:val="en-US" w:eastAsia="en-US"/>
              </w:rPr>
              <w:t>a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ZOUV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Nevladine organizacije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NVO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20:00Z</dcterms:created>
  <dc:creator>daktilo03</dc:creator>
  <dc:description/>
  <dc:language>en-US</dc:language>
  <cp:lastModifiedBy>jovan</cp:lastModifiedBy>
  <dcterms:modified xsi:type="dcterms:W3CDTF">2018-02-19T11:20:00Z</dcterms:modified>
  <cp:revision>2</cp:revision>
  <dc:subject/>
  <dc:title/>
</cp:coreProperties>
</file>