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  <w:t xml:space="preserve">Na osnovu člana 47. Zakona o zdravstvenoj zaštiti („Službeni glasnik RS”, br. 107/05, 72/09 – dr. zakon, 88/10, 99/10, 57/11, 119/12, 45/13 – dr. zakon, 93/14, 96/15, 106/15, 105/17 – dr. zakon i 113/17 </w:t>
      </w:r>
      <w:r>
        <w:rPr>
          <w:color w:val="000000"/>
          <w:spacing w:val="-1"/>
          <w:lang w:val="sr-Latn-CS" w:eastAsia="en-US"/>
        </w:rPr>
        <w:t>–</w:t>
      </w:r>
      <w:r>
        <w:rPr>
          <w:lang w:val="sr-Latn-CS" w:eastAsia="en-US"/>
        </w:rPr>
        <w:t xml:space="preserve"> dr. zakon) i člana 42. stav 1. Zakona o Vladi </w:t>
      </w:r>
      <w:r>
        <w:rPr>
          <w:color w:val="000000"/>
          <w:spacing w:val="-1"/>
          <w:lang w:val="sr-Latn-CS" w:eastAsia="en-US"/>
        </w:rPr>
        <w:t>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Latn-CS" w:eastAsia="en-US"/>
        </w:rPr>
        <w:t xml:space="preserve">U R E D B U </w:t>
      </w:r>
    </w:p>
    <w:p>
      <w:pPr>
        <w:pStyle w:val="Normal"/>
        <w:tabs>
          <w:tab w:val="clear" w:pos="720"/>
          <w:tab w:val="left" w:pos="3261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O IZMENAMA UREDBE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O PLANU MREŽE ZDRAVSTVENIH USTANOVA</w:t>
      </w:r>
    </w:p>
    <w:p>
      <w:pPr>
        <w:pStyle w:val="Normal"/>
        <w:numPr>
          <w:ilvl w:val="0"/>
          <w:numId w:val="0"/>
        </w:numPr>
        <w:outlineLvl w:val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Član </w:t>
      </w:r>
      <w:r>
        <w:rPr>
          <w:b/>
          <w:lang w:val="sr-Latn-CS" w:eastAsia="en-US"/>
        </w:rPr>
        <w:fldChar w:fldCharType="begin"/>
      </w:r>
      <w:r>
        <w:rPr>
          <w:b/>
          <w:lang w:val="sr-Latn-CS" w:eastAsia="en-US"/>
        </w:rPr>
        <w:instrText xml:space="preserve"> SEQ AutoNr \* ARABIC </w:instrText>
      </w:r>
      <w:r>
        <w:rPr>
          <w:b/>
          <w:lang w:val="sr-Latn-CS" w:eastAsia="en-US"/>
        </w:rPr>
        <w:fldChar w:fldCharType="separate"/>
      </w:r>
      <w:r>
        <w:rPr>
          <w:b/>
          <w:lang w:val="sr-Latn-CS" w:eastAsia="en-US"/>
        </w:rPr>
        <w:t>1</w:t>
      </w:r>
      <w:r>
        <w:rPr>
          <w:b/>
          <w:lang w:val="sr-Latn-CS" w:eastAsia="en-US"/>
        </w:rPr>
        <w:fldChar w:fldCharType="end"/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/>
      </w:pPr>
      <w:r>
        <w:rPr>
          <w:color w:val="000000"/>
          <w:lang w:val="sr-Latn-CS" w:eastAsia="en-US"/>
        </w:rPr>
        <w:t xml:space="preserve">U Uredbi o Planu mreže zdravstvenih ustanova („Službeni glasnik RS”, br. 42/06, 119/07, 84/08, 71/09, 85/09, 24/10, 6/12, 37/12, 8/14, 92/15, 111/17 i 114/17 </w:t>
      </w:r>
      <w:r>
        <w:rPr>
          <w:lang w:val="sr-Latn-CS" w:eastAsia="en-US"/>
        </w:rPr>
        <w:t>–</w:t>
      </w:r>
      <w:r>
        <w:rPr>
          <w:color w:val="000000"/>
          <w:lang w:val="sr-Latn-CS" w:eastAsia="en-US"/>
        </w:rPr>
        <w:t xml:space="preserve"> ispravka),</w:t>
      </w:r>
      <w:r>
        <w:rPr>
          <w:lang w:val="sr-Latn-CS" w:eastAsia="en-US"/>
        </w:rPr>
        <w:t xml:space="preserve"> član 21. menja se i glasi:</w:t>
      </w:r>
    </w:p>
    <w:p>
      <w:pPr>
        <w:pStyle w:val="Normal"/>
        <w:ind w:firstLine="72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,, </w:t>
      </w:r>
      <w:r>
        <w:rPr>
          <w:b/>
          <w:lang w:val="sr-Latn-CS" w:eastAsia="en-US"/>
        </w:rPr>
        <w:t>Član 21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>Za ostvarivanje zakonom utvrđenih prava na bolničku zdravstvenu zaštitu u Republici Srbiji predviđeno je 38.561 bolnička postelja, odnosno do 5,5 postelja na 1.000 stanovnika, i to za: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62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20"/>
        <w:gridCol w:w="5535"/>
        <w:gridCol w:w="780"/>
        <w:gridCol w:w="1990"/>
      </w:tblGrid>
      <w:tr>
        <w:trPr/>
        <w:tc>
          <w:tcPr>
            <w:tcW w:w="3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300" w:after="300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 </w:t>
            </w:r>
          </w:p>
        </w:tc>
        <w:tc>
          <w:tcPr>
            <w:tcW w:w="55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300" w:after="300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 </w:t>
            </w:r>
          </w:p>
        </w:tc>
        <w:tc>
          <w:tcPr>
            <w:tcW w:w="27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olničke postelje</w:t>
            </w:r>
          </w:p>
        </w:tc>
      </w:tr>
      <w:tr>
        <w:trPr>
          <w:trHeight w:val="444" w:hRule="atLeast"/>
        </w:trPr>
        <w:tc>
          <w:tcPr>
            <w:tcW w:w="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roj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sr-Latn-CS" w:eastAsia="en-US"/>
              </w:rPr>
              <w:t>stopa na 1.000 stanovnika-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)</w:t>
            </w:r>
          </w:p>
        </w:tc>
        <w:tc>
          <w:tcPr>
            <w:tcW w:w="83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>kratkotrajnu hospitalizaciju akutno obolelih i povređenih: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 </w:t>
            </w:r>
          </w:p>
        </w:tc>
        <w:tc>
          <w:tcPr>
            <w:tcW w:w="5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) na sekundarnom nivou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4.649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sr-Latn-CS" w:eastAsia="en-US"/>
              </w:rPr>
              <w:t>do 3,50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 </w:t>
            </w:r>
          </w:p>
        </w:tc>
        <w:tc>
          <w:tcPr>
            <w:tcW w:w="5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) na tercijarnom nivou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000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sr-Latn-CS" w:eastAsia="en-US"/>
              </w:rPr>
              <w:t>do 0,85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)</w:t>
            </w:r>
          </w:p>
        </w:tc>
        <w:tc>
          <w:tcPr>
            <w:tcW w:w="83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>produženo lečenje i dugotrajnu hospitalizaciju: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 </w:t>
            </w:r>
          </w:p>
        </w:tc>
        <w:tc>
          <w:tcPr>
            <w:tcW w:w="5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) psihijatrijskih bolesnika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250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sr-Latn-CS" w:eastAsia="en-US"/>
              </w:rPr>
              <w:t>do 0,46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 </w:t>
            </w:r>
          </w:p>
        </w:tc>
        <w:tc>
          <w:tcPr>
            <w:tcW w:w="5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) obolelih od tuberkuloze, nespecifičnih oboljenja pluća i drugih hroničnih oboljenja i stanja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Latn-CS" w:eastAsia="en-US"/>
              </w:rPr>
              <w:t>1.282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sr-Latn-CS" w:eastAsia="en-US"/>
              </w:rPr>
              <w:t>do 0,20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)</w:t>
            </w:r>
          </w:p>
        </w:tc>
        <w:tc>
          <w:tcPr>
            <w:tcW w:w="5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rehabilitaciju u specijalizovanim bolničkim ustanovama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380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sr-Latn-CS" w:eastAsia="en-US"/>
              </w:rPr>
              <w:t>do 0,50</w:t>
            </w:r>
          </w:p>
        </w:tc>
      </w:tr>
    </w:tbl>
    <w:p>
      <w:pPr>
        <w:pStyle w:val="Normal"/>
        <w:shd w:fill="FFFFFF" w:val="clea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ind w:firstLine="720"/>
        <w:rPr/>
      </w:pPr>
      <w:r>
        <w:rPr>
          <w:color w:val="000000"/>
          <w:lang w:val="sr-Latn-CS" w:eastAsia="en-US"/>
        </w:rPr>
        <w:t>Pod bolničkim posteljama iz stava 1. ovog člana ne podrazumevaju se postelje u dnevnim bolnicama, neonatološkim odeljenjima porodilišta i postelje za pratioca, kao ni postelje u stacionaru doma zdravlja i zavodu za zdravstvenu zaštitu studenata, odnosno postelje u vanbolničkom porodilištu doma zdravlja.”</w:t>
      </w:r>
    </w:p>
    <w:p>
      <w:pPr>
        <w:pStyle w:val="Normal"/>
        <w:jc w:val="center"/>
        <w:rPr/>
      </w:pPr>
      <w:r>
        <w:rPr>
          <w:b/>
          <w:color w:val="000000"/>
          <w:lang w:val="sr-Latn-CS" w:eastAsia="en-US"/>
        </w:rPr>
        <w:t>Član 2.</w:t>
      </w:r>
    </w:p>
    <w:p>
      <w:pPr>
        <w:pStyle w:val="Normal"/>
        <w:shd w:fill="FFFFFF" w:val="clear"/>
        <w:ind w:firstLine="720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shd w:fill="FFFFFF" w:val="clear"/>
        <w:tabs>
          <w:tab w:val="left" w:pos="720" w:leader="none"/>
        </w:tabs>
        <w:ind w:firstLine="720"/>
        <w:rPr/>
      </w:pPr>
      <w:r>
        <w:rPr>
          <w:color w:val="000000"/>
          <w:lang w:val="sr-Latn-CS" w:eastAsia="en-US"/>
        </w:rPr>
        <w:t xml:space="preserve">Član 30. stav 2. tač. 4) 5) i 20) menjaju se i glase: </w:t>
      </w:r>
    </w:p>
    <w:p>
      <w:pPr>
        <w:pStyle w:val="Normal"/>
        <w:shd w:fill="FFFFFF" w:val="clear"/>
        <w:ind w:firstLine="72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left" w:pos="720" w:leader="none"/>
        </w:tabs>
        <w:rPr/>
      </w:pPr>
      <w:r>
        <w:rPr>
          <w:spacing w:val="-4"/>
          <w:lang w:val="sr-Latn-CS" w:eastAsia="en-US"/>
        </w:rPr>
        <w:tab/>
        <w:t>,,4) Specijalna bolnica za neurološka i posttraumatska stanja Stari Slankamen, 275</w:t>
      </w:r>
      <w:r>
        <w:rPr>
          <w:b/>
          <w:spacing w:val="-4"/>
          <w:lang w:val="sr-Latn-CS" w:eastAsia="en-US"/>
        </w:rPr>
        <w:t xml:space="preserve"> </w:t>
      </w:r>
      <w:r>
        <w:rPr>
          <w:spacing w:val="-4"/>
          <w:lang w:val="sr-Latn-CS" w:eastAsia="en-US"/>
        </w:rPr>
        <w:t>postelja za rehabilitaciju – neurološka oboljenja, reumatska oboljenja i povrede i oboljenja lokomotornog sistema;</w:t>
      </w:r>
    </w:p>
    <w:p>
      <w:pPr>
        <w:pStyle w:val="Normal"/>
        <w:tabs>
          <w:tab w:val="clear" w:pos="720"/>
          <w:tab w:val="left" w:pos="840" w:leader="none"/>
        </w:tabs>
        <w:rPr/>
      </w:pPr>
      <w:r>
        <w:rPr>
          <w:spacing w:val="-4"/>
          <w:lang w:val="sr-Latn-CS" w:eastAsia="en-US"/>
        </w:rPr>
        <w:tab/>
        <w:t>5) Specijalna bolnica za rehabilitaciju Vrdnik, 90 postelja za rehabilitaciju – reumatska oboljenja i povrede i oboljenja lokomotornog sistema;</w:t>
      </w:r>
    </w:p>
    <w:p>
      <w:pPr>
        <w:pStyle w:val="Normal"/>
        <w:tabs>
          <w:tab w:val="clear" w:pos="720"/>
          <w:tab w:val="left" w:pos="840" w:leader="none"/>
        </w:tabs>
        <w:rPr/>
      </w:pPr>
      <w:r>
        <w:rPr>
          <w:spacing w:val="-4"/>
          <w:lang w:val="sr-Latn-CS" w:eastAsia="en-US"/>
        </w:rPr>
        <w:tab/>
        <w:t>20) Institut za rehabilitaciju, Beograd, 370 postelja za rehabilitaciju – neurološka oboljenja, oboljenja srca i krvnih sudova, reumatska oboljenja, oboljenja respiratornog sistema i povrede, oboljenja lokomotornog sistema i rehabilitacija dece uključujući i onkološku rehabilitaciju.”</w:t>
      </w:r>
    </w:p>
    <w:p>
      <w:pPr>
        <w:pStyle w:val="Normal"/>
        <w:ind w:firstLine="720"/>
        <w:rPr>
          <w:spacing w:val="-4"/>
          <w:lang w:val="sr-Latn-CS" w:eastAsia="en-US"/>
        </w:rPr>
      </w:pPr>
      <w:r>
        <w:rPr>
          <w:spacing w:val="-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3.</w:t>
      </w:r>
    </w:p>
    <w:p>
      <w:pPr>
        <w:pStyle w:val="Normal"/>
        <w:autoSpaceDE w:val="false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autoSpaceDE w:val="false"/>
        <w:ind w:firstLine="720"/>
        <w:rPr/>
      </w:pPr>
      <w:r>
        <w:rPr>
          <w:lang w:val="sr-Latn-CS" w:eastAsia="en-US"/>
        </w:rPr>
        <w:t xml:space="preserve">Tabela teritorijalnog rasporeda i posteljnih kapaciteta zdravstvenih ustanova u Republici Srbiji, </w:t>
      </w:r>
      <w:r>
        <w:rPr>
          <w:color w:val="000000"/>
          <w:lang w:val="sr-Latn-CS" w:eastAsia="en-US"/>
        </w:rPr>
        <w:t>menja se i glasi:</w:t>
      </w:r>
    </w:p>
    <w:p>
      <w:pPr>
        <w:pStyle w:val="Normal"/>
        <w:autoSpaceDE w:val="false"/>
        <w:ind w:firstLine="720"/>
        <w:rPr/>
      </w:pPr>
      <w:r>
        <w:rPr/>
        <w:t xml:space="preserve">,, </w:t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650"/>
        <w:gridCol w:w="1170"/>
      </w:tblGrid>
      <w:tr>
        <w:trPr>
          <w:trHeight w:val="780" w:hRule="atLeast"/>
        </w:trPr>
        <w:tc>
          <w:tcPr>
            <w:tcW w:w="9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TABELA TERITORIJALNOG RASPOREDA I POSTELJNIH KAPACITETA ZDRAVSTVENIH USTANOVA U REPUBLICI SRBIJI</w:t>
            </w:r>
          </w:p>
        </w:tc>
      </w:tr>
      <w:tr>
        <w:trPr>
          <w:trHeight w:val="45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sr-Latn-CS" w:eastAsia="en-US"/>
              </w:rPr>
              <w:t>R.br.</w:t>
            </w:r>
          </w:p>
        </w:tc>
        <w:tc>
          <w:tcPr>
            <w:tcW w:w="7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 xml:space="preserve">Naziv upravnog okruga </w:t>
            </w:r>
            <w:r>
              <w:rPr>
                <w:rFonts w:cs="Arial" w:ascii="Arial" w:hAnsi="Arial"/>
                <w:b/>
                <w:bCs/>
                <w:lang w:val="sr-Latn-CS" w:eastAsia="en-US"/>
              </w:rPr>
              <w:t>–</w:t>
            </w:r>
            <w:r>
              <w:rPr>
                <w:b/>
                <w:bCs/>
                <w:lang w:val="sr-Latn-CS" w:eastAsia="en-US"/>
              </w:rPr>
              <w:t xml:space="preserve"> zdravstvene ustanove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Broj postelja</w:t>
            </w:r>
          </w:p>
        </w:tc>
      </w:tr>
      <w:tr>
        <w:trPr>
          <w:trHeight w:val="23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7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480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I. Severnobač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>Dom zdravlja Bačka Topola (sa stacionaro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Mali Iđo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Subot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 xml:space="preserve">Opšta bolnica Subotica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7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Subot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Subot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59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II. Srednjobanats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Žitiš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Zrenjan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Nova Crnj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Novi Bečej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Sečanj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Zrenjan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Zrenjan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00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>Specijalna bolnica za plućne bolesti Zrenjanin (za akutne bolesti 40 i za produženo lečenje 120 postelj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rehabilitaciju Melenc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0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Zrenjan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7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III. Severnobanats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A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Kanjiž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Kikin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 xml:space="preserve">Dom zdravlja Novi Kneževac (sa stacionarom)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Sent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Čok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Kikin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Sent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Kikin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8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Sent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4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psihijatrijske bolesti Novi Kneže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0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rehabilitaciju Banja Kanjiž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Kikin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404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IV. Južnobanats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Alibun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Bela Crkv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Vrš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Kovač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Kov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Opov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Pančev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Plandiš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Vrš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Pančev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Latn-CS" w:eastAsia="en-US"/>
              </w:rPr>
              <w:t>1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Vrš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9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Pančev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6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plućne bolesti Bela Crkv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psihijatrijske bolesti Vrš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0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psihijatrijske bolesti Kov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0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Pančev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V. Zapadnobač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Apat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Kul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3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>Dom zdravlja Odžaci (sa stacionaro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Somb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Somb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Somb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32</w:t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rehabilitaciju Apat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0</w:t>
            </w:r>
          </w:p>
        </w:tc>
      </w:tr>
      <w:tr>
        <w:trPr>
          <w:trHeight w:val="39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Somb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VI. Južnobač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Ba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Bačka Palank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Bački Petro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Beoč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Bečej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Vrba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Žabalj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>Dom zdravlja Novi Sad (i za opštinu Sremski Karlovci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Srbobr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Temer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Tite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Vrba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Novi S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zdravstvenu zaštitu studenata Novi S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zdravstvenu zaštitu radnika Novi S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hitnu medicinsku pomoć Novi S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lang w:val="sr-Latn-CS" w:eastAsia="en-US"/>
              </w:rPr>
            </w:pPr>
            <w:r>
              <w:rPr>
                <w:lang w:val="sr-Latn-CS" w:eastAsia="en-US"/>
              </w:rPr>
              <w:t>Opšta bolnica Vrba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7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reumatske bolesti Novi S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9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linički centar Vojvodine, Novi S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25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 xml:space="preserve">Institut za zdravstvenu zaštitu dece i omladine Vojvodine, Novi Sad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5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nstitut za onkologiju Vojvodine, Sremska Kamen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11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nstitut za kardiovaskularne bolesti Vojvodine, Sremska Kamen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25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nstitut za plućne bolesti Vojvodine, Sremska Kamen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12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linika za stomatologiju Vojvodine, Novi S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>Zavod za transfuziju krvi Vojvodine, Novi Sad (za teritoriju Autonomne Pokrajine Vojvodine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antirabičnu zaštitu, Novi S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>Institut za javno zdravlje Vojvodine, Novi Sad (za teritoriju Autonomne Pokrajine Vojvodine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ojnomedicinski centar Novi S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VII. Srems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Inđij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Iri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Pećinc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>Dom zdravlja Ruma (sa stacionaro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Sremska Mitrov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Stara Pazov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Ši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Sremska Mitrov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Sremska Mitrov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13</w:t>
            </w:r>
          </w:p>
        </w:tc>
      </w:tr>
      <w:tr>
        <w:trPr>
          <w:trHeight w:val="6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 xml:space="preserve">Specijalna bolnica za neurološka i posttraumatska stanja Stari Slankamen (za lečenje 20 i </w:t>
            </w:r>
            <w:r>
              <w:rPr>
                <w:sz w:val="22"/>
                <w:lang w:val="sr-Latn-CS" w:eastAsia="en-US"/>
              </w:rPr>
              <w:t>za rehabilitaciju 275 postelj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95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rehabilitaciju Vrdni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Sremska Mitrov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59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VIII. Mačvans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Bogati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 xml:space="preserve">Dom zdravlja Vladimirci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 xml:space="preserve">Dom zdravlja Koceljeva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>Dom zdravlja Ljubovija (sa stacionaro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 xml:space="preserve">Dom zdravlja Šabac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Lozn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>Dom zdravlja Krupanj (sa stacionaro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Mali Zvorni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>Apoteka Loznica (za grad Loznica i opštine Krupanj, Mali Zvornik i Ljubovij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>Apoteka Šabac (za grad Šabac i opštine Bogatić, Vladimirci i Koceljev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 xml:space="preserve">Opšta bolnica Šabac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75</w:t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Lozn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61</w:t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rehabilitaciju Banja Kovilj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0</w:t>
            </w:r>
          </w:p>
        </w:tc>
      </w:tr>
      <w:tr>
        <w:trPr>
          <w:trHeight w:val="39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Šab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422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IX. Kolubars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 xml:space="preserve">Dom zdravlja Lajkovac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U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Valjev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Mion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Oseči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Lji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>Apoteka Valjevo (za grad Valjevo i opštine Lajkovac, Mionica, Osečina, Ljig i Ub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Valjev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57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Valjev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. Podunavs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 xml:space="preserve">Dom zdravlja Velika Plana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 xml:space="preserve">Dom zdravlja Smederevska Palanka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Smederev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Velika Pla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Smederev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Smederevska Palank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Smederev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99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„Stefan Visoki” Smederevska Palank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0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Smederev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I. Braničevs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Veliko Gradiš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 xml:space="preserve">Dom zdravlja Žabari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Žagub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Petro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Požare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Golub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Kučev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Malo Crnić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51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>Apoteka Požarevac (za grad Požarevac i opštine Veliko Gradište, Golubac, Kučevo, Malo Crniće, Petrovac, Žagubica i Žabari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Petro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8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Požare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30</w:t>
            </w:r>
          </w:p>
        </w:tc>
      </w:tr>
      <w:tr>
        <w:trPr>
          <w:trHeight w:val="33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 xml:space="preserve">Zavod za javno zdravlje Požarevac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II. Šumadijs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Aranđelo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Batoči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Kni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Kraguje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Lapov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R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Topol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Aranđelo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6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>Apoteka Kragujevac (za grad Kragujevac i opštine Batočina, Lapovo, Rača, Topola i Knić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zdravstvenu zaštitu radnika Kraguje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hitnu medicinsku pomoć Kraguje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>Zavod za stomatologiju Kragujevac</w:t>
              <w:tab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Aranđelo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2</w:t>
            </w:r>
          </w:p>
        </w:tc>
      </w:tr>
      <w:tr>
        <w:trPr>
          <w:trHeight w:val="6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>Specijalna bolnica za rehabilitaciju „Bukovička Banja” Aranđelovac</w:t>
            </w:r>
            <w:r>
              <w:rPr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lang w:val="sr-Latn-CS" w:eastAsia="en-US"/>
              </w:rPr>
              <w:t xml:space="preserve">(lečenje dece obolele od šećerne bolesti 40 i rehabilitacija 50 postelja)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0</w:t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linički centar Kraguje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18</w:t>
            </w:r>
          </w:p>
        </w:tc>
      </w:tr>
      <w:tr>
        <w:trPr>
          <w:trHeight w:val="39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nstitut za javno zdravlje Kraguje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III. Pomoravs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>Dom zdravlja Despotovac(sa stacionaro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 xml:space="preserve">Dom zdravlja Jagodina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 xml:space="preserve">Dom zdravlja Rekovac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>Dom zdravlja Svilajnac (sa stacionaro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 xml:space="preserve">Dom zdravlja Ćuprija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Parać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Jagodi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Parać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 xml:space="preserve">Opšta bolnica Jagodina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7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 xml:space="preserve">Opšta bolnica Ćuprija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69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Parać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71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Ćuprij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IV. Bors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 xml:space="preserve">Dom zdravlja Bor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Kladov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Majdanpe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Negot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>Apoteka Bor (za opštine Bor, Kladovo, Negotin i Majdanpek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B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1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Kladov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5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 xml:space="preserve">Opšta bolnica Majdanpek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Negot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90</w:t>
            </w:r>
          </w:p>
        </w:tc>
      </w:tr>
      <w:tr>
        <w:trPr>
          <w:trHeight w:val="375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V. Zaječars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Bolje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Sokobanj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Knjaže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Zaječ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3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>Apoteka Zaječar (za grad Zaječar i opštine Boljevac, Sokobanja, Knjaževac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Knjaže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Zaječ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30</w:t>
            </w:r>
          </w:p>
        </w:tc>
      </w:tr>
      <w:tr>
        <w:trPr>
          <w:trHeight w:val="57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>Specijalna bolnica za nespecifične plućne bolesti „Sokobanja” (za lečenje 125 i za rehabilitaciju 165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9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plućne bolesti „Ozren”, Sokobanj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>Specijalna bolnica za rehabilitaciju „Gamzigrad”, Zaječar (za lečenje 10 i za rehabilitaciju 9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0</w:t>
            </w:r>
          </w:p>
        </w:tc>
      </w:tr>
      <w:tr>
        <w:trPr>
          <w:trHeight w:val="4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>Zavod za javno zdravlje Zaječar (za Zaječarski i Borski upravni okrug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VI. Zlatibors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Uži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Priboj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Prijepolj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Čajeti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Arilj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>Dom zdravlja Bajina Bašta (sa stacionaro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Kosjeri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Nova Varo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Požeg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 xml:space="preserve">Dom zdravlja Sjenica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85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>Apoteka Užice (za grad Užice i opštine Arilje, Bajina Bašta, Kosjerić, Nova Varoš, Požega, Priboj, Prijepolje, Sjenica i Čajetin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>Opšta bolnica Užice (Užice 740 postelja, odeljenje Nova Varoš 30 postelja, odeljenje Požega 60 postelja, odeljenje Sjenica 30 postelj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7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Priboj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Prijepolj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7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>Specijalna bolnica za bolesti štitaste žlezde i bolesti metabolizma „Zlatibor” Čajetina (za radioterapiju dva i za rehabilitaciju 7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2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Uži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VII. Moravič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Gornji Milano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>Dom zdravlja Ivanjica (sa stacionaro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</w:t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>Dom zdravlja Lučani (sa stacionaro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</w:t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Čač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Gornji Milano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>Apoteka Čačak (za grad Čačak i opštine Ivanjica i Lučani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 xml:space="preserve">Opšta bolnica Gornji Milanovac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0</w:t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Čač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27</w:t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rehabilitaciju Ivanj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0</w:t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Čač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30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VIII. Raš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 xml:space="preserve">Dom zdravlja Vrnjačka Banja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>Dom zdravlja Raška (sa stacionaro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Kraljev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Novi Paz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Tut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3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>Apoteka Kraljevo (za grad Kraljevo i opštine Vrnjačka Banja i Rašk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Kraljev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80</w:t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Novi Paz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20</w:t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Tut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0</w:t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interne bolesti Vrnjačka Banj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0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>Specijalna bolnica za lečenje i rehabilitaciju „Merkur” Vrnjačka Banja (za lečenje 70 i za rehabilitaciju 250 postelj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20</w:t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rehabilitaciju „Agens” Mataruška Banja, Kraljev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0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>Specijalna bolnica za progresivne mišićne i neuromišićne bolesti Novi Pazar (za lečenje 80 i za rehabilitaciju 100 postelj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80</w:t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>Zavod za javno zdravlje Kraljevo (za grad Kraljevo i opštine Vrnjačka Banja i Rašk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>Zavod za javno zdravlje Novi Pazar (za grad Novi Pazar i opštinu Tuti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IX. Rasins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  <w:lang w:val="sr-Latn-CS" w:eastAsia="en-US"/>
              </w:rPr>
            </w:pPr>
            <w:r>
              <w:rPr>
                <w:b/>
                <w:bCs/>
                <w:sz w:val="28"/>
                <w:szCs w:val="28"/>
                <w:lang w:val="sr-Latn-CS" w:eastAsia="en-US"/>
              </w:rPr>
            </w:r>
          </w:p>
        </w:tc>
      </w:tr>
      <w:tr>
        <w:trPr>
          <w:trHeight w:val="33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 xml:space="preserve">Dom zdravlja Aleksandrovac (sa stacionarom)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</w:t>
            </w:r>
          </w:p>
        </w:tc>
      </w:tr>
      <w:tr>
        <w:trPr>
          <w:trHeight w:val="37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 xml:space="preserve">Dom zdravlja Brus (sa stacionarom)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 xml:space="preserve">Dom zdravlja Varvarin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Trsteni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 xml:space="preserve">Dom zdravlja Ćićevac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Kruše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>Apoteka Kruševac (za grad Kruševac i opštine Aleksandrovac, Brus, Varvarin, Trstenik i Ćićevac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Kruše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95</w:t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rehabilitaciju „Ribarska Banja”, Kruše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60</w:t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Kruše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X. Nišavs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Ni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Gadžin 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Dolje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Meroši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Ražanj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Svrlji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Aleksin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6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>Apoteka Niš (za grad Niš i opštine Aleksinac, Gadžin Han, Merošina, Ražanj, Svrljig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zdravstvenu zaštitu studenata Ni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zdravstvenu zaštitu radnika Ni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hitnu medicinsku pomoć Ni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plućne bolesti i tuberkulozu Ni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Aleksin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5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psihijatrijske bolesti „Gornja Toponica”, Ni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00</w:t>
            </w:r>
          </w:p>
        </w:tc>
      </w:tr>
      <w:tr>
        <w:trPr>
          <w:trHeight w:val="26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>Institut za lečenje i rehabilitaciju „Niška Banja”, Niš (kardiologija 40, ortopedija 40 i reumatologija 40 i za rehabilitaciju 350 postelj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7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linički centar Ni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25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linika za stomatologiju Ni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transfuziju krvi Ni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9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>Zavod za sudsku medicinu Niš (za Nišavski, Pčinjski, Jablanički, Pirotski, Zaječarski, Toplički, Borski i Rasinski upravni okrug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>Institut za javno zdravlje Niš (za Nišavski i Toplički upravni okrug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ojna bolnica Ni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XI. Toplič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 xml:space="preserve">Dom zdravlja Blace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 xml:space="preserve">Dom zdravlja Žitorađa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>Dom zdravlja Kuršumlija (sa stacionaro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Prokuplj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53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>Apoteka Prokuplje (za opštine Blace, Žitorađa, Kuršumlija i Prokuplje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Prokuplj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53</w:t>
            </w:r>
          </w:p>
        </w:tc>
      </w:tr>
      <w:tr>
        <w:trPr>
          <w:trHeight w:val="375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XII. Pirots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9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>Dom zdravlja Babušnica (sa stacionaro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Bela Palank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1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Dimitrovgrad (sa stacionarom)</w:t>
            </w:r>
            <w:r>
              <w:rPr>
                <w:sz w:val="20"/>
                <w:szCs w:val="20"/>
                <w:lang w:val="sr-Latn-CS" w:eastAsia="en-US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Piro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0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>Apoteka Pirot (za opštine Pirot, Babušnica i Dimitrovgrad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Piro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32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Piro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XIII. Jablanič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 xml:space="preserve">Dom zdravlja Bojnik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>Dom zdravlja Vlasotince (i za opštinu Crna Trav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 xml:space="preserve">Dom zdravlja Lebane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 xml:space="preserve">Dom zdravlja Leskovac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 xml:space="preserve">Dom zdravlja Medveđa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6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>Apoteka Leskovac (za grad Leskovac i, opštine Bojnik, Vlasotince, Crna Trava, Lebane i Medveđ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 xml:space="preserve">Opšta bolnica Leskovac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95</w:t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rehabilitaciju „Gejzer” Sijarinska Banja, Medveđ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0</w:t>
            </w:r>
          </w:p>
        </w:tc>
      </w:tr>
      <w:tr>
        <w:trPr>
          <w:trHeight w:val="34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Lesko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XIV. Pčinjs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7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Bosilegrad (sa stacionarom)</w:t>
            </w:r>
            <w:r>
              <w:rPr>
                <w:sz w:val="20"/>
                <w:szCs w:val="20"/>
                <w:lang w:val="sr-Latn-CS" w:eastAsia="en-US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Bujano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Vladičin 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>Dom zdravlja Preševo (sa porodilište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Surdul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Trgoviš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Vranj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Bujano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4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>Apoteka Vranje (za grad Vranje i, opštine Bosilegrad, Preševo, Surdulica, Trgovište i Vladičin Ha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Surdul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5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Vranj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43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>Specijalna bolnica za plućne bolesti Surdulica (za lečenje: akutnih bolesti 45 i hroničnih bolesti 55 postelj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rehabilitaciju Bujano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rehabilitaciju „Vranjska Banja” Vranj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Vranj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XV. Autonomna pokrajina Kosovo i Metohij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>Kliničko-bolnički centar Priština (zdravstvena zaštita na primarnom i sekundarnom nivou za stanovnike grada Priština i opština: Vučitrn, Obilić, Kosovo Polje, Lipljan, Uroševac, Podujevo, Štimlje i Glogovac, kao i poslove zdravstvene zaštite na tercijarnom nivou za sve stanovnike na teritoriji AP Ki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325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>Dom zdravlja Peć (za opštine Peć, Istok, Đakovica, Dečani i Klin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>Dom zdravlja Štrpce (za opštine Štrpce, Gora, Prizren, Kačanik, Suva Reka i Orahovac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>Zdravstveni centar Gnjilane (zdravstvena zaštita na primarnom i sekundarnom nivou za opštine Gnjilane, Kosovska Kamenica, Vitina i Novo Brdo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3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>Kliničko-bolnički centar Kosovska Mitrovica (zdravstvena zaštita na primarnom i sekundarnom nivou za opštine Kosovska Mitrovica, Leposavić, Zvečan, Zubin Potok i Srbica, kao i poslove zdravstvene zaštite na tercijarnom nivou za sve stanovnike na teritoriji AP Ki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0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Kosovska Mitrov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Kosovska Mitrov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XVI. grad Beogr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Barajev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Voždo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Vrač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Grock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Zvezda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Zemu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>Dom zdravlja Lazarevac (sa porodilište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Mladeno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Novi Beogr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Obreno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Palilul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Rakov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Savski Ven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Sopo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Stari Gr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Čukar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Beogr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>Zavod za zdravstvenu zaštitu studenata (sa stacionaro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9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zdravstvenu zaštitu radnika Ministarstva unutrašnjih poslov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Gradski zavod za hitnu medicinsku pomo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Gradski zavod za gerontologiju i palijativno zbrinjavanj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 xml:space="preserve">Gradski zavod za plućne bolesti i tuberkulozu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 xml:space="preserve">Gradski zavod za kožno-venerične bolesti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>Centar vojnomedicinskih ustanova Beograd (Vojnomedicinski centar Bežanijska Kosa i Vojnomedicinski centar Slavija ambulanta „Cerak”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 xml:space="preserve">Specijalna bolnica za interne bolesti Lazarevac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interne bolesti Mladeno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7</w:t>
            </w:r>
          </w:p>
        </w:tc>
      </w:tr>
      <w:tr>
        <w:trPr>
          <w:trHeight w:val="43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>Specijalna bolnica za cerebrovaskularne bolesti „Sveti Sava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5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bolesti zavisnost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5</w:t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9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cerebralnu paralizu i razvojnu neurologij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0</w:t>
            </w:r>
          </w:p>
        </w:tc>
      </w:tr>
      <w:tr>
        <w:trPr>
          <w:trHeight w:val="40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0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rehabilitaciju i ortopedsku protetik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80</w:t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>Kliničko-bolnički centar „Bežanijska Kosa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60</w:t>
            </w:r>
          </w:p>
        </w:tc>
      </w:tr>
      <w:tr>
        <w:trPr>
          <w:trHeight w:val="43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>Kliničko-bolnički centar „Dr Dragiša Mišović - Dedinje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46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>Kliničko-bolnički centar „Zvezdara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86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>Kliničko-bolnički centar „Zemun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4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linički centar Srbij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15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nstitut za onkologiju i radiologiju Srbij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6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linika za neurologiju i psihijatriju za decu i omladi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5</w:t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 xml:space="preserve">Institut za zdravstvenu zaštitu majke i deteta Srbije „Dr Vukan Čupić”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0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9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Univerzitetska dečja klinik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92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0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nstitut za neonatologij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>Ginekološko-akušerska klinika „Narodni front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3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>Institut za kardiovaskularne bolesti „Dedinje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>Institut za ortopedsko-hirurške bolesti „Banjica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2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nstitut za reumatologij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7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nstitut za mentalno zdravlj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 xml:space="preserve">Institut za rehabilitaciju (za lečenje 10, za rehabilitaciju kardioloških bolesnika 60 i za rehabilitaciju 310 postelja)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80</w:t>
            </w:r>
          </w:p>
        </w:tc>
      </w:tr>
      <w:tr>
        <w:trPr>
          <w:trHeight w:val="36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>Klinika za rehabilitaciju „Dr Miroslav Zotović” (za lečenje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4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>Klinika za psihijatrijske bolesti „Dr Laza Lazarević” (za lečenje: akutnih bolesti i stanja 250 i hroničnih stanja 250 postelj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0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9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>Zavod za psihofiziološke poremećaje i govornu patologiju „Dr Cvetko Brajović“ (sa stacionaro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0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nstitut za transfuziju krvi Srbij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>Institut za virusologiju, vakcine i serume „Torlak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>Institut za medicinu rada Srbije „Dr Dragomir Karajović” (sa stacionaro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biocide i medicinsku ekologij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>Institut za javno zdravlje Srbije „Dr Milan Jovanović-Batut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Gradski zavod za javno zdravlje Beogr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 xml:space="preserve">Vojnomedicinska akademija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00</w:t>
            </w:r>
          </w:p>
        </w:tc>
      </w:tr>
    </w:tbl>
    <w:p>
      <w:pPr>
        <w:pStyle w:val="Normal"/>
        <w:ind w:firstLine="720"/>
        <w:jc w:val="right"/>
        <w:rPr>
          <w:lang w:val="sr-Latn-CS" w:eastAsia="en-US"/>
        </w:rPr>
      </w:pPr>
      <w:r>
        <w:rPr>
          <w:lang w:val="sr-Latn-CS" w:eastAsia="en-US"/>
        </w:rPr>
        <w:t>„</w:t>
      </w:r>
    </w:p>
    <w:p>
      <w:pPr>
        <w:pStyle w:val="Normal"/>
        <w:jc w:val="center"/>
        <w:rPr>
          <w:b/>
          <w:b/>
          <w:sz w:val="12"/>
          <w:szCs w:val="12"/>
          <w:lang w:val="sr-Latn-CS" w:eastAsia="en-US"/>
        </w:rPr>
      </w:pPr>
      <w:r>
        <w:rPr>
          <w:b/>
          <w:sz w:val="12"/>
          <w:szCs w:val="12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4.</w:t>
      </w:r>
    </w:p>
    <w:p>
      <w:pPr>
        <w:pStyle w:val="Normal"/>
        <w:rPr>
          <w:b/>
          <w:b/>
          <w:sz w:val="16"/>
          <w:szCs w:val="16"/>
          <w:lang w:val="sr-Latn-CS" w:eastAsia="en-US"/>
        </w:rPr>
      </w:pPr>
      <w:r>
        <w:rPr>
          <w:b/>
          <w:sz w:val="16"/>
          <w:szCs w:val="16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a uredba stupa na snagu osmog dana od dana objavljivanja u „Službenom glasniku Republike Srbije”.</w:t>
      </w:r>
    </w:p>
    <w:p>
      <w:pPr>
        <w:pStyle w:val="Normal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 110-1017/2018-1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4. februara 2018. godine</w:t>
      </w:r>
    </w:p>
    <w:p>
      <w:pPr>
        <w:pStyle w:val="Normal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na Brnabić</w:t>
            </w:r>
          </w:p>
        </w:tc>
      </w:tr>
    </w:tbl>
    <w:p>
      <w:pPr>
        <w:pStyle w:val="NormalWeb"/>
        <w:spacing w:before="0" w:after="0"/>
        <w:rPr>
          <w:sz w:val="12"/>
          <w:szCs w:val="12"/>
          <w:lang w:val="sr-Latn-CS" w:eastAsia="en-US"/>
        </w:rPr>
      </w:pPr>
      <w:r>
        <w:rPr>
          <w:sz w:val="12"/>
          <w:szCs w:val="12"/>
          <w:lang w:val="sr-Latn-CS" w:eastAsia="en-US"/>
        </w:rPr>
      </w:r>
    </w:p>
    <w:p>
      <w:pPr>
        <w:pStyle w:val="Normal"/>
        <w:rPr>
          <w:sz w:val="12"/>
          <w:szCs w:val="12"/>
          <w:lang w:val="sr-Latn-CS" w:eastAsia="en-US"/>
        </w:rPr>
      </w:pPr>
      <w:r>
        <w:rPr>
          <w:sz w:val="12"/>
          <w:szCs w:val="12"/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CYR">
    <w:charset w:val="00"/>
    <w:family w:val="roman"/>
    <w:pitch w:val="variable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  <w:font w:name="MS Reference Sans Serif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13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13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10" w:after="225"/>
      <w:jc w:val="center"/>
      <w:outlineLvl w:val="0"/>
    </w:pPr>
    <w:rPr>
      <w:b/>
      <w:bCs/>
      <w:color w:val="333333"/>
      <w:kern w:val="2"/>
      <w:sz w:val="40"/>
      <w:szCs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 CYR" w:hAnsi="Times New Roman CYR" w:eastAsia="Times New Roman" w:cs="Times New Roman CY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 CYR" w:hAnsi="Times New Roman CYR" w:eastAsia="Times New Roman" w:cs="Times New Roman CY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 CYR" w:hAnsi="Times New Roman CYR" w:eastAsia="Times New Roman" w:cs="Times New Roman CYR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2222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 CYR" w:hAnsi="Times New Roman CYR" w:eastAsia="Times New Roman" w:cs="Times New Roman CYR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Calibri"/>
      <w:b/>
      <w:bCs/>
      <w:color w:val="333333"/>
      <w:kern w:val="2"/>
      <w:sz w:val="40"/>
      <w:szCs w:val="40"/>
      <w:lang w:val="en-US" w:bidi="ar-SA"/>
    </w:rPr>
  </w:style>
  <w:style w:type="character" w:styleId="FooterChar1">
    <w:name w:val="Footer Char1"/>
    <w:qFormat/>
    <w:rPr>
      <w:rFonts w:eastAsia="Calibri"/>
      <w:sz w:val="24"/>
      <w:szCs w:val="22"/>
      <w:lang w:val="en-US" w:bidi="ar-SA"/>
    </w:rPr>
  </w:style>
  <w:style w:type="character" w:styleId="HeaderChar1">
    <w:name w:val="Header Char1"/>
    <w:qFormat/>
    <w:rPr>
      <w:rFonts w:eastAsia="Calibri"/>
      <w:sz w:val="24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BodyTextChar">
    <w:name w:val="Body Text Char"/>
    <w:qFormat/>
    <w:rPr>
      <w:rFonts w:eastAsia="Calibri"/>
      <w:sz w:val="28"/>
      <w:szCs w:val="24"/>
      <w:lang w:val="sr-CS" w:bidi="ar-SA"/>
    </w:rPr>
  </w:style>
  <w:style w:type="character" w:styleId="Trs">
    <w:name w:val="trs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Bodytext2">
    <w:name w:val="Body text (2)_"/>
    <w:qFormat/>
    <w:rPr>
      <w:shd w:fill="FFFFFF" w:val="clear"/>
      <w:lang w:bidi="ar-SA"/>
    </w:rPr>
  </w:style>
  <w:style w:type="character" w:styleId="Picturecaption2Exact">
    <w:name w:val="Picture caption (2) Exact"/>
    <w:qFormat/>
    <w:rPr>
      <w:rFonts w:ascii="Arial" w:hAnsi="Arial" w:cs="Arial"/>
      <w:b/>
      <w:bCs/>
      <w:sz w:val="14"/>
      <w:szCs w:val="14"/>
      <w:shd w:fill="FFFFFF" w:val="clear"/>
      <w:lang w:bidi="ar-SA"/>
    </w:rPr>
  </w:style>
  <w:style w:type="character" w:styleId="PicturecaptionExact">
    <w:name w:val="Picture caption Exact"/>
    <w:qFormat/>
    <w:rPr>
      <w:rFonts w:ascii="Century Schoolbook" w:hAnsi="Century Schoolbook" w:cs="Century Schoolbook"/>
      <w:sz w:val="16"/>
      <w:szCs w:val="16"/>
      <w:shd w:fill="FFFFFF" w:val="clear"/>
      <w:lang w:bidi="ar-SA"/>
    </w:rPr>
  </w:style>
  <w:style w:type="character" w:styleId="Picturecaption3Exact">
    <w:name w:val="Picture caption (3) Exact"/>
    <w:qFormat/>
    <w:rPr>
      <w:rFonts w:ascii="Arial" w:hAnsi="Arial" w:cs="Arial"/>
      <w:shd w:fill="FFFFFF" w:val="clear"/>
      <w:lang w:bidi="ar-SA"/>
    </w:rPr>
  </w:style>
  <w:style w:type="character" w:styleId="TablecaptionExact">
    <w:name w:val="Table caption Exact"/>
    <w:qFormat/>
    <w:rPr>
      <w:rFonts w:ascii="Arial" w:hAnsi="Arial" w:cs="Arial"/>
      <w:b/>
      <w:bCs/>
      <w:sz w:val="14"/>
      <w:szCs w:val="14"/>
      <w:shd w:fill="FFFFFF" w:val="clear"/>
      <w:lang w:bidi="ar-SA"/>
    </w:rPr>
  </w:style>
  <w:style w:type="character" w:styleId="Bodytext7">
    <w:name w:val="Body text (7)_"/>
    <w:qFormat/>
    <w:rPr>
      <w:rFonts w:ascii="Arial" w:hAnsi="Arial" w:cs="Arial"/>
      <w:sz w:val="16"/>
      <w:szCs w:val="16"/>
      <w:shd w:fill="FFFFFF" w:val="clear"/>
      <w:lang w:bidi="ar-SA"/>
    </w:rPr>
  </w:style>
  <w:style w:type="character" w:styleId="Bodytext8Exact">
    <w:name w:val="Body text (8) Exact"/>
    <w:qFormat/>
    <w:rPr>
      <w:rFonts w:ascii="MS Reference Sans Serif" w:hAnsi="MS Reference Sans Serif" w:cs="MS Reference Sans Serif"/>
      <w:sz w:val="8"/>
      <w:szCs w:val="8"/>
      <w:shd w:fill="FFFFFF" w:val="clear"/>
      <w:lang w:bidi="ar-SA"/>
    </w:rPr>
  </w:style>
  <w:style w:type="character" w:styleId="Bodytext10">
    <w:name w:val="Body text (10)_"/>
    <w:qFormat/>
    <w:rPr>
      <w:rFonts w:ascii="Century Schoolbook" w:hAnsi="Century Schoolbook" w:cs="Century Schoolbook"/>
      <w:sz w:val="16"/>
      <w:szCs w:val="16"/>
      <w:shd w:fill="FFFFFF" w:val="clear"/>
      <w:lang w:bidi="ar-SA"/>
    </w:rPr>
  </w:style>
  <w:style w:type="character" w:styleId="Bodytext26pt">
    <w:name w:val="Body text (2) + 6 pt"/>
    <w:qFormat/>
    <w:rPr>
      <w:rFonts w:ascii="Arial" w:hAnsi="Arial" w:eastAsia="Times New Roman" w:cs="Arial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bidi="ar-SA"/>
    </w:rPr>
  </w:style>
  <w:style w:type="character" w:styleId="Headerorfooter">
    <w:name w:val="Header or footer"/>
    <w:qFormat/>
    <w:rPr>
      <w:rFonts w:ascii="MS Reference Sans Serif" w:hAnsi="MS Reference Sans Serif" w:eastAsia="Times New Roman" w:cs="MS Reference Sans Serif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Bodytext2Calibri10ptItalicSpacing0pt">
    <w:name w:val="Body text (2) + Calibri.10 pt.Italic.Spacing 0 pt"/>
    <w:qFormat/>
    <w:rPr>
      <w:rFonts w:ascii="Calibri" w:hAnsi="Calibri" w:eastAsia="Times New Roman" w:cs="Calibri"/>
      <w:i/>
      <w:iCs/>
      <w:color w:val="000000"/>
      <w:spacing w:val="-10"/>
      <w:w w:val="100"/>
      <w:position w:val="0"/>
      <w:sz w:val="20"/>
      <w:sz w:val="20"/>
      <w:szCs w:val="20"/>
      <w:u w:val="none"/>
      <w:shd w:fill="FFFFFF" w:val="clear"/>
      <w:vertAlign w:val="baseline"/>
      <w:lang w:bidi="ar-SA"/>
    </w:rPr>
  </w:style>
  <w:style w:type="character" w:styleId="Bodytext27ptBold">
    <w:name w:val="Body text (2) + 7 pt.Bold"/>
    <w:qFormat/>
    <w:rPr>
      <w:rFonts w:ascii="Arial" w:hAnsi="Arial" w:eastAsia="Times New Roman" w:cs="Arial"/>
      <w:b/>
      <w:bCs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eastAsia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dlukazakon">
    <w:name w:val="odluka-zakon"/>
    <w:basedOn w:val="Normal"/>
    <w:qFormat/>
    <w:pPr>
      <w:spacing w:lineRule="atLeast" w:line="210" w:before="360" w:after="150"/>
      <w:ind w:firstLine="480"/>
      <w:jc w:val="center"/>
    </w:pPr>
    <w:rPr>
      <w:rFonts w:ascii="Verdana" w:hAnsi="Verdana" w:cs="Verdana"/>
      <w:b/>
      <w:bCs/>
      <w:sz w:val="15"/>
      <w:szCs w:val="15"/>
    </w:rPr>
  </w:style>
  <w:style w:type="paragraph" w:styleId="Naslov">
    <w:name w:val="naslov"/>
    <w:basedOn w:val="Normal"/>
    <w:qFormat/>
    <w:pPr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</w:rPr>
  </w:style>
  <w:style w:type="paragraph" w:styleId="Style13">
    <w:name w:val="мра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56"/>
      <w:jc w:val="left"/>
    </w:pPr>
    <w:rPr>
      <w:rFonts w:ascii="Arial" w:hAnsi="Arial" w:cs="Arial"/>
      <w:szCs w:val="24"/>
    </w:rPr>
  </w:style>
  <w:style w:type="paragraph" w:styleId="CM9">
    <w:name w:val="CM9"/>
    <w:basedOn w:val="Default"/>
    <w:next w:val="Default"/>
    <w:qFormat/>
    <w:pPr>
      <w:widowControl w:val="false"/>
      <w:spacing w:lineRule="atLeast" w:line="298"/>
    </w:pPr>
    <w:rPr>
      <w:rFonts w:ascii="Arial" w:hAnsi="Arial" w:cs="Arial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81"/>
      <w:ind w:hanging="1420"/>
      <w:jc w:val="left"/>
    </w:pPr>
    <w:rPr>
      <w:rFonts w:eastAsia="Times New Roman"/>
      <w:sz w:val="20"/>
      <w:szCs w:val="20"/>
      <w:shd w:fill="FFFFFF" w:val="clear"/>
      <w:lang w:val="en-US" w:eastAsia="en-US"/>
    </w:rPr>
  </w:style>
  <w:style w:type="paragraph" w:styleId="Picturecaption2">
    <w:name w:val="Picture caption (2)"/>
    <w:basedOn w:val="Normal"/>
    <w:qFormat/>
    <w:pPr>
      <w:widowControl w:val="false"/>
      <w:shd w:fill="FFFFFF" w:val="clear"/>
      <w:spacing w:lineRule="atLeast" w:line="240"/>
      <w:jc w:val="left"/>
    </w:pPr>
    <w:rPr>
      <w:rFonts w:ascii="Arial" w:hAnsi="Arial" w:eastAsia="Times New Roman" w:cs="Arial"/>
      <w:b/>
      <w:bCs/>
      <w:sz w:val="14"/>
      <w:szCs w:val="14"/>
      <w:shd w:fill="FFFFFF" w:val="clear"/>
      <w:lang w:val="en-US" w:eastAsia="en-US"/>
    </w:rPr>
  </w:style>
  <w:style w:type="paragraph" w:styleId="Picturecaption">
    <w:name w:val="Picture caption"/>
    <w:basedOn w:val="Normal"/>
    <w:qFormat/>
    <w:pPr>
      <w:widowControl w:val="false"/>
      <w:shd w:fill="FFFFFF" w:val="clear"/>
      <w:spacing w:lineRule="atLeast" w:line="240"/>
      <w:jc w:val="left"/>
    </w:pPr>
    <w:rPr>
      <w:rFonts w:ascii="Century Schoolbook" w:hAnsi="Century Schoolbook" w:eastAsia="Times New Roman" w:cs="Century Schoolbook"/>
      <w:sz w:val="16"/>
      <w:szCs w:val="16"/>
      <w:shd w:fill="FFFFFF" w:val="clear"/>
      <w:lang w:val="en-US" w:eastAsia="en-US"/>
    </w:rPr>
  </w:style>
  <w:style w:type="paragraph" w:styleId="Picturecaption3">
    <w:name w:val="Picture caption (3)"/>
    <w:basedOn w:val="Normal"/>
    <w:qFormat/>
    <w:pPr>
      <w:widowControl w:val="false"/>
      <w:shd w:fill="FFFFFF" w:val="clear"/>
      <w:spacing w:lineRule="atLeast" w:line="240"/>
      <w:jc w:val="left"/>
    </w:pPr>
    <w:rPr>
      <w:rFonts w:ascii="Arial" w:hAnsi="Arial" w:eastAsia="Times New Roman" w:cs="Arial"/>
      <w:sz w:val="20"/>
      <w:szCs w:val="20"/>
      <w:shd w:fill="FFFFFF" w:val="clear"/>
      <w:lang w:val="en-US" w:eastAsia="en-US"/>
    </w:rPr>
  </w:style>
  <w:style w:type="paragraph" w:styleId="Tablecaption">
    <w:name w:val="Table caption"/>
    <w:basedOn w:val="Normal"/>
    <w:qFormat/>
    <w:pPr>
      <w:widowControl w:val="false"/>
      <w:shd w:fill="FFFFFF" w:val="clear"/>
      <w:spacing w:lineRule="atLeast" w:line="240"/>
      <w:jc w:val="left"/>
    </w:pPr>
    <w:rPr>
      <w:rFonts w:ascii="Arial" w:hAnsi="Arial" w:eastAsia="Times New Roman" w:cs="Arial"/>
      <w:b/>
      <w:bCs/>
      <w:sz w:val="14"/>
      <w:szCs w:val="14"/>
      <w:shd w:fill="FFFFFF" w:val="clear"/>
      <w:lang w:val="en-US" w:eastAsia="en-US"/>
    </w:rPr>
  </w:style>
  <w:style w:type="paragraph" w:styleId="Bodytext71">
    <w:name w:val="Body text (7)"/>
    <w:basedOn w:val="Normal"/>
    <w:qFormat/>
    <w:pPr>
      <w:widowControl w:val="false"/>
      <w:shd w:fill="FFFFFF" w:val="clear"/>
      <w:spacing w:lineRule="atLeast" w:line="240"/>
      <w:jc w:val="right"/>
    </w:pPr>
    <w:rPr>
      <w:rFonts w:ascii="Arial" w:hAnsi="Arial" w:eastAsia="Times New Roman" w:cs="Arial"/>
      <w:sz w:val="16"/>
      <w:szCs w:val="16"/>
      <w:shd w:fill="FFFFFF" w:val="clear"/>
      <w:lang w:val="en-US" w:eastAsia="en-US"/>
    </w:rPr>
  </w:style>
  <w:style w:type="paragraph" w:styleId="Bodytext8">
    <w:name w:val="Body text (8)"/>
    <w:basedOn w:val="Normal"/>
    <w:qFormat/>
    <w:pPr>
      <w:widowControl w:val="false"/>
      <w:shd w:fill="FFFFFF" w:val="clear"/>
      <w:spacing w:lineRule="atLeast" w:line="240"/>
      <w:jc w:val="left"/>
    </w:pPr>
    <w:rPr>
      <w:rFonts w:ascii="MS Reference Sans Serif" w:hAnsi="MS Reference Sans Serif" w:eastAsia="Times New Roman" w:cs="MS Reference Sans Serif"/>
      <w:sz w:val="8"/>
      <w:szCs w:val="8"/>
      <w:shd w:fill="FFFFFF" w:val="clear"/>
      <w:lang w:val="en-US" w:eastAsia="en-US"/>
    </w:rPr>
  </w:style>
  <w:style w:type="paragraph" w:styleId="Bodytext101">
    <w:name w:val="Body text (10)"/>
    <w:basedOn w:val="Normal"/>
    <w:qFormat/>
    <w:pPr>
      <w:widowControl w:val="false"/>
      <w:shd w:fill="FFFFFF" w:val="clear"/>
      <w:spacing w:lineRule="exact" w:line="466"/>
      <w:jc w:val="left"/>
    </w:pPr>
    <w:rPr>
      <w:rFonts w:ascii="Century Schoolbook" w:hAnsi="Century Schoolbook" w:eastAsia="Times New Roman" w:cs="Century Schoolbook"/>
      <w:sz w:val="16"/>
      <w:szCs w:val="16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3:06:00Z</dcterms:created>
  <dc:creator>daktilo02</dc:creator>
  <dc:description/>
  <cp:keywords/>
  <dc:language>en-US</dc:language>
  <cp:lastModifiedBy>Bojan Grgic</cp:lastModifiedBy>
  <cp:lastPrinted>2018-02-14T10:39:00Z</cp:lastPrinted>
  <dcterms:modified xsi:type="dcterms:W3CDTF">2018-02-14T13:06:00Z</dcterms:modified>
  <cp:revision>2</cp:revision>
  <dc:subject/>
  <dc:title/>
</cp:coreProperties>
</file>