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ab/>
        <w:t xml:space="preserve">Na osnovu člana 43. stav 3. Zakona o Vladi („Službeni glasnik RS”, br. 55/05, 71/05 – ispravka, 101/07, 65/08, 16/11, 68/12 – US, 72/12, 7/14 – US i 44/14), na predlog Ministarstva trgovine, turizma i telekomunikacija,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>Vlada donosi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 A K LJ U Č A K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ab/>
        <w:t>1. Usvaja se Akcioni plan za 2018. godinu za sprovođenje Strategije razvoja industrije informacionih tehnologija za period od 2017. do 2020. godine, koji je sastavni deo ovog zaključka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ListParagraph"/>
        <w:ind w:left="0" w:hanging="0"/>
        <w:jc w:val="both"/>
        <w:rPr/>
      </w:pPr>
      <w:r>
        <w:rPr>
          <w:lang w:val="sr-Latn-CS" w:eastAsia="en-US"/>
        </w:rPr>
        <w:tab/>
        <w:tab/>
        <w:t>2. Ovaj zaključak objaviti u „Službenom glasniku Republike Srbije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ListParagraph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5 Broj: 030-10315/2017-3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18. januara 2018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Ana Brnabić 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AKCIONI PLAN ZA 2018. GODINU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 xml:space="preserve">ZA SPROVOĐENJE STRATEGIJE RAZVOJA INDUSTRIJE INFORMACIONIH TEHNOLOGIJA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ZA PERIOD OD 2017. DO 2020. GODINE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536"/>
        <w:gridCol w:w="2536"/>
        <w:gridCol w:w="2536"/>
        <w:gridCol w:w="2536"/>
      </w:tblGrid>
      <w:tr>
        <w:trPr>
          <w:trHeight w:val="65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Opšti cilj</w:t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apređenje industrije informacionih tehnologija u Republici Srbiji kroz razvoj uspešnih preduzeća i proizvoda u oblasti informacionih tehnologija, unapređivanje administrativnog okruženja pogodnog za razvoj IT industrije, jačanje kadrovskih potencijala i modernizacije poslovanja u svim privrednim granama upotrebom IT</w:t>
            </w:r>
          </w:p>
        </w:tc>
      </w:tr>
      <w:tr>
        <w:trPr>
          <w:trHeight w:val="37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Pokazatelj efekt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roj radnih mesta u sektoru informacionih tehnologija,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većanje izvoza računarskih i informacionih uslug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većanje iznosa ulaganja po stanovniku u IT industrij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roj lica obuhvaćenih dokvalifikacijom i prekvalifikacijom u IT  </w:t>
            </w:r>
          </w:p>
        </w:tc>
      </w:tr>
      <w:tr>
        <w:trPr>
          <w:trHeight w:val="37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Početna vrednos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.000 – 2016. godin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0.000.000 evra – 2016. godin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 evra po stanovniku – 2015. godin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</w:tr>
      <w:tr>
        <w:trPr>
          <w:trHeight w:val="37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Izvor verifikacij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Telekomunikacija industrija Srbije: Sektorska analiza PKS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ekomunikacija industrija Srbije: Sektorska analiza PK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ekomunikacija industrija Srbije: Sektorska analiza PK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veštaj – MTTT i MDULS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0210"/>
      </w:tblGrid>
      <w:tr>
        <w:trPr>
          <w:trHeight w:val="577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PODRŠKA ZA IT PREDUZETNIŠTVO I STARTAP PROJEKTE</w:t>
            </w:r>
          </w:p>
        </w:tc>
      </w:tr>
      <w:tr>
        <w:trPr>
          <w:trHeight w:val="43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kazatelj ostvarenja posebnog cilja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j kompanija kojima su dodeljena sredstva u okviru programa razvoja IT preduzetništva i start ap projekat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Broj osnovanih IKT klastera/habova/tehnoloških inkubatora.</w:t>
            </w:r>
          </w:p>
        </w:tc>
      </w:tr>
      <w:tr>
        <w:trPr>
          <w:trHeight w:val="43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četna vrednost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vet osnovanih IKT klastera/habova/tehnoloških inkubatora uz podršku MTTT</w:t>
            </w:r>
          </w:p>
        </w:tc>
      </w:tr>
      <w:tr>
        <w:trPr>
          <w:trHeight w:val="43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zvor verifikacije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Izveštaji MP, MTTT, RAS i Fonda za razvoj Republike Srbije 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482"/>
        <w:gridCol w:w="2261"/>
        <w:gridCol w:w="1578"/>
        <w:gridCol w:w="1530"/>
        <w:gridCol w:w="3293"/>
      </w:tblGrid>
      <w:tr>
        <w:trPr>
          <w:tblHeader w:val="true"/>
          <w:trHeight w:val="65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Opis aktivnos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ok realizacij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dikato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dgovorna institucij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tner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lanirana sredstva</w:t>
            </w:r>
          </w:p>
        </w:tc>
      </w:tr>
      <w:tr>
        <w:trPr>
          <w:trHeight w:val="622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1 Podsticaji za investiranje u startap projekte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1.1.1 Program podsticanja razvoj preduzetništva kroz finansijsku podršku za početnike u poslovanj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2018. godini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oj projekata kojima su dodeljena sredstv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ond za razvoj Republike Srbije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: 165 miliona RS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3.333.333,33 miliona RSD iz izvora Fonda za razvoj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1.1.2 Program EK COSME za MSPP – Program Evropske komisije za konkurentnost malih i srednjih preduzeć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o utroška sredstava, a najkasnije do decembra 2018. godin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redstva iz budžeta Republike Srbije za 2018. godinu: 103 miliona dinara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1.1.3 Program ranog razvoja i Program sufinansiranja inovacij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o utroška sredstav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oj finansiranih kompanij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ond za inovacionu delatno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PNTR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,7 miliona EUR iz budžeta u 2018. godini kroz Projekat za unapređenje konkurentnosti i zapošljavanja (kroz Sporazum o zajmu)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retpristupni fondovi Evropske unije (IPA) za 2014. godinu u 2018. godini (Planirano je 2,5 miliona bude obezbeđen iz IPA sredstava, a 2 miliona uz sufinansiranje iz budžeta Republike Srbije)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2 Podrška razvoju startap ekosistema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US" w:eastAsia="en-US"/>
              </w:rPr>
              <w:t>1.2.1 Programi podrške udruženjima (IT klasterima, startap habovima, tehnološkim inkubatorima…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oj odobrenih programa podršk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TT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Redovna sredstva iz budžeta Republike Srbije za 2018. godinu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 miliona RSD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0068"/>
      </w:tblGrid>
      <w:tr>
        <w:trPr>
          <w:trHeight w:val="577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. PODSTICAJNA PORESKA POLITIKA</w:t>
            </w:r>
          </w:p>
        </w:tc>
      </w:tr>
      <w:tr>
        <w:trPr>
          <w:trHeight w:val="47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kazatelj ostvarenja posebnog cilja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vršene analize modela poreskih podsticaja i zaključeni međunarodni ugovori o izbegavanju dvostrukog oporezivanja</w:t>
            </w:r>
          </w:p>
        </w:tc>
      </w:tr>
      <w:tr>
        <w:trPr>
          <w:trHeight w:val="47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četna vrednost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 zaključenih međunarodnih ugovora</w:t>
            </w:r>
          </w:p>
        </w:tc>
      </w:tr>
      <w:tr>
        <w:trPr>
          <w:trHeight w:val="47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zvor verifikacije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Ministarstvo finansija 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482"/>
        <w:gridCol w:w="2261"/>
        <w:gridCol w:w="1578"/>
        <w:gridCol w:w="1530"/>
        <w:gridCol w:w="3293"/>
      </w:tblGrid>
      <w:tr>
        <w:trPr>
          <w:tblHeader w:val="true"/>
          <w:trHeight w:val="64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Opis aktivnos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Rok realizacij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Indikato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Odgovorna institucij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Partner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Planirana sredstva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2.1. Poreski podsticaji za ulaganja u istraživanje i razvoj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2.1.1 Analiza modela poreskih podsticaja za ulaganja u istraživanje i razvoj koje su implementirale druge zemlje sa ciljem utvrđivanja modela koji bi mogao biti primenjen u Republici Srbij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Q2-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zrađena analiz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TTT</w:t>
            </w:r>
            <w:r>
              <w:rPr>
                <w:rStyle w:val="CommentReference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T zajednic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: 1 milion RSD iz budžeta Republike Srbij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482"/>
        <w:gridCol w:w="2261"/>
        <w:gridCol w:w="1578"/>
        <w:gridCol w:w="1530"/>
        <w:gridCol w:w="3293"/>
      </w:tblGrid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Opis aktivnos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Rok realizacij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Indikato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Odgovorna institucij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Partner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Planirana sredstva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2.2. Podsticajne poreske stope za baziranje poslovanja u Republici Srbiji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2.2.1 Analiza različitih modela podsticajnih poreskih stopa sa ciljem utvrđivanja primera dobre prakse koji bi doprineli baziranju poslovanja u Republici Srbij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Q2-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zrađena analiz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TTT, MF</w:t>
            </w:r>
            <w:r>
              <w:rPr>
                <w:rStyle w:val="CommentReference"/>
                <w:lang w:val="en-US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T zajednic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: 1 milion RSD iz budžeta Republike Srbije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.3. Međunarodni ugovori o izbegavanju dvostrukog oporezivanja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US" w:eastAsia="en-US"/>
              </w:rPr>
              <w:t>2.3.1 Zaključenje međunarodnih ugovora o izbegavanju dvostrukog oporezivanja sa zemljama od značaja za naše IT kompanije (SAD, Filipini itd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oj zaključenih ugovor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F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oreska uprav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TTT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su potrebna sredstva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0210"/>
      </w:tblGrid>
      <w:tr>
        <w:trPr>
          <w:trHeight w:val="577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. PODRŠKA NASTUPU NA STRANIM TRŽIŠTIMA</w:t>
            </w:r>
          </w:p>
        </w:tc>
      </w:tr>
      <w:tr>
        <w:trPr>
          <w:trHeight w:val="46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kazatelj ostvarenja posebnog cilja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j održanih događaja u cilju podrške promociji i izvozu domaćih IT proizvoda i usluga kroz bilateralnu saradnju</w:t>
            </w:r>
          </w:p>
        </w:tc>
      </w:tr>
      <w:tr>
        <w:trPr>
          <w:trHeight w:val="46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četna vrednost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/</w:t>
            </w:r>
          </w:p>
        </w:tc>
      </w:tr>
      <w:tr>
        <w:trPr>
          <w:trHeight w:val="46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zvor verifikacije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KS, RAS, MTTT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482"/>
        <w:gridCol w:w="2261"/>
        <w:gridCol w:w="1578"/>
        <w:gridCol w:w="1530"/>
        <w:gridCol w:w="3293"/>
      </w:tblGrid>
      <w:tr>
        <w:trPr>
          <w:tblHeader w:val="true"/>
          <w:trHeight w:val="67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Opis aktivnos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Rok realizacij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Indikato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Odgovorna institucij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Partner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Planirana sredstva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3.1. Pokrivanje troškova nastupa na inostranim tržištima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US" w:eastAsia="en-US"/>
              </w:rPr>
              <w:t xml:space="preserve">3.1.1 Podrška privrednim subjektima (preduzećima, udruženjima...) za B2B događaje u inostranstvu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oj organizovanih događaja u inostranstvu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AS, MTT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dovna sredstva iz budžeta PKS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.2. Podrška promociji i izvozu domaćih IT proizvoda i usluga kroz bilateralnu saradnju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3.2.1 Organizovanje sastanaka mešovitih tela za bilateralnu ekonomsku saradnju (komiteti, komisije, radne grupe, poslovni saveti) u oblasti IT i cilju promocije izvoza domaćih IT proizvoda i uslug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oj organizovanih sastanaka mešovitih tel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TT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dovna sredstva iz budžeta Republike Srbije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3.2.2 Podrška privrednim subjektima (preduzećima, udruženjima...) za učestvovanje u poslovnim delegacijam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oj organizovanih događaja u Republici Srbij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TTT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dovna sredstva iz budžeta PKS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482"/>
        <w:gridCol w:w="2261"/>
        <w:gridCol w:w="1578"/>
        <w:gridCol w:w="1530"/>
        <w:gridCol w:w="3293"/>
      </w:tblGrid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. PODRŠKA PRIMENI INFORMACIONIH TEHNOLOGIJA U SVRHU MODERNIZACIJE POSLOVANJA U SVIM PRIVREDNIM GRANAMA</w:t>
            </w:r>
          </w:p>
        </w:tc>
      </w:tr>
      <w:tr>
        <w:trPr>
          <w:trHeight w:val="438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b/>
                <w:lang w:val="en-US" w:eastAsia="en-US"/>
              </w:rPr>
              <w:t>Pokazatelj ostvarenja posebnog cilja</w:t>
            </w:r>
          </w:p>
        </w:tc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j organizovanih susreta u cilju promovisanja informacionih tehnologija u svim privrednim granama</w:t>
            </w:r>
          </w:p>
        </w:tc>
      </w:tr>
      <w:tr>
        <w:trPr>
          <w:trHeight w:val="438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b/>
                <w:lang w:val="en-US" w:eastAsia="en-US"/>
              </w:rPr>
              <w:t>Početna vrednost</w:t>
            </w:r>
          </w:p>
        </w:tc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</w:tr>
      <w:tr>
        <w:trPr>
          <w:trHeight w:val="438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b/>
                <w:lang w:val="en-US" w:eastAsia="en-US"/>
              </w:rPr>
              <w:t>Izvor verifikacije</w:t>
            </w:r>
          </w:p>
        </w:tc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KS, MTTT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Opis aktivnos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Rok realizacij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Indikato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Odgovorna institucij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Partner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Planirana sredstva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4.1.1 Organizovanje susreta u cilju promovisanja informacionih tehnologija u svim privrednim granama, kroz primere dobre prakse, primenom domaćih IT rešenj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oj organizovanih susret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KS, MTT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dovna sredstva iz budžeta Republike Srbije za 2018. godinu: 1 milion RS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dovna sredstva iz budžeta PKS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. UNAPREĐENJE PRAVNOG OKVIRA</w:t>
            </w:r>
          </w:p>
        </w:tc>
      </w:tr>
      <w:tr>
        <w:trPr>
          <w:trHeight w:val="41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b/>
                <w:lang w:val="en-US" w:eastAsia="en-US"/>
              </w:rPr>
              <w:t>Pokazatelj ostvarenja posebnog cilja</w:t>
            </w:r>
          </w:p>
        </w:tc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ošenje zakona i podzakonskih akata koji doprinose unapređenju industrije informacionih tehnologija</w:t>
            </w:r>
          </w:p>
        </w:tc>
      </w:tr>
      <w:tr>
        <w:trPr>
          <w:trHeight w:val="41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b/>
                <w:lang w:val="en-US" w:eastAsia="en-US"/>
              </w:rPr>
              <w:t>Početna vrednost</w:t>
            </w:r>
          </w:p>
        </w:tc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/</w:t>
            </w:r>
          </w:p>
        </w:tc>
      </w:tr>
      <w:tr>
        <w:trPr>
          <w:trHeight w:val="422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b/>
                <w:lang w:val="en-US" w:eastAsia="en-US"/>
              </w:rPr>
              <w:t>Izvor verifikacije</w:t>
            </w:r>
          </w:p>
        </w:tc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TTT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482"/>
        <w:gridCol w:w="2261"/>
        <w:gridCol w:w="1578"/>
        <w:gridCol w:w="1530"/>
        <w:gridCol w:w="3293"/>
      </w:tblGrid>
      <w:tr>
        <w:trPr>
          <w:tblHeader w:val="true"/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Opis aktivnos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Rok realizacij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Indikato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Odgovorna institucij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Partner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Planirana sredstva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5.1.1 Implementacija Zakona o elektronskom dokumentu, elektronskoj identifikaciji i uslugama od poverenja u elektronskom poslovanj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Q4-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mplementiran Zakon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TT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Redovna sredstva iz budžeta Republike Srbije za 2018. godinu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.338.000,00 RSD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5.1.2 Primena Zakona o elektronskom dokumentu, elektronskoj identifikaciji i uslugama od poverenja u elektronskom poslovanju donošenjem podzakonskih akat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Q2-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oneto svih 16 podzakonskih akat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TT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su potrebna sredstva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5.1.3 Uspostavljanje mreže kvalifikovanih pružalaca usluga od poverenj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Q4-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 – uspostavljena mreža kvalifikovanih pružaoca usluga od poverenja u 5 oblast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TT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su potrebna sredstva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5.1.4 Promocija pojednostavljene carinske procedure i ovlašćenog privrednog subjekt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Q4-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oj održanih promotivnih skupova i broj informisanih kompanij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TTT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prava cari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T klaster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su potrebna sredstva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US" w:eastAsia="en-US"/>
              </w:rPr>
              <w:t>5.1.5 Izrada Nacrta zakona o izmenama i dopunama Zakona o investicionim fondovima i Nacrta zakona o alternativnim investicionim fondovima čija rešenja će omogućiti privlačenje domaćih investitora (Venture Capital (preduzetnički kapital) fondove), kao inovativni alat za finansiranje startapova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Q4-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zrađeni nacrti zakon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  <w:bookmarkStart w:id="0" w:name="_GoBack"/>
            <w:bookmarkEnd w:id="0"/>
            <w:r>
              <w:rPr>
                <w:lang w:val="en-US" w:eastAsia="en-US"/>
              </w:rPr>
              <w:t>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su potrebna sredstva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0210"/>
      </w:tblGrid>
      <w:tr>
        <w:trPr>
          <w:trHeight w:val="577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. UNAPREĐENJE KADROVSKIH POTENCIJALA</w:t>
            </w:r>
          </w:p>
        </w:tc>
      </w:tr>
      <w:tr>
        <w:trPr>
          <w:trHeight w:val="4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kazatelj ostvarenja posebnog cilja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Uvođenje informatike i računarstva u osnovne škole, unapređena infrastruktura AMRES, povećane kompetencije nastavnika u oblasti IKT, povećan  broj lica obuhvaćen programima prekvalifikacije i dokvalifikacije </w:t>
            </w:r>
          </w:p>
        </w:tc>
      </w:tr>
      <w:tr>
        <w:trPr>
          <w:trHeight w:val="4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četna vrednost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roj institucija članica AMRES (250),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roj tačaka na kičmi AMRES povezanih vezama kapaciteta minimalno 10 Gbps u 2016. godini (16),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Kapacitet ukupnog Internet linka obezbeđenog AMRES članicama i korisnicima u 2016. godini (10 Gbps)</w:t>
            </w:r>
          </w:p>
        </w:tc>
      </w:tr>
      <w:tr>
        <w:trPr>
          <w:trHeight w:val="4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zvor verifikacije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MTTT, MPNTR, AMRES, MDULS 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548"/>
        <w:gridCol w:w="2261"/>
        <w:gridCol w:w="1578"/>
        <w:gridCol w:w="1530"/>
        <w:gridCol w:w="3293"/>
      </w:tblGrid>
      <w:tr>
        <w:trPr>
          <w:tblHeader w:val="true"/>
          <w:trHeight w:val="62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Opis aktivnost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Rok realizacij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Indikato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Odgovorna institucij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Partner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Planirana sredstva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6.1 Formalno obrazovanje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.1.1 Povezivanje svih matičnih objekata osnovnih i srednjih škola u Republici Srbiji na AMR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j matičnih objekata škola povezanih na AMRES mrežu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R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MTTT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PNTR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Redovna sredstva iz budžeta Republike Srbije za 2018. godinu: 70.000.000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lang w:val="en-US" w:eastAsia="en-US"/>
              </w:rPr>
              <w:t>6.1.2 Zapošljavanje novih nastavnika radi uvođenja informatike i računarstva kao obaveznog predmeta u osnovnim školam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Broj celih normi nastavnika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PNT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U okviru budžetiranih sredstava za plate nastavnika, izvršiće se preraspodela sredstava, jer se novim nastavnim planom ukidaju izborni predmeti pa se smanjuje broj časova nastavnika drugih predmeta u istom broju.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lang w:val="en-US" w:eastAsia="en-US"/>
              </w:rPr>
              <w:t>6.1.3 Sprovođenje IT obuka za nastavnike osnovnih i srednjih škol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buhvat – procenat zaposlenih u ustanovama koji su pohađali programe obuke koje je razvilo MPNT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PNTR, MTT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Redovna sredstva iz budžeta Republike Srbije za 2018. godinu:</w:t>
            </w:r>
          </w:p>
          <w:p>
            <w:pPr>
              <w:pStyle w:val="Normal"/>
              <w:ind w:left="488" w:hanging="0"/>
              <w:jc w:val="center"/>
              <w:rPr/>
            </w:pPr>
            <w:r>
              <w:rPr>
                <w:lang w:val="en-US" w:eastAsia="en-US"/>
              </w:rPr>
              <w:t>15.500.000 (MPNTR)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018: 5.000.000 (MTTT)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lang w:val="en-US" w:eastAsia="en-US"/>
              </w:rPr>
              <w:t>6.1.4 Nabavka IT opreme za osnovne i srednje ško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oj nabavljenih računar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PNT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dovna sredstva iz budžeta Republike Srbije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: 26.000.0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onacije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redit EIB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lang w:val="en-US" w:eastAsia="en-US"/>
              </w:rPr>
              <w:t>6.1.5 Uspostaviti Centar za implementaciju elektronskog dnevnika u okviru MPNT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oj škola koje primenjuju e-dnevnik u školskoj 2018. godin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PNT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onacija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6.2 Dokvalifikacije, prekvalifikacije i kontinuirano učenje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US" w:eastAsia="en-US"/>
              </w:rPr>
              <w:t>6.2.1 Programi podrške udruženjima (podizanje nivoa digitalne pismenosti i digitalnih kompetencija žena kroz obuke za programiranje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oj odobrenih programa podršk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TT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Redovna sredstva iz budžeta Republike Srbije za 2018. godinu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 miliona RSD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6.2.2 Kratkoročni kursevi za obuku u 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oj obučenih lic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DU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dovna sredstva iz budžeta Republike Srbije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6.2.3 Izrada Strategije razvoj digitalnih veština u Republici Srbiji za period od 2018 do 2023. godi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zrađena Strategij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TT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su potrebne sredstva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548"/>
        <w:gridCol w:w="2261"/>
        <w:gridCol w:w="1578"/>
        <w:gridCol w:w="1530"/>
        <w:gridCol w:w="3293"/>
      </w:tblGrid>
      <w:tr>
        <w:trPr>
          <w:trHeight w:val="55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. PROMOCIJA SRPSKE INDUSTRIJE INFORMACIONIH TEHNOLOGIJA</w:t>
            </w:r>
          </w:p>
        </w:tc>
      </w:tr>
      <w:tr>
        <w:trPr>
          <w:trHeight w:val="40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kazatelj ostvarenja posebnog cilja</w:t>
            </w:r>
          </w:p>
        </w:tc>
        <w:tc>
          <w:tcPr>
            <w:tcW w:w="10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irano poslovno okruženje za olakšano poslovanje</w:t>
            </w:r>
          </w:p>
        </w:tc>
      </w:tr>
      <w:tr>
        <w:trPr>
          <w:trHeight w:val="40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četna vrednost</w:t>
            </w:r>
          </w:p>
        </w:tc>
        <w:tc>
          <w:tcPr>
            <w:tcW w:w="10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/</w:t>
            </w:r>
          </w:p>
        </w:tc>
      </w:tr>
      <w:tr>
        <w:trPr>
          <w:trHeight w:val="40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zvor verifikacije</w:t>
            </w:r>
          </w:p>
        </w:tc>
        <w:tc>
          <w:tcPr>
            <w:tcW w:w="10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TTT, PKS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Opis aktivnost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Rok realizacij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Indikato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Odgovorna institucij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Partner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Planirana sredstva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US" w:eastAsia="en-US"/>
              </w:rPr>
              <w:t xml:space="preserve">7.1.1 Promovisanje i brendiranje Srbije kao idealne lokacije za IT startap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Q4-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reirano poslovno okruženje za olakšano poslovanj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TTT, P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Redovna sredstva iz budžeta Republike Srbije za 2018. godinu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miliona RSD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KRAĆENICE</w:t>
      </w:r>
    </w:p>
    <w:tbl>
      <w:tblPr>
        <w:tblW w:w="14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7225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inistarstvo privrede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P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inistarstvo trgovine turizma i telekomunikacija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TTT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inistarstvo finansija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F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rivredna komora Srbije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KS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inistarstvo prosvete, nauke i tehnološkog razvoja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PNTR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inistarstvo državne uprave i lokalne samouprave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DULS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Akademska mreža Republike Srbije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AMRES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azvojna agencija Srbije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AS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Akreditovane regionalne razvojne agencije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ARRA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ikro, mala, srednja preduzeća i preduzetnici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MSPP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5840" w:h="12240"/>
      <w:pgMar w:left="1134" w:right="672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56" w:before="0" w:after="1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autoSpaceDE w:val="true"/>
                            <w:spacing w:lineRule="auto" w:line="256" w:before="0" w:after="160"/>
                            <w:jc w:val="both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autoSpaceDE w:val="true"/>
                      <w:spacing w:lineRule="auto" w:line="256" w:before="0" w:after="160"/>
                      <w:jc w:val="both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56" w:before="0" w:after="16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spacing w:lineRule="auto" w:line="256" w:before="0" w:after="160"/>
      <w:jc w:val="both"/>
    </w:pPr>
    <w:rPr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35:00Z</dcterms:created>
  <dc:creator>daktilo05</dc:creator>
  <dc:description/>
  <dc:language>en-US</dc:language>
  <cp:lastModifiedBy>jovan</cp:lastModifiedBy>
  <dcterms:modified xsi:type="dcterms:W3CDTF">2018-01-19T14:35:00Z</dcterms:modified>
  <cp:revision>2</cp:revision>
  <dc:subject/>
  <dc:title/>
</cp:coreProperties>
</file>