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. USTAVNI OSNOV ZA DONOŠENJE ZAKONA</w:t>
      </w:r>
    </w:p>
    <w:p>
      <w:pPr>
        <w:pStyle w:val="Normal"/>
        <w:spacing w:lineRule="auto" w:line="240" w:before="0" w:after="0"/>
        <w:ind w:left="698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Latn-CS" w:eastAsia="en-US"/>
        </w:rPr>
        <w:t>Ustavni osnov za donošenje ovog zakona, sadržan je u članu 97. tačka 1. Ustava Republike Srbije, prema kojem Republika Srbija, između ostalog, uređuje i obezbeđuje svoj međunarodni položaj i odnose sa drugim državama i međunarodnim organizacijama i u članu 99. stav 1. tačka 4. Ustava, prema kojem Narodna skupština potvrđuje međunarodne ugovore kada je zakonom predviđena obaveza njihovog potvrđivanja.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I. RAZLOZI ZA POTVRĐIVANJE MULTILATERALNE KONVENCIJE I CILJEVI KOJI SE NJOM ŽELE OSTVARITI</w:t>
      </w:r>
    </w:p>
    <w:p>
      <w:pPr>
        <w:pStyle w:val="Normal"/>
        <w:spacing w:lineRule="auto" w:line="240" w:before="0" w:after="0"/>
        <w:ind w:firstLine="141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strike/>
          <w:szCs w:val="20"/>
          <w:lang w:val="sr-Latn-CS" w:eastAsia="en-US"/>
        </w:rPr>
      </w:pPr>
      <w:r>
        <w:rPr>
          <w:szCs w:val="20"/>
          <w:lang w:val="sr-Latn-CS" w:eastAsia="en-US"/>
        </w:rPr>
        <w:t>U skladu sa Osnovom za vođenje pregovora radi zaključenja Multilateralnog instrumenta, kao i Nacrtom (kao osnovom za pregovore) multilateralnog instrumenta usvojenim Zaključkom Vlade 05 Broj: 337-8135/2016 od 13. septembra 2016. godine – (u daljem tekstu: Zaključak), Organizacija za ekonomsku saradnju i razvoj</w:t>
      </w:r>
      <w:r>
        <w:rPr>
          <w:b/>
          <w:szCs w:val="20"/>
          <w:lang w:val="sr-Latn-CS" w:eastAsia="en-US"/>
        </w:rPr>
        <w:t xml:space="preserve"> </w:t>
      </w:r>
      <w:r>
        <w:rPr>
          <w:szCs w:val="20"/>
          <w:lang w:val="sr-Latn-CS" w:eastAsia="en-US"/>
        </w:rPr>
        <w:t>organizovala je u Parizu, od 23. do 25. novembra 2016. godine, završni sastanak u vidu pregovora „Ad Hok Radne grupe za izradu Multilateralnog instrumenta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 xml:space="preserve"> (za izmenu važećih, oko 3600, međunarodnih ugovora o izbegavanju dvostrukog oporezivanja – umesto, da to sve zemlje rade tokom bilateralnih pregovora – u daljem tekstu, Radna grupa)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Cs w:val="20"/>
          <w:lang w:val="sr-Latn-CS" w:eastAsia="en-US"/>
        </w:rPr>
        <w:t>U pregovorima je, u ime Vlade, kao zastupnika Republike Srbije, učestvovao mr Dejan Dabetić, viši savetnik, rukovodilac Grupe za ugovore o izbegavanju dvostrukog oporezivanja u Sektoru za fiskalni sistem u Ministarstvu finansija (tačka 3. Zaključka).</w:t>
      </w:r>
    </w:p>
    <w:p>
      <w:pPr>
        <w:pStyle w:val="Normal"/>
        <w:spacing w:lineRule="auto" w:line="240" w:before="0" w:after="0"/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>Razlozi za zaključenje Multilateralne konvencije</w:t>
      </w:r>
    </w:p>
    <w:p>
      <w:pPr>
        <w:pStyle w:val="Normal"/>
        <w:spacing w:lineRule="auto" w:line="240" w:before="0" w:after="0"/>
        <w:ind w:firstLine="1418"/>
        <w:jc w:val="both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Organizacija za ekonomsku saradnju i razvoj (u daljem tekstu: OECD) objavila je, u septembru 2013. godine, predlog aktivnosti čijim donošenjem i usvajanjem će se uvesti nova pravila u materiji međunarodnog oporezivan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Navedeno se odnosi, na sprečavanje poreskog planiranja koje iskorišćava praznine i neusaglašenost poreskih propisa, za umanjenje poreske osnovice ili „veštačko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 xml:space="preserve"> premeštanje (selidbu) dobiti u zemlje sa niskom ili nepostojećom poreskom jurisdikcijom – u kojima se ekonomska aktivnost uopšte ne odvija ili se, odvija u malom obimu (eng. </w:t>
      </w:r>
      <w:r>
        <w:rPr>
          <w:i/>
          <w:szCs w:val="20"/>
          <w:lang w:val="sr-Latn-CS" w:eastAsia="en-US"/>
        </w:rPr>
        <w:t>Action Plan on Base Erosion and Rrofit Shifting</w:t>
      </w:r>
      <w:r>
        <w:rPr>
          <w:szCs w:val="20"/>
          <w:lang w:val="sr-Latn-CS" w:eastAsia="en-US"/>
        </w:rPr>
        <w:t xml:space="preserve"> – BEPS </w:t>
      </w:r>
      <w:r>
        <w:rPr>
          <w:i/>
          <w:szCs w:val="20"/>
          <w:lang w:val="sr-Latn-CS" w:eastAsia="en-US"/>
        </w:rPr>
        <w:t>Action Plan</w:t>
      </w:r>
      <w:r>
        <w:rPr>
          <w:szCs w:val="20"/>
          <w:lang w:val="sr-Latn-CS" w:eastAsia="en-US"/>
        </w:rPr>
        <w:t xml:space="preserve"> – u daljem tekstu: BEPS akcioni plan/BEPS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Navedeno nesavesno postupanje poreskih obveznika koje, kao posledicu,  ima, neplaćanje poreza na dobit uopšte, ili njegovo plaćanje u veoma malom iznosu – u odnosu na iznos poreza koji bi, realno, trebalo da bude plaćen, uključuje i zloupotrebu rešenja sadržanih u međunarodnim ugovorima o izbegavanju dvostrukog oporezivanja (u daljem tekstu: UOIDO) što u praksi dovodi do dvostrukog oslobađanja od oporezivanja, koje je u suprotnosti sa osnovnim predmetom i ciljem UOIDO koji, kako njihov naziv govori, favorizuju i popularišu izbegavanje dvostrukog oporezivanja a ne, neoporezivanje uopš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BEPS je od izuzetne važnosti za zemlje u razvoju, iz razloga njihovog, u prihodnom smislu, velikog „oslanjanja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 xml:space="preserve"> na porez na dobit koji plaćaju multinacionalne kompanije. Istraživanja koja su, u vezi sa tim, vršena od 2013. godine to, više nego, potvrđuju. Procene su, da godišnji gubici prihoda od poreza na dobit, na svetskom nivou, iznose od 4 do 10%, što odgovara novčanom iznosu od 100 do 240 milijardi američkih dolara godišn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Plan predstavlja najznačajniju promenu u materiji prekograničnog oporezivanja u poslednjih nekoliko decenija i, sa pravom, izaziva pažnju svih aktera u tom proces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Ovo podrazumeva, koordiniranu međunarodnu saradnju u borbi protiv zloupotrebe UOIDO, što je od izuzetne važnosti za zauzimanje jedinstvenih stavova na međunarodnom planu, kada je u pitanju oporezivanje poslovnih transakcija u inostranstv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Navedeni predlog aktivnosti, prihvatili su u septembru 2013. godine lideri Grupe 20 najrazvijenih zemalja sveta (u daljem tekstu: G20) i, tom prilikom, ohrabrili OECD da nastavi sa izradom konačih izveštaja o 15 aktivnosti BEPS akcionog plana koje su, konačne izveštaje, lideri i ministri finansija G20, takođe, prihvatili u novembru 2015. godine sa utvrđivanjem konačnih rokova za njihovu primen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S tim u vezi, kao jedno od najrizičnijih oblasti međunarodnog oporezivanja, u konačnim izveštajima o 15 aktivnosti BEPS akcionog plana, prepoznate su transferne cene, zbog čega se i konačni izveštaji iz novembra 2015. godine o većini aktivnosti, posredno ili neposredno, odnose na transferne cene, a same aktivnosti su označene kao sledeć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1. Poreska pitanja koja se odnose na digitalnu ekonomiju (eng. </w:t>
      </w:r>
      <w:r>
        <w:rPr>
          <w:i/>
          <w:szCs w:val="20"/>
          <w:lang w:val="sr-Latn-CS" w:eastAsia="en-US"/>
        </w:rPr>
        <w:t>Action 1: Addressing the Tax Challenges of the Digital Economy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2.</w:t>
      </w:r>
      <w:r>
        <w:rPr>
          <w:b/>
          <w:szCs w:val="20"/>
          <w:lang w:val="sr-Latn-CS" w:eastAsia="en-US"/>
        </w:rPr>
        <w:t xml:space="preserve"> </w:t>
      </w:r>
      <w:r>
        <w:rPr>
          <w:szCs w:val="20"/>
          <w:lang w:val="sr-Latn-CS" w:eastAsia="en-US"/>
        </w:rPr>
        <w:t>Neutralisanje negativnih efekata slučajeva koji se odnose na tzv. „Hibridne entitete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 xml:space="preserve"> (eng. Action 2: </w:t>
      </w:r>
      <w:r>
        <w:rPr>
          <w:i/>
          <w:szCs w:val="20"/>
          <w:lang w:val="sr-Latn-CS" w:eastAsia="en-US"/>
        </w:rPr>
        <w:t>Neutralising the Effects of Hybrid Mismatch Arrangement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3. Pravila koja se odnose na „kontrolisane strane komapanije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 xml:space="preserve"> (eng. </w:t>
      </w:r>
      <w:r>
        <w:rPr>
          <w:i/>
          <w:szCs w:val="20"/>
          <w:lang w:val="sr-Latn-CS" w:eastAsia="en-US"/>
        </w:rPr>
        <w:t>Action 3: Designing Effective Controlled Foreign Company Rule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4. Ograničavanje poreske osnovice u vezi rashoda po osnovu kamate i drugih finasijskih plaćanja – problem utanjene kapitalizacije (eng. </w:t>
      </w:r>
      <w:r>
        <w:rPr>
          <w:i/>
          <w:szCs w:val="20"/>
          <w:lang w:val="sr-Latn-CS" w:eastAsia="en-US"/>
        </w:rPr>
        <w:t>Action 4:</w:t>
      </w:r>
      <w:r>
        <w:rPr>
          <w:szCs w:val="20"/>
          <w:lang w:val="sr-Latn-CS" w:eastAsia="en-US"/>
        </w:rPr>
        <w:t xml:space="preserve"> </w:t>
      </w:r>
      <w:r>
        <w:rPr>
          <w:i/>
          <w:szCs w:val="20"/>
          <w:lang w:val="sr-Latn-CS" w:eastAsia="en-US"/>
        </w:rPr>
        <w:t>Limiting Base Erosion Involving Interest Deductions and other Financial Payment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5. Efikasnije sprečavanje štetnih poreskih praksa (eng. </w:t>
      </w:r>
      <w:r>
        <w:rPr>
          <w:i/>
          <w:szCs w:val="20"/>
          <w:lang w:val="sr-Latn-CS" w:eastAsia="en-US"/>
        </w:rPr>
        <w:t>Action 5: Countering Harmful Tax Practices More Effectively, Taking into Account Transparency and Substance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6. Sprečavanje odobravanja ugovornih (UOIDO) pogodnosti u neodgovarajućim okolnostima (eng. </w:t>
      </w:r>
      <w:r>
        <w:rPr>
          <w:i/>
          <w:szCs w:val="20"/>
          <w:lang w:val="sr-Latn-CS" w:eastAsia="en-US"/>
        </w:rPr>
        <w:t>Action 6: Preventing the Granting of Treaty Benefits in Inappropriate Circumstance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7. Sprečavanje veštačkog izbegavanja postojanja stalne poslovne jedinice (eng. </w:t>
      </w:r>
      <w:r>
        <w:rPr>
          <w:i/>
          <w:szCs w:val="20"/>
          <w:lang w:val="sr-Latn-CS" w:eastAsia="en-US"/>
        </w:rPr>
        <w:t>Action 7: Preventing the Artificial Avoidance of Permanent Establishment Statu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8–10. Izmene i dopune Smernica OECD u vezi transfernih cena (eng. </w:t>
      </w:r>
      <w:r>
        <w:rPr>
          <w:i/>
          <w:szCs w:val="20"/>
          <w:lang w:val="sr-Latn-CS" w:eastAsia="en-US"/>
        </w:rPr>
        <w:t>Actions 8</w:t>
      </w:r>
      <w:r>
        <w:rPr>
          <w:szCs w:val="20"/>
          <w:lang w:val="sr-Latn-CS" w:eastAsia="en-US"/>
        </w:rPr>
        <w:t>–</w:t>
      </w:r>
      <w:r>
        <w:rPr>
          <w:i/>
          <w:szCs w:val="20"/>
          <w:lang w:val="sr-Latn-CS" w:eastAsia="en-US"/>
        </w:rPr>
        <w:t>10: Aligning Transfer Pricing Outcomes with Value Creation</w:t>
      </w:r>
      <w:r>
        <w:rPr>
          <w:szCs w:val="20"/>
          <w:lang w:val="sr-Latn-CS" w:eastAsia="en-US"/>
        </w:rPr>
        <w:t xml:space="preserve">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11. Prikupljanje i analiziranje podataka u vezi sa BEPS-om (eng. </w:t>
      </w:r>
      <w:r>
        <w:rPr>
          <w:i/>
          <w:szCs w:val="20"/>
          <w:lang w:val="sr-Latn-CS" w:eastAsia="en-US"/>
        </w:rPr>
        <w:t>Action 11: Measuring and Monitoring BEP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12. Pravila u vezi zahteva za obavezno objavljivanje šema agresivnog poreskog planiranja (eng. </w:t>
      </w:r>
      <w:r>
        <w:rPr>
          <w:i/>
          <w:szCs w:val="20"/>
          <w:lang w:val="sr-Latn-CS" w:eastAsia="en-US"/>
        </w:rPr>
        <w:t>Action 12: Mandatory Disclosure Rules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13. Dokumentacija o transfernim cenama (eng. </w:t>
      </w:r>
      <w:r>
        <w:rPr>
          <w:i/>
          <w:szCs w:val="20"/>
          <w:lang w:val="sr-Latn-CS" w:eastAsia="en-US"/>
        </w:rPr>
        <w:t>Action 13: Transfer Pricing Documentation and Country-by-Country Reporting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14. Unapređenje rešavanja sporova (u tumačenju i primeni UOIDO) u postupku zajedničkog dogovaranja (eng. </w:t>
      </w:r>
      <w:r>
        <w:rPr>
          <w:i/>
          <w:szCs w:val="20"/>
          <w:lang w:val="sr-Latn-CS" w:eastAsia="en-US"/>
        </w:rPr>
        <w:t>Action 14: Making Dispute Resolution Mechanisms More Effective</w:t>
      </w:r>
      <w:r>
        <w:rPr>
          <w:szCs w:val="20"/>
          <w:lang w:val="sr-Latn-CS" w:eastAsia="en-U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15. Izrada Multilateralnog instrumenta za brzu primenu aktivnosti BEPS akcionog plana koje se odnose na poreske ugovore (UOIDO) (eng. </w:t>
      </w:r>
      <w:r>
        <w:rPr>
          <w:i/>
          <w:szCs w:val="20"/>
          <w:lang w:val="sr-Latn-CS" w:eastAsia="en-US"/>
        </w:rPr>
        <w:t>Action 15: Developing of a Multilateral Instrument to Modify Bilateral Tax Treaties - in order to swiftly implement the tax treaty related measures</w:t>
      </w:r>
      <w:r>
        <w:rPr>
          <w:szCs w:val="20"/>
          <w:lang w:val="sr-Latn-CS" w:eastAsia="en-US"/>
        </w:rPr>
        <w:t>). U izradi konačnog izveštaja o Multilateralnom instrumentu, kao i njegovom Nacrtu učestvovao je veliki broj svetski priznatih stručnjaka za međunarodno pravo, posebno, međunarodno poresko prav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Nova rešenja i pravila koja su, detaljno, objašnjenja u konačnim izveštajima o napred navedenim aktivnostima BEPS akcionog plana, ugradiće se u prvo naredno izdanje OECD Modela UOIDO čije se objavljivanje očekuje u leto 2018. godine, koji delegacijama svih zemalja služi kao opšte uputstvo na koji način i u skladu sa kojim principima međunarodnog poreskog prava treba pregovarati i tumačiti UOID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U skladu sa navedenim, preporučeno je svim zainteresovanim zemljama da, u meri u kojoj je to moguće i opravdano, kao i, u cilju sprečavanja poreske evazije, u svoje nacionalno poresko zakonodavstvo blagovremeno ugrade odgovarajuća rešenja iz napred pomenutih konačnih izveštaja o 15 aktivnosti BEPS akcionog pla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S obzirom na izneto, a u skladu sa aktivnošću pod rednim brojem 15 BEPS akcionog plana kao i, posebno, potrebe, što je moguće pre, jedinstvene izmene bilateralnih UOIDO (po podacima OECD-a, danas, u svetu ima oko 3600 UOIDO – uključujući i, 58 UOIDO koje primenjuje Republika Srbija) umesto, da to svaka zemlja radi pojedinačno i na bilateralnoj osnovi, formirana je u septembru 2015. godine napred pomenuta, „Ad Hok Radna grupa za izradu Multilateralnog instrumenta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U radu Radne grupe, u svojstvu njenih članova, na jednakoj osnovi i sa istim pravima i obavezama, učestvovali su predstavnici, nadležni eksperti, iz preko 100 zemalja, četiri jurisdikcije koje u formalnom smislu nisu države (eng. </w:t>
      </w:r>
      <w:r>
        <w:rPr>
          <w:i/>
          <w:szCs w:val="20"/>
          <w:lang w:val="sr-Latn-CS" w:eastAsia="en-US"/>
        </w:rPr>
        <w:t xml:space="preserve">non </w:t>
      </w:r>
      <w:r>
        <w:rPr>
          <w:szCs w:val="20"/>
          <w:lang w:val="sr-Latn-CS" w:eastAsia="en-US"/>
        </w:rPr>
        <w:t>–</w:t>
      </w:r>
      <w:r>
        <w:rPr>
          <w:i/>
          <w:szCs w:val="20"/>
          <w:lang w:val="sr-Latn-CS" w:eastAsia="en-US"/>
        </w:rPr>
        <w:t xml:space="preserve"> State jurisdictions</w:t>
      </w:r>
      <w:r>
        <w:rPr>
          <w:szCs w:val="20"/>
          <w:lang w:val="sr-Latn-CS" w:eastAsia="en-US"/>
        </w:rPr>
        <w:t>, npr. Gernzi, Džersi, Ostrvo Men, eng. Guernsey, Jersey, Isle of Man ...) kao i predstavnici sedam međunarodnih organizaci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Na osnovu nadležnosti Ministarstva finansija, u radu Radne grupe učestvovao je i predstavnik Republike Srbije iz Ministarstva finansija – Sektora za fiskalni sistem – Grupe za ugovore o izbegavanju dvostrukog oporezivan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Radna grupa je, u prethodnom periodu, u plenumu, održala pet sastanaka u novembru 2015. godine, u februaru, maju, septembru i novembru 2016. godine, tokom kojih su, prilikom izrade Nacrta multilateralnog instrumenta, svi članovi Radne grupe, pored izjašnjavanja o predloženim materijalnim rešenjima, prezentovali i, s tim u vezi, odgovorili na upitnik OECD-a, rešenja sadržana u domaćem zakonodavstvu zemalja čiji su predstavnici, u vezi sa postupkom zaključenja bilateralnih i multilateralnih međunarodnih ugovora, uključujući i, u konkretnom slučaju, multilateralnog ugovora kojim se menjaju bilateralni UOIDO. U slučaju Republike Srbije, polazna osnova za navedeno je Zakon o zaključivanju i izvršavanju međunarodnih ugovora („Službeni glasnik RS – Međunarodni ugovori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>, broj 32/13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Istovremeno, napred spomenuti upitnik OECD-a je (u vezi sa određenim članovima iz radne verzije Nacrta multilateralnog instrumenta) sadržavao i pitanja koja su se odnosila na rešenja iz UOIDO, pojedinačno, svih država članica Radne grupe uključujući i UOIDO Republike Srb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Članovi Radne grupe su, paralelno sa radom na izradi Nacrta multilateralnog instrumenta, radili i na izradi Interpretativne izjave (eng. </w:t>
      </w:r>
      <w:r>
        <w:rPr>
          <w:i/>
          <w:szCs w:val="20"/>
          <w:lang w:val="sr-Latn-CS" w:eastAsia="en-US"/>
        </w:rPr>
        <w:t>Explanatory Statement</w:t>
      </w:r>
      <w:r>
        <w:rPr>
          <w:szCs w:val="20"/>
          <w:lang w:val="sr-Latn-CS" w:eastAsia="en-US"/>
        </w:rPr>
        <w:t xml:space="preserve">). U suštini, radi se o obimnom, u duplo većem broju strana, nego što je to Multilateralni instrument, komentaru – uputstvu/smernicama, prvenstveno u cilju izrade prečišćene verzije izmenjenih UOIDO, koji se ne potpisuje i, kao takav, ne spominje ni na jednom mestu u Multilateralnom instrumentu i, ne predstavlja nikakav izvor prava, niti podleže potvrđivanju u Narodnoj skupštini Republike Srbije, ali pojašnjava način na koji će svaka odredba Multilateralnog instrumenta uticati na konkretne UOIDO, u vezi sa kojima su se države potpisnice Multilteralnog instrumenta saglasile da budu obuhvaćeni Multilateralnim instrumentom (eng. </w:t>
      </w:r>
      <w:r>
        <w:rPr>
          <w:i/>
          <w:szCs w:val="20"/>
          <w:lang w:val="sr-Latn-CS" w:eastAsia="en-US"/>
        </w:rPr>
        <w:t>Covered Tax Agreements</w:t>
      </w:r>
      <w:r>
        <w:rPr>
          <w:szCs w:val="20"/>
          <w:lang w:val="sr-Latn-CS" w:eastAsia="en-US"/>
        </w:rPr>
        <w:t xml:space="preserve"> – „Obuhvaćeni poreski ugovori</w:t>
      </w:r>
      <w:r>
        <w:rPr>
          <w:lang w:val="sr-Latn-CS" w:eastAsia="en-US"/>
        </w:rPr>
        <w:t>”</w:t>
      </w:r>
      <w:r>
        <w:rPr>
          <w:szCs w:val="20"/>
          <w:lang w:val="sr-Latn-CS" w:eastAsia="en-US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Na sastanku Radne grupe 24. novembra 2016. godine, pored ostalog usvojen je (sačinjen) tekst (na engleskom i francuskom jeziku) Multilateralnog ugovora – kako je, u to vreme, glasio srpski prevod, a ne instrumenta, kako je glasio naziv Ugovora na početku rada Radne grupe, za primenu mera koje se u cilju sprečavanja erozije poreske osnovice i premeštanja dobiti odnose na poreske ugovore uz istovremeno, usvajanje i teksta (na engleskom i francuskom jeziku) Interpretativne izjave, uz Multilateralni ugovor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U odnosu na sadržinu oba dokumenta, saglasnost je, u ime Vlade Republike Srbije, u skladu sa tačkom 4. Zaključka, izrazio i mr Dejan Dabetić, viši savetnik, rukovodilac Grupe za ugovore o izbegavanju dvostrukog oporezivanja u Sektoru za fiskalni sistem u Ministarstvu finansij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S tim u vezi, Sekretarijat OECD pripremio je i Model obrasca u kojem je svaka zemlja, u skladu sa rešenjima u odgovarajućim članovima Multilateralnog ugovora – tamo, gde je to dozvoljeno, mogla da izrazi svoje rezerve i obaveštenja, u odnosu na ono što je sadržano u odredbama odgovarajućih članova Multilateralnog ugovora, što je Republika Srbija i učinila, sa napomenom, da se pomenute rezerve i obaveštenja ne potpisuju ali, istovremeno, obavezuju zemlju koja ih je stavila i, kao takvi su, OECD-u dostavljeni pre potpisivanja, u skladu sa propisima, rezerve i obaveštenja, zajedno sa Multilateralnim ugovorom, podležu potvrđivanju u Narodnoj skupštini Republike Srb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S tim u vezi, Vlada je Zaključkom 05 Broj: 337-4836/2017-001 od 29. maja 2017. godine, prihvatila Izveštaj o pregovorima radi zaključenja Multilateralnog ugovora, usvojila tekst Multilateralnog ugovora, sa rezervama i obaveštenjima u skladu sa Multilateralnim ugovorom i, ovlastila Rajka Ristića, ambasadora Republike Srbije u Francuskoj, da u ime Vlade, kao zastupnika Republike Srbije, potpiše Multilateralni ugovor za primenu mera koje se u cilju sprečavanja erozije poreske osnovice i premeštanja dobiti odnose na poreske ugovore (tač. 1, 2. i 3. Zaključka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Multilateralni ugovor je potpisan 7. juna 2017. godine u Parizu (do sada, ima više od 70 potpisnika a, najavljeni su i novi potpisnici). U ime Vlade kao predstavnika Republike Srbije, Multilateralni ugovor je potpisao Rajko Ristić ambasador Republike Srbije u Francuskoj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>Kako je prethodno napomenuto, rešenjima sadržanim u Multilateralnom ugovoru menjaju se rešenja sadržana u važećim bilateralnim ugovorima o izbegavanju dvostrukog oporezivanja, ali da se na taj način izmenjeni bilateralni ugovori o izbegavanju dvostrukog oporezivanja ne potvrđuju u Narodnoj skupštini Republike Srbije, niti postoji zakonska obaveza izrade njihove prečišćene verz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S tim u vezi, Ministarstvo finansija će ipak, u cilju pojašnjenja, kao i olakšanog postupanja nadležnih poreskih organa, poreskih obveznika i ostale zainteresovane stručne javnosti, u dogovoru sa nadležnim organima drugih država ugovornica, uraditi prečišćene tekstove Multilateralnim ugovorom izmenjenih bilateralnih ugovora o izbegavanju dvostrukog oporezivanja, sa jasno naznačenim izmenama i dopunama, i njihovu verziju na srpskom jeziku, kao i, u slučaju potrebe, dodatna pojašnjenja objaviti na svom sajtu (verzije na stranim jezicima će, verovatno, biti objavljene u bazi podataka OECD-a)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  <w:lang w:val="sr-Latn-CS" w:eastAsia="en-US"/>
        </w:rPr>
        <w:t xml:space="preserve">Ministarstvo finansija je u toku  pripreme Nacrta zakona o potvrđivanju Multilateralnog ugovora, prihvatilo usmenu sugestiju Ministarstva spoljnih poslova, da se u tekstu Nacrta zakona, umesto izraza „Multilateralni ugovor” koristi izraz „Multilateralna konvencija” u vezi sa čim je izvršena neophodna pravnotehnička redakcija teksta Nacrta zakona. </w:t>
      </w:r>
    </w:p>
    <w:p>
      <w:pPr>
        <w:pStyle w:val="Normal"/>
        <w:spacing w:lineRule="auto" w:line="240" w:before="0" w:after="0"/>
        <w:jc w:val="center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III. OBJAŠNJENJE OSNOVNIH PRAVNIH INSTITUTA I POJEDINAČNIH REŠENJA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dredbom člana 1. Predloga zakona predviđa se potvrđivanje Multilateralne konvencije za primenu mera koje se u cilju sprečavanja erozije poreske osnovice i premeštanja dobiti odnose na poreske ugovore, sačinjene u Parizu 24. novembra 2016. godine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dredba člana 2. Predloga zakona sa</w:t>
      </w:r>
      <w:bookmarkStart w:id="0" w:name="_GoBack"/>
      <w:bookmarkEnd w:id="0"/>
      <w:r>
        <w:rPr>
          <w:lang w:val="sr-Latn-CS" w:eastAsia="en-US"/>
        </w:rPr>
        <w:t>drži tekst Multilateralne konvencije za primenu mera koje se u cilju sprečavanja erozije poreske osnovice i premeštanja dobiti odnose na poreske ugovore,  u originalu na engleskom jeziku i prevodu na srpski jezik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Odredba člana 3. Predloga zakona sadrži rezerve i obaveštenja Republike Srbije u skladu sa Multilateralnom konvencijom, u originalu na engleskom jeziku i prevodu na srpski jezik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U odredbi člana 4. Predloga zakona uređuje se stupanje na snagu ovog zakona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IV. OCENA POTREBNIH FINANSIJSKIH SREDSTAVA ZA SPROVOĐENJE ZAKONA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Za sprovođenje ovog zakona nisu potrebna finansijska sredstva iz budžeta Republike Srbij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MS Mincho;ＭＳ 明朝"/>
          <w:color w:val="161616"/>
          <w:shd w:fill="FFFFFF" w:val="clear"/>
          <w:lang w:val="sr-Latn-CS" w:eastAsia="en-US"/>
        </w:rPr>
      </w:pPr>
      <w:r>
        <w:rPr>
          <w:rFonts w:eastAsia="MS Mincho;ＭＳ 明朝"/>
          <w:color w:val="161616"/>
          <w:shd w:fill="FFFFFF" w:val="clear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MS Mincho;ＭＳ 明朝"/>
          <w:color w:val="161616"/>
          <w:shd w:fill="FFFFFF" w:val="clear"/>
          <w:lang w:val="sr-Latn-CS" w:eastAsia="en-US"/>
        </w:rPr>
      </w:pPr>
      <w:r>
        <w:rPr>
          <w:rFonts w:eastAsia="MS Mincho;ＭＳ 明朝"/>
          <w:color w:val="161616"/>
          <w:shd w:fill="FFFFFF" w:val="clear"/>
          <w:lang w:val="sr-Latn-CS" w:eastAsia="en-US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18"/>
        <w:jc w:val="both"/>
        <w:outlineLvl w:val="1"/>
        <w:rPr>
          <w:rFonts w:eastAsia="MS Mincho;ＭＳ 明朝"/>
          <w:color w:val="161616"/>
          <w:shd w:fill="FFFFFF" w:val="clear"/>
          <w:lang w:val="sr-Latn-CS" w:eastAsia="en-US"/>
        </w:rPr>
      </w:pPr>
      <w:r>
        <w:rPr>
          <w:rFonts w:eastAsia="MS Mincho;ＭＳ 明朝"/>
          <w:color w:val="161616"/>
          <w:shd w:fill="FFFFFF" w:val="clear"/>
          <w:lang w:val="sr-Latn-CS" w:eastAsia="en-US"/>
        </w:rPr>
      </w:r>
    </w:p>
    <w:p>
      <w:pPr>
        <w:pStyle w:val="Normal"/>
        <w:spacing w:before="0" w:after="200"/>
        <w:rPr>
          <w:rFonts w:eastAsia="MS Mincho;ＭＳ 明朝"/>
          <w:color w:val="161616"/>
          <w:shd w:fill="FFFFFF" w:val="clear"/>
          <w:lang w:val="sr-Latn-CS" w:eastAsia="en-US"/>
        </w:rPr>
      </w:pPr>
      <w:r>
        <w:rPr>
          <w:rFonts w:eastAsia="MS Mincho;ＭＳ 明朝"/>
          <w:color w:val="161616"/>
          <w:shd w:fill="FFFFFF" w:val="clear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7" w:gutter="0" w:header="708" w:top="1350" w:footer="708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Normal"/>
      <w:spacing w:before="0" w:after="200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7:03:00Z</dcterms:created>
  <dc:creator>Jovana Jovic</dc:creator>
  <dc:description/>
  <cp:keywords/>
  <dc:language>en-US</dc:language>
  <cp:lastModifiedBy>Bojan Grgic</cp:lastModifiedBy>
  <dcterms:modified xsi:type="dcterms:W3CDTF">2017-12-29T17:03:00Z</dcterms:modified>
  <cp:revision>2</cp:revision>
  <dc:subject/>
  <dc:title>О Б Р А З Л О Ж Е Њ Е</dc:title>
</cp:coreProperties>
</file>