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37. stav 2. Zakona o zapošljavanju i osiguranju za slučaj nezaposlenosti („Službeni glasnik RS”, br. 36/09, 88/10, 38/15 i 113/17) i člana 43. stav 3. Zakona o Vladi („Službeni glasnik RS”, br. 55/05, 71/05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ispravka, 101/07, 65/08 i 16/11, 68/12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US i 72/12, 7/14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US i 44/14 ), na predlog Ministarstva za rad, zapošljavanje, boračka i socijalna pitanja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 A K LJ U Č A K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. Utvrđuje se Nacionalni akcioni plan zapošljavanja za 2018. godinu, koji je sastavni deo ovog zaključk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. Ovaj zaključak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01-13058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9. decembr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Latn-CS" w:eastAsia="en-US"/>
              </w:rPr>
            </w:pPr>
            <w:r>
              <w:rPr>
                <w:rFonts w:eastAsia="Calibri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Latn-CS" w:eastAsia="en-US"/>
              </w:rPr>
            </w:pPr>
            <w:r>
              <w:rPr>
                <w:rFonts w:eastAsia="Calibri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VI POTPREDSEDNIK VLADE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6:40:00Z</dcterms:created>
  <dc:creator>daktilo03</dc:creator>
  <dc:description/>
  <cp:keywords/>
  <dc:language>en-US</dc:language>
  <cp:lastModifiedBy>Bojan Grgic</cp:lastModifiedBy>
  <dcterms:modified xsi:type="dcterms:W3CDTF">2017-12-29T16:40:00Z</dcterms:modified>
  <cp:revision>2</cp:revision>
  <dc:subject/>
  <dc:title/>
</cp:coreProperties>
</file>