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16. stav 2. Zakona o zdravstvenoj zaštiti (,,Službeni glasnik RS”, br. 107/05, 72/09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dr. zakon, 88/10, 99/10, 57/11, 119/12, 45/13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dr. zakon, 93/14, 96/15 i 106/15) i člana 42. stav 1. Zakona o Vladi (,,Službeni glasnik RS”, br. 55/05, 71/05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ispravka, 101/07, 65/08, 16/11, 68/12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US, 72/12, 7/14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NACIONALNOM PROGRAMU OČUVANJA I UNAPREĐENJA SEKSUALNOG I REPRODUKTIVNOG ZDRAVLJ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GRAĐANA REPUBLIKE SRBI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Član 1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m uredbom utvrđuje se Nacionalni program očuvanja i unapređenja seksualnog i reproduktivnog zdravlja građana Republike Srbij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Član 2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Aktivnosti na unapređenju i očuvanju seksualnog i reproduktivnog zdravlja, sprovode se po Nacionalom programu iz člana 1. ove uredbe, koji sadrži utvrđeni cilj, aktivnosti i očekivani rezultat. </w:t>
      </w:r>
    </w:p>
    <w:p>
      <w:pPr>
        <w:pStyle w:val="Normal"/>
        <w:rPr/>
      </w:pPr>
      <w:r>
        <w:rPr>
          <w:lang w:val="sr-Latn-CS" w:eastAsia="en-US"/>
        </w:rPr>
        <w:tab/>
        <w:t xml:space="preserve">Nacionalni program iz člana 1. ove uredbe odštampan je uz ovu uredbu i čini njen sastavni deo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Član 3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Ova uredba stupa na snagu osmog dana od dana objavljivanja u ,,Službenom glasniku Republike Srbije”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/>
      </w:pPr>
      <w:r>
        <w:rPr>
          <w:lang w:val="sr-Latn-CS" w:eastAsia="en-US"/>
        </w:rPr>
        <w:t>05 Broj: 110-12929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decembr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Latn-CS" w:eastAsia="en-US"/>
              </w:rPr>
            </w:pPr>
            <w:r>
              <w:rPr>
                <w:rFonts w:eastAsia="Calibri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Latn-CS" w:eastAsia="en-US"/>
              </w:rPr>
            </w:pPr>
            <w:r>
              <w:rPr>
                <w:rFonts w:eastAsia="Calibri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sr-Latn-CS" w:eastAsia="en-US"/>
              </w:rPr>
            </w:pPr>
            <w:r>
              <w:rPr>
                <w:rFonts w:eastAsia="Calibri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5:59:00Z</dcterms:created>
  <dc:creator>daktilo03</dc:creator>
  <dc:description/>
  <cp:keywords/>
  <dc:language>en-US</dc:language>
  <cp:lastModifiedBy>Bojan Grgic</cp:lastModifiedBy>
  <dcterms:modified xsi:type="dcterms:W3CDTF">2017-12-29T15:59:00Z</dcterms:modified>
  <cp:revision>2</cp:revision>
  <dc:subject/>
  <dc:title/>
</cp:coreProperties>
</file>