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log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Lista roba čiji se izvoz ili uvoz odobrava u skladu članom 5. Uredbe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Predmet kontrole robe navedene u Prilogu 1 ne treba da bude ukinut izvozom i uvozom bilo kojih roba koje nisu kontrolisane (uključujući i fabrička postrojenja) koje sadrže jednu ili više kontrolisanih komponenti, kad su kontrolisana komponenta ili komponente glavni element tih roba i lako se mogu ukloniti ili koristiti u drug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e svrhe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Pri proceni da li treba kontrolisanu komponentu ili komponente  smatrati glavnim elementom, potrebno je uzeti u obzir faktore količine, vrednosti i upotrebljenog tehnološkog znanja, kao i ostale posebne okolnosti zbog kojih bi kontrolisana komponenta ili komponente mogla postati glavni element nabavljene robe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dmeti namenjeni ubijanju ljud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1. vešala, giljotine i oštrice za giljotin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2. električne stolice za ubijanje ljud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3. hermetičke komore od npr. čelika i stakla za ubijanje ljudi smrtonosnim gasom ili drugom supstancom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4. automatski sastavi za ubrizgavanje namenjeni ubijanju ljudi ubrizgavanjem smrtonosne hemijske supstance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Napomena: Podtač. 1.3. i 1.4. u pogledu predmeta namenjenih izvršenju smrtne kazne ne obuhvataju medicinsko-tehničku rob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oba koja nije pogodna za upotrebu za obuzdavanje ljudi od strane organa vlast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1. Uređaji za zadavanje električnih šokova koji su namenjeni da ih pritvoreni pojedinac nosi na telu, kao što su pojasevi, rukavi i lisice, namenjeni obuzdavanju osoba zadavanjem električnih šokov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2. lisice za palčeve, lisice za prste, zavrtanj za stiskanje palčeva i zavrtanj za stiskanje prstij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Napomena: Ova podtačka uključuje nazubljene i nenazubljene lisice i zavrtn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3. Okovi u obliku poluge, okovi za noge s utegama i zbirni lanci koji uključuju okove u obliku poluge ili okove za noge s utegama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Napomen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1.Okovi u obliku poluge su okovi ili prstenovi oko gležnjeva s mehanizmom za zaključavanje, povezani krutom polugom obično izrađenom od metal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2. Ova podtačka uključuje okove u obliku poluge i okove za noge s utegama koji su lancem povezani sa klasičnim lisica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4. Lisice za obuzdavanje ljudi, konstruisane za pričvršćivanje na pod, zid ili tavanic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5. Prinudne stolice: stolice opremljene okovima ili drugim sredstvima za obuzdavanje ljud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Napomena: Ova podtačka ne zabranjuje stolice opremljene samo trakama ili  kaiševima.</w:t>
      </w:r>
    </w:p>
    <w:p>
      <w:pPr>
        <w:pStyle w:val="ListParagraph"/>
        <w:numPr>
          <w:ilvl w:val="1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oče s okovima i kreveti s okovima: ploče i kreveti opremljeni okovima ili drugim sredstvima za obuzdavanje ljudi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Napomena: Ova podtačka ne zabranjuje ploče i krevete opremljene samo trakama ili kaiševi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7. Kreveti s rešetkama: kreveti u obliku kaveza (četiri stranice i plafon) ili slične strukture kojima se ljudsko biće prisilno zatvara u krevet, a na tavanici ili jednoj ili više stranica se nalaze metalne ili druge rešetke koje se mogu otvoriti samo spol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8. Kreveti s mrežom: kreveti u obliku kaveza (četiri stranice i plafon) ili slične strukture kojima se ljudsko biće prisilno zatvara u krevet, a na tavanici ili jednoj ili više stranica se nalaze mreže koje se mogu otvoriti samo spo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nosni uređaji koji nisu pogodni za upotrebu od strane izvršnih organa vlasti u svrhu kontrole nemira ili samozašti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1. Palice i pendreci izrađeni od metala ili drugih materijala s metalnim šiljcim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2. Štitovi s metalnim šiljcima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ičevi kako sled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.1. Bičevi koji se sastoje od više kanapa ili remena, poput  knutova ili devetostrukih bičev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.2. Bičevi koji imaju jedan ili više kanapa ili remena opremljenih bodljama, kukama, šiljcima, metalnom žicom ili sličnim predmetima koji povećavaju učinak kanapa ili remenj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6:17:00Z</dcterms:created>
  <dc:creator>Jasmina Roskic</dc:creator>
  <dc:description/>
  <cp:keywords/>
  <dc:language>en-US</dc:language>
  <cp:lastModifiedBy>Bojan Grgic</cp:lastModifiedBy>
  <cp:lastPrinted>2017-12-21T10:53:00Z</cp:lastPrinted>
  <dcterms:modified xsi:type="dcterms:W3CDTF">2017-12-29T16:17:00Z</dcterms:modified>
  <cp:revision>2</cp:revision>
  <dc:subject/>
  <dc:title>Прилог 1</dc:title>
</cp:coreProperties>
</file>