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  <w:tab/>
        <w:t>ZAHTEV ZA UVOZ ROBE KOJA BI SE MOGLA KORISTITI ZA IZVRŠENJE SMRTNE KAZNE, MUČENJE ILI DRUGO OKRUTNO, NELJUDSKO ILI PONIŽAVAJUĆE POSTUPANJE ILI KAŽNJAVANJE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55"/>
        <w:gridCol w:w="2129"/>
        <w:gridCol w:w="353"/>
        <w:gridCol w:w="2203"/>
      </w:tblGrid>
      <w:tr>
        <w:trPr>
          <w:trHeight w:val="1872" w:hRule="atLeast"/>
        </w:trPr>
        <w:tc>
          <w:tcPr>
            <w:tcW w:w="4655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.Podnosilac  zahteva                 PIB 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(poslovno ime, adresa)         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M.B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.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85" w:type="dxa"/>
            <w:gridSpan w:val="3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HTEV Z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UVOZ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 RO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OJA BI SE MOGLA KORISTITI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RŠENJE SMRTNE KAZNE, MUČE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DRUGO OKRUTNO, NELJUD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PONIŽAVAJUĆE POSTUP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KAŽNJ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958" w:hRule="atLeast"/>
        </w:trPr>
        <w:tc>
          <w:tcPr>
            <w:tcW w:w="4655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2. Lice koje uvozi robu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2a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Lice koje prima robu (ako se razlikuje od uvoznika ili krajnjeg korisnik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48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3. Zahtev b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2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4. Šifra pos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41" w:hRule="atLeast"/>
        </w:trPr>
        <w:tc>
          <w:tcPr>
            <w:tcW w:w="4655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4685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5. Predloženi rok važenja dozv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903" w:hRule="atLeast"/>
        </w:trPr>
        <w:tc>
          <w:tcPr>
            <w:tcW w:w="4655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6.  Krajnji korisnik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6a. Krajnja namena:</w:t>
            </w:r>
          </w:p>
        </w:tc>
        <w:tc>
          <w:tcPr>
            <w:tcW w:w="4685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7. Država pošiljaoca/otpr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znaka države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</w:tr>
      <w:tr>
        <w:trPr>
          <w:trHeight w:val="919" w:hRule="atLeast"/>
        </w:trPr>
        <w:tc>
          <w:tcPr>
            <w:tcW w:w="4655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685" w:type="dxa"/>
            <w:gridSpan w:val="3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8. Država odrediš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znaka države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934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9.  Zastupnik/predstavnik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97" w:hRule="atLeast"/>
        </w:trPr>
        <w:tc>
          <w:tcPr>
            <w:tcW w:w="4655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0. Opis ro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2129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11. Vrednost - valuta 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i   iz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2. Tarifna ozn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01" w:hRule="atLeast"/>
        </w:trPr>
        <w:tc>
          <w:tcPr>
            <w:tcW w:w="4655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3. Količina i jedinica m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22" w:hRule="atLeast"/>
        </w:trPr>
        <w:tc>
          <w:tcPr>
            <w:tcW w:w="9340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4. Posebni zahtevi i uslovi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09" w:hRule="atLeast"/>
        </w:trPr>
        <w:tc>
          <w:tcPr>
            <w:tcW w:w="9340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5. Broj priloga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1855" w:hRule="atLeast"/>
        </w:trPr>
        <w:tc>
          <w:tcPr>
            <w:tcW w:w="9340" w:type="dxa"/>
            <w:gridSpan w:val="4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6.  Ja, dole potpisano odgovorno lice uvoznika podnosim zahtev za izdavanje izvozne/uvozne dozvole i ujedno potvrđujem da su svi podaci u ovom zahtevu i prilozima istini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Ime i prezime, potpis i pečat odgovornog lica/preduzetnika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        Datum: ____________________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bookmarkStart w:id="1" w:name="_GoBack164"/>
      <w:bookmarkStart w:id="2" w:name="_GoBack164"/>
      <w:bookmarkEnd w:id="2"/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  <w:t>DOZVOLA ZA</w:t>
      </w:r>
      <w:r>
        <w:rPr>
          <w:sz w:val="18"/>
          <w:szCs w:val="18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  <w:t>UVOZ ROBE KOJA BI SE MOGLA KORISTITI ZA IZVRŠENJE SMRTNE KAZNE, MUČENJE ILI DRUGO OKRUTNO, NELJUDSKO ILI PONIŽAVAJUĆE POSTUPANJE ILI KAŽNJAVANJE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759"/>
        <w:gridCol w:w="2177"/>
        <w:gridCol w:w="361"/>
        <w:gridCol w:w="2252"/>
      </w:tblGrid>
      <w:tr>
        <w:trPr>
          <w:trHeight w:val="1867" w:hRule="atLeast"/>
        </w:trPr>
        <w:tc>
          <w:tcPr>
            <w:tcW w:w="475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. Uvoznik                                     PIB 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(poslovno ime, adresa)         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M.B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.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90" w:type="dxa"/>
            <w:gridSpan w:val="3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ZVOLA Z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UVOZ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RO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OJA BI SE MOGLA KORISTITI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RŠENJE SMRTNE KAZNE, MUČE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DRUGO OKRUTNO, NELJUD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PONIŽAVAJUĆE POSTUP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KAŽNJ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955" w:hRule="atLeast"/>
        </w:trPr>
        <w:tc>
          <w:tcPr>
            <w:tcW w:w="4759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2. Prodavac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2a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Lice koje prima robu (ako se razlikuje od uvoznika ili krajnjeg korisnik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3. Dozvola b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2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4. Šifra pos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40" w:hRule="atLeast"/>
        </w:trPr>
        <w:tc>
          <w:tcPr>
            <w:tcW w:w="4759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479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5. Rok važenja dozv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901" w:hRule="atLeast"/>
        </w:trPr>
        <w:tc>
          <w:tcPr>
            <w:tcW w:w="4759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6.  Krajnji korisnik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6a. Krajnja namena:</w:t>
            </w:r>
          </w:p>
        </w:tc>
        <w:tc>
          <w:tcPr>
            <w:tcW w:w="479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7. Država pošiljaoca/otpr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znaka države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4759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790" w:type="dxa"/>
            <w:gridSpan w:val="3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8. Država odrediš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znaka države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</w:tr>
      <w:tr>
        <w:trPr>
          <w:trHeight w:val="671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9.  Zastupnik/predstavnik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95" w:hRule="atLeast"/>
        </w:trPr>
        <w:tc>
          <w:tcPr>
            <w:tcW w:w="4759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0. Opis ro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2177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11. Vrednost - valuta 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i   iz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2. Tarifna ozn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00" w:hRule="atLeast"/>
        </w:trPr>
        <w:tc>
          <w:tcPr>
            <w:tcW w:w="4759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7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3. Količina i jedinica m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20" w:hRule="atLeast"/>
        </w:trPr>
        <w:tc>
          <w:tcPr>
            <w:tcW w:w="9549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4. Posebni zahtevi i uslovi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07" w:hRule="atLeast"/>
        </w:trPr>
        <w:tc>
          <w:tcPr>
            <w:tcW w:w="9549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5. Broj priloga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1851" w:hRule="atLeast"/>
        </w:trPr>
        <w:tc>
          <w:tcPr>
            <w:tcW w:w="9549" w:type="dxa"/>
            <w:gridSpan w:val="4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verava Ministarstvo trgovine, turizma i telekomunikaci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Datum:                                                                         Državni sekretar                                                 Peč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(Potpis)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280" w:type="dxa"/>
        <w:jc w:val="left"/>
        <w:tblInd w:w="-3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24"/>
        <w:gridCol w:w="2115"/>
        <w:gridCol w:w="351"/>
        <w:gridCol w:w="2190"/>
      </w:tblGrid>
      <w:tr>
        <w:trPr>
          <w:trHeight w:val="1526" w:hRule="atLeast"/>
        </w:trPr>
        <w:tc>
          <w:tcPr>
            <w:tcW w:w="4624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.Podnosilac  zahteva                 PIB 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(poslovno ime, adresa) 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M.B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._______________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56" w:type="dxa"/>
            <w:gridSpan w:val="3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HTEV Z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IZVOZ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 RO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OJA BI SE MOGLA KORISTITI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RŠENJE SMRTNE KAZNE, MUČE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DRUGO OKRUTNO, NELJUD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PONIŽAVAJUĆE POSTUP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KAŽNJ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917" w:hRule="atLeast"/>
        </w:trPr>
        <w:tc>
          <w:tcPr>
            <w:tcW w:w="4624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2. Lice koje izvozi robu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2a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Lice koje prima robu (ako se razlikuje os izvoznika ili krajnjeg korisnik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3. Zahtev b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1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4. Šifra pos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22" w:hRule="atLeast"/>
        </w:trPr>
        <w:tc>
          <w:tcPr>
            <w:tcW w:w="4624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4656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5. Predloženi rok važenja dozv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65" w:hRule="atLeast"/>
        </w:trPr>
        <w:tc>
          <w:tcPr>
            <w:tcW w:w="4624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6.  Krajnji korisnik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6a. Krajnja namena:</w:t>
            </w:r>
          </w:p>
        </w:tc>
        <w:tc>
          <w:tcPr>
            <w:tcW w:w="4656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7. Država pošiljaoca/otpr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znaka države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4624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656" w:type="dxa"/>
            <w:gridSpan w:val="3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8. Država odrediš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znaka države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9.  Zastupnik/predstavnik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63" w:hRule="atLeast"/>
        </w:trPr>
        <w:tc>
          <w:tcPr>
            <w:tcW w:w="4624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0. Opis ro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211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11. Vrednost - valuta 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i   iz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2. Tarifna ozn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92" w:hRule="atLeast"/>
        </w:trPr>
        <w:tc>
          <w:tcPr>
            <w:tcW w:w="4624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3. Količina i jedinica m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91" w:hRule="atLeast"/>
        </w:trPr>
        <w:tc>
          <w:tcPr>
            <w:tcW w:w="9280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4. Posebni zahtevi i uslovi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03" w:hRule="atLeast"/>
        </w:trPr>
        <w:tc>
          <w:tcPr>
            <w:tcW w:w="9280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5. Broj priloga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1463" w:hRule="atLeast"/>
        </w:trPr>
        <w:tc>
          <w:tcPr>
            <w:tcW w:w="9280" w:type="dxa"/>
            <w:gridSpan w:val="4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6.  Ja, dole potpisano odgovorno lice uvoznika podnosim zahtev za izdavanje izvozne/uvozne dozvole i ujedno potvrđujem da su svi podaci u ovom zahtevu i prilozima istini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Ime i prezime, potpis i pečat odgovornog lica/preduzetnika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        Datum: 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  <w:t xml:space="preserve">ZAHTEV ZA IZVOZ ROBE KOJA BI SE MOGLA KORISTITI ZA IZVRŠENJE SMRTNE KAZNE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  <w:t xml:space="preserve">MUČENJE ILI DRUGO OKRUTNO, NELJUDSKO ILI PONIŽAVAJUĆE POSTUPANJE IL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  <w:t>KAŽNJAV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  <w:t>DOZVOLA ZA IZVOZ ROBE KOJA BI SE MOGLA KORISTITI ZA IZVRŠENJE SMRTNE KAZNE, MUČENJE ILI DRUGO OKRUTNO, NELJUDSKO ILI PONIŽAVAJUĆE POSTUPANJE ILI KAŽNJAVANJE</w:t>
      </w:r>
    </w:p>
    <w:tbl>
      <w:tblPr>
        <w:tblW w:w="9280" w:type="dxa"/>
        <w:jc w:val="left"/>
        <w:tblInd w:w="-3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24"/>
        <w:gridCol w:w="2115"/>
        <w:gridCol w:w="351"/>
        <w:gridCol w:w="2190"/>
      </w:tblGrid>
      <w:tr>
        <w:trPr>
          <w:trHeight w:val="1526" w:hRule="atLeast"/>
        </w:trPr>
        <w:tc>
          <w:tcPr>
            <w:tcW w:w="4624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.  Izvoznik                                   PIB 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(poslovno ime, adresa) 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M.B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._______________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56" w:type="dxa"/>
            <w:gridSpan w:val="3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ZVOLA Z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IZVOZ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 RO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KOJA BI SE MOGLA KORISTITI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ZVRŠENJE SMRTNE KAZNE, MUČE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DRUGO OKRUTNO, NELJUD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PONIŽAVAJUĆE POSTUP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KAŽNJ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917" w:hRule="atLeast"/>
        </w:trPr>
        <w:tc>
          <w:tcPr>
            <w:tcW w:w="4624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2. Lice koje izvozi robu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2a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Lice koje prima robu (ako se razlikuje os izvoznika ili krajnjeg korisnik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3. Zahtev b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1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4. Šifra pos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22" w:hRule="atLeast"/>
        </w:trPr>
        <w:tc>
          <w:tcPr>
            <w:tcW w:w="4624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4656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5. Rok važenja dozv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65" w:hRule="atLeast"/>
        </w:trPr>
        <w:tc>
          <w:tcPr>
            <w:tcW w:w="4624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6.  Krajnji korisnik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6a. Krajnja namena:</w:t>
            </w:r>
          </w:p>
        </w:tc>
        <w:tc>
          <w:tcPr>
            <w:tcW w:w="4656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7. Država pošiljaoca/otpr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znaka države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4624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656" w:type="dxa"/>
            <w:gridSpan w:val="3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8. Država odrediš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znaka države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9.  Zastupnik/predstavnik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63" w:hRule="atLeast"/>
        </w:trPr>
        <w:tc>
          <w:tcPr>
            <w:tcW w:w="4624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0. Opis ro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211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11. Vrednost - valuta 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i   iz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2. Tarifna ozn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92" w:hRule="atLeast"/>
        </w:trPr>
        <w:tc>
          <w:tcPr>
            <w:tcW w:w="4624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3. Količina i jedinica m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91" w:hRule="atLeast"/>
        </w:trPr>
        <w:tc>
          <w:tcPr>
            <w:tcW w:w="4624" w:type="dxa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4. Posebni zahtevi i uslovi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56" w:type="dxa"/>
            <w:gridSpan w:val="3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5. Broj priloga</w:t>
            </w:r>
          </w:p>
        </w:tc>
      </w:tr>
      <w:tr>
        <w:trPr>
          <w:trHeight w:val="503" w:hRule="atLeast"/>
        </w:trPr>
        <w:tc>
          <w:tcPr>
            <w:tcW w:w="9280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NAPOM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1463" w:hRule="atLeast"/>
        </w:trPr>
        <w:tc>
          <w:tcPr>
            <w:tcW w:w="9280" w:type="dxa"/>
            <w:gridSpan w:val="4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verava Ministarstvo trgovine, turizma i telekomunikaci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Datum:                                                                         Državni sekretar                                                 Peč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(Potpis)</w:t>
            </w:r>
          </w:p>
        </w:tc>
      </w:tr>
    </w:tbl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tbl>
      <w:tblPr>
        <w:tblW w:w="9308" w:type="dxa"/>
        <w:jc w:val="left"/>
        <w:tblInd w:w="-3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1960"/>
        <w:gridCol w:w="1420"/>
        <w:gridCol w:w="1989"/>
        <w:gridCol w:w="2132"/>
        <w:gridCol w:w="1807"/>
      </w:tblGrid>
      <w:tr>
        <w:trPr>
          <w:trHeight w:val="1030" w:hRule="atLeast"/>
        </w:trPr>
        <w:tc>
          <w:tcPr>
            <w:tcW w:w="9308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  <w:lang w:val="sr-Latn-CS" w:eastAsia="en-US"/>
              </w:rPr>
              <w:t>Napomen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sr-Latn-CS" w:eastAsia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U delu kolone 17. Uneti količinu koja je još na raspolaganju, a u delu 2. kolone 17. uneti količinu koja se izdaje (otpisuje) ovom prilikom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766" w:hRule="atLeast"/>
        </w:trPr>
        <w:tc>
          <w:tcPr>
            <w:tcW w:w="1960" w:type="dxa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17. Brojevima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</w:t>
            </w:r>
          </w:p>
        </w:tc>
        <w:tc>
          <w:tcPr>
            <w:tcW w:w="1420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7.a Slovima</w:t>
            </w:r>
          </w:p>
        </w:tc>
        <w:tc>
          <w:tcPr>
            <w:tcW w:w="1989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8. Neto količina/ iznos (neto težina/ druga jedinica sa oznakom jedinice)</w:t>
            </w:r>
          </w:p>
        </w:tc>
        <w:tc>
          <w:tcPr>
            <w:tcW w:w="2132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9. Carinski dokument (tip i broj) ili izvod (br.) i datum otpisa</w:t>
            </w:r>
          </w:p>
        </w:tc>
        <w:tc>
          <w:tcPr>
            <w:tcW w:w="1807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20. Naziv, potpis, pečat lica koje vrši otpis</w:t>
            </w:r>
          </w:p>
        </w:tc>
      </w:tr>
      <w:tr>
        <w:trPr>
          <w:trHeight w:val="478" w:hRule="atLeast"/>
        </w:trPr>
        <w:tc>
          <w:tcPr>
            <w:tcW w:w="1960" w:type="dxa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78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78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29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11" w:hRule="atLeast"/>
        </w:trPr>
        <w:tc>
          <w:tcPr>
            <w:tcW w:w="1960" w:type="dxa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widowControl w:val="false"/>
        <w:spacing w:lineRule="auto" w:line="218" w:before="0" w:after="0"/>
        <w:ind w:right="120" w:hanging="0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  <w:t>ZAHTEV ZA PRUŽANJE BROKERSKIH USLUGA POVEZANIH SA ROBOM KOJA BI SE MOGLA KORISTITI ZA IZVRŠENJE SMRTNE KAZNE, MUČENJE ILI DRUGO OKRUTNO, NELJUDSKO ILI PONIŽAVAJUĆE POSTUPANJE ILI KAŽNJAVANJE</w:t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48"/>
        <w:gridCol w:w="2126"/>
        <w:gridCol w:w="353"/>
        <w:gridCol w:w="2199"/>
      </w:tblGrid>
      <w:tr>
        <w:trPr/>
        <w:tc>
          <w:tcPr>
            <w:tcW w:w="464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.Podnosilac  zahteva                 PIB 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(poslovno ime, adresa)   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M.B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._______________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78" w:type="dxa"/>
            <w:gridSpan w:val="3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HTEV Z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PRUŽANJE BROKERSKIH USLUG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POVEZANIH SA ROBOM KOJA BI SE MOGLA KORISTITI ZA IZVRŠENJE SMRTNE KAZNE, MUČENJE ILI DRUGO OKRUTNO, NELJUD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PONIŽAVAJUĆE POSTUP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KAŽNJ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75" w:hRule="atLeast"/>
        </w:trPr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2. Lice koje izvozi ili uvozi robu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2a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Lice koje prima rob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47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3. Zahtev b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1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4. Šifra pos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03" w:hRule="atLeast"/>
        </w:trPr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5. Predloženi rok važenja dozv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6.  Krajnji korisnik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ili distributer u zemlji odredišta (ako se razlikuje od primaoca)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7. Država u kojoj se roba nalazi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(precizne informacije o lokaciji ro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znaka države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8. Država odrediš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znaka države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9. Krajnja name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0. Uključene treće strane (zaokružiti)   DA     N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Navesti treće strane ako postoj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28" w:hRule="atLeast"/>
        </w:trPr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1. Opis rob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13. Vrednost - valuta 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i   iz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4. Tarifna ozn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84" w:hRule="atLeast"/>
        </w:trPr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5. Količina i jedinica m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60" w:hRule="atLeast"/>
        </w:trPr>
        <w:tc>
          <w:tcPr>
            <w:tcW w:w="9326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6. Posebni zahtevi i uslovi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9326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7. Broj priloga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1695" w:hRule="atLeast"/>
        </w:trPr>
        <w:tc>
          <w:tcPr>
            <w:tcW w:w="9326" w:type="dxa"/>
            <w:gridSpan w:val="4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8.  Ja, dole potpisano odgovorno lice uvoznika podnosim zahtev za izdavanje izvozne/uvozne dozvole i ujedno potvrđujem da su svi podaci u ovom zahtevu i prilozima istini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Ime i prezime, potpis i pečat odgovornog lica/preduzetnika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         Datum: 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  <w:t>DOZVOLA ZA PRUŽANJE BROKERSKIH USLUGA POVEZANIH SA ROBOM KOJA BI SE MOGLA KORISTITI ZA IZVRŠENJE SMRTNE KAZNE, MUČENJE ILI DRUGO OKRUTNO, NELJUDSKO ILI PONIŽAVAJUĆE POSTUPANJE ILI KAŽNJAVANJE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48"/>
        <w:gridCol w:w="2126"/>
        <w:gridCol w:w="353"/>
        <w:gridCol w:w="2199"/>
      </w:tblGrid>
      <w:tr>
        <w:trPr/>
        <w:tc>
          <w:tcPr>
            <w:tcW w:w="464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.  Pružalac brokerskih usluga  PIB 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(poslovno ime, adresa)   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M.B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._______________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78" w:type="dxa"/>
            <w:gridSpan w:val="3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ZVOLA Z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PRUŽANJE BROKERSKIH USLUGA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POVEZANIH SA ROBOM KOJA BI SE MOGLA KORISTITI ZA IZVRŠENJE SMRTNE KAZNE, MUČENJE ILI DRUGO OKRUTNO, NELJUD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PONIŽAVAJUĆE POSTUP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KAŽNJ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75" w:hRule="atLeast"/>
        </w:trPr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2. Lice koje izvozi ili uvozi robu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2a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Lice koje prima rob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47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3. Dozvola b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1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4. Šifra pos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403" w:hRule="atLeast"/>
        </w:trPr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5. Rok važenja dozv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6.  Krajnji korisnik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ili distributer u zemlji odredišta (ako se razlikuje od primaoca)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7. Država u kojoj se roba nalazi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(precizne informacije o lokaciji ro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znaka države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8. Država odrediš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znaka države: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9. Krajnja name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10. Uključene treće strane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728" w:hRule="atLeast"/>
        </w:trPr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1. Opis rob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12. Vrednost - valuta 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i   iz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3. Tarifna ozn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84" w:hRule="atLeast"/>
        </w:trPr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4. Količina i jedinica m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660" w:hRule="atLeast"/>
        </w:trPr>
        <w:tc>
          <w:tcPr>
            <w:tcW w:w="4648" w:type="dxa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5. Posebni zahtevi i uslovi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6. Broj prilo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9326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NAPOM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1695" w:hRule="atLeast"/>
        </w:trPr>
        <w:tc>
          <w:tcPr>
            <w:tcW w:w="9326" w:type="dxa"/>
            <w:gridSpan w:val="4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verava Ministarstvo trgovine, turizma i telekomunikaci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Datum:                                                                         Državni sekretar                                                 Peč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(Potpis)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right="120" w:hanging="0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  <w:t>ZAHTEV ZA PRUŽANJE TEHNIČKE POMOĆI POVEZANE SA ROBOM KOJA BI SE MOGLA KORISTITI ZA IZVRŠENJE SMRTNE KAZNE, MUČENJE ILI DRUGO OKRUTNO, NELJUDSKO ILI PONIŽAVAJUĆE POSTUPANJE ILI KAŽNJAVANJE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48"/>
        <w:gridCol w:w="2479"/>
        <w:gridCol w:w="2199"/>
      </w:tblGrid>
      <w:tr>
        <w:trPr/>
        <w:tc>
          <w:tcPr>
            <w:tcW w:w="464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.Podnosilac  zahteva                 PIB 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(poslovno ime, adresa)                   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M.B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.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78" w:type="dxa"/>
            <w:gridSpan w:val="2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ZAHTEV Z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PRUŽANJE TEHNIČKE POMOĆI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POVEZANE SA ROBOM KOJA BI SE MOGLA KORISTITI ZA IZVRŠENJE SMRTNE KAZNE, MUČENJE ILI DRUGO OKRUTNO, NELJUD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PONIŽAVAJUĆE POSTUP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KAŽNJ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75" w:hRule="atLeast"/>
        </w:trPr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2. Lice kome se pruža tehnička pomo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2a. Lice kome se pruža tehnička pomoć je: (zaokružiti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a) muzej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b) organ nadležan za sprovođenje zakona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v) vaspitno-obrazovna ustanova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g) pružalac usluge popravke, održavanja i drugih tehničkih usluga povezanih sa robom na koju se tehnička pomoć odnosi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d) proizvođač robe na koju se tehnička pomoć odnos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đ) nijedno od navedenog; </w:t>
            </w:r>
          </w:p>
          <w:p>
            <w:pPr>
              <w:pStyle w:val="Normal"/>
              <w:spacing w:lineRule="auto" w:line="24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Navesti konkretnu delatnost lic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4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3. Zahtev b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1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4. Šifra pos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140" w:hRule="atLeast"/>
        </w:trPr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5. Predloženi rok važenja dozv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460" w:hRule="atLeast"/>
        </w:trPr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Država u kojoj će tehnička pomoć biti pruže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6a. Oznaka države:</w:t>
            </w:r>
          </w:p>
        </w:tc>
      </w:tr>
      <w:tr>
        <w:trPr/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7.  Opis robe na koju se tehnička pomoć odnos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8. Zahtev se odnosi 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a) jednokratno pružanje tehničke pomoć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b) tehničku pomoć koja se pruža u određenom period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Navesti vremenski peri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9. Posebni zahtevi i uslov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9326" w:type="dxa"/>
            <w:gridSpan w:val="3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0. Opis tehničke pomoći za koju se traži dozvol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9326" w:type="dxa"/>
            <w:gridSpan w:val="3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11. Broj prilog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695" w:hRule="atLeast"/>
        </w:trPr>
        <w:tc>
          <w:tcPr>
            <w:tcW w:w="9326" w:type="dxa"/>
            <w:gridSpan w:val="3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2.  Ja, dole potpisano odgovorno lice uvoznika podnosim zahtev za izdavanje izvozne/uvozne dozvole i ujedno potvrđujem da su svi podaci u ovom zahtevu i prilozima istini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Ime i prezime, potpis i pečat odgovornog lica/preduzetnika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         Datum: 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  <w:t>DOZVOLA ZA PRUŽANJE TEHNIČKE POMOĆI POVEZANE SA ROBOM KOJA BI SE MOGLA KORISTITI ZA IZVRŠENJE SMRTNE KAZNE, MUČENJE ILI DRUGO OKRUTNO, NELJUDSKO ILI PONIŽAVAJUĆE POSTUPANJE ILI KAŽNJAVANJE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sr-Latn-CS" w:eastAsia="en-US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49"/>
        <w:gridCol w:w="2478"/>
        <w:gridCol w:w="2199"/>
      </w:tblGrid>
      <w:tr>
        <w:trPr/>
        <w:tc>
          <w:tcPr>
            <w:tcW w:w="464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.Pružalac tehničke pomoći    PIB 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(poslovno ime, adresa)                    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M.B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.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677" w:type="dxa"/>
            <w:gridSpan w:val="2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DOZVOLA Z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PRUŽANJE TEHNIČKE POMOĆI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POVEZANE SA ROBOM KOJA BI SE MOGLA KORISTITI ZA IZVRŠENJE SMRTNE KAZNE, MUČENJE ILI DRUGO OKRUTNO, NELJUD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PONIŽAVAJUĆE POSTUP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>ILI KAŽNJ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875" w:hRule="atLeast"/>
        </w:trPr>
        <w:tc>
          <w:tcPr>
            <w:tcW w:w="4649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2. Lice kome se pruža tehnička pomo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poslovno ime, adresa uz navođenje konkretne delatnosti lic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24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3. Dozvola b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21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4. Šifra pos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140" w:hRule="atLeast"/>
        </w:trPr>
        <w:tc>
          <w:tcPr>
            <w:tcW w:w="4649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5. Rok važenja dozv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460" w:hRule="atLeast"/>
        </w:trPr>
        <w:tc>
          <w:tcPr>
            <w:tcW w:w="4649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Država u kojoj će tehnička pomoć biti pruže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6a. Oznaka države:</w:t>
            </w:r>
          </w:p>
        </w:tc>
      </w:tr>
      <w:tr>
        <w:trPr/>
        <w:tc>
          <w:tcPr>
            <w:tcW w:w="4649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7.  Opis robe na koju se tehnička pomoć odnos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8. Vremenski period na koji se dozvola odnos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(Navesti vremenski peri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a) jednokratno pružanje tehničke pomoć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0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CS" w:eastAsia="en-US"/>
              </w:rPr>
              <w:t>b) tehničku pomoć koja se pruža u određenom periodu)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C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9. Posebni zahtevi i uslov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4649" w:type="dxa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0. Opis tehničke pomoći za koju se izdaje dozvol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11. Broj priloga:</w:t>
            </w:r>
          </w:p>
        </w:tc>
      </w:tr>
      <w:tr>
        <w:trPr/>
        <w:tc>
          <w:tcPr>
            <w:tcW w:w="9326" w:type="dxa"/>
            <w:gridSpan w:val="3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NAPOM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1695" w:hRule="atLeast"/>
        </w:trPr>
        <w:tc>
          <w:tcPr>
            <w:tcW w:w="9326" w:type="dxa"/>
            <w:gridSpan w:val="3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Overava Ministarstvo trgovine, turizma i telekomunikaci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Datum:                                                                         Državni sekretar                                                 Peč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 w:eastAsia="en-US"/>
              </w:rPr>
              <w:t>(Potpis)</w:t>
            </w:r>
          </w:p>
        </w:tc>
      </w:tr>
    </w:tbl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6:17:00Z</dcterms:created>
  <dc:creator>nvo.user</dc:creator>
  <dc:description/>
  <cp:keywords/>
  <dc:language>en-US</dc:language>
  <cp:lastModifiedBy>Bojan Grgic</cp:lastModifiedBy>
  <cp:lastPrinted>2017-12-14T15:15:00Z</cp:lastPrinted>
  <dcterms:modified xsi:type="dcterms:W3CDTF">2017-12-29T16:17:00Z</dcterms:modified>
  <cp:revision>2</cp:revision>
  <dc:subject/>
  <dc:title/>
</cp:coreProperties>
</file>