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212a stav 8. Zakona o zdravstvenom osiguranju („Službeni glasnik RS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br. 107/05, 109/05 – ispravka, 57/11, 110/12 – US, 119/12, 99/14, 123/14, 126/14 – US, 106/15 i 10/16 –</w:t>
      </w:r>
      <w:r>
        <w:rPr>
          <w:rFonts w:cs="Arial" w:ascii="Arial" w:hAnsi="Arial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dr. zakon) i člana 42. stav 1. Zakona o Vladi („Službeni glasnik RS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55/05, 71/05 – ispravka, 101/07, 65/08, 16/11, 68/12 – US, 72/12, 7/14 – US i 44/14)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dopuni Uredbe o planiranju i vrsti roba i usluga za koje se sprovode centralizovane javne nabavke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U Uredbi o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planiranju i vrsti roba i usluga za koje se sprovode centralizovane javne nabavke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„Službeni glasnik RS”, br. 29/13, 49/13, 51/13 – ispravka, 86/13, 119/14, 86/15 i 95/16), posle člana 17g dodaje se član 17d koji glasi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7d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Do početka sprovođenja centralizovanih javnih nabavki u skladu sa Planom centralizovanih javnih nabavki za 2019. godinu na osnovu ove uredbe, Republički fond sprovodi centralizovane javne nabavke za potrebe zdravstvenih ustanova u 2018. godini, sa kojima ima zaključene ugovore o pružanju zdravstvene zaštite, u skladu sa zakonom, i to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Lekovi sa Liste lekova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(1) lekovi sa Liste A i Liste A1,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2) lekovi sa Liste B, osim vakcine protiv besnila i humanog imunoglobulina protiv besnila i produkata od krvi koje proizvodi Institut za transfuziju krvi Srbije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(3) lekovi sa Liste C,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(4) lekovi sa Liste D, i to: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antituberkulotici prve linije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antituberkulotici druge linije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lekovi sa Liste D, a koji se nalaze i na Listi A, Listi A1, Listi B i Listi C Liste lekova, koji se nabavljaju samo u izuzetnim slučajevima kada snabdevanje lekom istog INN, istog ili srodnog farmaceutskog oblika i iste jačine sa Liste A, A1, B ili C ne zadovoljava potrebe u lečenju osiguranih lica Republičkog fonda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Lekovi koji se ne nalaze na Listi lekova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1) lekovi za lečenje retkih bolesti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) Ugradni materijal, sa pratećim specifičnim potrošnim materijalom, koji je neophodan za njegovu implantaciju, osim ugradnog materijala sa pratećim specifičnim potrošnim materijalom namenjenog pedijatrijskoj populaciji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1) graftovi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2) endovaskularni graftovi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3) valvule i ringovi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(4) stentovi,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5) intraokularna sočiva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) Ugradni materijal, sa pratećim specifičnim potrošnim materijalom, koji je neophodan za njegovu implantaciju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1) pejsmejkeri, elektrode i implantabilni defibrilatori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) Sanitetski i medicinski potrošni materijal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1) balon kateteri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2) autotransfuzioni sistemi/setovi za intraoperativno spašavanje krvi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3) filteri za eritrocite filtrirani naknadno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4) filteri za trombocite filtrirani naknadno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5) setovi za donorske aferezne postupke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6) Energenti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1) električna energija.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</w:t>
      </w:r>
      <w:r>
        <w:rPr>
          <w:lang w:val="sr-Latn-CS" w:eastAsia="en-US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1973/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8. decembra 2017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05:00Z</dcterms:created>
  <dc:creator>daktilo05</dc:creator>
  <dc:description/>
  <dc:language>en-US</dc:language>
  <cp:lastModifiedBy>jovan</cp:lastModifiedBy>
  <dcterms:modified xsi:type="dcterms:W3CDTF">2017-12-11T13:05:00Z</dcterms:modified>
  <cp:revision>2</cp:revision>
  <dc:subject/>
  <dc:title>На основу члана 212а став 8</dc:title>
</cp:coreProperties>
</file>