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Na osnovu člana 47. Zakona o zdravstvenoj zaštiti („Službeni glasnik RS”, br. 107/05, 72/09 </w:t>
      </w:r>
      <w:r>
        <w:rPr>
          <w:sz w:val="20"/>
          <w:szCs w:val="20"/>
          <w:lang w:val="sr-Latn-CS" w:eastAsia="en-US"/>
        </w:rPr>
        <w:t>–</w:t>
      </w:r>
      <w:r>
        <w:rPr>
          <w:lang w:val="sr-Latn-CS" w:eastAsia="en-US"/>
        </w:rPr>
        <w:t xml:space="preserve"> dr.zakon, 88/10, 99/10, 57/11, 119/12, 45/13 – dr. zakon, 93/14, 96/15 i 106/15) i člana 42. stav 1. Zakona o Vladi („Službeni glasnik RS”, br 55/05, 71/05-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I DOPUNAMA UREDB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LANU MREŽE ZDRAVSTVENIH USTANOVA</w:t>
      </w:r>
    </w:p>
    <w:p>
      <w:pPr>
        <w:pStyle w:val="Normal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Član </w:t>
      </w:r>
      <w:r>
        <w:rPr>
          <w:b/>
          <w:lang w:val="sr-Latn-CS" w:eastAsia="en-US"/>
        </w:rPr>
        <w:fldChar w:fldCharType="begin"/>
      </w:r>
      <w:r>
        <w:rPr>
          <w:b/>
          <w:lang w:val="sr-Latn-CS" w:eastAsia="en-US"/>
        </w:rPr>
        <w:instrText xml:space="preserve"> SEQ AutoNr \* ARABIC </w:instrText>
      </w:r>
      <w:r>
        <w:rPr>
          <w:b/>
          <w:lang w:val="sr-Latn-CS" w:eastAsia="en-US"/>
        </w:rPr>
        <w:fldChar w:fldCharType="separate"/>
      </w:r>
      <w:r>
        <w:rPr>
          <w:b/>
          <w:lang w:val="sr-Latn-CS" w:eastAsia="en-US"/>
        </w:rPr>
        <w:t>1</w:t>
      </w:r>
      <w:r>
        <w:rPr>
          <w:b/>
          <w:lang w:val="sr-Latn-CS" w:eastAsia="en-US"/>
        </w:rPr>
        <w:fldChar w:fldCharType="end"/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color w:val="000000"/>
          <w:lang w:val="sr-Latn-CS" w:eastAsia="en-US"/>
        </w:rPr>
        <w:t>U Uredbi o Planu mreže zdravstvenih ustanova („Službeni glasnik RS”, br. 42/06, 119/07, 84/08, 71/09, 85/09, 24/10, 6/12, 37/12, 8/14 i 92/15),</w:t>
      </w:r>
      <w:r>
        <w:rPr>
          <w:lang w:val="sr-Latn-CS" w:eastAsia="en-US"/>
        </w:rPr>
        <w:t xml:space="preserve"> član 21. menja se i glasi: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lang w:val="sr-Latn-CS" w:eastAsia="en-US"/>
        </w:rPr>
        <w:t>,,Član 2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Za ostvarivanje zakonom utvrđenih prava na bolničku zdravstvenu zaštitu u Republici Srbiji predviđeno je 38.541 bolnička postelja, odnosno do 5,5 postelja na 1000 stanovnika, i to za: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0"/>
          <w:szCs w:val="20"/>
          <w:lang w:val="sr-Latn-CS" w:eastAsia="en-US"/>
        </w:rPr>
      </w:pPr>
      <w:r>
        <w:rPr>
          <w:rFonts w:cs="Arial" w:ascii="Arial" w:hAnsi="Arial"/>
          <w:color w:val="000000"/>
          <w:sz w:val="20"/>
          <w:szCs w:val="20"/>
          <w:lang w:val="sr-Latn-CS" w:eastAsia="en-US"/>
        </w:rPr>
      </w:r>
    </w:p>
    <w:tbl>
      <w:tblPr>
        <w:tblW w:w="862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0"/>
        <w:gridCol w:w="5535"/>
        <w:gridCol w:w="780"/>
        <w:gridCol w:w="1990"/>
      </w:tblGrid>
      <w:tr>
        <w:trPr/>
        <w:tc>
          <w:tcPr>
            <w:tcW w:w="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0" w:after="300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5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0" w:after="300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27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lničke postelje</w:t>
            </w:r>
          </w:p>
        </w:tc>
      </w:tr>
      <w:tr>
        <w:trPr/>
        <w:tc>
          <w:tcPr>
            <w:tcW w:w="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oj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stopa na 1.000 stanovnika-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)</w:t>
            </w:r>
          </w:p>
        </w:tc>
        <w:tc>
          <w:tcPr>
            <w:tcW w:w="8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kratkotrajnu hospitalizaciju akutno obolelih i povređenih: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) na sekundarnom nivou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649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do 3,50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) na tercijarnom nivou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00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do 0,85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)</w:t>
            </w:r>
          </w:p>
        </w:tc>
        <w:tc>
          <w:tcPr>
            <w:tcW w:w="83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produženo lečenje i dugotrajnu hospitalizaciju: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) psihijatrijskih bolesnika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25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do 0,46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) obolelih od tuberkuloze, nespecifičnih oboljenja pluća i drugih hroničnih oboljenja i stanja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12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do 0,13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)</w:t>
            </w:r>
          </w:p>
        </w:tc>
        <w:tc>
          <w:tcPr>
            <w:tcW w:w="5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habilitaciju u specijalizovanim bolničkim ustanovama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730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do 0,53</w:t>
            </w:r>
          </w:p>
        </w:tc>
      </w:tr>
    </w:tbl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lang w:val="sr-Latn-CS" w:eastAsia="en-US"/>
        </w:rPr>
        <w:t>Pod bolničkim posteljama iz stava 1. ovog člana ne podrazumevaju se postelje u dnevnim bolnicama, neonatološkim odeljenjima porodilišta i postelje za pratioca, kao ni postelje u stacionaru doma zdravlja i zavodu za zdravstvenu zaštitu studenata, odnosno postelje u vanbolničkom porodilištu doma zdravlja.”</w:t>
      </w:r>
    </w:p>
    <w:p>
      <w:pPr>
        <w:pStyle w:val="Normal"/>
        <w:shd w:fill="FFFFFF" w:val="clear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lang w:val="sr-Latn-CS" w:eastAsia="en-US"/>
        </w:rPr>
        <w:t xml:space="preserve">U članu 30. stav 2. menja se i glasi: </w:t>
      </w:r>
    </w:p>
    <w:p>
      <w:pPr>
        <w:pStyle w:val="Normal"/>
        <w:shd w:fill="FFFFFF" w:val="clear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spacing w:val="-4"/>
          <w:lang w:val="sr-Latn-CS" w:eastAsia="en-US"/>
        </w:rPr>
        <w:tab/>
        <w:t>,,Produženu rehabilitaciju iz oblasti pomenutih indikacionih područja obezbeđuju sledeće bolničke ustanove specijalizovane za rehabilitaciju: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>1) Specijalna bolnica za rehabilitaciju Melenci, 300 postelja za rehabilitaciju - neurološka oboljenja, reumatska oboljenja i povrede i oboljenja lokomotornog sistem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>2) Specijalna bolnica za rehabilitaciju Banja Kanjiža, 140 postelja za rehabilitaciju - neurološka oboljenja, reumatska oboljenja i povrede i oboljenja lokomotornog sistem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>3) Specijalna bolnica za rehabilitaciju Apatin, 140 postelja za rehabilitaciju - neurološka oboljenja, reumatska oboljenja i povrede i oboljenja lokomotornog sistem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>4) Specijalna bolnica za neurološka i posttraumatska stanja Stari Slankamen, 295 postelja za rehabilitaciju - neurološka oboljenja, reumatska oboljenja i povrede i oboljenja lokomotornog sistem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>5) Specijalna bolnica za rehabilitaciju Vrdnik, 70 postelja za rehabilitaciju - reumatska oboljenja i povrede i oboljenja lokomotornog sistem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>6) Specijalna bolnica za rehabilitaciju Banja Koviljača, 200 postelja za rehabilitaciju - neurološka oboljenja, reumatska oboljenja, povrede i oboljenja lokomotornog sistema i rehabilitacija dece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 xml:space="preserve">7) Specijalna bolnica za rehabilitaciju </w:t>
      </w:r>
      <w:r>
        <w:rPr>
          <w:lang w:val="sr-Latn-CS" w:eastAsia="en-US"/>
        </w:rPr>
        <w:t>„</w:t>
      </w:r>
      <w:r>
        <w:rPr>
          <w:spacing w:val="-4"/>
          <w:lang w:val="sr-Latn-CS" w:eastAsia="en-US"/>
        </w:rPr>
        <w:t>Bukovička Banja</w:t>
      </w:r>
      <w:r>
        <w:rPr>
          <w:lang w:val="sr-Latn-CS" w:eastAsia="en-US"/>
        </w:rPr>
        <w:t>”</w:t>
      </w:r>
      <w:r>
        <w:rPr>
          <w:spacing w:val="-4"/>
          <w:lang w:val="sr-Latn-CS" w:eastAsia="en-US"/>
        </w:rPr>
        <w:t>, Aranđelovac, 50 postelja za rehabilitaciju - reumatska oboljenja, oboljenja respiratornog sistema, povrede i oboljenja lokomotornog sistema i rehabilitacija dece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 xml:space="preserve">8) Specijalna bolnica za nespecifične plućne bolesti </w:t>
      </w:r>
      <w:r>
        <w:rPr>
          <w:lang w:val="sr-Latn-CS" w:eastAsia="en-US"/>
        </w:rPr>
        <w:t>„</w:t>
      </w:r>
      <w:r>
        <w:rPr>
          <w:spacing w:val="-4"/>
          <w:lang w:val="sr-Latn-CS" w:eastAsia="en-US"/>
        </w:rPr>
        <w:t>Sokobanja</w:t>
      </w:r>
      <w:r>
        <w:rPr>
          <w:lang w:val="sr-Latn-CS" w:eastAsia="en-US"/>
        </w:rPr>
        <w:t>”</w:t>
      </w:r>
      <w:r>
        <w:rPr>
          <w:spacing w:val="-4"/>
          <w:lang w:val="sr-Latn-CS" w:eastAsia="en-US"/>
        </w:rPr>
        <w:t>, Sokobanja, 165 postelja za rehabilitaciju - reumatska oboljenja, oboljenja respiratornog sistema, povrede i oboljenja lokomotornog sistema i rehabilitacija dece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 xml:space="preserve">9) Specijalna bolnica za rehabilitaciju </w:t>
      </w:r>
      <w:r>
        <w:rPr>
          <w:lang w:val="sr-Latn-CS" w:eastAsia="en-US"/>
        </w:rPr>
        <w:t>„</w:t>
      </w:r>
      <w:r>
        <w:rPr>
          <w:spacing w:val="-4"/>
          <w:lang w:val="sr-Latn-CS" w:eastAsia="en-US"/>
        </w:rPr>
        <w:t>Gamzigrad</w:t>
      </w:r>
      <w:r>
        <w:rPr>
          <w:lang w:val="sr-Latn-CS" w:eastAsia="en-US"/>
        </w:rPr>
        <w:t>”</w:t>
      </w:r>
      <w:r>
        <w:rPr>
          <w:spacing w:val="-4"/>
          <w:lang w:val="sr-Latn-CS" w:eastAsia="en-US"/>
        </w:rPr>
        <w:t>, Zaječar, 90 postelja za rehabilitaciju - neurološka oboljenja, oboljenja perifernih krvnih sudova, reumatska oboljenja i povrede i oboljenja lokomotornog sistem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 xml:space="preserve">10) Specijalna bolnica za bolesti štitaste žlezde i bolesti metabolizma </w:t>
      </w:r>
      <w:r>
        <w:rPr>
          <w:lang w:val="sr-Latn-CS" w:eastAsia="en-US"/>
        </w:rPr>
        <w:t>„</w:t>
      </w:r>
      <w:r>
        <w:rPr>
          <w:spacing w:val="-4"/>
          <w:lang w:val="sr-Latn-CS" w:eastAsia="en-US"/>
        </w:rPr>
        <w:t>Zlatibor</w:t>
      </w:r>
      <w:r>
        <w:rPr>
          <w:lang w:val="sr-Latn-CS" w:eastAsia="en-US"/>
        </w:rPr>
        <w:t>”</w:t>
      </w:r>
      <w:r>
        <w:rPr>
          <w:spacing w:val="-4"/>
          <w:lang w:val="sr-Latn-CS" w:eastAsia="en-US"/>
        </w:rPr>
        <w:t>, Čajetina, 70 postelja za rehabilitaciju - reumatska oboljenja, povrede i oboljenja lokomotornog sistema, endokrinološka oboljenja i rehabilitacija dece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>11) Specijalna bolnica za rehabilitaciju Ivanjica, 90 postelja za rehabilitaciju - reumatska oboljenja, oboljenja respiratornog sistema i povrede i oboljenja lokomotornog sistema i onkološka rehabilitacija dece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 xml:space="preserve">12) Specijalna bolnica za lečenje i rehabilitaciju </w:t>
      </w:r>
      <w:r>
        <w:rPr>
          <w:lang w:val="sr-Latn-CS" w:eastAsia="en-US"/>
        </w:rPr>
        <w:t>„</w:t>
      </w:r>
      <w:r>
        <w:rPr>
          <w:spacing w:val="-4"/>
          <w:lang w:val="sr-Latn-CS" w:eastAsia="en-US"/>
        </w:rPr>
        <w:t>Merkur</w:t>
      </w:r>
      <w:r>
        <w:rPr>
          <w:lang w:val="sr-Latn-CS" w:eastAsia="en-US"/>
        </w:rPr>
        <w:t>”</w:t>
      </w:r>
      <w:r>
        <w:rPr>
          <w:spacing w:val="-4"/>
          <w:lang w:val="sr-Latn-CS" w:eastAsia="en-US"/>
        </w:rPr>
        <w:t xml:space="preserve"> Vrnjačka banja, 250 postelja za rehabilitaciju - neurološka oboljenja, reumatska oboljenja, povrede i oboljenja lokomotornog sistema, endokrinološka oboljenj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 xml:space="preserve">13) Specijalna bolnica za rehabilitaciju </w:t>
      </w:r>
      <w:r>
        <w:rPr>
          <w:lang w:val="sr-Latn-CS" w:eastAsia="en-US"/>
        </w:rPr>
        <w:t>„</w:t>
      </w:r>
      <w:r>
        <w:rPr>
          <w:spacing w:val="-4"/>
          <w:lang w:val="sr-Latn-CS" w:eastAsia="en-US"/>
        </w:rPr>
        <w:t>Agens</w:t>
      </w:r>
      <w:r>
        <w:rPr>
          <w:lang w:val="sr-Latn-CS" w:eastAsia="en-US"/>
        </w:rPr>
        <w:t>”</w:t>
      </w:r>
      <w:r>
        <w:rPr>
          <w:spacing w:val="-4"/>
          <w:lang w:val="sr-Latn-CS" w:eastAsia="en-US"/>
        </w:rPr>
        <w:t>, Mataruška Banja, Kraljevo, 140 postelja za rehabilitaciju - neurološka oboljenja, reumatska oboljenja i povrede i oboljenja lokomotornog sistem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>14) Specijalna bolnica za progresivne mišićne i neuromišićne bolesti Novi Pazar, 100 postelja za rehabilitaciju - neurološka oboljenja, reumatska oboljenja, povrede i oboljenja lokomotornog sistema i rehabilitacija dece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 xml:space="preserve">15) Specijalna bolnica za rehabilitaciju </w:t>
      </w:r>
      <w:r>
        <w:rPr>
          <w:lang w:val="sr-Latn-CS" w:eastAsia="en-US"/>
        </w:rPr>
        <w:t>„</w:t>
      </w:r>
      <w:r>
        <w:rPr>
          <w:spacing w:val="-4"/>
          <w:lang w:val="sr-Latn-CS" w:eastAsia="en-US"/>
        </w:rPr>
        <w:t>Ribarska Banja</w:t>
      </w:r>
      <w:r>
        <w:rPr>
          <w:lang w:val="sr-Latn-CS" w:eastAsia="en-US"/>
        </w:rPr>
        <w:t>”</w:t>
      </w:r>
      <w:r>
        <w:rPr>
          <w:spacing w:val="-4"/>
          <w:lang w:val="sr-Latn-CS" w:eastAsia="en-US"/>
        </w:rPr>
        <w:t>, Kruševac, 260 postelja za rehabilitaciju - neurološka oboljenja, reumatska oboljenja i povrede i oboljenja lokomotornog sistem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 xml:space="preserve">16) Institut za lečenje i rehabilitaciju </w:t>
      </w:r>
      <w:r>
        <w:rPr>
          <w:lang w:val="sr-Latn-CS" w:eastAsia="en-US"/>
        </w:rPr>
        <w:t>„</w:t>
      </w:r>
      <w:r>
        <w:rPr>
          <w:spacing w:val="-4"/>
          <w:lang w:val="sr-Latn-CS" w:eastAsia="en-US"/>
        </w:rPr>
        <w:t>Niška Banja</w:t>
      </w:r>
      <w:r>
        <w:rPr>
          <w:lang w:val="sr-Latn-CS" w:eastAsia="en-US"/>
        </w:rPr>
        <w:t>”</w:t>
      </w:r>
      <w:r>
        <w:rPr>
          <w:spacing w:val="-4"/>
          <w:lang w:val="sr-Latn-CS" w:eastAsia="en-US"/>
        </w:rPr>
        <w:t>, Niš, 350 postelja za rehabilitaciju - oboljenja srca i krvnih sudova, reumatska oboljenja i povrede i oboljenja lokomotornog sistem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 xml:space="preserve">17) Specijalna bolnica za rehabilitaciju </w:t>
      </w:r>
      <w:r>
        <w:rPr>
          <w:lang w:val="sr-Latn-CS" w:eastAsia="en-US"/>
        </w:rPr>
        <w:t>„</w:t>
      </w:r>
      <w:r>
        <w:rPr>
          <w:spacing w:val="-4"/>
          <w:lang w:val="sr-Latn-CS" w:eastAsia="en-US"/>
        </w:rPr>
        <w:t>Gejzer</w:t>
      </w:r>
      <w:r>
        <w:rPr>
          <w:lang w:val="sr-Latn-CS" w:eastAsia="en-US"/>
        </w:rPr>
        <w:t>”</w:t>
      </w:r>
      <w:r>
        <w:rPr>
          <w:spacing w:val="-4"/>
          <w:lang w:val="sr-Latn-CS" w:eastAsia="en-US"/>
        </w:rPr>
        <w:t>, Sijarinska Banja, Medveđa, 50 postelja za rehabilitaciju - reumatska oboljenja i povrede i oboljenja lokomotornog sistem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>18) Specijalna bolnica za rehabilitaciju Bujanovac, 40 postelja za rehabilitaciju - oboljenja perifernih krvnih sudova, reumatska oboljenja i povrede i oboljenja lokomotornog sistem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 xml:space="preserve">19) Specijalna bolnica za rehabilitaciju </w:t>
      </w:r>
      <w:r>
        <w:rPr>
          <w:lang w:val="sr-Latn-CS" w:eastAsia="en-US"/>
        </w:rPr>
        <w:t>„</w:t>
      </w:r>
      <w:r>
        <w:rPr>
          <w:spacing w:val="-4"/>
          <w:lang w:val="sr-Latn-CS" w:eastAsia="en-US"/>
        </w:rPr>
        <w:t>Vranjska Banja</w:t>
      </w:r>
      <w:r>
        <w:rPr>
          <w:lang w:val="sr-Latn-CS" w:eastAsia="en-US"/>
        </w:rPr>
        <w:t>”</w:t>
      </w:r>
      <w:r>
        <w:rPr>
          <w:spacing w:val="-4"/>
          <w:lang w:val="sr-Latn-CS" w:eastAsia="en-US"/>
        </w:rPr>
        <w:t>, Vranje, 30 postelja za rehabilitaciju - reumatska oboljenja i povrede i oboljenja lokomotornog sistema;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pacing w:val="-4"/>
          <w:lang w:val="sr-Latn-CS" w:eastAsia="en-US"/>
        </w:rPr>
        <w:tab/>
        <w:t>20) Institut za rehabilitaciju, Beograd, 380 postelja za rehabilitaciju - neurološka oboljenja, oboljenja srca i krvnih sudova, reumatska oboljenja, oboljenja respiratornog sistema i povrede, oboljenja lokomotornog sistema i rehabilitacija dece uključujući i onkološku rehabilitaciju.”</w:t>
      </w:r>
    </w:p>
    <w:p>
      <w:pPr>
        <w:pStyle w:val="Normal"/>
        <w:ind w:firstLine="720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Posle člana 35. dodaju se glava Va i Vb i čl. 35a – 35đ, koji glase: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  <w:t>„</w:t>
      </w:r>
      <w:r>
        <w:rPr>
          <w:b/>
          <w:lang w:val="sr-Latn-CS" w:eastAsia="en-US"/>
        </w:rPr>
        <w:t>Va CITOLOŠKA DIJAGNOSTIKA ZA ORGANIZOVANI SKRINING RAKA GRLIĆA MATERICE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35a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Za obavljanje zdravstvene delatnosti citološke dijagnostike u organizovanom skriningu na rak grlića materice osnivaju se citolaboratorije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Organizovani skrining raka grlića materice obavlja se u zdravstvenim ustanovama koje obavljaju delatnost na primarnom, sekundarnom i tercijarnom nivou zdravstvene zaštite u kojima se osnivaju citolaboratorije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U postupku organizovanja i sprovođenja organizovanog skrininga raka grlića materice primenjuju se načela i metode definisane Uredbom o nacionalnom programu ranog otkrivanja raka grlića materice („Službeni glasnik RS”, broj 73/13)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b/>
          <w:lang w:val="sr-Latn-CS" w:eastAsia="en-US"/>
        </w:rPr>
        <w:t>Član 35b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Dom zdravlja kao ustanova primarne zdravstvene zaštite na teritoriji opštine za koju je osnovan vrši identifikaciju ciljne populacije žena (žene starosne dobi od 25 do 64 godine), organizuje i sprovodi pozivanje žena, obavlja uzimanje cervikalnog brisa za citološki pregled (PAP pregled) i dostavljanje preparata u citolaboratoriju, vodi medicinsku dokumentaciju i evidenciju o sprovođenju organizovanog skrininga, izdaje rezultate nalaza ženama, obezbeđuje i usmerava žene sa patološkim nalazom na dalju dijagnostiku i lečenje i izveštava o sprovođenju organizovanog skrininga nadležni institut odnosno zavod za javno zdravlje i organizacionu jedinicu za skrining u Institutu za javno zdravlje Srbije „Dr Milan Jovanović Batut”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Citolaboratorija obavlja bojenje preparata (razmaza), tumačenje razmaza i dostavlja rezultate pregleda razmaza domu zdravlja iz kojeg je upućen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Citolaboratorije za organizovani skrining raka grlića materice formirane su u sledećim zdravstvenim ustanovama, koje obavljaju poslove iz stava 2. ovog člana za ciljnu populaciju žena iz određenih jedinica lokalne samouprave:</w:t>
      </w:r>
    </w:p>
    <w:p>
      <w:pPr>
        <w:pStyle w:val="Normal"/>
        <w:ind w:firstLine="720"/>
        <w:rPr/>
      </w:pPr>
      <w:r>
        <w:rPr>
          <w:lang w:val="sr-Latn-CS" w:eastAsia="en-US"/>
        </w:rPr>
        <w:t>1) Dom zdravlja Subotica za ciljnu populaciju žena sa teritorije Severnobačkog upravnog okruga, Zapadnobačkog upravnog okruga i Severnobanatskog upravnog okruga;</w:t>
      </w:r>
    </w:p>
    <w:p>
      <w:pPr>
        <w:pStyle w:val="Normal"/>
        <w:ind w:firstLine="720"/>
        <w:rPr/>
      </w:pPr>
      <w:r>
        <w:rPr>
          <w:lang w:val="sr-Latn-CS" w:eastAsia="en-US"/>
        </w:rPr>
        <w:t>2) Dom zdravlja Zrenjanin za ciljnu populaciju žena sa teritorije Srednjebanatskog upravnog okruga i Južnobanatskog upravnog okruga;</w:t>
      </w:r>
    </w:p>
    <w:p>
      <w:pPr>
        <w:pStyle w:val="Normal"/>
        <w:ind w:firstLine="720"/>
        <w:rPr/>
      </w:pPr>
      <w:r>
        <w:rPr>
          <w:lang w:val="sr-Latn-CS" w:eastAsia="en-US"/>
        </w:rPr>
        <w:t>3) Dom zdravlja Novi Sad za ciljnu populaciju žena sa teritorije Južnobačkog upravnog okruga;</w:t>
      </w:r>
    </w:p>
    <w:p>
      <w:pPr>
        <w:pStyle w:val="Normal"/>
        <w:ind w:firstLine="720"/>
        <w:rPr/>
      </w:pPr>
      <w:r>
        <w:rPr>
          <w:lang w:val="sr-Latn-CS" w:eastAsia="en-US"/>
        </w:rPr>
        <w:t>4) Dom zdravlja Sremska Mitrovica za ciljnu populaciju žena sa teritorije Sremskog upravnog okruga;</w:t>
      </w:r>
    </w:p>
    <w:p>
      <w:pPr>
        <w:pStyle w:val="Normal"/>
        <w:ind w:firstLine="720"/>
        <w:rPr/>
      </w:pPr>
      <w:r>
        <w:rPr>
          <w:lang w:val="sr-Latn-CS" w:eastAsia="en-US"/>
        </w:rPr>
        <w:t>6) Dom zdravlja Valjevo za ciljnu populaciju žena sa teritorije Kolubarskog upravnog okruga i Mačvanskog upravnog okruga;</w:t>
      </w:r>
    </w:p>
    <w:p>
      <w:pPr>
        <w:pStyle w:val="Normal"/>
        <w:ind w:firstLine="720"/>
        <w:rPr/>
      </w:pPr>
      <w:r>
        <w:rPr>
          <w:lang w:val="sr-Latn-CS" w:eastAsia="en-US"/>
        </w:rPr>
        <w:t>5) Dom zdravlja Požarevac za ciljnu populaciju žena sa teritorije Braničevskog upravnog okruga, Podunavskog upravnog okruga i Borskog upravnog okruga;</w:t>
      </w:r>
    </w:p>
    <w:p>
      <w:pPr>
        <w:pStyle w:val="Normal"/>
        <w:ind w:firstLine="720"/>
        <w:rPr/>
      </w:pPr>
      <w:r>
        <w:rPr>
          <w:lang w:val="sr-Latn-CS" w:eastAsia="en-US"/>
        </w:rPr>
        <w:t>6) Dom zdravlja Kragujevac za ciljnu populaciju žena sa teritorije Šumadijskog upravnog okruga i Pomoravskog upravnog okruga;</w:t>
      </w:r>
    </w:p>
    <w:p>
      <w:pPr>
        <w:pStyle w:val="Normal"/>
        <w:ind w:firstLine="720"/>
        <w:rPr/>
      </w:pPr>
      <w:r>
        <w:rPr>
          <w:lang w:val="sr-Latn-CS" w:eastAsia="en-US"/>
        </w:rPr>
        <w:t>7) Dom zdravlja Užice za ciljnu populaciju žena sa teritorije Zlatiborskog upravnog okruga i Moravičkog upravnog okruga;</w:t>
      </w:r>
    </w:p>
    <w:p>
      <w:pPr>
        <w:pStyle w:val="Normal"/>
        <w:ind w:firstLine="720"/>
        <w:rPr/>
      </w:pPr>
      <w:r>
        <w:rPr>
          <w:lang w:val="sr-Latn-CS" w:eastAsia="en-US"/>
        </w:rPr>
        <w:t>8) Dom zdravlja Kraljevo za ciljnu populaciju žena sa teritorije Raškog upravnog okruga;</w:t>
      </w:r>
    </w:p>
    <w:p>
      <w:pPr>
        <w:pStyle w:val="Normal"/>
        <w:ind w:firstLine="720"/>
        <w:rPr/>
      </w:pPr>
      <w:r>
        <w:rPr>
          <w:lang w:val="sr-Latn-CS" w:eastAsia="en-US"/>
        </w:rPr>
        <w:t>9) Dom zdravlja Kruševac za ciljnu populaciju žena sa teritorije Rasinskog upravnog okruga, Kosovskog upravnog okruga, Pećkog upravnog okruga, Prizrenskog upravnog okruga, Kosovsko-mitrovačkog upravnog okruga i Kosovsko-pomoravskog upravnog okruga;</w:t>
      </w:r>
    </w:p>
    <w:p>
      <w:pPr>
        <w:pStyle w:val="Normal"/>
        <w:ind w:firstLine="720"/>
        <w:rPr/>
      </w:pPr>
      <w:r>
        <w:rPr>
          <w:lang w:val="sr-Latn-CS" w:eastAsia="en-US"/>
        </w:rPr>
        <w:t>11) Dom zdravlja Niš za ciljnu populaciju žena sa teritorije Nišavskog upravnog, Zaječarskog upravnog okruga, Topličkog upravnog okruga i Pirotskog upravnog okruga;</w:t>
      </w:r>
    </w:p>
    <w:p>
      <w:pPr>
        <w:pStyle w:val="Normal"/>
        <w:ind w:firstLine="720"/>
        <w:rPr/>
      </w:pPr>
      <w:r>
        <w:rPr>
          <w:lang w:val="sr-Latn-CS" w:eastAsia="en-US"/>
        </w:rPr>
        <w:t>12) Dom zdravlja Leskovac za ciljnu populaciju žena sa teritorije Jablaničkog upravnog okruga i Pčinjskog upravnog okruga;</w:t>
      </w:r>
    </w:p>
    <w:p>
      <w:pPr>
        <w:pStyle w:val="Normal"/>
        <w:ind w:firstLine="720"/>
        <w:rPr/>
      </w:pPr>
      <w:r>
        <w:rPr>
          <w:lang w:val="sr-Latn-CS" w:eastAsia="en-US"/>
        </w:rPr>
        <w:t>13) Klinički centar Srbije za ciljnu populaciju žena sa teritorije Grada Beograda, opštine Vračar, Zvezdara, Grocka, Palilula i Stari Grad;</w:t>
      </w:r>
    </w:p>
    <w:p>
      <w:pPr>
        <w:pStyle w:val="Normal"/>
        <w:ind w:firstLine="720"/>
        <w:rPr/>
      </w:pPr>
      <w:r>
        <w:rPr>
          <w:lang w:val="sr-Latn-CS" w:eastAsia="en-US"/>
        </w:rPr>
        <w:t>14) Kliničko-bolnički centar Zemun za ciljnu populaciju žena sa teritorije Grada Beograda, opštine Čukarica, Novi Beograd, Zemun i Surčin;</w:t>
      </w:r>
    </w:p>
    <w:p>
      <w:pPr>
        <w:pStyle w:val="Normal"/>
        <w:ind w:firstLine="720"/>
        <w:rPr/>
      </w:pPr>
      <w:r>
        <w:rPr>
          <w:lang w:val="sr-Latn-CS" w:eastAsia="en-US"/>
        </w:rPr>
        <w:t>15) Ginekološko-akušerska klinika „Narodni Front” za ciljnu populaciju žena sa teritorije Grada Beograda, opštine Savski Venac, Rakovica, Voždovac, Obrenovac, Barajevo, Lazarevac, Sopot i Mladenovac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35v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Svi domovi zdravlja u kojima nisu formirane citolaboratorije organizuju transport briseva uzetih u organizovanom skriningu raka grlića materice do odgovarajuće zdravstvene ustanove iz člana 37b stav 3. ove uredbe, koje obavljaju primarnu citološku analizu preparata (prvo čitanje)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Konačnu citološku analizu preparata (drugo čitanje) obavljaju zdravstvene ustanove koje obavljaju zdravstvenu delatnost na sekundarnom i tercijarnom nivou zdravstvene zaštite, a koje ispunjavaju zakonom propisane uslove za obavljanje delatnosti patologije, patohistologije i citologije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  <w:t>Vb ORGANIZACIJA LEČENJA ZAVISNIKA OD DROGA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35g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Lečenje zavisnika od droga organizuje se u domovima zdravlja i stacionarnim zdravstvenim ustanovama: opšte i specijalne bolnice i klinički centri.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35d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Lečenje zavisnika od droga primenom supstitucione terapije, koja podrazumeva davanje lekova pacijentima u prisustvu zdravstvenog radnika (u daljem tekstu: supstituciona terapija), sprovodi se u domovima zdravlja koji ispunjavaju zakonom propisane uslove za obavljanje delatnosti psihijatrije, odnosno neuropsihijatrij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Dom zdravlja obezbeđuje lekove i potrebna medicinska sredstva za lečenje zavisnika od droga preko apoteke koja je u sastavu doma zdravlja, odnosno preko druge zdravstvene ustanove koja u svom sastavu ima apoteku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  <w:bookmarkStart w:id="0" w:name="clan_7"/>
      <w:bookmarkStart w:id="1" w:name="str_3"/>
      <w:bookmarkStart w:id="2" w:name="str_9"/>
      <w:bookmarkStart w:id="3" w:name="clan_7"/>
      <w:bookmarkStart w:id="4" w:name="str_3"/>
      <w:bookmarkStart w:id="5" w:name="str_9"/>
      <w:bookmarkEnd w:id="3"/>
      <w:bookmarkEnd w:id="4"/>
      <w:bookmarkEnd w:id="5"/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35đ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Lečenje zavisnika od droga primenom supstitucione terapije sprovodi se u bolničkim zdravstvenim ustanovama koje obavljaju zdravstvenu delatnost na sekundarnom nivou zdravstvene zaštite, odnosno na tercijarnom nivou zdravstvene zaštite, koje ispunjavaju zakonom propisane uslove za obavljanje delatnosti psihijatrije, odnosno neuropsihijatrije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Lečenje iz stava 1. ovog člana obezbeđuje se u opštim bolnicama, specijalnoj bolnici za bolesti zavisnosti, specijalnim bolnicama za psihijatrijske bolesti, klinici za psihijatrijske bolesti i kliničkim centrima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Lečenje iz stava 1. ovog člana sprovodi se u okviru kratkotrajne hospitalizacije sa detoksifikacijom, produžene hospitalizacije koja obuhvata psihosocijalnu rehabilitaciju, resocijalizaciju i supstitucionu terapiju, kao i dnevne bolnice i specijalističko-konsultativne delatnosti, koje uključuju i supstitucionu terapiju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Referentne zdravstvene ustanove za lečenje bolesti zavisnosti, pored toga što učestvuju u lečenju bolesti zavisnosti obavljaju poslove zdravstvene zaštite od opšteg interesa utvrđene zakonom, i to: primena, praćenje i unapređenje jedinstvene doktrine i metodologije u prevenciji, dijagnostici, lečenju i rehabilitaciji od bolesti zavisnosti, usaglašavanje razvoja metoda u lečenju bolesti zavisnosti, zasnovanih na dokazima o kvalitetu, bezbednosti i efikasnosti u zdravstvenoj zaštiti, pripremanje nacionalnih vodiča za dijagnostiku i lečenje bolesti zavisnosti, pružanje saveta i konsultovanje drugim zdravstvenim ustanovama, zdravstvenim radnicima i zdravstvenim saradnicima u vezi sa dijagnostikom, profilaksom i lečenjem bolesti zavisnosti i stručno usavršavanje, specijalizacije i uže specijalizacije i kontinuirana edukacija zdravstvenih radnika i zdravstvenih saradnika.”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autoSpaceDE w:val="false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 xml:space="preserve">Tabela teritorijalnog rasporeda i posteljnih kapaciteta zdravstvenih ustanova u Republici Srbiji, </w:t>
      </w:r>
      <w:r>
        <w:rPr>
          <w:color w:val="000000"/>
          <w:lang w:val="sr-Latn-CS" w:eastAsia="en-US"/>
        </w:rPr>
        <w:t>menja se i glasi:</w:t>
      </w:r>
    </w:p>
    <w:p>
      <w:pPr>
        <w:pStyle w:val="Normal"/>
        <w:autoSpaceDE w:val="false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/>
        <w:t xml:space="preserve">,, </w:t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650"/>
        <w:gridCol w:w="1170"/>
      </w:tblGrid>
      <w:tr>
        <w:trPr>
          <w:trHeight w:val="780" w:hRule="atLeast"/>
        </w:trPr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TABELA TERITORIJALNOG RASPOREDA I POSTELJNIH KAPACITETA ZDRAVSTVENIH USTANOVA U REPUBLICI SRBIJI</w:t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R.br.</w:t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Naziv upravnog okruga </w:t>
            </w:r>
            <w:r>
              <w:rPr>
                <w:rFonts w:cs="Arial" w:ascii="Arial" w:hAnsi="Arial"/>
                <w:b/>
                <w:bCs/>
                <w:lang w:val="sr-Latn-CS" w:eastAsia="en-US"/>
              </w:rPr>
              <w:t>–</w:t>
            </w:r>
            <w:r>
              <w:rPr>
                <w:b/>
                <w:bCs/>
                <w:lang w:val="sr-Latn-CS" w:eastAsia="en-US"/>
              </w:rPr>
              <w:t xml:space="preserve"> zdravstvene ustanov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Broj postelja</w:t>
            </w:r>
          </w:p>
        </w:tc>
      </w:tr>
      <w:tr>
        <w:trPr>
          <w:trHeight w:val="2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. Severnob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Bačka Topol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i Iđo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ubot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pšta bolnica Subotic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ubot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ubot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I. Srednjobana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it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a Cr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Beč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eča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pecijalna bolnica za plućne bolesti Zrenjanin (za akutne bolesti 40 i za produženo lečenje 12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Melen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7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II. Severnobana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anjiž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Novi Kneževac (sa stacionarom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o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Novi Knež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anja Kanjiž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04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V. Južnobana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libu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la Crk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vač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v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p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land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Bela Crk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Kov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. Zapadnob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pa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Odžaci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Apa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. Južnob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k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ki Petr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oč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č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b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abal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Novi Sad (i za opštinu Sremski Karlovc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rbobr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emer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it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rb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sr-Latn-CS" w:eastAsia="en-US"/>
              </w:rPr>
            </w:pPr>
            <w:r>
              <w:rPr>
                <w:lang w:val="sr-Latn-CS" w:eastAsia="en-US"/>
              </w:rPr>
              <w:t>Opšta bolnica Vrb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umatske bolesti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Vojvodine,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Institut za zdravstvenu zaštitu dece i omladine Vojvodine, Novi Sad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onkologiju Vojvodine, Sremska Kame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kardiovaskularne bolesti Vojvodine, Sremska Kame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plućne bolesti Vojvodine, Sremska Kame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stomatologiju Vojvodine,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transfuziju krvi Vojvodine, Novi Sad (za teritoriju Autonomne Pokrajine Vojvodin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antirabičnu zaštitu,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javno zdravlje Vojvodine, Novi Sad (za teritoriju Autonomne Pokrajine Vojvodin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jnomedicinski centar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I. Srem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Inđi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Iri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ećin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Rum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tara Pazo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Š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neurološka i posttraumatska stanja Stari Slankamen (</w:t>
            </w:r>
            <w:r>
              <w:rPr>
                <w:sz w:val="22"/>
                <w:szCs w:val="22"/>
                <w:lang w:val="sr-Latn-CS" w:eastAsia="en-US"/>
              </w:rPr>
              <w:t>za rehabilitacij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Vrd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II. Mačvan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gat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Vladimirc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Koceljev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Ljubovij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Šab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oz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Krupanj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i Zvor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Loznica (za grad Loznica i opštine Krupanj, Mali Zvornik i Ljubovi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Apoteka Šabac (za grad Šabac i opštine Bogatić, Vladimirci i Kocelje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Opšta bolnica Šab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75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Loz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anja Kovilj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Šab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22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X. Koluba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Laj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io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seč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ji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Apoteka Valjevo (za grad Valjevo i opštine Lajkovac, Mionica, Osečina, Ljig i U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V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. Podun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Velika Pla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Smederevska Palank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elika Pl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mederevsk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„Stefan Visoki” Smederevsk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. Braniče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eliko Grad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Žabar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agub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etr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ožar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olub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u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o Crnić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Apoteka Požarevac (za grad Požarevac i opštine Veliko Gradište, Golubac, Kučevo, Malo Crniće, Petrovac, Žagubica i Žabar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etr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ožar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0</w:t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Zavod za javno zdravlje Požare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I. Šumadij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ranđel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toč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n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ap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opo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Aranđel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Apoteka Kragujevac (za grad Kragujevac i opštine Batočina, Lapovo, Rača, Topola i Knić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gerontologiju i palijativno zbrinjavanje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Zavod za stomatologiju Kragujevac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Aranđel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pecijalna bolnica za rehabilitaciju „Bukovička Banja” Aranđelovac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 xml:space="preserve">(lečenje dece obolele od šećerne bolesti 40 i rehabilitacija 50 postelja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javno zdravlje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II. Pomor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Despotovac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Jagodi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Re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Svilajnac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Ćupr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rać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Jagod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arać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Opšta bolnica Jagodi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Opšta bolnica Ćupr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arać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Ćupri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V. Bo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Bo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lad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jdanpe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ego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Bor (za opštine Bor, Kladovo, Negotin i Majdanpek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lad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pšta bolnica Majdanpek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Nego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. Zaječa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l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kob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njaž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aječ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Zaječar (za grad Zaječar i opštine Boljevac, Sokobanja, Knjaževa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njaž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Zaječ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nespecifične plućne bolesti „Sokobanja” (za lečenje 125 i za rehabilitaciju 16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„Ozren”, Sokob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rehabilitaciju „Gamzigrad”, Zaječar (za lečenje 10 i za rehabilitaciju 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Zavod za javno zdravlje Zaječar (za Zaječarski i Borski upravni okru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. Zlatibo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Už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ibo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ijepo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aje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ri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Bajina Bašt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sjer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a Varo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ože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Sjenic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8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Apoteka Užice (za grad Užice i opštine Arilje, Bajina Bašta, Kosjerić, Nova Varoš, Požega, Priboj, Prijepolje, Sjenica i Čajeti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Opšta bolnica Užice (Užice 740 postelja, odeljenje Nova Varoš 30 postelja, odeljenje Požega 60 postelja, odeljenje Sjenica 3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ibo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ijepo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pecijalna bolnica za bolesti štitaste žlezde i bolesti metabolizma „Zlatibor” Čajetina (za radioterapiju dva i za rehabilitaciju 7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Už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I. Moravi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ornji Mil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Ivanjic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Lučani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ač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Gornji Mil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Čačak (za grad Čačak i opštine Ivanjica i Lučan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Opšta bolnica Gornji Milan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Čač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vanj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Čač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II. Raš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Vrnjačka Ban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Rašk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Paz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u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Kraljevo (za grad Kraljevo i opštine Vrnjačka Banja i Rašk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r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Novi Paz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Tu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interne bolesti Vrnjačka B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pecijalna bolnica za lečenje i rehabilitaciju „Merkur” Vrnjačka Banja (za lečenje 70 i za rehabilitaciju 25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Agens” Mataruška Banja, Kr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progresivne mišićne i neuromišićne bolesti Novi Pazar (za lečenje 80 i za rehabilitaciju 10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javno zdravlje Kraljevo (za grad Kraljevo i opštine Vrnjačka Banja i Rašk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javno zdravlje Novi Pazar (za grad Novi Pazar i opštinu Tuti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X. Rasin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r-Latn-CS" w:eastAsia="en-US"/>
              </w:rPr>
            </w:pPr>
            <w:r>
              <w:rPr>
                <w:b/>
                <w:bCs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Aleksandrovac (sa stacionarom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Brus (sa stacionarom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Varvari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rste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Ćiće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Kruševac (za grad Kruševac i opštine Aleksandrovac, Brus, Varvarin, Trstenik i Ćićeva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Ribarska Banja”,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0</w:t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. Niš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adžin 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ol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eroš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ža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vrlji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leksi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Niš (za grad Niš i opštine Aleksinac, Gadžin Han, Merošina, Ražanj, Svrlji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plućne bolesti i tuberkulozu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Aleksi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„Gornja Toponica”,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00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Institut za lečenje i rehabilitaciju „Niška Banja”, Niš (kardiologija 40, ortopedija 40 i reumatologija 40 i za rehabilitaciju 35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stomatologiju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transfuziju krvi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sudsku medicinu Niš (za Nišavski, Pčinjski, Jablanički, Pirotski, Zaječarski, Toplički, Borski i Rasinski upravni okru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javno zdravlje Niš (za Nišavski i Toplički upravni okru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jna bolnic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. Topli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Bla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Žitorađ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Kuršumlij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okup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5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Apoteka Prokuplje (za opštine Blace, Žitorađa, Kuršumlija i Prokuplj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okup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I. Piro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Babušnic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l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imitrovgrad (sa stacionarom)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ir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Pirot (za opštine Pirot, Babušnica i Dimitrovgra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ir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ir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II. Jablani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Bojnik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Vlasotince (i za opštinu Crna Tra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Leban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Les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Medveđ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Leskovac (za grad Leskovac i, opštine Bojnik, Vlasotince, Crna Trava, Lebane i Medveđ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pšta bolnica Les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Gejzer” Sijarinska Banja, Medveđ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Lesk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V. Pčinj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silegrad (sa stacionarom)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uj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ladičin 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Preševo (sa porodilišt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urdul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rgov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Buj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4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Vranje (za grad Vranje i, opštine Bosilegrad, Preševo, Surdulica, Trgovište i Vladičin Ha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urdul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plućne bolesti Surdulica (za lečenje: akutnih bolesti 45 i hroničnih bolesti 55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uj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Vranjska Banja”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. Autonomna pokrajina Kosovo i Metohi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liničko-bolnički centar Priština (zdravstvena zaštita na primarnom i sekundarnom nivou za stanovnike grada Priština i opština: Vučitrn, Obilić, Kosovo Polje, Lipljan, Uroševac, Podujevo, Štimlje i Glogovac, kao i poslove zdravstvene zaštite na tercijarnom nivou za sve stanovnike na teritoriji AP Ki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Peć (za opštine Peć, Istok, Đakovica, Dečani i Kli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Štrpce (za opštine Štrpce, Gora, Prizren, Kačanik, Suva Reka i Orahova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dravstveni centar Gnjilane (zdravstvena zaštita na primarnom i sekundarnom nivou za opštine Gnjilane, Kosovska Kamenica, Vitina i Novo Brdo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liničko-bolnički centar Kosovska Mitrovica (zdravstvena zaštita na primarnom i sekundarnom nivou za opštine Kosovska Mitrovica, Leposavić, Zvečan, Zubin Potok i Srbica, kao i poslove zdravstvene zaštite na tercijarnom nivou za sve stanovnike na teritoriji AP Ki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Kosov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osov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I. grad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ra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ožd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ač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roc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vezda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emu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Lazarevac (sa porodilišt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lade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bre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lil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k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avski Ve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p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tari 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ukar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zdravstvenu zaštitu studenat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Ministarstva unutrašnjih poslo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hitnu medicinsku pomo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gerontologiju i palijativno zbrinjav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Gradski zavod za plućne bolesti i tuberkuloz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Gradski zavod za kožno-venerične bolest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Centar vojnomedicinskih ustanova Beograd (Vojnomedicinski centar Bežanijska Kosa i Vojnomedicinski centar Slavija ambulanta „Cerak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Specijalna bolnica za interne bolesti Lazare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interne bolesti Mlade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pecijalna bolnica za cerebrovaskularne bolesti „Sveti Sav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bolesti zavisnos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cerebralnu paralizu i razvojnu neur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 ortopedsku protetik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Kliničko-bolnički centar „Bežanijska Kos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Kliničko-bolnički centar „Dr Dragiša Mišović - Dedinje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liničko-bolnički centar „Zvezdar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liničko-bolnički centar „Zemun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Srbi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onkologiju i radiologiju Srbi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neurologiju i psihijatriju za decu i omladi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Institut za zdravstvenu zaštitu majke i deteta Srbije „Dr Vukan Čupić”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niverzitetska dečja klini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neonat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Ginekološko-akušerska klinika „Narodni front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kardiovaskularne bolesti „Dedinje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ortopedsko-hirurške bolesti „Banjic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reumat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mentalno zdrav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Institut za rehabilitaciju (rehabilitacija kardioloških bolesnika 80 i rehabilitacija 300 postelja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0</w:t>
            </w:r>
          </w:p>
        </w:tc>
      </w:tr>
      <w:tr>
        <w:trPr>
          <w:trHeight w:val="3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linika za rehabilitaciju „Dr Miroslav Zotović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8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linika za psihijatrijske bolesti „Dr Laza Lazarević” (za lečenje: akutnih bolesti i stanja 250 i hroničnih stanja 25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9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psihofiziološke poremećaje i govornu patologiju „Dr Cvetko Brajović“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transfuziju krvi Srbi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virusologiju, vakcine i serume „Torlak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medicinu rada Srbije „Dr Dragomir Karajović”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biocide i medicinsku ek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javno zdravlje Srbije „Dr Milan Jovanović-Batut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5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javno zdravlje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6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ojnomedicinska akadem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0</w:t>
            </w:r>
          </w:p>
        </w:tc>
      </w:tr>
    </w:tbl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  <w:t>„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2118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8. decemb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 Schoolbook">
    <w:charset w:val="00"/>
    <w:family w:val="roman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2222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BodyTextChar">
    <w:name w:val="Body Text Char"/>
    <w:basedOn w:val="DefaultParagraphFont"/>
    <w:qFormat/>
    <w:rPr>
      <w:rFonts w:ascii="CTimesRoman;Times New Roman" w:hAnsi="CTimesRoman;Times New Roman" w:eastAsia="Calibri" w:cs="CTimesRoman;Times New Roman"/>
      <w:sz w:val="24"/>
      <w:lang w:val="en-US" w:bidi="ar-SA"/>
    </w:rPr>
  </w:style>
  <w:style w:type="character" w:styleId="Bodytext2">
    <w:name w:val="Body text (2)_"/>
    <w:basedOn w:val="DefaultParagraphFont"/>
    <w:qFormat/>
    <w:rPr>
      <w:shd w:fill="FFFFFF" w:val="clear"/>
      <w:lang w:bidi="ar-SA"/>
    </w:rPr>
  </w:style>
  <w:style w:type="character" w:styleId="Picturecaption2Exact">
    <w:name w:val="Picture caption (2) Exact"/>
    <w:basedOn w:val="DefaultParagraphFont"/>
    <w:qFormat/>
    <w:rPr>
      <w:rFonts w:ascii="Arial" w:hAnsi="Arial" w:cs="Arial"/>
      <w:b/>
      <w:bCs/>
      <w:sz w:val="14"/>
      <w:szCs w:val="14"/>
      <w:shd w:fill="FFFFFF" w:val="clear"/>
      <w:lang w:bidi="ar-SA"/>
    </w:rPr>
  </w:style>
  <w:style w:type="character" w:styleId="PicturecaptionExact">
    <w:name w:val="Picture caption Exact"/>
    <w:basedOn w:val="DefaultParagraphFont"/>
    <w:qFormat/>
    <w:rPr>
      <w:rFonts w:ascii="Century Schoolbook" w:hAnsi="Century Schoolbook" w:cs="Century Schoolbook"/>
      <w:sz w:val="16"/>
      <w:szCs w:val="16"/>
      <w:shd w:fill="FFFFFF" w:val="clear"/>
      <w:lang w:bidi="ar-SA"/>
    </w:rPr>
  </w:style>
  <w:style w:type="character" w:styleId="Picturecaption3Exact">
    <w:name w:val="Picture caption (3) Exact"/>
    <w:basedOn w:val="DefaultParagraphFont"/>
    <w:qFormat/>
    <w:rPr>
      <w:rFonts w:ascii="Arial" w:hAnsi="Arial" w:cs="Arial"/>
      <w:shd w:fill="FFFFFF" w:val="clear"/>
      <w:lang w:bidi="ar-SA"/>
    </w:rPr>
  </w:style>
  <w:style w:type="character" w:styleId="TablecaptionExact">
    <w:name w:val="Table caption Exact"/>
    <w:basedOn w:val="DefaultParagraphFont"/>
    <w:qFormat/>
    <w:rPr>
      <w:rFonts w:ascii="Arial" w:hAnsi="Arial" w:cs="Arial"/>
      <w:b/>
      <w:bCs/>
      <w:sz w:val="14"/>
      <w:szCs w:val="14"/>
      <w:shd w:fill="FFFFFF" w:val="clear"/>
      <w:lang w:bidi="ar-SA"/>
    </w:rPr>
  </w:style>
  <w:style w:type="character" w:styleId="Bodytext7">
    <w:name w:val="Body text (7)_"/>
    <w:basedOn w:val="DefaultParagraphFont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Bodytext8Exact">
    <w:name w:val="Body text (8) Exact"/>
    <w:basedOn w:val="DefaultParagraphFont"/>
    <w:qFormat/>
    <w:rPr>
      <w:rFonts w:ascii="MS Reference Sans Serif" w:hAnsi="MS Reference Sans Serif" w:cs="MS Reference Sans Serif"/>
      <w:sz w:val="8"/>
      <w:szCs w:val="8"/>
      <w:shd w:fill="FFFFFF" w:val="clear"/>
      <w:lang w:bidi="ar-SA"/>
    </w:rPr>
  </w:style>
  <w:style w:type="character" w:styleId="Bodytext10">
    <w:name w:val="Body text (10)_"/>
    <w:basedOn w:val="DefaultParagraphFont"/>
    <w:qFormat/>
    <w:rPr>
      <w:rFonts w:ascii="Century Schoolbook" w:hAnsi="Century Schoolbook" w:cs="Century Schoolbook"/>
      <w:sz w:val="16"/>
      <w:szCs w:val="1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rFonts w:ascii="CTimesRoman;Times New Roman" w:hAnsi="CTimesRoman;Times New Roman" w:eastAsia="Calibri" w:cs="CTimes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>
      <w:tabs>
        <w:tab w:val="clear" w:pos="1418"/>
      </w:tabs>
    </w:pPr>
    <w:rPr>
      <w:rFonts w:ascii="Tahoma" w:hAnsi="Tahoma" w:eastAsia="Calibri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tabs>
        <w:tab w:val="clear" w:pos="1418"/>
      </w:tabs>
      <w:spacing w:lineRule="exact" w:line="281"/>
      <w:ind w:hanging="1420"/>
      <w:jc w:val="left"/>
    </w:pPr>
    <w:rPr>
      <w:sz w:val="20"/>
      <w:szCs w:val="20"/>
      <w:shd w:fill="FFFFFF" w:val="clear"/>
      <w:lang w:val="en-US" w:eastAsia="en-US"/>
    </w:rPr>
  </w:style>
  <w:style w:type="paragraph" w:styleId="Picturecaption2">
    <w:name w:val="Picture caption (2)"/>
    <w:basedOn w:val="Normal"/>
    <w:qFormat/>
    <w:pPr>
      <w:widowControl w:val="false"/>
      <w:shd w:fill="FFFFFF" w:val="clear"/>
      <w:tabs>
        <w:tab w:val="clear" w:pos="1418"/>
      </w:tabs>
      <w:spacing w:lineRule="atLeast" w:line="240"/>
      <w:jc w:val="left"/>
    </w:pPr>
    <w:rPr>
      <w:rFonts w:ascii="Arial" w:hAnsi="Arial" w:cs="Arial"/>
      <w:b/>
      <w:bCs/>
      <w:sz w:val="14"/>
      <w:szCs w:val="14"/>
      <w:shd w:fill="FFFFFF" w:val="clear"/>
      <w:lang w:val="en-US" w:eastAsia="en-US"/>
    </w:rPr>
  </w:style>
  <w:style w:type="paragraph" w:styleId="Picturecaption">
    <w:name w:val="Picture caption"/>
    <w:basedOn w:val="Normal"/>
    <w:qFormat/>
    <w:pPr>
      <w:widowControl w:val="false"/>
      <w:shd w:fill="FFFFFF" w:val="clear"/>
      <w:tabs>
        <w:tab w:val="clear" w:pos="1418"/>
      </w:tabs>
      <w:spacing w:lineRule="atLeast" w:line="240"/>
      <w:jc w:val="left"/>
    </w:pPr>
    <w:rPr>
      <w:rFonts w:ascii="Century Schoolbook" w:hAnsi="Century Schoolbook" w:cs="Century Schoolbook"/>
      <w:sz w:val="16"/>
      <w:szCs w:val="16"/>
      <w:shd w:fill="FFFFFF" w:val="clear"/>
      <w:lang w:val="en-US" w:eastAsia="en-US"/>
    </w:rPr>
  </w:style>
  <w:style w:type="paragraph" w:styleId="Picturecaption3">
    <w:name w:val="Picture caption (3)"/>
    <w:basedOn w:val="Normal"/>
    <w:qFormat/>
    <w:pPr>
      <w:widowControl w:val="false"/>
      <w:shd w:fill="FFFFFF" w:val="clear"/>
      <w:tabs>
        <w:tab w:val="clear" w:pos="1418"/>
      </w:tabs>
      <w:spacing w:lineRule="atLeast" w:line="240"/>
      <w:jc w:val="left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Tablecaption">
    <w:name w:val="Table caption"/>
    <w:basedOn w:val="Normal"/>
    <w:qFormat/>
    <w:pPr>
      <w:widowControl w:val="false"/>
      <w:shd w:fill="FFFFFF" w:val="clear"/>
      <w:tabs>
        <w:tab w:val="clear" w:pos="1418"/>
      </w:tabs>
      <w:spacing w:lineRule="atLeast" w:line="240"/>
      <w:jc w:val="left"/>
    </w:pPr>
    <w:rPr>
      <w:rFonts w:ascii="Arial" w:hAnsi="Arial" w:cs="Arial"/>
      <w:b/>
      <w:bCs/>
      <w:sz w:val="14"/>
      <w:szCs w:val="14"/>
      <w:shd w:fill="FFFFFF" w:val="clear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tabs>
        <w:tab w:val="clear" w:pos="1418"/>
      </w:tabs>
      <w:spacing w:lineRule="atLeast" w:line="240"/>
      <w:jc w:val="right"/>
    </w:pPr>
    <w:rPr>
      <w:rFonts w:ascii="Arial" w:hAnsi="Arial" w:cs="Arial"/>
      <w:sz w:val="16"/>
      <w:szCs w:val="16"/>
      <w:shd w:fill="FFFFFF" w:val="clear"/>
      <w:lang w:val="en-US" w:eastAsia="en-US"/>
    </w:rPr>
  </w:style>
  <w:style w:type="paragraph" w:styleId="Bodytext8">
    <w:name w:val="Body text (8)"/>
    <w:basedOn w:val="Normal"/>
    <w:qFormat/>
    <w:pPr>
      <w:widowControl w:val="false"/>
      <w:shd w:fill="FFFFFF" w:val="clear"/>
      <w:tabs>
        <w:tab w:val="clear" w:pos="1418"/>
      </w:tabs>
      <w:spacing w:lineRule="atLeast" w:line="240"/>
      <w:jc w:val="left"/>
    </w:pPr>
    <w:rPr>
      <w:rFonts w:ascii="MS Reference Sans Serif" w:hAnsi="MS Reference Sans Serif" w:cs="MS Reference Sans Serif"/>
      <w:sz w:val="8"/>
      <w:szCs w:val="8"/>
      <w:shd w:fill="FFFFFF" w:val="clear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tabs>
        <w:tab w:val="clear" w:pos="1418"/>
      </w:tabs>
      <w:spacing w:lineRule="exact" w:line="466"/>
      <w:jc w:val="left"/>
    </w:pPr>
    <w:rPr>
      <w:rFonts w:ascii="Century Schoolbook" w:hAnsi="Century Schoolbook" w:cs="Century Schoolbook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07:00Z</dcterms:created>
  <dc:creator>daktilo07</dc:creator>
  <dc:description/>
  <dc:language>en-US</dc:language>
  <cp:lastModifiedBy>jovan</cp:lastModifiedBy>
  <dcterms:modified xsi:type="dcterms:W3CDTF">2017-12-11T13:07:00Z</dcterms:modified>
  <cp:revision>2</cp:revision>
  <dc:subject/>
  <dc:title>На основу члана 47</dc:title>
</cp:coreProperties>
</file>