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14a st. 1. i 4. Zakona o plovidbi i lukama na unutrašnjim vodama („Službeni glasnik RS”, br. 73/10, 121/12, 18/15, 96/15 </w:t>
      </w:r>
      <w:r>
        <w:rPr>
          <w:lang w:val="sr-Latn-CS" w:eastAsia="en-US"/>
        </w:rPr>
        <w:t>–</w:t>
      </w:r>
      <w:r>
        <w:rPr>
          <w:lang w:val="sr-Latn-CS" w:eastAsia="en-US"/>
        </w:rPr>
        <w:t xml:space="preserve"> dr. zakon, 92/16 i 104/16 </w:t>
      </w:r>
      <w:r>
        <w:rPr>
          <w:lang w:val="sr-Latn-CS" w:eastAsia="en-US"/>
        </w:rPr>
        <w:t>–</w:t>
      </w:r>
      <w:r>
        <w:rPr>
          <w:lang w:val="sr-Latn-CS" w:eastAsia="en-US"/>
        </w:rPr>
        <w:t xml:space="preserve"> dr. zakon) i člana 42. stav 1. Zakona o Vladi („Službeni glasnik RS”, br. 55/05, 71/05 – ispravka, 101/07, 65/08, 16/11, 68/12 – US, 72/12, 7/14 – US i 44/14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lučkog područja luke u Sremskoj Mitrovic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om uredbom utvrđuje se područje luke u Sremskoj Mitrovici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Lučko područje iz člana 1. ove uredbe čine katastarske parcele br.</w:t>
      </w:r>
      <w:r>
        <w:rPr>
          <w:shd w:fill="FFFFFF" w:val="clear"/>
          <w:lang w:val="sr-Latn-CS" w:eastAsia="en-US"/>
        </w:rPr>
        <w:t xml:space="preserve"> 5880/6 i 5880/8 </w:t>
      </w:r>
      <w:r>
        <w:rPr>
          <w:lang w:val="sr-Latn-CS" w:eastAsia="en-US"/>
        </w:rPr>
        <w:t xml:space="preserve">upisane u list nepokretnosti broj </w:t>
      </w:r>
      <w:r>
        <w:rPr>
          <w:shd w:fill="FFFFFF" w:val="clear"/>
          <w:lang w:val="sr-Latn-CS" w:eastAsia="en-US"/>
        </w:rPr>
        <w:t xml:space="preserve">21043 Katastarske opštine Sremska Mitrovica, </w:t>
      </w:r>
      <w:r>
        <w:rPr>
          <w:lang w:val="sr-Latn-CS" w:eastAsia="en-US"/>
        </w:rPr>
        <w:t>ukupne površine 4ha 56a 85m²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Sastavni deo lučkog područja iz stava 1. ovog člana je i sidrište luke omeđeno koordinatnim tačkama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Na osnovu ove uredbe izvršiće se zabeležba lučkog područja i prava preče kupovine Republike Srbije na lučkoj infrastrukturi i suprastrukturi u katastru nepokretnosti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Agencija za upravljanje lukama dostaviće potrebnu dokumentaciju nadležnom pravobranilaštvu, koje će izvršiti upis zabeležbe iz stava 1. ovog člana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>Grafički prikaz područja i koordinate sidrišta iz člana 2. ove uredbe  odštampani su uz ovu uredbu i čine njen sastavni de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110-11846/2017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5. decembra 2017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ind w:left="6480" w:hanging="0"/>
        <w:jc w:val="center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ind w:left="648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jc w:val="center"/>
        <w:rPr>
          <w:lang w:val="sr-Latn-CS" w:eastAsia="en-US"/>
        </w:rPr>
      </w:pPr>
      <w:r>
        <w:rPr>
          <w:lang w:val="sr-Latn-CS" w:eastAsia="en-US"/>
        </w:rPr>
        <w:t>Ana Brnabić, s.r.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lang w:val="sr-Latn-CS" w:eastAsia="en-US"/>
        </w:rPr>
        <w:t xml:space="preserve">KOORDINATE GRANIČNIH TAČAKA POLIGONA SIDRIŠT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LUKE U SREMSKOJ MITROVIC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idrište opšte name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070"/>
        <w:gridCol w:w="225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k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y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3926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980568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39303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980603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39304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98047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739263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4980437</w:t>
            </w:r>
          </w:p>
        </w:tc>
      </w:tr>
    </w:tbl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48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48:00Z</dcterms:created>
  <dc:creator>Zo Sa</dc:creator>
  <dc:description/>
  <dc:language>en-US</dc:language>
  <cp:lastModifiedBy>jovan</cp:lastModifiedBy>
  <cp:lastPrinted>2017-10-30T14:13:00Z</cp:lastPrinted>
  <dcterms:modified xsi:type="dcterms:W3CDTF">2017-12-05T14:48:00Z</dcterms:modified>
  <cp:revision>2</cp:revision>
  <dc:subject/>
  <dc:title>ПРЕДЛОГ</dc:title>
</cp:coreProperties>
</file>