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18"/>
        <w:rPr/>
      </w:pPr>
      <w:r>
        <w:rPr>
          <w:rFonts w:eastAsia="Calibri"/>
          <w:color w:val="000000"/>
          <w:lang w:val="sr-Latn-CS" w:eastAsia="en-US"/>
        </w:rPr>
        <w:t xml:space="preserve">Na osnovu člana 4. stav 1. Zakona o podsticajima u poljoprivredi i ruralnom razvoju („Službeni glasnik RS”, br. 10/13, 142/14, 103/15 i 101/16), člana 8. Zakona o budžetu Republike Srbije za 2017. godinu („Službeni glasnik RS”, broj 99/16) i člana 42. stav 1. Zakona o Vladi („Službeni glasnik RS”, br. 55/05, 71/05 - ispravka, 101/07, 65/08, 16/11, 68/12-US, 72/12, 7/14 -US i 44/14), </w:t>
      </w:r>
    </w:p>
    <w:p>
      <w:pPr>
        <w:pStyle w:val="Normal"/>
        <w:autoSpaceDE w:val="false"/>
        <w:ind w:firstLine="1418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spacing w:before="0" w:after="120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ab/>
        <w:t>Vlada donosi</w:t>
      </w:r>
    </w:p>
    <w:p>
      <w:pPr>
        <w:pStyle w:val="Normal"/>
        <w:autoSpaceDE w:val="false"/>
        <w:spacing w:before="0" w:after="120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>U R E D B U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lang w:val="sr-Latn-CS" w:eastAsia="en-US"/>
        </w:rPr>
        <w:t xml:space="preserve">O IZMENAMA UREDBE O RASPODELI PODSTICAJA </w:t>
      </w:r>
    </w:p>
    <w:p>
      <w:pPr>
        <w:pStyle w:val="Normal"/>
        <w:autoSpaceDE w:val="false"/>
        <w:jc w:val="center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>U POLJOPRIVREDI I RURALNOM RAZVOJU U 2017. GODINI</w:t>
      </w:r>
    </w:p>
    <w:p>
      <w:pPr>
        <w:pStyle w:val="Normal"/>
        <w:autoSpaceDE w:val="false"/>
        <w:jc w:val="center"/>
        <w:rPr>
          <w:rFonts w:eastAsia="Calibri"/>
          <w:i/>
          <w:i/>
          <w:color w:val="000000"/>
          <w:sz w:val="22"/>
          <w:szCs w:val="22"/>
          <w:lang w:val="sr-Latn-CS" w:eastAsia="en-US"/>
        </w:rPr>
      </w:pPr>
      <w:r>
        <w:rPr>
          <w:rFonts w:eastAsia="Calibri"/>
          <w:i/>
          <w:color w:val="000000"/>
          <w:sz w:val="22"/>
          <w:szCs w:val="22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val="sr-Latn-CS" w:eastAsia="en-US"/>
        </w:rPr>
        <w:t>Član 1.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lang w:val="sr-Latn-CS" w:eastAsia="en-US"/>
        </w:rPr>
        <w:t>U Uredbi o raspodeli podsticaja u poljoprivredi i ruralnom razvoju u 2017. godini („Službeni glasnik RS”, br. 8/17, 53/17, 67/17, 88/17 i 101/17), u članu 2. stav 3.</w:t>
      </w:r>
      <w:r>
        <w:rPr>
          <w:lang w:val="sr-Latn-CS" w:eastAsia="en-US"/>
        </w:rPr>
        <w:t xml:space="preserve"> menja se i glasi: 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„Zakonom o budžetu Republike Srbije za 2017. godinu u Razdelu 23, Ministarstvo poljoprivrede i zaštite životne sredine, Glava 23.10 Uprava za agrarna plaćanja, Program 0103 Podsticaji u poljoprivredi i ruralnom razvoju, Funkcija 420 Poljoprivreda, šumarstvo, lov i ribolov, Programska aktivnost/projekat 0002 Mere ruralnog razvoja, Ekonomska klasifikacija 451 - Subvencije javnim nefinansijskim preduzećima i organizacijama utvrđena su ukupna sredstva u iznosu od 3.847.000.000 dinara. U skladu sa Rešenjem o promeni aproprijacije broj: 401-00-1513/2017 od 18. maja 2017. godine na Ekonomsku klasifikaciju 451 - Subvencije javnim nefinansijskim preduzećima i organizacijama preneta su sredstva u iznosu 900.000.000 dinara. U skladu sa Rešenjem o promeni aproprijacije broj: 401-00-3011/2017 od 27. septembra 2017. godine na Ekonomsku klasifikaciju 451 - Subvencije javnim nefinansijskim preduzećima i organizacijama preneta su sredstva u iznosu 1.210.000.000 dinara. Ukupna raspoloživa sredstva na Ekonomskoj klasifikaciji 451 - Subvencije javnim nefinansijskim preduzećima i organizacijama koja iznose 5.957.000.000 dinar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Rešenjem broj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20-00-950/4/2017-02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od 1. novembra 2017. godine uvećana su na izvoru 12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usmeravanjem unutar budžetskog korisnika sa Evidencionog računa Fonda za podsticanje razvoja poljoprivrede, Glava 23.1 Program 0103, Funkcija 420, Programska aktivnost/projekat 0005 Kreditna podrška u poljoprivredi, tako da ukupna sredstva na Ekonomskoj klasifikaciji 451- Subvencije javnim nefinansijskim preduzećima i organizacijama, u iznosu od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1.000.000.000 dinara 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znose 6.957.000.000 dinara. U skladu sa Rešenjem o upotrebi sredstava tekuće budžetske rezerve 05 broj: 401-11191/2017 od 15. novembra 2017. godine na Ekonomsku klasifikaciju 451 -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ubvencije javnim nefinansijskim preduzećima i organizacijama preneta su sredstva u iznosu 775.000.000 dinara. Ukupna sredstva na Razdelu 23, Ministarstvo poljoprivrede i zaštite životne sredine, Glava 23.10 Uprava za agrarna plaćanja, Program 0103 Podsticaji u poljoprivredi i ruralnom razvoju, Funkcija 420 Poljoprivreda, šumarstvo, lov i ribolov, Programska aktivnost/projekat 0002 Mere ruralnog razvoja, Ekonomska klasifikacija 451 - Subvencije javnim nefinansijskim preduzećima i organizacijama u iznosu 7.732.000.000 dinara, od čega je 6.732.000.000 dinara obezbeđeno na izvoru 01 i 1.000.000.000 dinara na izvoru 12.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”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sr-Latn-CS" w:eastAsia="en-US"/>
        </w:rPr>
      </w:pPr>
      <w:r>
        <w:rPr>
          <w:rFonts w:eastAsia="Calibri" w:cs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lang w:val="sr-Latn-CS" w:eastAsia="en-US"/>
        </w:rPr>
        <w:t>Član 2.</w:t>
      </w:r>
    </w:p>
    <w:p>
      <w:pPr>
        <w:pStyle w:val="Normal"/>
        <w:spacing w:before="0" w:after="0"/>
        <w:ind w:firstLine="1440"/>
        <w:contextualSpacing/>
        <w:rPr/>
      </w:pPr>
      <w:r>
        <w:rPr>
          <w:rFonts w:eastAsia="Calibri"/>
          <w:lang w:val="sr-Latn-CS" w:eastAsia="en-US"/>
        </w:rPr>
        <w:t>U članu 5. stav 2. tačka 1) reči:</w:t>
      </w:r>
      <w:r>
        <w:rPr>
          <w:lang w:val="sr-Latn-CS" w:eastAsia="en-US"/>
        </w:rPr>
        <w:t xml:space="preserve"> „3.600.000.000 dinara” zamenjuju se rečima: „3.645.000.000 dinara”.</w:t>
      </w:r>
    </w:p>
    <w:p>
      <w:pPr>
        <w:pStyle w:val="Normal"/>
        <w:ind w:firstLine="1440"/>
        <w:rPr/>
      </w:pPr>
      <w:r>
        <w:rPr>
          <w:lang w:val="sr-Latn-CS" w:eastAsia="en-US"/>
        </w:rPr>
        <w:t>U tački 2) reči: „2.927.028.000 dinara” zamenjuju se rečima: „2.925.028.000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dinara”.</w:t>
      </w:r>
    </w:p>
    <w:p>
      <w:pPr>
        <w:pStyle w:val="Normal"/>
        <w:ind w:firstLine="1440"/>
        <w:rPr/>
      </w:pPr>
      <w:r>
        <w:rPr>
          <w:lang w:val="sr-Latn-CS" w:eastAsia="en-US"/>
        </w:rPr>
        <w:t>U tački 3) reči: „5.200.000.000 dinara” zamenjuju se rečima: „5.000.000.000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dinara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tački 4) reči: „1.500.000.000 dinara” zamenjuju se rečima: „1.700.000.000 dinara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tački 5) reči: „20.000.000 dinara” zamenjuju se rečima: „100.000 dinara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tački 9) reči: „2.410.128.000 dinara” zamenjuju se rečima:                „2.387.028.000 dinara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lang w:val="sr-Latn-CS" w:eastAsia="en-US"/>
        </w:rPr>
        <w:t>Član 3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 članu 8. stav 1.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menja se i glasi: 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bim sredstava za podsticaje za mere ruralnog razvoja iznosi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6.912.000.000 dinara od čega je iznos od 5.912.000.000 dinara obezbeđen iz izvora 01 i 1.000.000.000 dinara obezbeđen iz izvora 12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.”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 stavu 2. tačka 1) i podtačka (1)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menjaju se i glase: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„1) unapređenje konkurentnosti u iznosu od 5.771.300.000 dinara od čega je iznos od 4.877.300.000 dinara obezbeđen iz izvora 01 i 894.000.000 dinara obezbeđen iz izvora 12, i to za: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 xml:space="preserve">(1) investicije u fizičku imovinu poljoprivrednog gazdinstva u iznosu od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5.277.800.000 dinara od čega je iznos od 4.433.800.000 dinara obezbeđen iz izvora 01 i 844.000.000 dinara obezbeđen iz izvora 12, od čega za: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 podtački (1) alineja druga menja se i glasi: </w:t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>„-  podršku za unapređenje primarne poljoprivredne proizvodnje u ukupom iznosu od 5.127.800.000 dinara, od čega za podršku za investicije za nabavku novih mašina i opreme, kao i kvalitetnih priplodnih grla u iznosu od 1.907.300.000 dinara od čega je iznos od 1.463.300.000 dinara obezbeđen iz izvora 01 i 444.000.000 dinara obezbeđen iz izvora 12, za podršku za investicije za nabavku novih traktora u ukupnom iznosu od 1.930.500.000 dinara, od čega je iznos od 1.830.500.000 dinara obezbeđen iz izvora 01 i 100.000.000 dinara obezbeđen iz izvora 12, a za podršku investicijama za izgradnju i opremanje objekata u ukupnom iznosu od 1.290.000.000 dinara od čega je iznos od 990.000.000 dinara obezbeđen iz izvora 01 i 300.000.000 dinara obezbeđen iz izvora 12;”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tački 1) podtačka (2) reči: „iznosu od 393.500.000 dinara”  zamenjuju se rečima: „ukupnom iznosu od 443.500.000 dinara, od čega je iznos od 393.500.000 dinara obezbeđen iz izvora 01 i 50.000.000 dinara obezbeđen iz izvora 12”.</w:t>
      </w:r>
    </w:p>
    <w:p>
      <w:pPr>
        <w:pStyle w:val="ListParagraph"/>
        <w:spacing w:lineRule="auto" w:line="240" w:before="0" w:after="15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 tački 2)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reči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155.500.000 dinara” zamenjuju se rečima: „203.500.000 dinara”.</w:t>
      </w:r>
    </w:p>
    <w:p>
      <w:pPr>
        <w:pStyle w:val="ListParagraph"/>
        <w:spacing w:lineRule="auto" w:line="240" w:before="0" w:after="150"/>
        <w:ind w:left="0"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tački 2) podtačka (2)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reči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65.000.000 dinara” zamenjuju se rečima: „113.000.000 dinara”.</w:t>
      </w:r>
    </w:p>
    <w:p>
      <w:pPr>
        <w:pStyle w:val="ListParagraph"/>
        <w:spacing w:lineRule="auto" w:line="240" w:before="0" w:after="15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odtački (2)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lineja druga,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reči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58.000.000 dinara” zamenjuju se rečima: „106.000.000 dinara”.</w:t>
      </w:r>
    </w:p>
    <w:p>
      <w:pPr>
        <w:pStyle w:val="ListParagraph"/>
        <w:spacing w:lineRule="auto" w:line="240" w:before="0" w:after="15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val="sr-Latn-CS" w:eastAsia="en-US"/>
        </w:rPr>
        <w:t xml:space="preserve">Član 4. </w:t>
      </w:r>
    </w:p>
    <w:p>
      <w:pPr>
        <w:pStyle w:val="Normal"/>
        <w:autoSpaceDE w:val="false"/>
        <w:rPr/>
      </w:pPr>
      <w:r>
        <w:rPr>
          <w:rFonts w:eastAsia="Calibri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rPr/>
      </w:pPr>
      <w:r>
        <w:rPr>
          <w:rFonts w:eastAsia="Calibri"/>
          <w:lang w:val="sr-Latn-CS" w:eastAsia="en-US"/>
        </w:rPr>
        <w:t xml:space="preserve">05 Broj:110-11507/2017 </w:t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U Beogradu, 24. novembra 2017. godine</w:t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V L A D A</w:t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</w:t>
      </w:r>
      <w:r>
        <w:rPr>
          <w:lang w:val="sr-Latn-CS" w:eastAsia="en-US"/>
        </w:rPr>
        <w:t>PREDSEDNIK</w:t>
      </w:r>
    </w:p>
    <w:p>
      <w:pPr>
        <w:pStyle w:val="Normal"/>
        <w:tabs>
          <w:tab w:val="clear" w:pos="1440"/>
          <w:tab w:val="left" w:pos="687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jc w:val="center"/>
        <w:rPr/>
      </w:pPr>
      <w:r>
        <w:rPr>
          <w:lang w:val="sr-Latn-CS" w:eastAsia="en-US"/>
        </w:rPr>
        <w:t xml:space="preserve">                                                                                                     </w:t>
      </w:r>
      <w:r>
        <w:rPr>
          <w:lang w:val="sr-Latn-CS" w:eastAsia="en-US"/>
        </w:rPr>
        <w:t>Ana Brnabić,s.r.</w:t>
      </w:r>
    </w:p>
    <w:p>
      <w:pPr>
        <w:pStyle w:val="Normal"/>
        <w:tabs>
          <w:tab w:val="clear" w:pos="1440"/>
          <w:tab w:val="left" w:pos="687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8:26:00Z</dcterms:created>
  <dc:creator>Server</dc:creator>
  <dc:description/>
  <dc:language>en-US</dc:language>
  <cp:lastModifiedBy>jovan</cp:lastModifiedBy>
  <cp:lastPrinted>2017-11-24T10:34:00Z</cp:lastPrinted>
  <dcterms:modified xsi:type="dcterms:W3CDTF">2017-11-24T18:26:00Z</dcterms:modified>
  <cp:revision>2</cp:revision>
  <dc:subject/>
  <dc:title/>
</cp:coreProperties>
</file>