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lang w:val="sr-Latn-CS" w:eastAsia="en-US"/>
        </w:rPr>
        <w:t>Na osnovu člana 3. stav 2. Zakona o obnovi nakon elementarne i druge nepogode („Službeni glasnik RS”, broj 112/15) i člana 42. stav 1. Zakona o Vladi („Službeni glasnik RS”, br. 55/05, 71/05 – ispravka, 101/07, 65/08, 16/11, 68/12 – US, 72/12, 7/14 – US i 44/14),</w:t>
      </w:r>
    </w:p>
    <w:p>
      <w:pPr>
        <w:pStyle w:val="Normal"/>
        <w:spacing w:before="120" w:after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12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R E D B U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ZMENI UREDBE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UTVRĐIVANJU DRŽAVNOG PROGRAMA OBNOVE JAVNIH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BJEKATA U JAVNOJ SVOJINI U SEKTORIMA OBRAZOVANJA, ZDRAVSTVA I SOCIJALNE ZAŠTITE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right="49" w:firstLine="708"/>
        <w:rPr/>
      </w:pPr>
      <w:r>
        <w:rPr>
          <w:lang w:val="sr-Latn-CS" w:eastAsia="en-US"/>
        </w:rPr>
        <w:t>U Uredbi o utvrđivanju Državnog programa obnove javnih objekata u javnoj svojini u sektorima obrazovanja, zdravstva i socijalne zaštite („Službeni glasnik RS”, br. 26/16 i 100/16) u Državnom programu obnove javnih objekata u javnoj svojini u sektorima obrazovanja, zdravstva i socijalne zaštite, koji je odštampan uz tu uredbu i čini njen sastavni deo, u Odeljku 8. Procena potrebnih finansijskih sredstava i izvor finansiranja, stav 1. menja se i glasi: „Sredstva za sprovođenje ove uredbe u iznosu od 200.000.000,00 dinara (sa PDV) predstavljaju dodatna sredstva koja se obezbeđuju iz tekuće budžetske rezerve u okviru budžeta Republike Srbije za 2017. godinu (Službeni glasnik RS”, broj 99/16) i raspoređuju se u okviru Razdela 3 - Vlada, Glava 3.23 Kancelarija za upravljanje javnim ulaganjima, Program 1511 - Obnova i izgradnja objekata javne namene i saniranje posledica elementarne nepogode, Funkcija 110 - izvršni i zakonodavni organi, finansijski i fiskalni poslovi i spoljni poslovi, Izvor finansiranja 01, Programska aktivnost 0002 - Koordinacija poslova nakon elementarne i druge nepogode, Ekonomska klasifikacija 463 – transferi ostalim nivoima vlasti u iznosu od 200.000.000,00 dinara”.</w:t>
      </w:r>
    </w:p>
    <w:p>
      <w:pPr>
        <w:pStyle w:val="Normal"/>
        <w:ind w:right="49"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>05 Broj: 110-11375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0. novem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28:00Z</dcterms:created>
  <dc:creator>daktilo03</dc:creator>
  <dc:description/>
  <dc:language>en-US</dc:language>
  <cp:lastModifiedBy>jovan</cp:lastModifiedBy>
  <dcterms:modified xsi:type="dcterms:W3CDTF">2017-11-21T14:28:00Z</dcterms:modified>
  <cp:revision>2</cp:revision>
  <dc:subject/>
  <dc:title/>
</cp:coreProperties>
</file>