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PREDLOG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  </w:t>
      </w:r>
    </w:p>
    <w:p>
      <w:pPr>
        <w:pStyle w:val="TextBody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>Na osnovu člana 43. stav 2. Zakona o budžetskom sistemu („Službeni glasnik RS”, br. 54/09, 73/10, 101/10, 101/11, 93/12, 62/13, 63/13 – ispravka, 108/13, 142/14, 68/15 – dr. zakon, 103/15 i 99/16),</w:t>
      </w:r>
    </w:p>
    <w:p>
      <w:pPr>
        <w:pStyle w:val="TextBody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Narodna skupština donosi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O D L U K U </w:t>
      </w:r>
    </w:p>
    <w:p>
      <w:pPr>
        <w:pStyle w:val="BodyText2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O DAVANJU SAGLASNOSTI NA ODLUKU O IZMENAMA I DOPUNAMA </w:t>
      </w:r>
    </w:p>
    <w:p>
      <w:pPr>
        <w:pStyle w:val="BodyText2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FINANSIJSKOG PLANA REPUBLIČKOG FONDA ZA PENZIJSKO I INVALIDSKO OSIGURANJE ZA 2017. GODIN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Daje se saglasnost na Odluku o izmenama i dopunama Finansijskog plana Republičkog fonda za penzijsko i invalidsko osiguranje za 2017. godinu, koju je Upravni odbor Republičkog fonda za penzijsko i invalidsko osiguranje doneo na sednici održanoj 1. novembra 2017. godine. </w:t>
      </w:r>
    </w:p>
    <w:p>
      <w:pPr>
        <w:pStyle w:val="TextBody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CS" w:eastAsia="en-US"/>
        </w:rPr>
        <w:t>Ovu odluku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Cs w:val="24"/>
          <w:highlight w:val="yellow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Cs w:val="24"/>
          <w:highlight w:val="yellow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Cs w:val="24"/>
          <w:highlight w:val="yellow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Cs w:val="24"/>
          <w:highlight w:val="yellow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Broj: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U Beogradu,       novembra 2017. godine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NARODNA SKUPŠTINA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>PREDSEDNIK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O B R A Z L O Ž E NJ E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ab/>
        <w:t xml:space="preserve">1. </w:t>
      </w:r>
      <w:r>
        <w:rPr>
          <w:rFonts w:cs="Times New Roman" w:ascii="Times New Roman" w:hAnsi="Times New Roman"/>
          <w:b/>
          <w:lang w:val="sr-Latn-CS" w:eastAsia="en-US"/>
        </w:rPr>
        <w:t xml:space="preserve">Pravni osnov za donošenje Odluke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Latn-CS" w:eastAsia="en-US"/>
        </w:rPr>
        <w:t xml:space="preserve">Pravni osnov za donošenje ove odluke sadržan je u odredbi člana 43. stav 2. </w:t>
      </w:r>
      <w:r>
        <w:rPr>
          <w:rFonts w:cs="Times New Roman" w:ascii="Times New Roman" w:hAnsi="Times New Roman"/>
          <w:szCs w:val="24"/>
          <w:lang w:val="sr-Latn-CS" w:eastAsia="en-US"/>
        </w:rPr>
        <w:t>Zakona o budžetskom sistemu („Službeni glasnik RS”, br. 54/09, 73/10, 101/10, 101/11, 93/12, 62/13, 63/13 – ispravka, 108/13, 142/14, 68/15 – drugi zakon, 103/15 i 99/16),</w:t>
      </w:r>
      <w:r>
        <w:rPr>
          <w:rFonts w:cs="Times New Roman" w:ascii="Times New Roman" w:hAnsi="Times New Roman"/>
          <w:lang w:val="sr-Latn-CS" w:eastAsia="en-US"/>
        </w:rPr>
        <w:t xml:space="preserve"> kojom je utvrđeno da Narodna skupština </w:t>
      </w:r>
      <w:r>
        <w:rPr>
          <w:rFonts w:cs="Times New Roman" w:ascii="Times New Roman" w:hAnsi="Times New Roman"/>
          <w:szCs w:val="24"/>
          <w:lang w:val="sr-Latn-CS" w:eastAsia="en-US"/>
        </w:rPr>
        <w:t>donosi odluke o davanju saglasnosti na finansijske planove organizacija za obavezno socijalno osiguranje.</w:t>
      </w: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2. Razlozi za donošenje Odluk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Latn-CS" w:eastAsia="en-US"/>
        </w:rPr>
        <w:t>Ako u toku fiskalne godine dođe do povećanja rashoda i izdataka ili smanjenja prihoda, prema članu 47. pomenutog zakona, finansijski planovi se uravnotežuju smanjenjem planiranih rashoda i izdataka ili uvođenjem novih prihoda, putem rebalansa finansijskih planova. Potrebne izmene odobrenih aproprijacija na strani rashoda između ostalog odnose se i na povećanje sredstava za jednokratnu isplatu svim korisnicima prava na penziju, korisnicima prava na privremenu naknadu invalida rada druge i treće kategorije invalidnosti, odnosno preostale radne sposobnosti (u skladu sa čl. 223. i 225. Zakona o penzijskom i invalidskom osiguranju) i invalidnoj deci - korisnicima prava na privremenu naknadu kod Republičkog fonda za penzijsko i invalidsko osiguranje, kao i na planiranje sredstava za isplatu posebnih penzija i prava na zdravstveno osiguranje pravosudnih funkcionera i zaposlenih u pravosudnim organima i Upravi za izvršenje krivičnih sankcija sa  teritorije Autonomne pokrajine Kosovo i Metohija u skladu sa Uredbom Vlade o ostvarivanju posebnih prava pravosudnih funkcionera i zaposlenih u pravosudnim organima i Upravi za izvršenje krivičnih sankcija sa  teritorije Autonomne pokrajine Kosovo i Metohija („Službeni glasnik RS</w:t>
      </w:r>
      <w:r>
        <w:rPr>
          <w:rFonts w:cs="Times New Roman" w:ascii="Times New Roman" w:hAnsi="Times New Roman"/>
          <w:szCs w:val="24"/>
          <w:lang w:val="sr-Latn-CS" w:eastAsia="en-US"/>
        </w:rPr>
        <w:t>”,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broj 95/17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3. Objašnjenje pojedinačnih rešenja u Odluc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U članu 1. stav 1. pomenutog zakona propisano je da je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Republički fond za penzijsko i invalidsko osiguranje </w:t>
      </w:r>
      <w:r>
        <w:rPr>
          <w:rFonts w:cs="Times New Roman" w:ascii="Times New Roman" w:hAnsi="Times New Roman"/>
          <w:lang w:val="sr-Latn-CS" w:eastAsia="en-US"/>
        </w:rPr>
        <w:t xml:space="preserve">organizacija za obavezno socijalno osiguranje, pa se u skladu sa navedenom odredbom predlaže donošenje Odluke o davanju saglasnosti na Odluku o izmenama i dopunama Finansijskog plana </w:t>
      </w:r>
      <w:r>
        <w:rPr>
          <w:rFonts w:cs="Times New Roman" w:ascii="Times New Roman" w:hAnsi="Times New Roman"/>
          <w:szCs w:val="24"/>
          <w:lang w:val="sr-Latn-CS" w:eastAsia="en-US"/>
        </w:rPr>
        <w:t>Republičkog fonda za penzijsko i invalidsko osiguranje za 2017. godinu.</w:t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4. Razlozi za donošenje Odluke po hitnom postupku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Latn-CS" w:eastAsia="en-US"/>
        </w:rPr>
        <w:t>Ovu o</w:t>
      </w:r>
      <w:r>
        <w:rPr>
          <w:rFonts w:cs="Times New Roman" w:ascii="Times New Roman" w:hAnsi="Times New Roman"/>
          <w:szCs w:val="24"/>
          <w:lang w:val="sr-Latn-CS" w:eastAsia="en-US"/>
        </w:rPr>
        <w:t>dluku je potrebno doneti</w:t>
      </w:r>
      <w:r>
        <w:rPr>
          <w:rFonts w:cs="Times New Roman" w:ascii="Times New Roman" w:hAnsi="Times New Roman"/>
          <w:lang w:val="sr-Latn-CS" w:eastAsia="en-US"/>
        </w:rPr>
        <w:t xml:space="preserve"> po hitnom postupku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, radi obezbeđenja neophodnih materijalnih i drugih uslova za finansiranje rada ove organizacije za obavezno socijalno osiguranje i redovne isplate određenih prava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character" w:styleId="BodyTextIndentChar">
    <w:name w:val="Body Text Indent Char"/>
    <w:qFormat/>
    <w:rPr>
      <w:rFonts w:ascii="CTimesRoman;Times New Roman" w:hAnsi="CTimesRoman;Times New Roman" w:cs="CTimesRoman;Times New Roman"/>
      <w:sz w:val="24"/>
      <w:lang w:val="ru-RU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lang w:val="ru-RU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2:00Z</dcterms:created>
  <dc:creator>Milica</dc:creator>
  <dc:description/>
  <cp:keywords/>
  <dc:language>en-US</dc:language>
  <cp:lastModifiedBy>PC-SALE I KIKI</cp:lastModifiedBy>
  <cp:lastPrinted>2017-11-02T11:48:00Z</cp:lastPrinted>
  <dcterms:modified xsi:type="dcterms:W3CDTF">2017-11-18T11:06:00Z</dcterms:modified>
  <cp:revision>5</cp:revision>
  <dc:subject/>
  <dc:title>Odluke o davanju saglasnosti</dc:title>
</cp:coreProperties>
</file>