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Cs w:val="24"/>
          <w:lang w:val="sr-Latn-CS" w:eastAsia="en-US"/>
        </w:rPr>
      </w:pPr>
      <w:r>
        <w:rPr>
          <w:rFonts w:cs="Arial" w:ascii="Arial" w:hAnsi="Arial"/>
          <w:szCs w:val="24"/>
          <w:lang w:val="sr-Latn-CS" w:eastAsia="en-US"/>
        </w:rPr>
        <w:t>Na osnovu člana 160. stav 1. tačka 5) Zakona o penzijskom i invalidskom osiguranju („Službeni glasnik RS”, br. 34/03, 64/04-US, 84/04-dr.zakon, 85/05, 101/05-dr.zakon, 63/06 –US, 5/09,107/09, 101/10, 93/12, 62/13, 108/13, 75/14 i 142/2014)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Latn-CS" w:eastAsia="en-US"/>
        </w:rPr>
      </w:pPr>
      <w:r>
        <w:rPr>
          <w:rFonts w:cs="Arial" w:ascii="Arial" w:hAnsi="Arial"/>
          <w:bCs/>
          <w:sz w:val="24"/>
          <w:szCs w:val="24"/>
          <w:lang w:val="sr-Latn-CS" w:eastAsia="en-US"/>
        </w:rPr>
        <w:t>Upravni odbor Republičkog fonda za penzijsko i invalidsko osiguranje, na sednici od  1. novembra 2017. godine, doneo je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Latn-CS" w:eastAsia="en-US"/>
        </w:rPr>
      </w:pPr>
      <w:r>
        <w:rPr>
          <w:rFonts w:cs="Arial" w:ascii="Arial" w:hAnsi="Arial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sr-Latn-CS" w:eastAsia="en-US"/>
        </w:rPr>
      </w:pPr>
      <w:r>
        <w:rPr>
          <w:rFonts w:cs="Arial" w:ascii="Arial" w:hAnsi="Arial"/>
          <w:bCs/>
          <w:sz w:val="24"/>
          <w:szCs w:val="24"/>
          <w:lang w:val="sr-Latn-C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Latn-CS" w:eastAsia="en-US"/>
        </w:rPr>
      </w:pPr>
      <w:r>
        <w:rPr>
          <w:rFonts w:cs="Arial" w:ascii="Arial" w:hAnsi="Arial"/>
          <w:b w:val="false"/>
          <w:bCs/>
          <w:sz w:val="24"/>
          <w:szCs w:val="24"/>
          <w:lang w:val="sr-Latn-CS" w:eastAsia="en-US"/>
        </w:rPr>
        <w:t>ODLUKU O IZMENAMA I DOPUNAMA FINANSIJSKOG PLANA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Latn-CS" w:eastAsia="en-US"/>
        </w:rPr>
      </w:pPr>
      <w:r>
        <w:rPr>
          <w:rFonts w:cs="Arial" w:ascii="Arial" w:hAnsi="Arial"/>
          <w:bCs/>
          <w:szCs w:val="24"/>
          <w:lang w:val="sr-Latn-CS" w:eastAsia="en-US"/>
        </w:rPr>
        <w:t xml:space="preserve">REPUBLIČKOG FONDA ZA PENZIJSKO I INVALIDSKO OSIGURANJE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Latn-CS" w:eastAsia="en-US"/>
        </w:rPr>
      </w:pPr>
      <w:r>
        <w:rPr>
          <w:rFonts w:cs="Arial" w:ascii="Arial" w:hAnsi="Arial"/>
          <w:bCs/>
          <w:szCs w:val="24"/>
          <w:lang w:val="sr-Latn-CS" w:eastAsia="en-US"/>
        </w:rPr>
        <w:t xml:space="preserve">ZA  2017. GODINU 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Latn-CS" w:eastAsia="en-US"/>
        </w:rPr>
      </w:pPr>
      <w:r>
        <w:rPr>
          <w:rFonts w:cs="Arial" w:ascii="Arial" w:hAnsi="Arial"/>
          <w:bCs/>
          <w:szCs w:val="24"/>
          <w:lang w:val="sr-Latn-CS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Cs/>
          <w:sz w:val="22"/>
          <w:szCs w:val="22"/>
          <w:lang w:val="sr-Latn-CS" w:eastAsia="en-US"/>
        </w:rPr>
      </w:r>
    </w:p>
    <w:p>
      <w:pPr>
        <w:pStyle w:val="Normal"/>
        <w:rPr>
          <w:rFonts w:ascii="Arial" w:hAnsi="Arial" w:cs="Arial"/>
          <w:szCs w:val="24"/>
          <w:lang w:val="sr-Latn-CS" w:eastAsia="en-US"/>
        </w:rPr>
      </w:pPr>
      <w:r>
        <w:rPr>
          <w:rFonts w:cs="Arial" w:ascii="Arial" w:hAnsi="Arial"/>
          <w:szCs w:val="24"/>
          <w:lang w:val="sr-Latn-CS" w:eastAsia="en-US"/>
        </w:rPr>
        <w:tab/>
        <w:t>1. U Finansijskom planu Republičkog fonda za penzijsko i invalidsko osiguranje za 2017. godinu („Službeni glasnik RS”, broj 101/2016), u OPŠTEM DELU, tač. 1. i 2. menjaju se i glase:</w:t>
      </w:r>
    </w:p>
    <w:p>
      <w:pPr>
        <w:pStyle w:val="Normal"/>
        <w:rPr>
          <w:rFonts w:ascii="Arial" w:hAnsi="Arial" w:cs="Arial"/>
          <w:szCs w:val="24"/>
          <w:lang w:val="sr-Latn-CS" w:eastAsia="en-US"/>
        </w:rPr>
      </w:pPr>
      <w:r>
        <w:rPr>
          <w:rFonts w:cs="Arial" w:ascii="Arial" w:hAnsi="Arial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4"/>
          <w:lang w:val="sr-Latn-CS" w:eastAsia="en-US"/>
        </w:rPr>
        <w:t>„</w:t>
      </w:r>
      <w:r>
        <w:rPr>
          <w:rFonts w:cs="Arial" w:ascii="Arial" w:hAnsi="Arial"/>
          <w:szCs w:val="24"/>
          <w:lang w:val="sr-Latn-CS" w:eastAsia="en-US"/>
        </w:rPr>
        <w:t>1. Ukupni tekući prihodi i primanja Republičkog fonda za penzijsko i invalidsko osiguranje (u daljem tekstu: Fond) za 2017. godinu, raspoređuju se po vrstama, i to:</w:t>
      </w:r>
    </w:p>
    <w:p>
      <w:pPr>
        <w:pStyle w:val="TextBodyIndent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>(u hiljadama dinara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507"/>
        <w:gridCol w:w="1984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lang w:val="sr-Latn-CS" w:eastAsia="en-US"/>
              </w:rPr>
              <w:t>Ekonomska klasifika-cija</w:t>
            </w:r>
          </w:p>
        </w:tc>
        <w:tc>
          <w:tcPr>
            <w:tcW w:w="6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IMANJA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IZNOS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lang w:val="sr-Latn-CS" w:eastAsia="en-US"/>
              </w:rPr>
              <w:t>1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lang w:val="sr-Latn-CS"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lang w:val="sr-Latn-C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0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EKUĆI PRIHODI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03.423.67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2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SOCIJALNI DOPRINOSI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97.597.13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211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prinosi za socijalno osiguranje na teret zaposlenih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90.701.47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212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prinosi za socijalno osiguranje na teret poslodavc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71.625.663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213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prinosi za socijalno osiguranje lica koja obavljaju samostalnu delatnost i nezaposlenih lic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1.3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214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prinosi za socijalno osiguranje koji se ne mogu razvrstati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.9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3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NACIJE, POMOĆI I TRANSFERI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96.633.74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33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RANSFERI OD DRUGIH NIVOA VLASTI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96.633.749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3316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ekući transferi od drugih nivoa vlasti u korist organizacija za obavezno socijalno osiguranj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96.633.74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Latn-CS" w:eastAsia="en-US"/>
              </w:rPr>
              <w:t xml:space="preserve">Transferi Ministarstva finansija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Latn-CS" w:eastAsia="en-US"/>
              </w:rPr>
              <w:t>173.633.749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Latn-CS" w:eastAsia="en-US"/>
              </w:rPr>
              <w:t>Transferi Ministarstva za rad, zapošljavanje, boračka i socijalna pitanj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i/>
                <w:iCs/>
                <w:szCs w:val="24"/>
                <w:lang w:val="sr-Latn-CS" w:eastAsia="en-US"/>
              </w:rPr>
              <w:t>23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4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RUGI PRIHODI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74.00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41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HODI OD IMOVI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411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Kamat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41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Kamate na sredstva organizacija za obavezno socijalno osiguranj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412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ividend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4126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ividende organizacija za obavezno socijalno osigur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42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HODI OD PRODAJE DOBARA I USLU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42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hodi od zakupa od strane tržišnih organizacija u korist organizacija  za obavezno socijalno osiguranj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44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BROVOLJNI TRANSFERI OD FIZIČKIH I PRAVNIH LIC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44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brovoljni transferi od fizičkih i pravnih lica u korist organizacija za obavezno socijalno osiguranj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45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MEŠOVITI I NEODREĐENI PRIHODI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45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Mešoviti i neodređeni prihodi u korist organizacija  za obavezno socijalno osiguranj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7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MEMORANDUMSKE STAVKE ZA REFUNDACIJU RASHOD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71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MEMORANDUMSKE STAVKE ZA REFUNDACIJU RASHOD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711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Memorandumske stavke za refundaciju rashod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8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RANSFERI IZMEĐU BUDŽETSKIH KORISNIKA NA ISTOM NIVOU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8.418.791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813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ransferi između organizacija  za obavezno socijalno osiguranj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8.418.791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81321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prinos za penzijsko i invalidsko osiguranje nezaposlenih koji uplaćuje Nacionalna služba za zapošljavanj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.936.134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81322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prinos za penzijsko i invalidsko osiguranje zaposlenih koji primaju naknadu za vreme privremene sprečenosti za rad (bolovanje) po propisima o zdravstvenom osiguranju, koji uplaćuje Republički fond za zdravstveno osiguranj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.416.038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81323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prinos za penzijsko i invalidsko osiguranje koji plaća Nacionalna služba za zapošljavanje  po članu 45. Zakona o doprinosima za obavezno socijalno osiguranj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5.24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81324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prinos za penzijsko i invalidsko osiguranje vojnih osiguranika koji primaju naknadu za vreme privremene sprečenosti za rad (bolovanje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.2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81341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prinos za penzijsko i invalidsko osiguranje za lica koja su prestala da obavljaju samostalnu delatnost, dok ostvaruju novčanu naknadu prema propisima o radu i zapošljavanju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55.015</w:t>
            </w:r>
          </w:p>
        </w:tc>
      </w:tr>
      <w:tr>
        <w:trPr>
          <w:trHeight w:val="24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81342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prinos za penzijsko i invalidsko osiguranje za fizička lica koja, u skladu sa zakonom, samostalno obavljaju privrednu i drugu delanost kao osnovno zanimanje dok primaju naknadu za vreme privremene sprečenosti za rad (bolovanje) po propisima o zdravstvenom osiguranju koju plaća Republički fond za zdravstveno osiguranje ili dok su na porodiljskom odsustv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.660.16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800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MANJA OD PRODAJE NEFINANSIJSKE IMOV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81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MANJA OD PRODAJE OSNOVNIH SREDSTAV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811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MANJA OD PRODAJE NEPOKRETNOSTI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811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manja od prodaje nepokretnosti u korist organizacija  za obavezno socijalno osiguranj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90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MANJA OD ZADUŽIVANJA I PRODAJE FINANSIJSKE IMOVI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47.322</w:t>
            </w:r>
          </w:p>
        </w:tc>
      </w:tr>
      <w:tr>
        <w:trPr>
          <w:trHeight w:val="39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92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MANJA OD PRODAJE FINANSIJSKE IMOVI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47.322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921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MANJA OD PRODAJE DOMAĆE FINANSIJSKE IMOVI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47.322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9215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manja od otplate kredita datih domaćim javnim nefinansijskim institucijam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4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9215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manja od otplate kredita datih domaćim javnim nefinansijskim institucijama u korist organizacija za obavezno socijalno osiguranj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9216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manja od otplate kredita datih fizičkim licima i domaćinstvima u zemlji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9216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manja od otplate kredita datih domaćinstvima u zemlji u korist organizacija  za obavezno socijalno osiguranj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9219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manja od prodaje domaćih akcija i ostalog kapital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3.322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9219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manja od prodaje domaćih akcija i ostalog kapitala u korist organizacija za obavezno socijalno osiguranj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3.32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UKUPNI PRIHODI I PRIMANJA-klasa 7, 8 i 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03.600.000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Latn-CS" w:eastAsia="en-US"/>
        </w:rPr>
      </w:r>
    </w:p>
    <w:p>
      <w:pPr>
        <w:pStyle w:val="TextBodyIndent"/>
        <w:ind w:hanging="0"/>
        <w:rPr>
          <w:rFonts w:ascii="Arial" w:hAnsi="Arial" w:cs="Arial"/>
          <w:sz w:val="16"/>
          <w:szCs w:val="16"/>
          <w:lang w:val="sr-Latn-CS" w:eastAsia="en-US"/>
        </w:rPr>
      </w:pPr>
      <w:r>
        <w:rPr>
          <w:rFonts w:cs="Arial" w:ascii="Arial" w:hAnsi="Arial"/>
          <w:sz w:val="16"/>
          <w:szCs w:val="16"/>
          <w:lang w:val="sr-Latn-CS" w:eastAsia="en-US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  <w:t>2. Ukupni tekući rashodi i izdaci Fonda za 2017. godinu, utvrđuju se u sledećim iznosima, i to:</w:t>
      </w:r>
    </w:p>
    <w:p>
      <w:pPr>
        <w:pStyle w:val="TextBodyIndent"/>
        <w:rPr>
          <w:rFonts w:ascii="Arial" w:hAnsi="Arial" w:cs="Arial"/>
          <w:sz w:val="16"/>
          <w:szCs w:val="16"/>
          <w:lang w:val="sr-Latn-CS" w:eastAsia="en-US"/>
        </w:rPr>
      </w:pPr>
      <w:r>
        <w:rPr>
          <w:rFonts w:cs="Arial" w:ascii="Arial" w:hAnsi="Arial"/>
          <w:sz w:val="16"/>
          <w:szCs w:val="16"/>
          <w:lang w:val="sr-Latn-CS" w:eastAsia="en-US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sr-Latn-CS" w:eastAsia="en-US"/>
        </w:rPr>
        <w:t xml:space="preserve">                                                                 </w:t>
      </w:r>
      <w:r>
        <w:rPr>
          <w:rFonts w:eastAsia="Arial"/>
        </w:rPr>
        <w:t xml:space="preserve">                                          </w:t>
      </w:r>
      <w:r>
        <w:rPr/>
        <w:t>(u hiljadama dinara)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507"/>
        <w:gridCol w:w="1963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lang w:val="sr-Latn-CS" w:eastAsia="en-US"/>
              </w:rPr>
              <w:t>Ekonomska klasifika-    cija</w:t>
            </w:r>
          </w:p>
        </w:tc>
        <w:tc>
          <w:tcPr>
            <w:tcW w:w="6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IZDACI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IZNOS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lang w:val="sr-Latn-CS" w:eastAsia="en-US"/>
              </w:rPr>
              <w:t>1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lang w:val="sr-Latn-CS"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lang w:val="sr-Latn-C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0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EKUĆI RASHODI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95.70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RASHODI ZA ZAPOSLENE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.457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100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late, dodaci i naknade zaposlenih (zarade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.74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2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Socijalni doprinosi na teret poslodavca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91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knade u naturi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3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Socijalna davanja zaposlenima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knade troškova za zaposlene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0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6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grade zaposlenima i ostali posebni rashodi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KORIŠĆENJE USLUGA I ROBA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.308.12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Stalni troškovi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.503.62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roškovi putovanja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Usluge po ugovoru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18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Specijalizovane usluge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 xml:space="preserve">Tekuće popravke i održavanje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8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6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Materijal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9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4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  <w:lang w:val="sr-Latn-CS" w:eastAsia="en-US"/>
              </w:rPr>
              <w:t>OTPLATA KAMATA I PRATEĆI TROŠKOVI ZADUŽIVANJA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4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ateći troškovi zaduživanja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6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NACIJE, DOTACIJE I TRANSFERI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6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Ostale dotacije i transferi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SOCIJALNO OSIGURANJE I SOCIJALNA ZAŠTITA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84.032.934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AVA IZ SOCIJALNOG OSIGURANJA (ORGANIZACIJE ZA OBAVEZNO SOCIJALNO OSIGURANJE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84.032.93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1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ava iz socijalnog osiguranja koja se isplaćuju neposredno domaćinstvima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31.754.47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2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ava iz socijalnog osiguranja koja se isplaćuju neposredno pružaocima usluga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95.4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9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ransferi drugim organizacijama za obavezno socijalno osiguranje za doprinose za osiguranje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1.88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8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OSTALI RASHODI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.873.0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8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orezi, obavezne takse, kazne, penali i kamate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8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 xml:space="preserve">Novčane kazne i penali po rešenju sudova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1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8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knada štete za povrede ili štetu nanetu od strane državnih organa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.722.0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00000</w:t>
            </w:r>
          </w:p>
        </w:tc>
        <w:tc>
          <w:tcPr>
            <w:tcW w:w="650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 xml:space="preserve">IZDACI ZA NEFINANSIJSKU IMOVINU 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8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10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OSNOVNA SREDSTVA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8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1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Zgrade i građevinski objekti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3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1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Mašine i oprema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8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1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Ostale nekretnine i oprema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8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1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ematerijalna imovina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62.8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0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IZDACI ZA OTPLATU GLAVNICE I NABAVKU FINANSIJSKE IMOVINE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2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BAVKA FINANSIJSKE IMOVINE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2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bavka domaće finansijske imovine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 xml:space="preserve">UKUPNI RASHODI I IZDACI - klase 4 i 5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03.600.000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Latn-CS" w:eastAsia="en-US"/>
        </w:rPr>
      </w:pPr>
      <w:r>
        <w:rPr>
          <w:rFonts w:eastAsia="YUDutchR;Times New 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”</w:t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  <w:t>2. U Finansijskom planu Republičkog fonda za penzijsko i invalidsko osiguranje za 2017. godinu, POSEBAN DEO menja se i glasi:</w:t>
      </w:r>
    </w:p>
    <w:p>
      <w:pPr>
        <w:pStyle w:val="Normal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Normal"/>
        <w:rPr>
          <w:rFonts w:ascii="Arial" w:hAnsi="Arial" w:cs="Arial"/>
          <w:szCs w:val="24"/>
          <w:lang w:val="sr-Latn-CS" w:eastAsia="en-US"/>
        </w:rPr>
      </w:pPr>
      <w:r>
        <w:rPr>
          <w:rFonts w:cs="Arial" w:ascii="Arial" w:hAnsi="Arial"/>
          <w:szCs w:val="24"/>
          <w:lang w:val="sr-Latn-CS" w:eastAsia="en-US"/>
        </w:rPr>
        <w:tab/>
        <w:t>„3. Ukupni tekući rashodi i izdaci Fonda prikazani u okviru OPŠTEG DELA po vrstama koje su karakteristične za Fond: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                           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</w:t>
      </w:r>
      <w:r>
        <w:rPr/>
        <w:t>(u hiljadama dinara)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507"/>
        <w:gridCol w:w="2164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lang w:val="sr-Latn-CS" w:eastAsia="en-US"/>
              </w:rPr>
              <w:t>Ekonomska klasifika-    cija</w:t>
            </w:r>
          </w:p>
        </w:tc>
        <w:tc>
          <w:tcPr>
            <w:tcW w:w="6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IZDACI</w:t>
            </w:r>
          </w:p>
        </w:tc>
        <w:tc>
          <w:tcPr>
            <w:tcW w:w="21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IZNOS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lang w:val="sr-Latn-CS" w:eastAsia="en-US"/>
              </w:rPr>
              <w:t>1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lang w:val="sr-Latn-CS" w:eastAsia="en-US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lang w:val="sr-Latn-C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0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EKUĆI RASHODI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95.70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RASHODI ZA ZAPOSLEN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.457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late, dodaci i naknade zaposlenih (zarade)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.74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Socijalni doprinosi na teret poslodavc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91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knade u naturi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3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Socijalna davanja zaposlenim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knade troškova za zaposlen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0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6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grade zaposlenima i ostali posebni rashodi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KORIŠĆENJE USLUGA I ROB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.308.12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Stalni troškovi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.503.62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roškovi putovanj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Usluge po ugovoru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18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Specijalizovane uslug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 xml:space="preserve">Tekuće popravke i održavanje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8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26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Materijal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9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4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OTPLATA KAMATA I PRATEĆI TROŠKOVI ZADUŽIVANJ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4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ateći troškovi zaduživanj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6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DONACIJE, DOTACIJE I TRANSFERI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6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Ostale dotacije i transferi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SOCIJALNO OSIGURANJE I SOCIJALNA ZAŠTIT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84.032.934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AVA IZ SOCIJALNOG OSIGURANJA (ORGANIZACIJE ZA OBAVEZNO SOCIJALNO OSIGURANJE)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84.032.93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1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ava iz socijalnog osiguranja koja se isplaćuju neposredno domaćinstvim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31.754.474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121-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Osnovne penzij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01.984.77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12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ega i pomoć penzioner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4.6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12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elesno oštećenje penzioner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.076.000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13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knada za skraćeno radno vreme za invalide II kategorij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0.000</w:t>
            </w:r>
          </w:p>
        </w:tc>
      </w:tr>
      <w:tr>
        <w:trPr>
          <w:trHeight w:val="69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13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ivremena naknada zarade od dana nastajanja invalidnosti do zapošljavanja na drugo odgovarajuće radno mesto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.00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13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knade za telesno oštećenj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5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13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knade za invalide III kategorij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13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ega i pomoć osiguranik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62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19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ogrebni troškovi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.05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19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Ostala prava isplaćena neposredno domaćinstvim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8.97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20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rava iz socijalnog osiguranja koja se isplaćuju neposredno pružaocima uslug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95.4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231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roškovi smeštaja penzionera u domove za stare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292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Usluge  rehabilitacije i rekreacij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93.9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9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ransferi drugim organizacijama za obavezno socijalno osiguranje za doprinose za osiguranje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1.883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91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ransferi Republičkom fondu za zdravstveno osiguranje za doprinose za osiguranj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9.54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91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ransferi  za zdravstveno osiguranje invalida  II i  III kategorij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5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91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ransferi Republičkom fondu za zdravstveno osiguranje za naknade zarada od dana invalidnosti do dana  pravosnažnosti rešenj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1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7196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Transferi Fondu za socijalno osiguranje vojnih osiguranika za doprinose za osiguranj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.16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8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OSTALI RASHODI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.873.0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8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Porezi, obavezne takse, kazne, penali i kamat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8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 xml:space="preserve">Novčane kazne i penali po rešenju sudova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1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8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knada štete za povrede ili štetu nanetu od strane državnih organ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4.722.0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00000</w:t>
            </w:r>
          </w:p>
        </w:tc>
        <w:tc>
          <w:tcPr>
            <w:tcW w:w="650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 xml:space="preserve">IZDACI ZA NEFINANSIJSKU IMOVINU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8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10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OSNOVNA SREDSTV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8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1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Zgrade i građevinski objekti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33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1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Mašine i oprem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8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1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Ostale nekretnine i oprem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8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51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ematerijalna imovina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262.8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0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IZDACI ZA OTPLATU GLAVNICE I NABAVKU FINANSIJSKE IMOVIN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2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BAVKA FINANSIJSKE IMOVIN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2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Nabavka domaće finansijske imovin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7.000.0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UKUPNI RASHODI I IZDACI - klase 4, 5 i 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Cs w:val="24"/>
                <w:lang w:val="sr-Latn-CS" w:eastAsia="en-US"/>
              </w:rPr>
              <w:t>603.600.000</w:t>
            </w:r>
          </w:p>
        </w:tc>
      </w:tr>
    </w:tbl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rFonts w:eastAsia="YUDutchR;Times New Roman"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”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Latn-CS" w:eastAsia="en-US"/>
        </w:rPr>
      </w:pPr>
      <w:r>
        <w:rPr>
          <w:rFonts w:cs="Arial" w:ascii="Arial" w:hAnsi="Arial"/>
          <w:bCs/>
          <w:sz w:val="24"/>
          <w:szCs w:val="24"/>
          <w:lang w:val="sr-Latn-CS" w:eastAsia="en-US"/>
        </w:rPr>
        <w:t>3. Direktor Republičkog fonda za penzijsko i invalidsko osiguranje može izvršiti preusmeravanje aproprijacija odobrenih na ime određenog rashoda i izdatka u iznosu do 5% vrednosti aproprijacije.</w:t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szCs w:val="24"/>
          <w:lang w:val="sr-Latn-CS" w:eastAsia="en-US"/>
        </w:rPr>
        <w:t>4. Ovu odluku,</w:t>
      </w:r>
      <w:r>
        <w:rPr>
          <w:rFonts w:cs="Arial" w:ascii="Arial" w:hAnsi="Arial"/>
          <w:szCs w:val="24"/>
          <w:lang w:val="sr-Latn-CS" w:eastAsia="en-US"/>
        </w:rPr>
        <w:t xml:space="preserve"> po  dobijanju  saglasnosti  Narodne  skupštine Republike Srbije, objaviti u  „Službenom  glasniku Republike Srbije”.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Cs/>
          <w:szCs w:val="24"/>
          <w:lang w:val="sr-Latn-CS" w:eastAsia="en-US"/>
        </w:rPr>
      </w:pPr>
      <w:r>
        <w:rPr>
          <w:rFonts w:cs="Arial" w:ascii="Arial" w:hAnsi="Arial"/>
          <w:bCs/>
          <w:szCs w:val="24"/>
          <w:lang w:val="sr-Latn-CS" w:eastAsia="en-US"/>
        </w:rPr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Cs/>
          <w:szCs w:val="24"/>
          <w:lang w:val="sr-Latn-CS" w:eastAsia="en-US"/>
        </w:rPr>
      </w:pPr>
      <w:r>
        <w:rPr>
          <w:rFonts w:cs="Arial" w:ascii="Arial" w:hAnsi="Arial"/>
          <w:bCs/>
          <w:szCs w:val="24"/>
          <w:lang w:val="sr-Latn-CS" w:eastAsia="en-US"/>
        </w:rPr>
        <w:t xml:space="preserve">08/2 Broj:  022.2 - 11/42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Latn-CS" w:eastAsia="en-US"/>
        </w:rPr>
      </w:pPr>
      <w:r>
        <w:rPr>
          <w:rFonts w:cs="Arial" w:ascii="Arial" w:hAnsi="Arial"/>
          <w:bCs/>
          <w:szCs w:val="24"/>
          <w:lang w:val="sr-Latn-CS" w:eastAsia="en-US"/>
        </w:rPr>
        <w:t>U Beogradu,  1. novembar 2017. godine</w:t>
      </w:r>
    </w:p>
    <w:p>
      <w:pPr>
        <w:pStyle w:val="Normal"/>
        <w:spacing w:lineRule="auto" w:line="360"/>
        <w:rPr>
          <w:rFonts w:ascii="Arial" w:hAnsi="Arial" w:eastAsia="Arial" w:cs="Arial"/>
          <w:bCs/>
          <w:szCs w:val="24"/>
          <w:lang w:val="sr-Latn-CS" w:eastAsia="en-US"/>
        </w:rPr>
      </w:pPr>
      <w:r>
        <w:rPr>
          <w:rFonts w:eastAsia="Arial" w:cs="Arial" w:ascii="Arial" w:hAnsi="Arial"/>
          <w:bCs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Latn-CS" w:eastAsia="en-US"/>
        </w:rPr>
      </w:pPr>
      <w:r>
        <w:rPr>
          <w:rFonts w:eastAsia="Arial" w:cs="Arial" w:ascii="Arial" w:hAnsi="Arial"/>
          <w:bCs/>
          <w:szCs w:val="24"/>
          <w:lang w:val="sr-Latn-CS" w:eastAsia="en-US"/>
        </w:rPr>
        <w:t xml:space="preserve">            </w:t>
      </w:r>
      <w:r>
        <w:rPr>
          <w:rFonts w:cs="Arial" w:ascii="Arial" w:hAnsi="Arial"/>
          <w:bCs/>
          <w:szCs w:val="24"/>
          <w:lang w:val="sr-Latn-CS" w:eastAsia="en-US"/>
        </w:rPr>
        <w:t xml:space="preserve">Upravni odbor Republičkog fonda za penzijsko i invalidsko osiguranje 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Cs/>
          <w:szCs w:val="24"/>
          <w:lang w:val="sr-Latn-CS" w:eastAsia="en-US"/>
        </w:rPr>
      </w:pPr>
      <w:r>
        <w:rPr>
          <w:rFonts w:cs="Arial" w:ascii="Arial" w:hAnsi="Arial"/>
          <w:bCs/>
          <w:szCs w:val="24"/>
          <w:lang w:val="sr-Latn-CS" w:eastAsia="en-US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Cs w:val="24"/>
          <w:lang w:val="sr-Latn-CS" w:eastAsia="en-US"/>
        </w:rPr>
      </w:pPr>
      <w:r>
        <w:rPr>
          <w:rFonts w:eastAsia="Arial" w:cs="Arial" w:ascii="Arial" w:hAnsi="Arial"/>
          <w:b/>
          <w:bCs/>
          <w:szCs w:val="24"/>
          <w:lang w:val="sr-Latn-CS" w:eastAsia="en-US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Cs w:val="24"/>
          <w:lang w:val="sr-Latn-CS" w:eastAsia="en-US"/>
        </w:rPr>
        <w:t xml:space="preserve">Predsednik,                               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>
          <w:rFonts w:ascii="Arial" w:hAnsi="Arial" w:eastAsia="Arial" w:cs="Arial"/>
          <w:bCs/>
          <w:szCs w:val="24"/>
          <w:lang w:val="sr-Latn-CS" w:eastAsia="en-US"/>
        </w:rPr>
      </w:pPr>
      <w:r>
        <w:rPr>
          <w:rFonts w:eastAsia="Arial" w:cs="Arial" w:ascii="Arial" w:hAnsi="Arial"/>
          <w:bCs/>
          <w:szCs w:val="24"/>
          <w:lang w:val="sr-Latn-CS" w:eastAsia="en-U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sr-Latn-CS" w:eastAsia="en-US"/>
        </w:rPr>
      </w:pPr>
      <w:r>
        <w:rPr>
          <w:rFonts w:eastAsia="Arial" w:cs="Arial" w:ascii="Arial" w:hAnsi="Arial"/>
          <w:bCs/>
          <w:szCs w:val="24"/>
          <w:lang w:val="sr-Latn-CS" w:eastAsia="en-U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Cs w:val="24"/>
          <w:lang w:val="sr-Latn-CS" w:eastAsia="en-US"/>
        </w:rPr>
        <w:t>Branislav Mitrović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sr-Latn-CS" w:eastAsia="en-US"/>
      </w:rPr>
    </w:pPr>
    <w:r>
      <w:rPr>
        <w:rFonts w:cs="Arial" w:ascii="Arial" w:hAnsi="Arial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  <w:lang w:val="sr-Latn-CS" w:eastAsia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  <w:lang w:val="sr-Latn-CS" w:eastAsia="en-US"/>
      </w:rPr>
    </w:pPr>
    <w:r>
      <w:rPr>
        <w:sz w:val="17"/>
        <w:szCs w:val="17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  <w:lang w:val="sr-Latn-CS" w:eastAsia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1:05:00Z</dcterms:created>
  <dc:creator>Jasna Mimic</dc:creator>
  <dc:description/>
  <cp:keywords/>
  <dc:language>en-US</dc:language>
  <cp:lastModifiedBy>PC-SALE I KIKI</cp:lastModifiedBy>
  <cp:lastPrinted>2017-11-02T11:16:00Z</cp:lastPrinted>
  <dcterms:modified xsi:type="dcterms:W3CDTF">2017-11-18T11:05:00Z</dcterms:modified>
  <cp:revision>2</cp:revision>
  <dc:subject/>
  <dc:title>Na osnovu ~lana 103</dc:title>
</cp:coreProperties>
</file>