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418"/>
        <w:rPr/>
      </w:pPr>
      <w:r>
        <w:rPr>
          <w:rFonts w:eastAsia="Calibri"/>
          <w:color w:val="000000"/>
          <w:lang w:val="sr-Latn-CS" w:eastAsia="en-US"/>
        </w:rPr>
        <w:t xml:space="preserve">Na osnovu člana 4. stav 1. Zakona o podsticajima u poljoprivredi i ruralnom razvoju („Službeni glasnik RS”, br. 10/13, 142/14, 103/15 i 101/16), člana 8. Zakona o budžetu Republike Srbije za 2017. godinu („Službeni glasnik RS”, broj 99/16) i člana 42. stav 1. Zakona o Vladi („Službeni glasnik RS”, br. 55/05, 71/05 - ispravka, 101/07, 65/08, 16/11, 68/12-US, 72/12, 7/14 -US i 44/14), </w:t>
      </w:r>
    </w:p>
    <w:p>
      <w:pPr>
        <w:pStyle w:val="Normal"/>
        <w:autoSpaceDE w:val="false"/>
        <w:ind w:firstLine="1418"/>
        <w:rPr>
          <w:rFonts w:eastAsia="Calibri"/>
          <w:color w:val="000000"/>
          <w:lang w:val="sr-Latn-CS" w:eastAsia="en-US"/>
        </w:rPr>
      </w:pPr>
      <w:r>
        <w:rPr>
          <w:rFonts w:eastAsia="Calibri"/>
          <w:color w:val="000000"/>
          <w:lang w:val="sr-Latn-CS" w:eastAsia="en-US"/>
        </w:rPr>
      </w:r>
    </w:p>
    <w:p>
      <w:pPr>
        <w:pStyle w:val="Normal"/>
        <w:autoSpaceDE w:val="false"/>
        <w:spacing w:before="0" w:after="120"/>
        <w:rPr>
          <w:rFonts w:eastAsia="Calibri"/>
          <w:color w:val="000000"/>
          <w:lang w:val="sr-Latn-CS" w:eastAsia="en-US"/>
        </w:rPr>
      </w:pPr>
      <w:r>
        <w:rPr>
          <w:rFonts w:eastAsia="Calibri"/>
          <w:color w:val="000000"/>
          <w:lang w:val="sr-Latn-CS" w:eastAsia="en-US"/>
        </w:rPr>
        <w:tab/>
        <w:t>Vlada donosi</w:t>
      </w:r>
    </w:p>
    <w:p>
      <w:pPr>
        <w:pStyle w:val="Normal"/>
        <w:autoSpaceDE w:val="false"/>
        <w:spacing w:before="0" w:after="120"/>
        <w:rPr>
          <w:rFonts w:eastAsia="Calibri"/>
          <w:color w:val="000000"/>
          <w:lang w:val="sr-Latn-CS" w:eastAsia="en-US"/>
        </w:rPr>
      </w:pPr>
      <w:r>
        <w:rPr>
          <w:rFonts w:eastAsia="Calibri"/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lang w:val="sr-Latn-CS" w:eastAsia="en-US"/>
        </w:rPr>
      </w:pPr>
      <w:r>
        <w:rPr>
          <w:rFonts w:eastAsia="Calibri"/>
          <w:color w:val="000000"/>
          <w:lang w:val="sr-Latn-CS" w:eastAsia="en-US"/>
        </w:rPr>
        <w:t>U R E D B U</w:t>
      </w:r>
    </w:p>
    <w:p>
      <w:pPr>
        <w:pStyle w:val="Normal"/>
        <w:autoSpaceDE w:val="false"/>
        <w:jc w:val="center"/>
        <w:rPr/>
      </w:pPr>
      <w:r>
        <w:rPr>
          <w:rFonts w:eastAsia="Calibri"/>
          <w:color w:val="000000"/>
          <w:lang w:val="sr-Latn-CS" w:eastAsia="en-US"/>
        </w:rPr>
        <w:t xml:space="preserve">O IZMENAMA UREDBE O RASPODELI PODSTICAJA </w:t>
      </w:r>
    </w:p>
    <w:p>
      <w:pPr>
        <w:pStyle w:val="Normal"/>
        <w:autoSpaceDE w:val="false"/>
        <w:jc w:val="center"/>
        <w:rPr>
          <w:rFonts w:eastAsia="Calibri"/>
          <w:color w:val="000000"/>
          <w:lang w:val="sr-Latn-CS" w:eastAsia="en-US"/>
        </w:rPr>
      </w:pPr>
      <w:r>
        <w:rPr>
          <w:rFonts w:eastAsia="Calibri"/>
          <w:color w:val="000000"/>
          <w:lang w:val="sr-Latn-CS" w:eastAsia="en-US"/>
        </w:rPr>
        <w:t>U POLJOPRIVREDI I RURALNOM RAZVOJU U 2017. GODINI</w:t>
      </w:r>
    </w:p>
    <w:p>
      <w:pPr>
        <w:pStyle w:val="Normal"/>
        <w:autoSpaceDE w:val="false"/>
        <w:jc w:val="center"/>
        <w:rPr>
          <w:rFonts w:eastAsia="Calibri"/>
          <w:color w:val="000000"/>
          <w:lang w:val="sr-Latn-CS" w:eastAsia="en-US"/>
        </w:rPr>
      </w:pPr>
      <w:r>
        <w:rPr>
          <w:rFonts w:eastAsia="Calibri"/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lang w:val="sr-Latn-CS" w:eastAsia="en-US"/>
        </w:rPr>
      </w:pPr>
      <w:r>
        <w:rPr>
          <w:rFonts w:eastAsia="Calibri"/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lang w:val="sr-Latn-CS" w:eastAsia="en-US"/>
        </w:rPr>
        <w:t>Član 1.</w:t>
      </w:r>
    </w:p>
    <w:p>
      <w:pPr>
        <w:pStyle w:val="Normal"/>
        <w:autoSpaceDE w:val="false"/>
        <w:ind w:firstLine="1440"/>
        <w:rPr/>
      </w:pPr>
      <w:r>
        <w:rPr>
          <w:rFonts w:eastAsia="Calibri"/>
          <w:lang w:val="sr-Latn-CS" w:eastAsia="en-US"/>
        </w:rPr>
        <w:t>U Uredbi o raspodeli podsticaja u poljoprivredi i ruralnom razvoju u 2017. godini („Službeni glasnik RS”, br. 8/17, 53/17, 67/17 i 88/17),  u članu 2. stav 1.</w:t>
      </w:r>
      <w:r>
        <w:rPr>
          <w:lang w:val="sr-Latn-CS" w:eastAsia="en-US"/>
        </w:rPr>
        <w:t xml:space="preserve"> menja se i glasi: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Zakonom o budžetu Republike Srbije za 2017. godinu u Razdelu 23, Ministarstvo poljoprivrede i zaštite životne sredine, Glava 23.1 Fond za podsticanje razvoja poljoprivredne proizvodnje u Republici, Program 0103 Podsticaji u poljoprivredi i ruralnom razvoju, Funkcija 420 Poljoprivreda, šumarstvo, lov i ribolov, Programska aktivnost/projekat 0005 Kreditna podrška u poljoprivredi, Ekonomska klasifikacija 451 - Subvencije javnim nefinansijskim preduzećima i organizacijama utvrđena su sredstva u iznosu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d 800.000.000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dinara. Rešenjem o prenosu sredstava unutar budžetskog korisnika broj: 401-00-950/4/2017-02 od 19. oktobra 2017. godine, sredstva u iznosu od 250.000.000 dinara i Rešenjem o prenosu sredstava unutar budžetskog korisnika broj: 401-00-950/5/2017-02 od 19. oktobra 2017. godine, u iznosu do 550.000.000 dinara uvećana je ukupna aproprijacija na izvoru 12, na 1.600.000.000 dinara na Glavi 23.1 Fond za podsticanje razvoja poljoprivredne proizvodnje u Republici, Program 0103 Podsticaji u poljoprivredi i ruralnom razvoju, Funkcija 420 Poljoprivreda, šumarstvo, lov i ribolov, Programska aktivnost/projekat 0005 Kreditna podrška u poljoprivredi, Ekonomska klasifikacija 451 - Subvencije javnim nefinansijskim preduzećima i organizacijama, od čega se unutar budžetskog korisnika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reusmerava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Rešenjem broj: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420-00-950/4/2017-02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od 1. novembra 2017. godine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znos od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1.000.000.000 dinara, a na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Glavu 23.10 Uprava za agrarna plaćanja, Program 0103 Podsticaji u poljoprivredi i ruralnom razvoju, Funkcija 420 Poljoprivreda, šumarstvo, lov i ribolov, Programska aktivnost/projekat 0002 Mere ruralnog razvoja, Ekonomska klasifikacija 451 - Subvencije javnim nefinansijskim preduzećima i organizacijama, izvor finansiranja 12, dok se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preostala sredstva na Glavi 23.1 Fond za podsticanje razvoja poljoprivredne proizvodnje u Republici, Program 0103 Podsticaji u poljoprivredi i ruralnom razvoju, Funkcija 420 Poljoprivreda, šumarstvo, lov i ribolov, Programska aktivnost/projekat 0005 Kreditna podrška u poljoprivredi, Ekonomska klasifikacija 451 - Subvencije javnim nefinansijskim preduzećima i organizacijama u iznosu od 600.000.000 dinara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raspoređuju u skladu sa ovom uredbom.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”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Stav 3. menja se i glasi:</w:t>
      </w:r>
    </w:p>
    <w:p>
      <w:pPr>
        <w:pStyle w:val="ListParagraph"/>
        <w:spacing w:lineRule="auto" w:line="240" w:before="0" w:after="120"/>
        <w:ind w:left="0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,,Zakonom o budžetu Republike Srbije za 2017. godinu u Razdelu 23, Ministarstvo poljoprivrede i zaštite životne sredine, Glava 23.10 Uprava za agrarna plaćanja, Program 0103 Podsticaji u poljoprivredi i ruralnom razvoju, Funkcija 420 Poljoprivreda, šumarstvo, lov i ribolov, Programska aktivnost/projekat 0002 Mere ruralnog razvoja, Ekonomska klasifikacija 451 - Subvencije javnim nefinansijskim preduzećima i organizacijama utvrđena su ukupna sredstva u iznosu od 3.847.000.000 dinara. </w:t>
      </w:r>
      <w:bookmarkStart w:id="0" w:name="OLE_LINK2"/>
      <w:bookmarkStart w:id="1" w:name="OLE_LINK1"/>
      <w:r>
        <w:rPr>
          <w:rFonts w:cs="Times New Roman" w:ascii="Times New Roman" w:hAnsi="Times New Roman"/>
          <w:sz w:val="24"/>
          <w:szCs w:val="24"/>
          <w:lang w:val="sr-Latn-CS" w:eastAsia="en-US"/>
        </w:rPr>
        <w:t>U skladu sa Rešenjem o promeni aproprijacije broj: 401-00-1513/2017 od 18. maja 2017. godine na Ekonomsku klasifikaciju 451 - Subvencije javnim nefinansijskim preduzećima i organizacijama preneta su sredstva u iznosu 900.000.000 dinara.</w:t>
      </w:r>
      <w:bookmarkEnd w:id="0"/>
      <w:bookmarkEnd w:id="1"/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U skladu sa Rešenjem o promeni aproprijacije broj: 401-00-3011/2017 od 27. septembra 2017. godine na Ekonomsku klasifikaciju 451 - Subvencije javnim nefinansijskim preduzećima i organizacijama preneta su sredstva u iznosu 1.210.000.000 dinara. Ukupna raspoloživa sredstva na Ekonomskoj klasifikaciji 451 - Subvencije javnim nefinansijskim preduzećima i organizacijama koja iznose 5.957.000.000 dinar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Rešenjem broj: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420-00-950/4/2017-0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od 1. novembra 2017. godine uvećana su na izvoru 12,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reusmeravanjem unutar budžetskog korisnika sa Evidencionog računa Fonda za podsticanje razvoja poljoprivrede, Glava 23.1 Program 0103, Funkcija 420, Programska aktivnost/projekat 0005 Kreditna podrška u poljoprivredi, tako da ukupna sredstva na Ekonomskoj klasifikaciji 451 - Subvencije javnim nefinansijskim preduzećima i organizacijama, u iznosu od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1.000.000.000 dinara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i iznose 6.957.000.000 dinara. Ukupna sredstva na Razdelu 23, Ministarstvo poljoprivrede i zaštite životne sredine, Glava 23.10 Uprava za agrarna plaćanja, Program 0103 Podsticaji u poljoprivredi i ruralnom razvoju, Funkcija 420 Poljoprivreda, šumarstvo, lov i ribolov, Programska aktivnost/projekat 0002 Mere ruralnog razvoja, Ekonomska klasifikacija 451 - Subvencije javnim nefinansijskim preduzećima i organizacijama u iznosu u iznosu 6.957.000.000 dinara, od čega je 5.957.000.000 dinara obezbeđeno na izvoru 01 i 1.000.000.000 dinara na izvoru 12, se raspoređuju u skladu sa ovom uredbom.”</w:t>
      </w:r>
    </w:p>
    <w:p>
      <w:pPr>
        <w:pStyle w:val="ListParagraph"/>
        <w:spacing w:lineRule="auto" w:line="240" w:before="0" w:after="120"/>
        <w:ind w:left="0" w:hanging="142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/>
          <w:lang w:val="sr-Latn-CS" w:eastAsia="en-US"/>
        </w:rPr>
        <w:t>Član 2.</w:t>
      </w:r>
    </w:p>
    <w:p>
      <w:pPr>
        <w:pStyle w:val="Normal"/>
        <w:spacing w:before="0" w:after="0"/>
        <w:ind w:firstLine="1440"/>
        <w:contextualSpacing/>
        <w:rPr/>
      </w:pPr>
      <w:r>
        <w:rPr>
          <w:rFonts w:eastAsia="Calibri"/>
          <w:lang w:val="sr-Latn-CS" w:eastAsia="en-US"/>
        </w:rPr>
        <w:t>U članu 5. stav 2. tačka 1) reči:</w:t>
      </w:r>
      <w:r>
        <w:rPr>
          <w:lang w:val="sr-Latn-CS" w:eastAsia="en-US"/>
        </w:rPr>
        <w:t xml:space="preserve"> „3.400.000.000 dinara” zamenjuju se rečima: „3.600.000.000 dinara”.</w:t>
      </w:r>
    </w:p>
    <w:p>
      <w:pPr>
        <w:pStyle w:val="Normal"/>
        <w:ind w:firstLine="1440"/>
        <w:rPr/>
      </w:pPr>
      <w:r>
        <w:rPr>
          <w:lang w:val="sr-Latn-CS" w:eastAsia="en-US"/>
        </w:rPr>
        <w:t>U tački 2) reči: „2.961.128.000 dinara” zamenjuju se rečima: „2.927.028.000 dinara”.</w:t>
      </w:r>
    </w:p>
    <w:p>
      <w:pPr>
        <w:pStyle w:val="ListParagraph"/>
        <w:spacing w:lineRule="auto" w:line="240" w:before="0" w:after="0"/>
        <w:ind w:left="0" w:firstLine="144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U tački 7) reči: „25.000.000 dinara” zamenjuju se rečima: „100.000 dinara”.</w:t>
      </w:r>
    </w:p>
    <w:p>
      <w:pPr>
        <w:pStyle w:val="ListParagraph"/>
        <w:spacing w:lineRule="auto" w:line="240" w:before="0" w:after="0"/>
        <w:ind w:left="0" w:firstLine="144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U tački 9) reči: „2.551.128.000 dinara” zamenjuju se rečima: „2.410.128.000 dinara”.</w:t>
      </w:r>
    </w:p>
    <w:p>
      <w:pPr>
        <w:pStyle w:val="ListParagraph"/>
        <w:spacing w:lineRule="auto" w:line="240" w:before="0" w:after="0"/>
        <w:ind w:left="0" w:firstLine="14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/>
          <w:lang w:val="sr-Latn-CS" w:eastAsia="en-US"/>
        </w:rPr>
        <w:t>Član 3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U članu 8. stav 1.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reči: „5.137.000.000 dinara” zamenjuju se rečima: 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6.137.000.000 dinara, od čega je iznos od 5.137.000.000 dinara obezbeđen iz izvora 01 i 1.000.000.000 dinara obezbeđen iz izvora 12.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”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U stavu 2. tačka 1)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reči: „4.150.300.000 dinara” zamenjuju se rečima: „5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.044.300.000 dinara, od čega je iznos od 4.150.300.000 dinara obezbeđen iz izvora 01 i 894.000.000 dinara obezbeđen iz izvora 12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”.</w:t>
      </w:r>
    </w:p>
    <w:p>
      <w:pPr>
        <w:pStyle w:val="ListParagraph"/>
        <w:spacing w:lineRule="auto" w:line="240" w:before="0" w:after="0"/>
        <w:ind w:left="0" w:firstLine="144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U tački 1) podtačka (1) reči: „3.706.800.000 dinara” zamenjuju se rečima: „4.550.800.000 dinara, od čega je iznos od 3.706.000.000 dinara obezbeđen iz izvora 01 i 844.000.000 dinara obezbeđen iz izvora 12.”</w:t>
      </w:r>
    </w:p>
    <w:p>
      <w:pPr>
        <w:pStyle w:val="ListParagraph"/>
        <w:spacing w:lineRule="auto" w:line="240" w:before="0" w:after="0"/>
        <w:ind w:left="0" w:firstLine="144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U podtački (1) alineja druga menja se i glasi: </w:t>
      </w:r>
    </w:p>
    <w:p>
      <w:pPr>
        <w:pStyle w:val="Normal"/>
        <w:spacing w:before="0" w:after="0"/>
        <w:contextualSpacing/>
        <w:rPr>
          <w:lang w:val="sr-Latn-CS" w:eastAsia="en-US"/>
        </w:rPr>
      </w:pPr>
      <w:r>
        <w:rPr>
          <w:lang w:val="sr-Latn-CS" w:eastAsia="en-US"/>
        </w:rPr>
        <w:tab/>
        <w:t>„- podršku za unapređenje primarne poljoprivredne proizvodnje u ukupnom iznosu od 4.400.800.000 dinara, od čega za podršku za investicije za nabavku novih mašina i opreme, kao i kvalitetnih priplodnih grla u iznosu od 1.490.300.000 dinara od čega je iznos od 1.046.300.000 dinara obezbeđen iz izvora 01 i 444.000.000 dinara obezbeđen iz izvora 12, za podršku za investicije za nabavku novih traktora u ukupnom iznosu od 1.930.500.000 dinara, od čega je iznos od 1.830.500.000 dinara obezbeđen iz izvora 01 i 100.000.000 dinara obezbeđen iz izvora 12, a za podršku investicijama za izgradnju i opremanje objekata u ukupnom iznosu od 980.000.000 dinara od čega je iznos od 680.000.000 dinara obezbeđen iz izvora 01 i 300.000.000 dinara obezbeđen iz izvora 12;”.</w:t>
      </w:r>
    </w:p>
    <w:p>
      <w:pPr>
        <w:pStyle w:val="Normal"/>
        <w:spacing w:before="0" w:after="0"/>
        <w:ind w:firstLine="1440"/>
        <w:contextualSpacing/>
        <w:rPr/>
      </w:pPr>
      <w:bookmarkStart w:id="2" w:name="OLE_LINK30"/>
      <w:bookmarkStart w:id="3" w:name="OLE_LINK31"/>
      <w:r>
        <w:rPr>
          <w:lang w:val="sr-Latn-CS" w:eastAsia="en-US"/>
        </w:rPr>
        <w:t>U tački 1) podtačka (2)</w:t>
      </w:r>
      <w:bookmarkEnd w:id="2"/>
      <w:bookmarkEnd w:id="3"/>
      <w:r>
        <w:rPr>
          <w:lang w:val="sr-Latn-CS" w:eastAsia="en-US"/>
        </w:rPr>
        <w:t xml:space="preserve"> alineja treća menja se i glasi:</w:t>
      </w:r>
    </w:p>
    <w:p>
      <w:pPr>
        <w:pStyle w:val="Normal"/>
        <w:spacing w:before="0" w:after="0"/>
        <w:ind w:firstLine="1440"/>
        <w:contextualSpacing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- nabavku opreme u sektoru mesa, mleka, voća, povrća i grožđa u iznosu od 440.000.000 dinara od čega je iznos od 390.000.000 dinara obezbeđen iz izvora 01 i 50.000.000 dinara obezbeđen iz izvora 12;”.</w:t>
      </w:r>
    </w:p>
    <w:p>
      <w:pPr>
        <w:pStyle w:val="ListParagraph"/>
        <w:spacing w:lineRule="auto" w:line="240" w:before="0" w:after="15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U tački 2)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podtačka (1) alineja prva, reči: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„30.000.000 dinara” zamenjuju se rečima: „5.000.000 dinara”.</w:t>
      </w:r>
    </w:p>
    <w:p>
      <w:pPr>
        <w:pStyle w:val="ListParagraph"/>
        <w:spacing w:lineRule="auto" w:line="240" w:before="0" w:after="15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U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podtački (1)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alineja druga,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reči: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„60.000.000 dinara” zamenjuju se rečima: „85.000.000 dinara”.</w:t>
      </w:r>
    </w:p>
    <w:p>
      <w:pPr>
        <w:pStyle w:val="ListParagraph"/>
        <w:spacing w:lineRule="auto" w:line="240" w:before="0" w:after="15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 U tački 3) reči: „430.200.000 dinara” zamenjuju se rečima: „536.200.000 dinara, od čega je iznos od 430.200.000 dinara obezbeđen iz izvora 01 i 106.000.000 dinara obezbeđen iz izvora 12”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 tački 3) podtačka (2) reči: „420.000.000 dinara” zamenjuju se rečima:  „526.000.000 dinara,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od čega je iznos od 420.000.000 dinara obezbeđen iz izvora 01 i 106.000.000 dinara obezbeđen iz izvora 12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”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1440"/>
          <w:tab w:val="left" w:pos="3810" w:leader="none"/>
        </w:tabs>
        <w:spacing w:before="0" w:after="0"/>
        <w:ind w:firstLine="1440"/>
        <w:contextualSpacing/>
        <w:rPr/>
      </w:pPr>
      <w:r>
        <w:rPr>
          <w:lang w:val="sr-Latn-CS" w:eastAsia="en-US"/>
        </w:rPr>
        <w:tab/>
        <w:t>Član 4.</w:t>
      </w:r>
    </w:p>
    <w:p>
      <w:pPr>
        <w:pStyle w:val="Normal"/>
        <w:spacing w:before="0" w:after="0"/>
        <w:ind w:firstLine="1440"/>
        <w:contextualSpacing/>
        <w:rPr/>
      </w:pPr>
      <w:r>
        <w:rPr>
          <w:lang w:val="sr-Latn-CS" w:eastAsia="en-US"/>
        </w:rPr>
        <w:t>U članu 11. reči: „670.000.000 dinara” zamenjuju se rečima: „470.000.000 dinara”.</w:t>
      </w:r>
    </w:p>
    <w:p>
      <w:pPr>
        <w:pStyle w:val="Normal"/>
        <w:autoSpaceDE w:val="false"/>
        <w:jc w:val="center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lang w:val="sr-Latn-CS" w:eastAsia="en-US"/>
        </w:rPr>
        <w:t xml:space="preserve">Član 5. </w:t>
      </w:r>
    </w:p>
    <w:p>
      <w:pPr>
        <w:pStyle w:val="Normal"/>
        <w:autoSpaceDE w:val="false"/>
        <w:rPr/>
      </w:pPr>
      <w:r>
        <w:rPr>
          <w:rFonts w:eastAsia="Calibri"/>
          <w:lang w:val="sr-Latn-CS" w:eastAsia="en-US"/>
        </w:rPr>
        <w:tab/>
        <w:t>Ova uredba stupa na snagu narednog dana od dana objavljivanja u „Službenom glasniku Republike Srbije”.</w:t>
      </w:r>
    </w:p>
    <w:p>
      <w:pPr>
        <w:pStyle w:val="Normal"/>
        <w:autoSpaceDE w:val="false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autoSpaceDE w:val="false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autoSpaceDE w:val="false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  <w:t>05 Broj: 110-10905/2017</w:t>
      </w:r>
    </w:p>
    <w:p>
      <w:pPr>
        <w:pStyle w:val="Normal"/>
        <w:autoSpaceDE w:val="false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  <w:t>U Beogradu,  9. novembra  2017. godine</w:t>
      </w:r>
    </w:p>
    <w:p>
      <w:pPr>
        <w:pStyle w:val="Normal"/>
        <w:autoSpaceDE w:val="false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autoSpaceDE w:val="false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tabs>
          <w:tab w:val="clear" w:pos="1440"/>
          <w:tab w:val="left" w:pos="3660" w:leader="none"/>
          <w:tab w:val="center" w:pos="4252" w:leader="none"/>
        </w:tabs>
        <w:autoSpaceDE w:val="false"/>
        <w:jc w:val="center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  <w:t>V L A D A</w:t>
      </w:r>
    </w:p>
    <w:p>
      <w:pPr>
        <w:pStyle w:val="Normal"/>
        <w:tabs>
          <w:tab w:val="clear" w:pos="1440"/>
          <w:tab w:val="left" w:pos="3660" w:leader="none"/>
          <w:tab w:val="center" w:pos="4252" w:leader="none"/>
        </w:tabs>
        <w:autoSpaceDE w:val="false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tabs>
          <w:tab w:val="clear" w:pos="1440"/>
          <w:tab w:val="left" w:pos="6870" w:leader="none"/>
        </w:tabs>
        <w:jc w:val="right"/>
        <w:rPr>
          <w:lang w:val="sr-Latn-CS" w:eastAsia="en-US"/>
        </w:rPr>
      </w:pPr>
      <w:r>
        <w:rPr>
          <w:lang w:val="sr-Latn-CS" w:eastAsia="en-US"/>
        </w:rPr>
        <w:t>PREDSEDNIK</w:t>
      </w:r>
    </w:p>
    <w:p>
      <w:pPr>
        <w:pStyle w:val="Normal"/>
        <w:tabs>
          <w:tab w:val="clear" w:pos="1440"/>
          <w:tab w:val="left" w:pos="6870" w:leader="none"/>
        </w:tabs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6870" w:leader="none"/>
        </w:tabs>
        <w:jc w:val="right"/>
        <w:rPr/>
      </w:pPr>
      <w:r>
        <w:rPr>
          <w:lang w:val="sr-Latn-CS" w:eastAsia="en-US"/>
        </w:rPr>
        <w:t>Ana Brnabić, s.r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  <w:fldChar w:fldCharType="begin"/>
      </w:r>
      <w:r>
        <w:rPr>
          <w:lang w:val="sr-Latn-CS" w:eastAsia="en-US"/>
        </w:rPr>
        <w:instrText xml:space="preserve"> FILENAME </w:instrText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input.doc</w:t>
      </w:r>
      <w:r>
        <w:rPr>
          <w:lang w:val="sr-Latn-CS" w:eastAsia="en-US"/>
        </w:rPr>
        <w:fldChar w:fldCharType="end"/>
      </w:r>
      <w:r>
        <w:rPr>
          <w:lang w:val="sr-Latn-CS" w:eastAsia="en-US"/>
        </w:rPr>
        <w:t>/</w:t>
      </w:r>
      <w:r>
        <w:fldChar w:fldCharType="begin"/>
      </w:r>
      <w:r>
        <w:rPr>
          <w:lang w:val="sr-Latn-CS" w:eastAsia="en-US"/>
        </w:rPr>
        <w:instrText xml:space="preserve"> SECTION  \# "0" \* Arabic  \* MERGEFORMA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1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3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0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lang w:val="ru-RU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5:35:00Z</dcterms:created>
  <dc:creator>Server</dc:creator>
  <dc:description/>
  <cp:keywords/>
  <dc:language>en-US</dc:language>
  <cp:lastModifiedBy>Bojan Grgic</cp:lastModifiedBy>
  <cp:lastPrinted>2017-11-09T11:42:00Z</cp:lastPrinted>
  <dcterms:modified xsi:type="dcterms:W3CDTF">2017-11-11T15:35:00Z</dcterms:modified>
  <cp:revision>2</cp:revision>
  <dc:subject/>
  <dc:title/>
</cp:coreProperties>
</file>