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spacing w:lineRule="auto" w:line="21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42. stav 1. Zakona o Vladi („Službeni glasnik”, br. 55/05, 71/05 – ispravka, 101/07, 65/08, 16/11, 68/12 – US, 72/12, 7/14 – US i 44/14), a u vezi sa članom 125. stav 10. Zakona o plovidbi i lukama na unutrašnjim vodama („Službeni glasnik RS”, br. 73/10, 121/12, 18/15,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96/15-dr. zakon, 92/16 i 104/16-dr. zakon</w:t>
      </w:r>
      <w:r>
        <w:rPr>
          <w:rFonts w:cs="Times New Roman" w:ascii="Times New Roman" w:hAnsi="Times New Roman"/>
          <w:lang w:val="sr-Latn-CS" w:eastAsia="en-US"/>
        </w:rPr>
        <w:t xml:space="preserve">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PRESTANKU VAŽENJA UREDBE O OBAVLJANJU OSNOVNOG, REDOVNOG I VANREDNOG PREGLEDA ČAMACA I PLOVEĆIH POSTROJEN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nom stupanja na snagu ove uredbe prestaje da važi Uredba o obavljanju osnovnog, redovnog i vanrednog pregleda čamaca i plovećih postrojenja („Službeni glasnik RS”, broj 18/96)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05Broj:110-10691/2017</w:t>
        <w:tab/>
        <w:tab/>
        <w:t xml:space="preserve">          </w:t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 2. novembra 2017. godine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V L A D A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>PREDSEDNIK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ab/>
        <w:tab/>
        <w:tab/>
        <w:tab/>
        <w:tab/>
        <w:tab/>
        <w:tab/>
        <w:t xml:space="preserve">     Ana Brnab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kern w:val="0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Heading8Char">
    <w:name w:val="Heading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color w:val="000000"/>
      <w:kern w:val="2"/>
      <w:szCs w:val="24"/>
      <w:lang w:val="en-US"/>
    </w:rPr>
  </w:style>
  <w:style w:type="paragraph" w:styleId="T119sred">
    <w:name w:val="t-11-9-sred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">
    <w:name w:val="clanak-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">
    <w:name w:val="t-9-8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109kurzs">
    <w:name w:val="t-10-9-kurz-s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ak1">
    <w:name w:val="clanak"/>
    <w:basedOn w:val="Normal"/>
    <w:qFormat/>
    <w:pPr>
      <w:spacing w:before="100" w:after="225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33:00Z</dcterms:created>
  <dc:creator>Dragan Stefanovic</dc:creator>
  <dc:description/>
  <cp:keywords/>
  <dc:language>en-US</dc:language>
  <cp:lastModifiedBy>Bojan Grgic</cp:lastModifiedBy>
  <cp:lastPrinted>2017-10-11T11:46:00Z</cp:lastPrinted>
  <dcterms:modified xsi:type="dcterms:W3CDTF">2017-11-03T17:33:00Z</dcterms:modified>
  <cp:revision>2</cp:revision>
  <dc:subject/>
  <dc:title>SEKTOR ZA VODNI SAOBRA]AJ</dc:title>
</cp:coreProperties>
</file>