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ind w:firstLine="1440"/>
        <w:jc w:val="both"/>
        <w:rPr>
          <w:rFonts w:ascii="Verdana" w:hAnsi="Verdana" w:cs="Verdana"/>
          <w:color w:val="000000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a osnovu člana 123. tačka 3. Ustava Republike Srbije </w:t>
      </w:r>
      <w:r>
        <w:rPr>
          <w:rFonts w:cs="Times New Roman" w:ascii="Times New Roman" w:hAnsi="Times New Roman"/>
          <w:spacing w:val="-4"/>
          <w:sz w:val="24"/>
          <w:szCs w:val="24"/>
          <w:lang w:val="sr-Latn-CS" w:eastAsia="en-US"/>
        </w:rPr>
        <w:t>i člana 42. stav 1. Zakona o Vladi (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„Službeni glasnik RS”, br. 55/05, 71/05 – ispravka, 101/07, 65/08, 16/11, 68/12 – US, 72/12, 7/14 – US i 44/14),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</w:r>
    </w:p>
    <w:p>
      <w:pPr>
        <w:pStyle w:val="NoSpacing"/>
        <w:ind w:left="720"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Vlada donos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REDBU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 OSTVARIVANJU POSEBNIH PRAVA PRAVOSUDNIH FUNKCIONERA I ZAPOSLENIH U PRAVOSUDNIM ORGANIMA I UPRAVI ZA IZVRŠENJE KRIVIČNIH SANKCIJA SA TERITORIJE AUTONOMNE POKRAJINE KOSOVO I METOHIJA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adržina uredbe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bookmarkStart w:id="0" w:name="clan_1"/>
      <w:bookmarkStart w:id="1" w:name="str_1"/>
      <w:bookmarkEnd w:id="0"/>
      <w:bookmarkEnd w:id="1"/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Član 1.</w:t>
      </w:r>
    </w:p>
    <w:p>
      <w:pPr>
        <w:pStyle w:val="NoSpacing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om uredbom propisuje se ostvarivanje posebnih prava sudija i zamenika javnih tužilaca (u daljem tekstu: pravosudni funkcioneri) u Prekršajnom sudu u Kosovskoj Mitrovici, Osnovnom sudu u Kosovskoj Mitrovici, Višem sudu u Kosovskoj Mitrovici, Osnovnom javnom tužilaštvu u Kosovskoj Mitrovici i Višem javnom tužilaštvu u Kosovskoj Mitrovici (u daljem tekstu: pravosudni organi) i posebnih prava zaposlenih u pravosudnim organima.</w:t>
      </w:r>
    </w:p>
    <w:p>
      <w:pPr>
        <w:pStyle w:val="NoSpacing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om uredbom propisuje se i ostvarivanje posebnih prava zaposlenih u Upravi za izvršenje krivičnih sankcija u Kazneno-popravnom zavodu u Kosovskoj Mitrovici, Kazneno-popravnom zavodu u Istoku, Okružnom zatvoru u Gnjilanu, Okružnom zatvoru u Peći, Okružnom zatvoru u Prizrenu, Okružnom zatvoru u Prištini i zaposlenih koji su u Upravu za izvršenje krivičnih sankcija preuzeti iz privremenih institucija u Prištini (u  daljem tekstu: zaposleni u upravi)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bookmarkStart w:id="2" w:name="str_2"/>
      <w:bookmarkEnd w:id="2"/>
      <w:r>
        <w:rPr>
          <w:rFonts w:cs="Times New Roman" w:ascii="Times New Roman" w:hAnsi="Times New Roman"/>
          <w:sz w:val="24"/>
          <w:szCs w:val="24"/>
          <w:lang w:val="sr-Latn-CS" w:eastAsia="en-US"/>
        </w:rPr>
        <w:t>Posebna prava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Član 2.</w:t>
      </w:r>
    </w:p>
    <w:p>
      <w:pPr>
        <w:pStyle w:val="NoSpacing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sebna prava jesu: pravo na posebnu penziju i pravo na zdravstveno osiguranje.</w:t>
      </w:r>
    </w:p>
    <w:p>
      <w:pPr>
        <w:pStyle w:val="NoSpacing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avosudni funkcioneri i zaposleni u pravosudnim organima ostvaruju posebna prava ako na dan stupanja na snagu ove uredbe vrše samo pravosudnu funkciju u pravosudnim organima ili ako su zaposleni samo u pravosudnim organima.</w:t>
      </w:r>
    </w:p>
    <w:p>
      <w:pPr>
        <w:pStyle w:val="NoSpacing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aposleni u upravi ostvaruju posebna prava ako su na dan stupanja na snagu ove uredbe zaposleni samo u upravi.</w:t>
      </w:r>
    </w:p>
    <w:p>
      <w:pPr>
        <w:pStyle w:val="NoSpacing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aposleni u pravosudnim organima i upravi ostvaruju posebna prava i kada su zaposleni na određeno vreme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bookmarkStart w:id="3" w:name="str_3"/>
      <w:bookmarkEnd w:id="3"/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>Ostvarivanje prava na posebnu penziju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Latn-CS" w:eastAsia="en-US"/>
        </w:rPr>
      </w:r>
      <w:bookmarkStart w:id="4" w:name="clan_2"/>
      <w:bookmarkStart w:id="5" w:name="clan_2"/>
      <w:bookmarkEnd w:id="5"/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Član 3.</w:t>
      </w:r>
    </w:p>
    <w:p>
      <w:pPr>
        <w:pStyle w:val="NoSpacing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avo na posebnu penziju ostvaruje se ako nisu ispunjeni uslovi za penziju koji su predviđeni propisima o penzijskom i invalidskom osiguranju.</w:t>
      </w:r>
    </w:p>
    <w:p>
      <w:pPr>
        <w:pStyle w:val="NoSpacing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avo na posebnu penziju ostvaruje se na lični zahtev.</w:t>
      </w:r>
    </w:p>
    <w:p>
      <w:pPr>
        <w:pStyle w:val="NoSpacing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ahtev za ostvarivanje prava na posebnu penziju podnosi se Republičkom fondu za penzijsko i invalidsko osiguranje – Filijala za grad Beograd u roku od pet dana od dana stupanja na snagu ove uredbe.</w:t>
      </w:r>
    </w:p>
    <w:p>
      <w:pPr>
        <w:pStyle w:val="NoSpacing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epublički fond za penzijsko i invalidsko osiguranje – Filijala za grad Beograd odlučuje o zahtevu za posebnu penziju u roku od tri dana od dana prijema zahteva.</w:t>
      </w:r>
    </w:p>
    <w:p>
      <w:pPr>
        <w:pStyle w:val="NoSpacing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ravo na posebnu penziju obezbeđuje se u postupku predviđenom zakonom kojim se uređuje opšti upravni postupak. </w:t>
      </w:r>
    </w:p>
    <w:p>
      <w:pPr>
        <w:pStyle w:val="NoSpacing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dluka o ostvarivanju prava na posebnu penziju pravosudnih funkcionera dostavlja se i Visokom savetu sudstva, odnosno Državnom veću tužilaca, a odluka o ostvarivanju prava na posebnu penziju zaposlenih u pravosudnim organima i zaposlenih u upravi i ministarstvu nadležnom za poslove pravosuđa.</w:t>
      </w:r>
    </w:p>
    <w:p>
      <w:pPr>
        <w:pStyle w:val="NoSpacing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ravo na posebnu penziju pravosudnom funkcioneru, zaposlenom u pravosudnim organima i zaposlenom u upravi pripada od narednog dana od dana kada je podneo zahtev. </w:t>
      </w:r>
    </w:p>
    <w:p>
      <w:pPr>
        <w:pStyle w:val="NoSpacing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slučaju ostvarivanja prava na posebnu penziju, pravosudnom funkcioneru, zaposlenom u pravosudnim organima i zaposlenom u upravi radni odnos prestaje  sa danom kada je podneo zahtev za njegovo ostvarivanje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>Utvrđivanje iznosa posebne penzije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bookmarkStart w:id="6" w:name="clan_3"/>
      <w:bookmarkEnd w:id="6"/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 xml:space="preserve">     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Član 4.</w:t>
      </w:r>
    </w:p>
    <w:p>
      <w:pPr>
        <w:pStyle w:val="NoSpacing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sebna penzija utvrđuje se u iznosu od 65% prosečne mesečne plate, koju je pravosudni funkcioner, odnosno zaposleni u pravosudnim organima ili upravi ostvario u 2017. godini.</w:t>
      </w:r>
    </w:p>
    <w:p>
      <w:pPr>
        <w:pStyle w:val="NoSpacing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ravosudnom funkcioneru, odnosno zaposlenom u pravosudnim organima ili upravi uvećava se iznos utvrđene posebne penzije za 1% za svaku navršenu godinu staža osiguranja, s tim da iznos posebne penzije ne može biti veći od 90% od prosečne mesečne plate koju je ostvario u 2017. godini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>Usklađivanje posebne penzije</w:t>
      </w:r>
    </w:p>
    <w:p>
      <w:pPr>
        <w:pStyle w:val="NoSpacing"/>
        <w:jc w:val="center"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bookmarkStart w:id="7" w:name="clan_4"/>
      <w:bookmarkEnd w:id="7"/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Član 5.</w:t>
      </w:r>
    </w:p>
    <w:p>
      <w:pPr>
        <w:pStyle w:val="NoSpacing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osebna penzija usklađuje se na način na koji se usklađuju penzije prema propisima o budžetskom sistemu i penzijskom i invalidskom osiguranju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>Utvrđivanje i isplata posebne  penzije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sr-Latn-CS" w:eastAsia="en-US"/>
        </w:rPr>
      </w:r>
      <w:bookmarkStart w:id="8" w:name="clan_6"/>
      <w:bookmarkStart w:id="9" w:name="clan_6"/>
      <w:bookmarkEnd w:id="9"/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Član 6.</w:t>
      </w:r>
    </w:p>
    <w:p>
      <w:pPr>
        <w:pStyle w:val="NoSpacing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osebna penzija utvrđuje se u mesečnom iznosu, a isplaćuje je Republički fond za penzijsko i invalidsko osiguranje, do 15. dana u mesecu za prethodni mesec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>Prestanak prava na posebnu penziju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bookmarkStart w:id="10" w:name="clan_7"/>
      <w:bookmarkEnd w:id="10"/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Član 7.</w:t>
      </w:r>
    </w:p>
    <w:p>
      <w:pPr>
        <w:pStyle w:val="NoSpacing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ravo na posebnu penziju prestaje ako: </w:t>
      </w:r>
    </w:p>
    <w:p>
      <w:pPr>
        <w:pStyle w:val="NoSpacing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1) korisnik posebne penzije stekne svojstvo osiguranika prema propisima o penzijskom i invalidskom osiguranju; </w:t>
      </w:r>
    </w:p>
    <w:p>
      <w:pPr>
        <w:pStyle w:val="NoSpacing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) korisnik posebne penzije ispuni uslove za starosnu, invalidsku ili porodičnu penziju prema propisima o penzijskom i invalidskom osiguranju, izuzev ako posebna penzija nije povoljnija za korisnika; </w:t>
      </w:r>
    </w:p>
    <w:p>
      <w:pPr>
        <w:pStyle w:val="NoSpacing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3)  korisnik posebne penzije umre.</w:t>
      </w:r>
    </w:p>
    <w:p>
      <w:pPr>
        <w:pStyle w:val="NoSpacing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Ako korisnik posebne penzije umre, lica određena zakonom kojim se uređuje penzijsko i invalidsko osiguranje, a koja bi stekla pravo na porodičnu penziju,  ostvaruju pravo na posebnu penziju pod uslovima pod kojima bi ostvarivala pravo na porodičnu penziju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Cs/>
          <w:sz w:val="24"/>
          <w:szCs w:val="24"/>
          <w:lang w:val="sr-Latn-CS" w:eastAsia="en-US"/>
        </w:rPr>
        <w:t>Finansiranje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Latn-CS" w:eastAsia="en-US"/>
        </w:rPr>
      </w:r>
      <w:bookmarkStart w:id="11" w:name="_GoBack"/>
      <w:bookmarkStart w:id="12" w:name="_GoBack"/>
      <w:bookmarkEnd w:id="12"/>
    </w:p>
    <w:p>
      <w:pPr>
        <w:pStyle w:val="NoSpacing"/>
        <w:jc w:val="center"/>
        <w:rPr/>
      </w:pPr>
      <w:bookmarkStart w:id="13" w:name="clan_8"/>
      <w:bookmarkEnd w:id="13"/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Član 8.</w:t>
      </w:r>
    </w:p>
    <w:p>
      <w:pPr>
        <w:pStyle w:val="NoSpacing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redstva za isplatu posebnih penzija obezbeđuju se u budžetu Republike Srbije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bCs/>
          <w:i/>
          <w:i/>
          <w:sz w:val="24"/>
          <w:szCs w:val="24"/>
          <w:lang w:val="sr-Latn-CS" w:eastAsia="en-US"/>
        </w:rPr>
      </w:pPr>
      <w:bookmarkStart w:id="14" w:name="str_4"/>
      <w:bookmarkEnd w:id="14"/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Zdravstveno osiguranje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 xml:space="preserve"> </w:t>
      </w:r>
    </w:p>
    <w:p>
      <w:pPr>
        <w:pStyle w:val="NoSpacing"/>
        <w:jc w:val="center"/>
        <w:rPr/>
      </w:pPr>
      <w:bookmarkStart w:id="15" w:name="clan_9"/>
      <w:bookmarkEnd w:id="15"/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Član 9.</w:t>
      </w:r>
    </w:p>
    <w:p>
      <w:pPr>
        <w:pStyle w:val="NoSpacing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orisnik posebne penzije i članovi njegove porodice ostvaruju prava iz obaveznog zdravstvenog osiguranja prema zakonu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bookmarkStart w:id="16" w:name="str_5"/>
      <w:bookmarkStart w:id="17" w:name="str_5"/>
      <w:bookmarkEnd w:id="17"/>
    </w:p>
    <w:p>
      <w:pPr>
        <w:pStyle w:val="NoSpacing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bookmarkStart w:id="18" w:name="clan_10"/>
      <w:bookmarkEnd w:id="18"/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Stupanje uredbe na snagu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Član 10.</w:t>
      </w:r>
    </w:p>
    <w:p>
      <w:pPr>
        <w:pStyle w:val="NoSpacing"/>
        <w:ind w:firstLine="14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va uredba stupa na snagu narednog dana od dana objavljivanja u „Službenom glasniku Republike Srbije”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144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color w:val="000000"/>
          <w:lang w:val="sr-Latn-CS" w:eastAsia="en-US"/>
        </w:rPr>
        <w:t>05 Broj: 110-10250/2017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19. oktobra 2017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  <w:t>V L A D A</w:t>
      </w:r>
    </w:p>
    <w:p>
      <w:pPr>
        <w:pStyle w:val="Normal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na Brnab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 xml:space="preserve">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3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4:42:00Z</dcterms:created>
  <dc:creator>daktilo04</dc:creator>
  <dc:description/>
  <cp:keywords/>
  <dc:language>en-US</dc:language>
  <cp:lastModifiedBy>Bojan Grgic</cp:lastModifiedBy>
  <dcterms:modified xsi:type="dcterms:W3CDTF">2017-10-20T14:42:00Z</dcterms:modified>
  <cp:revision>2</cp:revision>
  <dc:subject/>
  <dc:title>На основу члана 123</dc:title>
</cp:coreProperties>
</file>