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PREDLOG ZAKONA</w:t>
      </w:r>
    </w:p>
    <w:p>
      <w:pPr>
        <w:pStyle w:val="TextBody"/>
        <w:jc w:val="center"/>
        <w:rPr/>
      </w:pPr>
      <w:r>
        <w:rPr>
          <w:rFonts w:eastAsia="Arial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O POTVRĐIVANJU SPORAZU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/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zmeđ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lade Republike Srb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Vlade Republike Slovenij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saradnji u oblasti zaštite od prirodnih i drugih katastrofa</w:t>
      </w:r>
    </w:p>
    <w:p>
      <w:pPr>
        <w:pStyle w:val="Normal"/>
        <w:shd w:fill="FFFFFF" w:val="clear"/>
        <w:spacing w:lineRule="exact" w:line="322"/>
        <w:ind w:left="17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/>
          <w:lang w:val="en-US" w:eastAsia="en-US"/>
        </w:rPr>
        <w:t>Član 1.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jc w:val="both"/>
        <w:rPr/>
      </w:pPr>
      <w:r>
        <w:rPr>
          <w:bCs/>
          <w:lang w:val="sr-Latn-CS" w:eastAsia="en-US"/>
        </w:rPr>
        <w:tab/>
        <w:t xml:space="preserve">Potvrđuje se Sporazum između Vlade Republike Srbije i  </w:t>
      </w:r>
      <w:r>
        <w:rPr>
          <w:lang w:val="sr-Latn-CS" w:eastAsia="en-US"/>
        </w:rPr>
        <w:t xml:space="preserve">Vlade Republike Slovenije o saradnji u oblasti zaštite od prirodnih i drugih katastrofa, </w:t>
      </w:r>
      <w:r>
        <w:rPr>
          <w:bCs/>
          <w:lang w:val="sr-Latn-CS" w:eastAsia="en-US"/>
        </w:rPr>
        <w:t>potpisan u Ljubljani 20. februara 2015. godine, u originalu na srpskom, slovenačkom i engleskom jeziku.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sz w:val="28"/>
          <w:szCs w:val="28"/>
          <w:lang w:val="sr-Latn-CS" w:eastAsia="en-US"/>
        </w:rPr>
      </w:pPr>
      <w:r>
        <w:rPr>
          <w:bCs/>
          <w:lang w:val="sr-Latn-CS" w:eastAsia="en-US"/>
        </w:rPr>
        <w:t>Član 2.</w:t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lang w:val="en-US" w:eastAsia="en-US"/>
        </w:rPr>
        <w:t xml:space="preserve">           </w:t>
      </w:r>
      <w:r>
        <w:rPr>
          <w:rFonts w:cs="Times New Roman" w:ascii="Times New Roman" w:hAnsi="Times New Roman"/>
          <w:bCs/>
          <w:lang w:val="en-US" w:eastAsia="en-US"/>
        </w:rPr>
        <w:t xml:space="preserve">Tekst Sporazuma u originalu na srpskom jeziku glasi: </w:t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rFonts w:ascii="Times New Roman" w:hAnsi="Times New Roman" w:cs="Times New Roman"/>
          <w:b/>
          <w:b/>
          <w:bCs/>
          <w:spacing w:val="-3"/>
          <w:lang w:val="sr-Latn-CS" w:eastAsia="en-US"/>
        </w:rPr>
      </w:pPr>
      <w:r>
        <w:rPr>
          <w:rFonts w:cs="Times New Roman"/>
          <w:b/>
          <w:bCs/>
          <w:spacing w:val="-3"/>
          <w:lang w:val="sr-Latn-CS" w:eastAsia="en-U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Latn-CS" w:eastAsia="en-US"/>
        </w:rPr>
      </w:pPr>
      <w:r>
        <w:rPr>
          <w:b/>
          <w:bCs/>
          <w:spacing w:val="-3"/>
          <w:lang w:val="sr-Latn-CS" w:eastAsia="en-U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Latn-CS" w:eastAsia="en-US"/>
        </w:rPr>
      </w:pPr>
      <w:r>
        <w:rPr>
          <w:b/>
          <w:bCs/>
          <w:spacing w:val="-3"/>
          <w:lang w:val="sr-Latn-CS" w:eastAsia="en-U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Latn-CS" w:eastAsia="en-US"/>
        </w:rPr>
      </w:pPr>
      <w:r>
        <w:rPr>
          <w:b/>
          <w:bCs/>
          <w:spacing w:val="-3"/>
          <w:lang w:val="sr-Latn-CS" w:eastAsia="en-U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Latn-CS" w:eastAsia="en-US"/>
        </w:rPr>
      </w:pPr>
      <w:r>
        <w:rPr>
          <w:b/>
          <w:bCs/>
          <w:spacing w:val="-3"/>
          <w:lang w:val="sr-Latn-CS" w:eastAsia="en-U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Latn-CS" w:eastAsia="en-US"/>
        </w:rPr>
      </w:pPr>
      <w:r>
        <w:rPr>
          <w:b/>
          <w:bCs/>
          <w:spacing w:val="-3"/>
          <w:lang w:val="sr-Latn-CS" w:eastAsia="en-U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Latn-CS" w:eastAsia="en-US"/>
        </w:rPr>
      </w:pPr>
      <w:r>
        <w:rPr>
          <w:b/>
          <w:bCs/>
          <w:spacing w:val="-3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PORAZUM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zmeđ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lade Republike Srb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Vlade Republike Slovenij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saradnji u oblasti zaštite od prirodnih i drugih katastrofa</w:t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Latn-CS" w:eastAsia="en-US"/>
        </w:rPr>
      </w:pPr>
      <w:r>
        <w:rPr>
          <w:b/>
          <w:bCs/>
          <w:spacing w:val="-3"/>
          <w:lang w:val="sr-Latn-CS" w:eastAsia="en-U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Latn-CS" w:eastAsia="en-US"/>
        </w:rPr>
      </w:pPr>
      <w:r>
        <w:rPr>
          <w:b/>
          <w:bCs/>
          <w:spacing w:val="-3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lada Republike Srbij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lada Republike Slovenije</w:t>
      </w:r>
    </w:p>
    <w:p>
      <w:pPr>
        <w:pStyle w:val="Normal"/>
        <w:jc w:val="center"/>
        <w:rPr/>
      </w:pPr>
      <w:r>
        <w:rPr>
          <w:lang w:val="sr-Latn-CS" w:eastAsia="en-US"/>
        </w:rPr>
        <w:t>(u daljem tekstu: Strane);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Uverene u neophodnost uzajamne saradnje u sprečavanju i ublažavanju posledica prirodnih i drugih katastrofa (u daljem tekstu: katastrofe);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Imajući u vidu ulogu Evropske unije, Organizacije Ujedinjenih nacija i drugih međunarodnih organizacija u smislu zaštite od prirodnih i drugih katastrofa;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Dogovorile su se o sledećem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vrha Sporazu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1) Ovaj sporazum uređuje okvir uslova za saradnju u oblasti sprečavanja katastrofa i pripremljenosti za katastrofe, za dobrovoljno pružanje uzajamne pomoći u slučaju katastrofa na teritoriji druge Strane i druge oblike uzajamne saradnj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2) Saradnja između Strana sledi načela uzajamnosti i sprovodi se u okviru mogućnosti Stran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2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blasti saradnje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1) Saradnja između Strana uglavnom obuhvata sledeće oblasti:</w:t>
      </w:r>
    </w:p>
    <w:p>
      <w:pPr>
        <w:pStyle w:val="Normal"/>
        <w:jc w:val="both"/>
        <w:rPr/>
      </w:pPr>
      <w:r>
        <w:rPr>
          <w:lang w:val="sr-Latn-CS" w:eastAsia="en-US"/>
        </w:rPr>
        <w:t>(a) razmena naučnih i tehničkih znanja i transfer stručnog znanja i iskustva u oblasti zaštite od prirodnih i drugih katastrofa;</w:t>
      </w:r>
    </w:p>
    <w:p>
      <w:pPr>
        <w:pStyle w:val="Normal"/>
        <w:jc w:val="both"/>
        <w:rPr/>
      </w:pPr>
      <w:r>
        <w:rPr>
          <w:lang w:val="sr-Latn-CS" w:eastAsia="en-US"/>
        </w:rPr>
        <w:t>(b) obrazovanje i obuka zaposlenih koji učestvuju u aktivnostima zaštite i spasavanja;</w:t>
      </w:r>
    </w:p>
    <w:p>
      <w:pPr>
        <w:pStyle w:val="Normal"/>
        <w:jc w:val="both"/>
        <w:rPr/>
      </w:pPr>
      <w:r>
        <w:rPr>
          <w:lang w:val="sr-Latn-CS" w:eastAsia="en-US"/>
        </w:rPr>
        <w:t>(v) razvoj i proizvodnja opreme za zaštitu i spasavanje;</w:t>
      </w:r>
    </w:p>
    <w:p>
      <w:pPr>
        <w:pStyle w:val="Normal"/>
        <w:jc w:val="both"/>
        <w:rPr/>
      </w:pPr>
      <w:r>
        <w:rPr>
          <w:lang w:val="sr-Latn-CS" w:eastAsia="en-US"/>
        </w:rPr>
        <w:t>(g) uzajamno obaveštavanje o rizicima od katastrofa i njihovim posledicama;</w:t>
      </w:r>
    </w:p>
    <w:p>
      <w:pPr>
        <w:pStyle w:val="Normal"/>
        <w:jc w:val="both"/>
        <w:rPr/>
      </w:pPr>
      <w:r>
        <w:rPr>
          <w:lang w:val="sr-Latn-CS" w:eastAsia="en-US"/>
        </w:rPr>
        <w:t>(d) pomoć u slučaju prirodnih i drugih katastrofa u oblasti zaštite i spasavanja, kao i ublažavanje i uklanjanje njihovih posledic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2) Za sprovođenje ovog sporazuma i ostvarivanje saradnje u oblastima koje su pomenute u prethodnom stavu, Strane mogu sklopiti aranžmane o sprovođenj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3) Strane unapređuju saradnju između nacionalnih organa, vladinih i nevladinih institucija i organizacija koje učestvuju u zaštiti od prirodnih i drugih katastrof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3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Definicije izraz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Izrazi korišćeni u ovom sporazumu imaju sledeće značenje:</w:t>
      </w:r>
    </w:p>
    <w:p>
      <w:pPr>
        <w:pStyle w:val="Normal"/>
        <w:jc w:val="both"/>
        <w:rPr/>
      </w:pPr>
      <w:r>
        <w:rPr>
          <w:lang w:val="sr-Latn-CS" w:eastAsia="en-US"/>
        </w:rPr>
        <w:t>a) „prirodne i druge katastrofe“ su katastrofe koje su prouzrokovane silama prirode, industrijskom delatnošću i ljudskim aktivnostima, ne računajući ratove, koje ugrožavaju živote, imovinu i životnu sredinu i značajno pogoršavaju uslove za život;</w:t>
      </w:r>
    </w:p>
    <w:p>
      <w:pPr>
        <w:pStyle w:val="Normal"/>
        <w:jc w:val="both"/>
        <w:rPr/>
      </w:pPr>
      <w:r>
        <w:rPr>
          <w:lang w:val="sr-Latn-CS" w:eastAsia="en-US"/>
        </w:rPr>
        <w:t>b) „podaci i informacije o opasnostima“ su podaci o prirodnim i drugim katastrofama čija je svrha rano obaveštavanje o neposrednoj opasnosti i sprovođenje mera zaštite i drugih mera kako bi se obezbedila sigurnost za ljude, imovinu i životnu sredinu;</w:t>
      </w:r>
    </w:p>
    <w:p>
      <w:pPr>
        <w:pStyle w:val="Normal"/>
        <w:jc w:val="both"/>
        <w:rPr/>
      </w:pPr>
      <w:r>
        <w:rPr>
          <w:lang w:val="sr-Latn-CS" w:eastAsia="en-US"/>
        </w:rPr>
        <w:t>v) „spasavanje i pružanje pomoći u katastrofama“ su aktivnosti svih spasilačkih snaga i resursi čija je svrha neposredno i posredno ublažavanje i uklanjanje posledica prirodnih i drugih katastrofa;</w:t>
      </w:r>
    </w:p>
    <w:p>
      <w:pPr>
        <w:pStyle w:val="Normal"/>
        <w:jc w:val="both"/>
        <w:rPr/>
      </w:pPr>
      <w:r>
        <w:rPr>
          <w:lang w:val="sr-Latn-CS" w:eastAsia="en-US"/>
        </w:rPr>
        <w:t>g) „spasilački timovi i stručni pojedinci“ su adekvatno obučeni i opremljeni timovi i lica koje je država pošiljalac odredila da pružaju pomoć;</w:t>
      </w:r>
    </w:p>
    <w:p>
      <w:pPr>
        <w:pStyle w:val="Normal"/>
        <w:jc w:val="both"/>
        <w:rPr/>
      </w:pPr>
      <w:r>
        <w:rPr>
          <w:lang w:val="sr-Latn-CS" w:eastAsia="en-US"/>
        </w:rPr>
        <w:t>d) „zaštitna, spasilačka i druga oprema“ su sredstva za ličnu i kolektivnu zaštitu, uključujući lekove i sanitetski materijal, opremu za spasavanje, prevozna sredstva (vozila, plovila i vazduhoplovi) i tehnička i druga sredstva koja koriste spasilački timovi i stručni pojedinci;</w:t>
      </w:r>
    </w:p>
    <w:p>
      <w:pPr>
        <w:pStyle w:val="Normal"/>
        <w:jc w:val="both"/>
        <w:rPr/>
      </w:pPr>
      <w:r>
        <w:rPr>
          <w:lang w:val="sr-Latn-CS" w:eastAsia="en-US"/>
        </w:rPr>
        <w:t>đ) „humanitarna pomoć“ je hrana, voda za piće, lekovi, sanitetski materijal i drugi artikli namenjeni slobodnoj distribuciji pogođenom ili ugroženom stanovništvu kao pomoć za ublažavanje posledica katastrofa;</w:t>
      </w:r>
    </w:p>
    <w:p>
      <w:pPr>
        <w:pStyle w:val="Normal"/>
        <w:jc w:val="both"/>
        <w:rPr/>
      </w:pPr>
      <w:r>
        <w:rPr>
          <w:lang w:val="sr-Latn-CS" w:eastAsia="en-US"/>
        </w:rPr>
        <w:t>e) „Država primalac“ je strana čiji nadležni organi traže pružanje pomoći u katastrofama od druge Strane;</w:t>
      </w:r>
    </w:p>
    <w:p>
      <w:pPr>
        <w:pStyle w:val="Normal"/>
        <w:jc w:val="both"/>
        <w:rPr/>
      </w:pPr>
      <w:r>
        <w:rPr>
          <w:lang w:val="sr-Latn-CS" w:eastAsia="en-US"/>
        </w:rPr>
        <w:t>ž) „Država pošiljalac“ je Strana čiji nadležni organi odobravaju zahtev za pomoć druge Strane;</w:t>
      </w:r>
    </w:p>
    <w:p>
      <w:pPr>
        <w:pStyle w:val="Normal"/>
        <w:jc w:val="both"/>
        <w:rPr/>
      </w:pPr>
      <w:r>
        <w:rPr>
          <w:lang w:val="sr-Latn-CS" w:eastAsia="en-US"/>
        </w:rPr>
        <w:t>z) „zemlja tranzita“ je zemlja čiju teritoriju prelaze spasilački timovi, stručni pojedinci i oprema za potrebe Stran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4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Nadležni organ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1) Nadležnost za sprovođenje ovog sporazuma imaju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87755</wp:posOffset>
                </wp:positionH>
                <wp:positionV relativeFrom="paragraph">
                  <wp:posOffset>9648825</wp:posOffset>
                </wp:positionV>
                <wp:extent cx="748665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eafb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65pt,759.75pt" to="503.8pt,759.75pt" stroked="t" o:allowincell="f" style="position:absolute">
                <v:stroke color="#aeafb6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r-Latn-CS" w:eastAsia="en-US"/>
        </w:rPr>
        <w:t>u Republici Srbiji: Ministarstvo unutrašnjih poslova – Sektor za vanredne situacije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515" cy="10058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45pt;height:792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lang w:val="sr-Latn-CS" w:eastAsia="en-US"/>
        </w:rPr>
        <w:t>u Republici Sloveniji: Ministarstvo odbrane – Uprava Republike Slovenije za civilnu zaštitu i pomoć u katastrofam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2) Nadležni organi sastaju se prema potrebi radi efikasnog sprovođenja ovog sporazum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3) Prilikom sprovođenja ovog sporazuma, nadležni organi su ovlašćeni da uspostave neposredne kontakte i veze. U tom smislu, nadležni organi razmenjuju adrese i podatke o telekomunikacionim vezama (telefon, faks i elektronska pošta) i osobama za kontakt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4) Strane obaveštavaju jedna drugu pisanim putem o svim promenama u pogledu nadležnih organa i njihovim adresama, telekomunikacionim vezama i osobama za kontakt najkasnije 30 dana od dana prome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5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aradnja između humanitarnih organizacij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Strane podstiču saradnju između humanitarnih organizacija obe Strane u oblasti zaštite od katastrof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6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azmena znanja i iskustav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1) Strane obaveštavaju jedna drugu o naučnim i tehničkim saznanjima i iskustvima u svrhu predviđanja i uklanjanja katastrofa kao i efikasnije zaštite i spasavanja i staraju se o tome da razmenjuju i prenose stručna znanja i iskustva u zaštiti od prirodnih i drugih katastrof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2) Strane razmenjuju informacije o važećem nacionalnom zakonodavstvu oblasti zaštite od katastrof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3) Strane takođe nastoje da efikasno koriste rezultate i saznanja proistekla iz naučno-tehničke saradnje u oblasti zaštite od katastrofa u ekonomskim i drugim oblicima saradnj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7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brazovanje i obuk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Strane promovišu uzajamnu saradnju u oblasti obrazovanja i obuke zaposlenih koji učestvuju u aktivnostima zaštite i spasavanja na sledeći način:</w:t>
      </w:r>
    </w:p>
    <w:p>
      <w:pPr>
        <w:pStyle w:val="Normal"/>
        <w:jc w:val="both"/>
        <w:rPr/>
      </w:pPr>
      <w:r>
        <w:rPr>
          <w:lang w:val="sr-Latn-CS" w:eastAsia="en-US"/>
        </w:rPr>
        <w:t>a) kroz uspostavljanje neposrednih veza i saradnje između obrazovnih organizacija i razmenu predavača, instruktora i drugih eksperata;</w:t>
      </w:r>
    </w:p>
    <w:p>
      <w:pPr>
        <w:pStyle w:val="Normal"/>
        <w:jc w:val="both"/>
        <w:rPr/>
      </w:pPr>
      <w:r>
        <w:rPr>
          <w:lang w:val="sr-Latn-CS" w:eastAsia="en-US"/>
        </w:rPr>
        <w:t>b) kroz organizovanje edukacije i obuke zaposlenih;</w:t>
      </w:r>
    </w:p>
    <w:p>
      <w:pPr>
        <w:pStyle w:val="Normal"/>
        <w:jc w:val="both"/>
        <w:rPr/>
      </w:pPr>
      <w:r>
        <w:rPr>
          <w:lang w:val="sr-Latn-CS" w:eastAsia="en-US"/>
        </w:rPr>
        <w:t>v) kroz razmenu obrazovnog i nastavnog materijala kao i iskustava stečenih tokom aktivnosti zaštite i spasavanja;</w:t>
      </w:r>
    </w:p>
    <w:p>
      <w:pPr>
        <w:pStyle w:val="Normal"/>
        <w:jc w:val="both"/>
        <w:rPr/>
      </w:pPr>
      <w:r>
        <w:rPr>
          <w:lang w:val="sr-Latn-CS" w:eastAsia="en-US"/>
        </w:rPr>
        <w:t>g) kroz organizovanje zajedničkih vežbi u oblasti zaštite i spasavanj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8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azvoj i proizvodnja opreme za zaštitu i spasavanj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Strane podstiču saradnju između vladinih institucija i privrednih subjekata u oblasti tehnološkog razvoja i proizvodnje opreme za zaštitu i spasavanj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515" cy="10058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" cy="1005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45pt;height:792pt;mso-wrap-distance-left:9.05pt;mso-wrap-distance-right:9.05pt;mso-wrap-distance-top:0pt;mso-wrap-distance-bottom:0pt;margin-top:0pt;mso-position-vertical-relative:page;margin-left: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9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baveštavanje o pretnjama i katastrofa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1) Nadležni organi Strana obaveštavaju jedni druge o pretnjama i katastrofama koje mogu ugroziti ili pogoditi bilo koju Stran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2) Obaveštenje o pretnji ili katastrofi sadrži: opis pretnje ili katastrofe, informacije o mestu, vremenu, razmerama i posledicama katastrofe kao i o preduzetim preventivnim meram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3) U slučaju katastrofe, nadležni organi Strana obaveštavaju jedni druge i o potrebnoj i dostupnoj pomoći i mogućnostima i načinima pružanja ist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4) Obaveštenje o pretnji ili katastrofi može se dostaviti pisanim putem ili usmeno na jezicima Strana. Usmeno obaveštenje mora biti potvrđeno pisanim putem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(5) Kako bi se olakšala razmena informacija o meteorološkim i hidrološkim opasnostima, mogu se uspostaviti direktne veze između organa Strana koji su nadležni za tu oblast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515" cy="10058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45pt;height:792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0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užanje pomoć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1) Nadležni organ Strane koja je pogođena katastrofom može zatražiti pomoć od nadležnog organa druge Strane. Pomoć može obuhvatiti spasilačke timove i stručne pojedince, opremu za zaštitu i spasavanje i humanitarnu pomoć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2) Zahtev za pružanje pomoći iz stava 1. ovog člana mora sadržati: informacije o vrsti i obimu tražene pomoći, informacije o institucijama i osobama sa kojima će se uspostaviti veza i koje su nadležne za prijem određene vrste pomoći kao i predlog načina pružanja pomoći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3) Pored informacija iz stava 2. ovog člana, zahtev za humanitarnu pomoć u vidu lekova i sanitetskog materijala mora sadržati i spisak svih potrebnih dokumenata koje Država primalac traži za lekove i sanitetski materijal koji prelazi granic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4) Pomoć se pruža u skladu sa propisima Stran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1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elazak preko granice i boravak na teritoriji druge Stra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1) U cilju pružanja brže i efikasnije pomoći prilikom zaštite i spasavanja kao i uklanjanja posledica katastrofe, Strane odobravaju spasilačkim timovima i stručnim pojedincima koji pružaju pomoć pojednostavljenu proceduru prelaska državne granic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</w:t>
      </w:r>
    </w:p>
    <w:p>
      <w:pPr>
        <w:pStyle w:val="Normal"/>
        <w:jc w:val="both"/>
        <w:rPr/>
      </w:pPr>
      <w:r>
        <w:rPr>
          <w:lang w:val="sr-Latn-CS" w:eastAsia="en-US"/>
        </w:rPr>
        <w:t>(2) Nadležni organi se dogovaraju o vremenu i mestu prelaska državne granice, o načinu dolaska i odlaska i o dužini boravka spasilačkih timova i stručnih pojedinaca koji pružaju pomoć na teritoriji druge Stran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3) Spasilački timovi i stručni pojedinci koji pružaju pomoć moraju posedovati odgovarajuća dokumenta koja izdaju nadležni organi Države pošiljaoca koja dokazuju njihov identitet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4) Pripadnici spasilačkih timova i stručni pojedinci koji pružaju pomoć imaju pravo da nose svoje uniforme na teritoriji druge Stran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5) Zabranjeno je unošenje oružja, municije i eksplozivnih sredstava na teritoriju druge Stran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6) Strane se takođe staraju da se ovaj član sprovodi i u slučaju da je jedna od njih zemlja tranzita. Nadležni organi Strana u najkraćem roku obaveštavaju jedni druge o uslovima tranzita, preciziraju postupak sprovođenja i, prema potrebi, spasilačkim timovima i stručnim pojedincima obezbeđuju službenu pratnju tokom tranzita.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2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ivremeni uvoz i izvoz zaštitne, spasilačke i druge oprem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1) U slučaju katastrofa, Strane pojednostavljuju procedure vezano za privremeni uvoz, izvoz i prevoz zaštitne, spasilačke i druge opreme preko državne granice. Prilikom prelaska državne granice, vođa spasilačkog tima i stručni pojedinac mora da dostavi spisak zaštitne, spasilačke i druge opreme nadležnom organu Države primaoc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(2) Spasilački timovi i stručni pojedinci koji pružaju pomoć mogu preneti preko državne granice samo zaštitnu, spasilačku i drugu opremu koja im je potrebna za sopstveno raspolaganje i rad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(3) Nijedna međunarodna zabrana niti ograničenje koje se primenjuje na uvoz i izvoz komercijalne robe ne primenjuje se na uvoz i izvoz zaštitne, spasilačke i druge opreme. Ukoliko se zaštitna, spasilačka i druga oprema ne upotrebi, ona se mora vratiti Državi pošiljaocu. U slučaju da zaštitna, spasilačka i druga oprema ostaje kao pomoć u Državi primaocu, nadležni organ Države primaoca mora biti obavešten o vrsti i količini opreme i mestu gde se ona nalazi. Taj organ prosleđuje tu informaciju relevantnim carinskim organima. U tom slučaju primenjuju se propisi Države primaoca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4) Odredbe stava 3. ovog člana primenjuju se i na uvoz u Državu primaoca lekova koji sadrže opojne droge i psihotropne supstance i na vraćanje neupotrebljenih količina navedenih lekova Državi pošiljaocu. Uvoz i izvoz opojnih droga i psihotropnih supstanci u okviru međunarodnih sporazuma ne smatra se spoljnotrgovinskim prometom. Lekovi koji sadrže opojne droge i psihotropne supstance mogu se uvoziti samo u količinama koje su potrebne za hitnu medicinsku pomoć i koristiti pod nadzorom medicinskih stručnjaka koji su prošli odgovarajuću medicinsku obuku, u skladu sa propisima Države pošiljaoc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16000</wp:posOffset>
                </wp:positionH>
                <wp:positionV relativeFrom="paragraph">
                  <wp:posOffset>9650730</wp:posOffset>
                </wp:positionV>
                <wp:extent cx="750189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2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0b1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pt,759.9pt" to="510.65pt,759.9pt" stroked="t" o:allowincell="f" style="position:absolute">
                <v:stroke color="#b0b1b8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r-Latn-CS" w:eastAsia="en-US"/>
        </w:rPr>
        <w:t xml:space="preserve"> Strane pojednostavljuju procedure vezano za privremeni uvoz, izvoz i prevoz zaštitne, spasilačke i druge opreme preko državne granice radi izvođenja zajedničke edukacije i obuke u oblasti zaštite i spasavanja u skladu sa članom 7. ovog sporazum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3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Korišćenje vazduhoplova i plovil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1) Vazduhoplovi i plovila mogu se koristi za hitan transport spasilačkih timova ili stručnih pojedinaca koji pružaju pomoć, zaštitne, spasilačke i druge opreme, kao i drugih vrsta pomoći u skladu sa ovim sporazumom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(2) Nadležni organ Države primaoca mora biti odmah obavešten o pružanju pomoći u katastrofama i korišćenju vazduhoplova i plovila za zaštitu i spasavanje, i moraju mu se dati detaljne informacije o vrstama i oznakama vazduhoplova ili plovila, posadi, teretu i drugi potrebni parametri. Država primalac određuje vreme, planiranu trasu leta ili plovidbe i mesto dolaska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(3) U pogledu prelaska državne granice, odgovarajuće odredbe člana 11. ovog sporazuma primenjuju na posadu vazduhoplova i plovila i na spasilačke timove i stručne pojedince koji pružaju pomoć. Odredbe člana 12. ovog sporazuma primenjuju se na vazduhoplove i plovila, zaštitnu i spasilačku opremu koja se prevozi, kao i na pomoć u katastrofama. 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(4) Propisi strana kojima se uređuju letovi vazduhoplova primenjuju se na korišćenje vazduhoplova. Svaki plan leta mora sadržati potrebne informacije vezano za planirani let vazduhoplova ili njegov deo i mora se dostaviti jedinicama službe za vazdušni saobraćaj. Strane su obavezane standardima i smernicama Međunarodne organizacije za civilno vazduhoplovstvo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(5) Propisi Strana u oblasti unutrašnjeg vodnog saobraćaja i međunarodni propisi i standardi primenjuju se na upotrebu plovila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4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Korišćenje vojnih vazduhoplova i vojnih plovil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Korišćenje vojnih vazduhoplova i vojnih plovila u svrhu ovog sporazuma dozvoljeno je samo u dogovoru sa Državom primaocem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5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rgani odgovorni za upravljanj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(1) Nadležni organi Države primaoca su u svim slučajevima odgovorni za upravljanje poslovima spasavanja i pružanje pomoći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(2) Organi iz stava 1. ovog člana poveravaju zadatke isključivo šefovima spasilačkih timova i stručnim pojedincima Države pošiljaoca, koji pak obaveštavaju svoje podređene o detaljima izvršenja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6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štita i podrška radu spasilačkih timova i stručnih pojedinac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Organi Države primaoca pružaju hitno zdravstveno zbrinjavanje kao i odgovarajuću zaštitu i podršku spasilačkim timovima i stručnim pojedincima Države pošiljaoca koji izvršavaju zadatke spasavanja i pružanja pomoći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7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Troškovi pružene pomoć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(1) Država pošiljalac nema prava na potraživanje naknade troškova od Države primaoca za pruženu pomoć. Ovo takođe važi i za troškove nastale zbog upotrebe, oštećenja ili gubitka zaštitne, spasilačke i druge opreme, uključujući prevozna sredstva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(2) Troškove pomoći koju su pružila pravna ili fizička lica preko Države pošiljaoca snosi Država primalac. Država primalac mora direktno da zamoli za tu pomoć i da se saglasi da će nadoknaditi troškove pružene pomoći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(3) Prevozna sredstva koja se koriste za pružanje pomoći izuzimaju se iz naplate korišćenja saobraćajne infrastrukture i eventualnih naknada ili drugih doprinosa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(4) Ukoliko spasilačkim timovima i stručnim pojedincima koja pružaju pomoć nestane zaliha koje su poneli sa sobom, Država primalac snosi troškove njihovog održavanja u dobrom stanju i potrebnih zaliha do završetka zadatka pružanja pomoći. Po potrebi, pružaju im se odgovarajuća logistička podrška i zdravstveno zbrinjavanje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(5) Pre dolaska na teritoriju Države priomaoca, spasilački timovi i stručni pojedinci koji pružaju pomoć moraju imati odgovarajuće zdravstveno osiguranje za pokrivanje eventualnih troškova lečenj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8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Naknade i odštet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(1) Strane se odriču svih potraživanja za naknadu štete nanete zaštitnoj, spasilačkoj i drugoj opremi, pod uslovom da štetu prouzrokuje spasilački tim ili stručni pojedinac koje pomaže u izvršavanju zadataka spasavanja i pružanja pomoći u katastrofama saglasno ovom sporazumu, te da šteta nije namerna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(2) Strane se odriču svakog prava na naknadu u slučaju telesnih povreda i trajnih posledica po zdravlje i u slučaju smrti učesnika u operaciji spasavanja, ukoliko se to desilo tokom izvršavanja zadataka spasavanja saglasno ovom sporazumu, izuzev u slučaju kada je šteta naneta namerno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(3) U slučaju štete nanete trećim licima tokom vršenja zadataka obuhvaćenih ovim sporazumom, Država primalac preuzima odgovornost kao da su štetu naneli njeni spasilački timovi i stručni pojedinci prilikom pružanja pomoći, izuzev u slučajevima kada su štetu namerno naneli spasilački timovi ili stručni pojedinci koji pružaju pomoć, a koji pripadaju Državi pošiljaocu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(4) Odgovornost za štetu iz stavova 1, 2. i 3. ovog člana nastupa po stupanju na teritoriju ili u vazdušni prostor Države primaoca i traje do napuštanja njene teritorije ili vazdušnog prostora. 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(5) Strane takođe sprovode odredbe ovog člana u slučaju da su zemlje tranzita.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9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Korišćenje sredstava informisanja i komunikacij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(1) Nadležni organi Strana obezbeđuju veze za međusobno informisanje i komunikaciju, naročito telefonske, radio i druge veze između spasilačkih timova i stručnih pojedinaca koji pružaju pomoć, u skladu sa ovim sporazumom, uz poštovanje međunarodno usaglašenih pravila komunikacije. Nadležni organi Strana takođe obezbeđuju pristup internetu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2) Strane razmenjuju spiskove radio frekvencija koje je dozvoljeno koristiti na njihovim teritorijama u svrhu međusobne komunikacije, na osnovu prethodno pribavljenih radio-licenci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20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tupanje na snagu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(1) Sporazum se zaključuje na neodređeni vremenski period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(2) Sporazum stupa na snagu na dan prijema poslednjeg obaveštenja o ispunjenju domaćih pravnih uslova neophodnih za njegovo stupanje na snagu. </w:t>
      </w:r>
    </w:p>
    <w:p>
      <w:pPr>
        <w:pStyle w:val="Normal"/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21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ticaj ovog sporazuma na druge sporazum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Ovaj sporazum ne dovodi u pitanje prava i obaveze Strana koji proističu iz drugih međunarodnih sporazuma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22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ešavanje sporov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Strane rešavaju sporove vezano za tumačenje i sprovođenje ovog sporazuma isključivo međusobnim konsultacijama i pregovorima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23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zmene i dopu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(1) Strane mogu menjati i dopunjavati ovaj sporazum potpisivanjem zasebnog protokola koji stupa na snagu saglasno članu 20. stav 2. ovog sporazuma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(2) Pisana obaveštenja Strana o izmenama podataka o nadležnim organima i njihovim adresama, telekomunikacionim vezama i kontakt tačkama ne smatraju se izmenama i dopunama ovog sporazum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24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askid Sporazu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1) Obe Strane imaju pravo da raskinu ovaj sporazum pisanim putem diplomatskim kanalima. Raskid Sporazuma stupa na snagu tri meseca od datuma prijema obaveštenja o raskid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(2) Raskid Sporazuma ne dovodi u pitanje obaveze vezano za njegovo sprovođenje koje još uvek važe na dan njegovog raskida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Sačinjeno u  </w:t>
      </w:r>
      <w:r>
        <w:rPr>
          <w:u w:val="single"/>
          <w:lang w:val="sr-Latn-CS" w:eastAsia="en-US"/>
        </w:rPr>
        <w:t>Ljubljani</w:t>
      </w:r>
      <w:r>
        <w:rPr>
          <w:lang w:val="sr-Latn-CS" w:eastAsia="en-US"/>
        </w:rPr>
        <w:t xml:space="preserve">  dana </w:t>
      </w:r>
      <w:r>
        <w:rPr>
          <w:u w:val="single"/>
          <w:lang w:val="sr-Latn-CS" w:eastAsia="en-US"/>
        </w:rPr>
        <w:t>20. februara 2015. godine</w:t>
      </w:r>
      <w:r>
        <w:rPr>
          <w:lang w:val="sr-Latn-CS" w:eastAsia="en-US"/>
        </w:rPr>
        <w:t xml:space="preserve">, u dva originalna primerka na srpskom, slovenačkom i engleskom jeziku, pri čemu su svi tekstovi podjednako verodostojni. U slučaju razlika u tumačenju ili primeni odredbi ovog sporazuma, tekst na engleskom jeziku ima prednost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0"/>
        <w:gridCol w:w="4838"/>
      </w:tblGrid>
      <w:tr>
        <w:trPr/>
        <w:tc>
          <w:tcPr>
            <w:tcW w:w="4450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Za Vlad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CS" w:eastAsia="en-US"/>
              </w:rPr>
              <w:t>Republike Srbije:</w:t>
            </w:r>
          </w:p>
        </w:tc>
        <w:tc>
          <w:tcPr>
            <w:tcW w:w="4838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Za Vlad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CS" w:eastAsia="en-US"/>
              </w:rPr>
              <w:t>Republike Slovenije:</w:t>
            </w:r>
          </w:p>
        </w:tc>
      </w:tr>
    </w:tbl>
    <w:p>
      <w:pPr>
        <w:pStyle w:val="Normal"/>
        <w:rPr>
          <w:rFonts w:eastAsia="Dotum;돋움"/>
        </w:rPr>
      </w:pPr>
      <w:r>
        <w:rPr>
          <w:rFonts w:eastAsia="Times New Roman"/>
          <w:lang w:val="sr-Latn-CS" w:eastAsia="en-US"/>
        </w:rPr>
        <w:t xml:space="preserve">  </w:t>
      </w:r>
    </w:p>
    <w:p>
      <w:pPr>
        <w:pStyle w:val="Normal"/>
        <w:rPr>
          <w:rFonts w:eastAsia="Dotum;돋움"/>
          <w:lang w:val="sr-Latn-CS" w:eastAsia="en-US"/>
        </w:rPr>
      </w:pPr>
      <w:r>
        <w:rPr>
          <w:rFonts w:eastAsia="Dotum;돋움"/>
          <w:lang w:val="sr-Latn-CS" w:eastAsia="en-US"/>
        </w:rPr>
      </w:r>
    </w:p>
    <w:p>
      <w:pPr>
        <w:pStyle w:val="Normal"/>
        <w:rPr>
          <w:rFonts w:eastAsia="Dotum;돋움"/>
        </w:rPr>
      </w:pPr>
      <w:r>
        <w:rPr>
          <w:rFonts w:eastAsia="Times New Roman"/>
          <w:lang w:val="sr-Latn-CS" w:eastAsia="en-US"/>
        </w:rPr>
        <w:t xml:space="preserve">  </w:t>
      </w:r>
    </w:p>
    <w:p>
      <w:pPr>
        <w:pStyle w:val="Normal"/>
        <w:rPr>
          <w:rFonts w:eastAsia="Dotum;돋움"/>
          <w:lang w:val="sr-Latn-CS" w:eastAsia="en-US"/>
        </w:rPr>
      </w:pPr>
      <w:r>
        <w:rPr>
          <w:rFonts w:eastAsia="Dotum;돋움"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rFonts w:eastAsia="Times New Roman"/>
          <w:b/>
          <w:lang w:val="sr-Latn-CS" w:eastAsia="en-US"/>
        </w:rPr>
        <w:t xml:space="preserve">          </w:t>
      </w:r>
      <w:r>
        <w:rPr>
          <w:rFonts w:eastAsia="Dotum;돋움"/>
          <w:b/>
          <w:lang w:val="sr-Latn-CS" w:eastAsia="en-US"/>
        </w:rPr>
        <w:t>________________________                               _______________________</w:t>
      </w:r>
    </w:p>
    <w:p>
      <w:pPr>
        <w:pStyle w:val="Normal"/>
        <w:rPr>
          <w:rFonts w:eastAsia="Dotum;돋움"/>
          <w:b/>
          <w:b/>
          <w:lang w:val="sr-Latn-CS" w:eastAsia="en-US"/>
        </w:rPr>
      </w:pPr>
      <w:r>
        <w:rPr>
          <w:rFonts w:eastAsia="Dotum;돋움"/>
          <w:b/>
          <w:lang w:val="sr-Latn-CS" w:eastAsia="en-U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rFonts w:eastAsia="Dotum;돋움"/>
          <w:b/>
          <w:b/>
          <w:bCs/>
          <w:spacing w:val="-3"/>
          <w:lang w:val="sr-Latn-CS" w:eastAsia="en-US"/>
        </w:rPr>
      </w:pPr>
      <w:r>
        <w:rPr>
          <w:rFonts w:eastAsia="Dotum;돋움"/>
          <w:b/>
          <w:bCs/>
          <w:spacing w:val="-3"/>
          <w:lang w:val="sr-Latn-CS" w:eastAsia="en-U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Latn-CS" w:eastAsia="en-US"/>
        </w:rPr>
      </w:pPr>
      <w:r>
        <w:rPr>
          <w:b/>
          <w:bCs/>
          <w:spacing w:val="-3"/>
          <w:lang w:val="sr-Latn-CS" w:eastAsia="en-U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Latn-CS" w:eastAsia="en-US"/>
        </w:rPr>
      </w:pPr>
      <w:r>
        <w:rPr>
          <w:b/>
          <w:bCs/>
          <w:spacing w:val="-3"/>
          <w:lang w:val="sr-Latn-CS" w:eastAsia="en-U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Latn-CS" w:eastAsia="en-US"/>
        </w:rPr>
      </w:pPr>
      <w:r>
        <w:rPr>
          <w:b/>
          <w:bCs/>
          <w:spacing w:val="-3"/>
          <w:lang w:val="sr-Latn-CS" w:eastAsia="en-U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Latn-CS" w:eastAsia="en-US"/>
        </w:rPr>
      </w:pPr>
      <w:r>
        <w:rPr>
          <w:b/>
          <w:bCs/>
          <w:spacing w:val="-3"/>
          <w:lang w:val="sr-Latn-CS" w:eastAsia="en-U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Latn-CS" w:eastAsia="en-US"/>
        </w:rPr>
      </w:pPr>
      <w:r>
        <w:rPr>
          <w:b/>
          <w:bCs/>
          <w:spacing w:val="-3"/>
          <w:lang w:val="sr-Latn-CS" w:eastAsia="en-U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Latn-CS" w:eastAsia="en-US"/>
        </w:rPr>
      </w:pPr>
      <w:r>
        <w:rPr>
          <w:b/>
          <w:bCs/>
          <w:spacing w:val="-3"/>
          <w:lang w:val="sr-Latn-CS" w:eastAsia="en-U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Latn-CS" w:eastAsia="en-US"/>
        </w:rPr>
      </w:pPr>
      <w:r>
        <w:rPr>
          <w:b/>
          <w:bCs/>
          <w:spacing w:val="-3"/>
          <w:lang w:val="sr-Latn-CS" w:eastAsia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/>
          <w:lang w:val="en-US" w:eastAsia="en-US"/>
        </w:rPr>
        <w:t>Član 3.</w:t>
      </w:r>
    </w:p>
    <w:p>
      <w:pPr>
        <w:pStyle w:val="TextBody"/>
        <w:jc w:val="left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lang w:val="en-US" w:eastAsia="en-US"/>
        </w:rPr>
        <w:t xml:space="preserve">          </w:t>
      </w:r>
      <w:r>
        <w:rPr>
          <w:rFonts w:cs="Times New Roman" w:ascii="Times New Roman" w:hAnsi="Times New Roman"/>
          <w:bCs/>
          <w:lang w:val="en-US" w:eastAsia="en-US"/>
        </w:rPr>
        <w:t xml:space="preserve">Ovaj zakon stupa na snagu osmog dana od  dana objavljivanja u „Službenom glasniku Republike Srbije </w:t>
      </w:r>
      <w:r>
        <w:rPr>
          <w:rFonts w:eastAsia="Symbol" w:cs="Symbol" w:ascii="Symbol" w:hAnsi="Symbol"/>
          <w:bCs/>
          <w:lang w:val="en-US" w:eastAsia="en-US"/>
        </w:rPr>
        <w:t></w:t>
      </w:r>
      <w:r>
        <w:rPr>
          <w:rFonts w:cs="Times New Roman" w:ascii="Times New Roman" w:hAnsi="Times New Roman"/>
          <w:bCs/>
          <w:lang w:val="en-US" w:eastAsia="en-US"/>
        </w:rPr>
        <w:t xml:space="preserve"> Međunarodni ugovori”.</w:t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08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/>
          <w:b/>
          <w:bCs/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 xml:space="preserve">                                               </w:t>
      </w:r>
      <w:r>
        <w:rPr>
          <w:b/>
          <w:lang w:val="sr-Latn-CS" w:eastAsia="en-US"/>
        </w:rPr>
        <w:t xml:space="preserve">O B R A Z L O Ž E NJ E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 xml:space="preserve">I. Ustavni osnov za donošenje zakona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Ustavni osnov za donošenje Zakona o potvrđivanju Sporazuma između Vlade Republike Srbije i Vlade Republike Slovenije o saradnji u oblasti zaštite od prirodnih i drugih katastrofa (u daljem tekstu: Sporazum) sadržan je u članu 99. stav 1. tačka 4. Ustava Republike Srbije, prema kojoj je u nadležnosti Narodne skupštine da potvrđuje međunarodne ugovore kada je zakonom predviđena obaveza njihovog potvrđivanja. 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II. Razlozi za potvrđivanje Sporazuma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Sporazum između Vlade Republike Srbije i Vlade Republike Slovenije o saradnji u oblasti zaštite od prirodnih i drugih katastrofa potpisan je u Ljubljani 20. februara 2015. godine. Sporazum je zaključen usled postojanja </w:t>
      </w:r>
      <w:r>
        <w:rPr>
          <w:color w:val="000000"/>
          <w:lang w:val="sr-Latn-CS" w:eastAsia="en-US"/>
        </w:rPr>
        <w:t xml:space="preserve">obostrane volje da dve države posredstvom svojih nadležnih organa neposredno sarađuju </w:t>
      </w:r>
      <w:r>
        <w:rPr>
          <w:lang w:val="sr-Latn-CS" w:eastAsia="en-US"/>
        </w:rPr>
        <w:t xml:space="preserve">u oblasti zaštite od prirodnih i drugih katastrofa, kao i da se saradnja u ovoj oblasti </w:t>
      </w:r>
      <w:r>
        <w:rPr>
          <w:color w:val="000000"/>
          <w:lang w:val="sr-Latn-CS" w:eastAsia="en-US"/>
        </w:rPr>
        <w:t xml:space="preserve">unapredi i uokviri međunarodnim ugovorom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Latn-CS" w:eastAsia="en-US"/>
        </w:rPr>
        <w:t>Potvrđivanjem Sporazuma omogućuje se njegovo stupanje na snagu, kako je predviđeno članom 20. stav 2. Sporazuma.</w:t>
      </w:r>
    </w:p>
    <w:p>
      <w:pPr>
        <w:pStyle w:val="Normal"/>
        <w:tabs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both"/>
        <w:rPr>
          <w:b/>
          <w:b/>
          <w:color w:val="FF0000"/>
          <w:lang w:val="sr-Latn-CS" w:eastAsia="en-US"/>
        </w:rPr>
      </w:pPr>
      <w:r>
        <w:rPr>
          <w:b/>
          <w:lang w:val="sr-Latn-CS" w:eastAsia="en-US"/>
        </w:rPr>
        <w:t>III.</w:t>
      </w:r>
      <w:r>
        <w:rPr>
          <w:b/>
          <w:color w:val="FF0000"/>
          <w:lang w:val="sr-Latn-CS" w:eastAsia="en-US"/>
        </w:rPr>
        <w:t xml:space="preserve"> </w:t>
      </w:r>
      <w:r>
        <w:rPr>
          <w:b/>
          <w:lang w:val="sr-Latn-CS" w:eastAsia="en-US"/>
        </w:rPr>
        <w:t>Ocena potrebe finansijskih sredstava za sprovođenje zakon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</w:t>
      </w:r>
    </w:p>
    <w:p>
      <w:pPr>
        <w:pStyle w:val="Normal"/>
        <w:jc w:val="both"/>
        <w:rPr/>
      </w:pPr>
      <w:r>
        <w:rPr>
          <w:lang w:val="sr-Latn-CS" w:eastAsia="en-US"/>
        </w:rPr>
        <w:t>Potrebna finansijska sredstva za sprovođenje Sporazuma u 2017. i 2018. godini, ukoliko dođe do jednog angažovanja specijalističkih timova i ekipa Sektora za vanredne situacije, biće obezbeđena u skladu sa limitima za 2017. i 2018. godinu, na razdelu 15 – Ministarstvo unutrašnjih poslova, funkciji 310 – Policijske usluge, programu – Bezbedno društvo (1401), programskoj aktivnosti – Administracija i upravljanje (0002), na ekonomskoj klasifikaciji 422 – Troškovi putovanja u ukupnom iznosu od 2.247.173,81 dinara i Programskoj aktivnosti – Materijalno-tehnički kapaciteti (0001), na ekonomskoj klasifikaciji 426 – Materijal u ukupnom iznosu od 1.811.229,06 dinara, što bi po jednom angažovanju ukupno iznosilo 4.058.402,86 dinara.</w:t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1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Styl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hr-HR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09:00Z</dcterms:created>
  <dc:creator>nmilidragovic</dc:creator>
  <dc:description/>
  <dc:language>en-US</dc:language>
  <cp:lastModifiedBy>jovan</cp:lastModifiedBy>
  <cp:lastPrinted>2017-10-13T14:35:00Z</cp:lastPrinted>
  <dcterms:modified xsi:type="dcterms:W3CDTF">2017-10-17T09:09:00Z</dcterms:modified>
  <cp:revision>2</cp:revision>
  <dc:subject/>
  <dc:title>Република Србија</dc:title>
</cp:coreProperties>
</file>