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AKCIONI PLAN NACIONALNE STRATEGIJE ZA SPREČAVANJE I BORBU PROTIV TERORIZM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6"/>
        <w:gridCol w:w="3404"/>
        <w:gridCol w:w="2410"/>
        <w:gridCol w:w="198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CS" w:eastAsia="en-US"/>
              </w:rPr>
              <w:t>PREVENCIJA TERORIZMA, NASILNOG EKSTREMIZMA I RADIKALIZACIJE KOJI VODE U TERORIZ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trategijski cilj 1.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građena bezbednosna kultura građ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boljšat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opštu informisanost celokupne javnosti o terorizmu, kroz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rganizovanje medijskih kampanja, okruglih stolova i javnih rasprava i drugih aktivnosti, uključujući i saradnju sa civilnim društvom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roj podržanih medijskih sadrž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Ispitivanje javnog mn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tva kulture i informisanj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00.0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00.0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00.000 za 2019. godin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naprediti obrazovne procese, posebno u pogledu pravovremenog uočavanja i prepoznavanja radikalizacije, načina suprotstavljanja nasilnom ekstremizmu i reagovanju u slučajevima terorističkog napada, kroz pripremanje predloga sadržaja koji podržavaju toleranciju, inkluzivno društvo i adekvatan način reagovanj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premljeni sadržaji za osnovno i srednje obrazovanje i vaspit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 prosvete, nauke i tehnološkog razvoja</w:t>
              <w:br/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 i 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riprema sadržaja za osnovno i srednje obrazovanje i vaspitanj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6"/>
        <w:gridCol w:w="3404"/>
        <w:gridCol w:w="2410"/>
        <w:gridCol w:w="198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CS" w:eastAsia="en-US"/>
              </w:rPr>
              <w:t>PREVENCIJA TERORIZMA, NASILNOG EKSTREMIZMA I RADIKALIZACIJE KOJI VODE U TERORIZ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1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Rana identifikacija uzroka i faktora koji pogoduju širenju radikalizma i nasilnog ekstremizma koji vode ka teroriz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>
          <w:trHeight w:val="1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premiti uslove za formiranje nacionalne mreže za podizanje svesti o radikalizaciji društva u celin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aktivnosti u cilju pripreme nacionalne mrež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riprema uslova za formiranje nacionalne mreže za podizanje svesti o radikalizacij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Nema troškova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posleni rade u okviru redovnih radnih aktivnosti</w:t>
            </w:r>
          </w:p>
        </w:tc>
      </w:tr>
      <w:tr>
        <w:trPr>
          <w:trHeight w:val="1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footnoteReference w:id="2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ekonomsko i socijalno okruženje, podsticanjem zapošljavanja teže zapošljivih nezaposlenih lica, kroz kreiranje i sprovođenje mera aktivne politike zapošljav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lica uključenih u mere aktivne politike zapošljavan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za rad, zapošljavanje, boračka i socijalna pit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ti promociju pozitivnih vrednosti, koje predstavljaju protivtežu širenju ekstremističkih ideologija, kroz sportske i edukativne programe i manifestacij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progra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manifest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mladih i dece uključenih u aktivnosti kojima se promovišu pozitivne vred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omladine i spor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Učešće na sportskim manifestacijama, u cilju oglašavanj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movisati međukulturalni i međuverski dijalog kroz podršku medij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proizvedenih medijskih sadržaja kojima se promoviše međukulturalni i međuverski dijal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 broj građana, naročito na lokalnom nivou, koji su uključeni u međukulturni i međuverski dijalo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tva kulture i informisanj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 za 2019. godinu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 kontinuirano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tva pravd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 kontinuirano </w:t>
            </w:r>
          </w:p>
        </w:tc>
      </w:tr>
      <w:tr>
        <w:trPr>
          <w:trHeight w:val="9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voriti uslove za zastupljenost u institucijama, socijalnih grupa i pojedinaca koji su potencijalno izloženi riziku od radikalizacije, kroz pripremu programa, naročito na lokalnom nivou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definisanih progr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realizovanih progr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>
          <w:trHeight w:val="1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dstaći naučna istraživanja o uzrocima i pojavnim oblicima terorizma, nasilnog ekstremizma i radikalizaciji koji vode u terorizam, i unaprediti razmenu rezultata istraživanja i mišljenja među istraživačima i kreatorima politik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Za realizaciju istraživanja postoje dostupni podstica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Redovna razmena rezultata istraživ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osvete, nauke i tehnološkog razvo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>
          <w:trHeight w:val="1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jačati ulogu i angažovanje jedinica lokalne samouprave u prevenciji nasilnog ekstremizma i radikalizacije koji vode u teroriz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ehanizam za koordinaciju relevantnih aktera u jedinicama lokalne samouprave je operativan u određenim opštin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ere prevencije nasilnog ekstremizma i radikalizacije koji vode u terorizam su uključene u lokalne akcione planove opštinskih saveta za bezbednost u određenim opštin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 i kontu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CS" w:eastAsia="en-US"/>
              </w:rPr>
              <w:t>PREVENCIJA TERORIZMA, NASILNOG EKSTREMIZMA I RADIKALIZACIJE KOJI VODE U TERORIZAM</w:t>
            </w:r>
          </w:p>
          <w:p>
            <w:pPr>
              <w:pStyle w:val="ListParagraph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i cilj 1.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Okruženje koje demotiviše regrutovanje mladih za učešće u terorističkim aktivnost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dsticati zapošljavanje mladih kroz kreiranje i sprovođenje mera aktivne politike zapošljavanja za mlade, uz poštovanje principa jednakih mogućnosti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mplementacija Nacionalnog plana zapošljavanja, koji obuhvata i paket usluga za mla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za rad, zapošljavanje, boračka i socijalna pit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Nema troškova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ačanje komunikacije i saradnje državnog i civilnog sektora u oblasti sprečavanja širenja ekstremizma i radikalizacije, kroz organizovanje okruglih stolova, konsultacija i drugih aktivnosti sa organizacijama civilnog društv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organizovanih okruglih stolova, sastanaka, konsultacija i drugih aktivnos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ancelarija za saradnju sa civilnim društv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Kancelarije za saradnju sa civilnim društvom – iz donatorskih sredstav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248.800 dinara za 2018. godinu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8.800 dinara za 2019. godin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iti intenzivnu saradnju predstavnika vlasti, civilnog društva i porodice u cilju podrške mladima da prepoznaju opasnosti od radikalizacije i da se zaštite od iste, kroz pripremu programa i projeka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i programi i projekti radi uspostavljanja intenzivne saradnje predstavnika vlasti, civilnog društva i porodice u cilju podrške mladima da prepoznaju opasnosti od radikalizacije i da se zaštite od is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omladine i spo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Nema troškova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držati programe vršnjačke edukacije i inicijative namenjene mladima kojima se promovišu ljudska prava i slobode, tolerancija, razumevanje i antidiskriminacija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mplementacija Nacionalne strategije za mlade, koja obuhvata i programe vršnjačke edukacije i inicijative namenjene mladima kojima se promovišu ljudska prava i slobode, tolerancija, razumevanje i antidiskriminaci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omladine i spor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Veza: Nacionalna strategija za mlad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Nema troškova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dvratiti i rehabilitovati pojedince koji su u riziku od nasilnog ekstremizma i radikalizacije koji vode u terorizam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ljen pilot mehanizam za upućivanje i intervenciju u određenim opštinama, sa ciljem identifikovanja i rada sa rizičnim pojedincim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za rad, zapošljavanje, boračka i socijalna pit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2018. godina i 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Uspostavljanje pilot mehanizma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CS" w:eastAsia="en-US"/>
              </w:rPr>
              <w:t>PREVENCIJA TERORIZMA, NASILNOG EKSTREMIZMA I RADIKALIZACIJE KOJI VODE U TERORIZ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1.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Visokotehnološki sistemi komunikacije i digitalnih mreža otporni na šire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radikalizacije i nasilnog ekstremiz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poznavanje celokupne javnosti o opasnostima koje nosi korišćenj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visokotehnoloških sistem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munikacije za širenje radikalnih stavova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alizovane medijske kamp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alizovani okrugli stolo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ržane trib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o razumevanje rizika među korisnic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rganizacija okruglih stolov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TT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24.400 dinara za 2018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24.400 dinara za 2019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i kontinuir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tva unutrašnjih po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8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9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 kontinuir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rganizacija tribi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TT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8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9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 kontinuir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tva unutrašnjih po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8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9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 kontinuir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zakonski okvir, u skladu sa pravom na slobodu izražavanja i na privatnost, koji će doprineti uspostavljanju sistema za sprečavanje korišćenja interneta i drugih javnih medija za govor mržnje, radikalizaciju, vrbovanje i regrutovanje teroris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 normativni okvir koji doprinosi efikasnijem sprečavanju korišćenja interneta i drugih javnih medija za govor mržnje, radikalizaciju, vrbovanje i regrutovanje teror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rmativne aktivnosti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>
          <w:trHeight w:val="1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stvariti intenzivnu saradnju sa ključnim telima nadležnim za informisanje, kao i sadržaj emitovanja 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M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 w:eastAsia="en-US"/>
              </w:rPr>
              <w:t>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sasta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konsultacija sa REM i predstavnicima med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rganizacija sastanaka i konsultacija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držati medijske sadržaje koji predstavljaju alternativu radikalizaciji i regrutovanju na intern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podržanih medijskih sadrž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ljeni pozitivni stavovi koji predstavljaju protivtežu radikalizaciji i regrutovanju na interne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Budžet Ministarstvo kulture i informisanj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0.000 za 2018. god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ti odgovarajuće mere radi uspostavljanja sistema za uspešniju komunikaciju sa ciljnim grupama putem digitalne komunikac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ti odgovarajuće mere radi uspostavljanja komunikacije sa ciljnim grupama putem digitalne komunikac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 sistem za komunikaciju sa ciljnim grupama putem digitalne komunikac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ti i razviti sistem za praćenje, uklanjanje i blokiranje nelegalnih sadržaja objavljenih na internetu, a u vezi sa nasilnim ekstremizmom i radikalizacijom koji vode u terorizam, u skladu sa pravom na slobodu izražavanja i na privatno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 zakonski i institucionalni okvir za praćenje i ograničavanje nelegalnih sadrž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ni i izgrađeni institucionalni kapacite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bučen i opremljen adekvatan broj zaposleni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snovan i u javnosti promovisan mehanizam za prijavljivanje sumnjivog sadržaja na interne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a saradnja sa međunarodnim akterima angažovanim na istom zadat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Zakonodavna aktivnos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buke Ministarstva unutrašnjih poslov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roz redovne radne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Međunarodna saradnj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tva unutrašnjih poslov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24.4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97.6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8.8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TTT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24.4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497.6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48.800 dinara za 2019. godin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CS" w:eastAsia="en-US"/>
              </w:rPr>
              <w:t>PREVENCIJA TERORIZMA, NASILNOG EKSTREMIZMA I RADIKALIZACIJE KOJI VODE U TERORIZAM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trategijski cilj 1.5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Veština strateške komunikacij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ačanje veštine strateške komunikacije sa javnošću, slanjem pozitivnih poruka koje su usmerene ka ranjivim grupama u društvu, kroz regionalnu koordinaciju i saradnju i ostale mehanizme EU i 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čestvovanje u aktivnost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ržani okrugli stolo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zmena iskustava na regionalnom niv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udijske posete u cilju unapređenja strateške komunik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inistarsva kulture i informisanj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2.2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8.8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8.8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užati javnosti preko medija realne informacije o stanju i sudbini lica koja su se priključila terorističkim organizacijama, čime se uz pomoć rođaka i žrtava smanjuje dalja radikalizacija i odlazak novih lica u krizna područj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javnih poru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kulture i informis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6"/>
        <w:gridCol w:w="3404"/>
        <w:gridCol w:w="2410"/>
        <w:gridCol w:w="198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otpuno razumevanje pretnji od terorizma u Republici Srbiji kroz ranu identifikaciju ciljnih grupa i radikalnih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diti metodologiju prikupljanja, obrade i procene podataka o ekstremističkim pojavama koje su etnički, verski, polno, rodno, geografski, ideološki ili politički motivisane, imajući u vidu uporedne metodolog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Razvijena i primenjena unapređena metodologi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ezbednosno-informativna agen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graditi mehanizam za rano prepoznavanje indikatora ugrožavanja od terorizma i određivanja stepena pretnji i omogućiti pravovremene mere zaštite, u skladu sa principima poštovanja ljudskih prava i nediskrimin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građen mehanizam koja omogućava pravovremeno preduzimanje zaštitnih m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ezbednosno-informativna agen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dovno inoviranje procene pretnji i rizika od terorizma koji omogućavaju efikasno preduzimanje mera i aktivnosti od strane nadležnih organa za sprečavanje terorističkog napad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Ažurirane procene pretnji i rizika od teroriz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ezbednosno-informativna agen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Unapređena koordinacija i saradnja između državnih organa nadležnih za prikupljanje obaveštajnih podatak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Precizirati uloge, zadatke i odgovornosti državnih organa nadležnih za prikupljanje obaveštajnih i kriminalističk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baveštajnih podataka, kroz izrađen strategijsk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operativni dokument za jedinstveno postup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đen strategijsko-operativni  dokument za jedinstveno postup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ezbednosno-informativna agen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7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ti telo za usmeravanje i  usklađivanje rada na prikupljanju obaveštajnih i kriminalističko-obaveštajnih podataka, definisanje uloge tela i protokola razmene obaveštajnih i kriminalističko-obaveštajnih podataka između nadležnih orga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Formirano t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Definisane proced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i protok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ezbednosno-informativna agen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-267" w:hanging="148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7. godina</w:t>
            </w:r>
          </w:p>
          <w:p>
            <w:pPr>
              <w:pStyle w:val="Normal"/>
              <w:spacing w:lineRule="auto" w:line="240" w:before="0" w:after="0"/>
              <w:ind w:left="148" w:right="-267" w:hanging="148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iti nacionalnu bazu podataka za borbu protiv teroriz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ajanje zak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zgrađena nacionalna baza podata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ezbednosno-informativna agenc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Zakonodavna aktivno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footnoteReference w:id="3"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gradnja nacionalne baze podatak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footnoteReference w:id="4"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TAIEX 2.25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B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footnoteReference w:id="5"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 10 ciklusa obuka – 373.3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73.3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Za hardv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biće naknadno određen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boljšati korišćenje baza podataka odgovarajućih međunarodnih organizacija koje su dostupne preko oficira za vezu i sigurnih kanala komunikacije, kroz tehnička rešenja i sa izrađenim standardnim operativnim procedurama kod svih državnih org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 broj razmenjenih informacija kroz postojeće baze podataka organizacija čiji smo č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ristupi bazi podataka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</w:p>
        </w:tc>
      </w:tr>
      <w:tr>
        <w:trPr>
          <w:trHeight w:val="10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diti saradnju sa drugim državama i međunarodnim organizacijama na suzbijanju terorizma, uključujući zaključivanje novih i dopunjavanje već zaključenih sporazuma o međunarodnoj saradnji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Zaključeni novi i dopunjeni postojeći sporazu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spoljn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ilateralna saradnj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00.0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11.0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11.0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Multilateralna saradnj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00.0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11.0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11.0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mene i dopune sporazuma/zaključivanje novih sporazum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apraviti zbirku izveštaja i analiza  - pregled aktivnosti Republike Srbije u okviru inicijative EU za formiranje centara izvrsnosti u cilju umanjenja rizika od nepovoljnog dejstva hemijskih, bioloških, radioloških i nuklearnih materijala i oružja, kao jednog segmenta sveukupnog pristupa terorizmu i njegovom suzbijanju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akupljene informacije na jednom mestu koje mogu koristiti u analizama trenutnog stanja i preduzimanju budućih mera i aktiv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Podignut nivo operativnih sposobnosti policijskih i obaveštajno-bezbednosnih kapacit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normativni i institucionalni okvi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štite Republike Srbije od terorističkih napada, kroz usvajanje novih ili dopunu postojećih zakonskih i podzakonskih aka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i zakoni i podzakonski ak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Usvajanje zakona i podzakonskih akat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diti plansko-razvojne dokumente, dugoročne i srednjoročne planove i programe razvoja policijskih i obaveštajno-bezbednosnih kapacite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i plansko razvojni doku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20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Prilagoditi policijske i obaveštajn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-bezbednosne kapacitete novim konceptima borbe protiv terorizma u skladu sa odlukama Saveta broj 2003/48/JNA od 19.12.2002. godine, broj 2005/671/PZN od 20.9.2005. godine i Direktivom Evropskog parlamenta i Saveta EU 2017/541 od 15.3.2017. god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Formirana specijalizovana policijska služba za borbu protiv teroriz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lužba formirana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Dalje postupanj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Razvijati ljudske i materijalne resurse na osnovu usvojenih planov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Usvojeni planovi i primenjuju 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ezbeđeni materijalno-tehnički resu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  <w:t>Obučeni ljudski resu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-Ministarstvo unutrašnjih poslova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rada i usvajanje plan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buke -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4.340.600 dinara za 2017. godinu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340.6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340.6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TAIEKS 5.000 evr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footnoteReference w:id="7"/>
            </w:r>
          </w:p>
          <w:p>
            <w:pPr>
              <w:pStyle w:val="NoSpacing"/>
              <w:rPr/>
            </w:pP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Predloženo za IPA 2017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laki tvining  200.000 evra/ bilateralni donator –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prem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o iz postojećih resurs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3.927.4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3.927.4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3.927.4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50.0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50.0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50.0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Donacij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0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6.703.326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Ljudski resurs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kroz preraspodelu i premeštaje postojećih zaposleni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Unapređen sistem za borbu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protiv finansiranja teroriz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Analizirati propise koji regulišu rad nedobitnih organizacija u smislu mogućosti njihove zloupotrebe u svrhu finansiranja teroriz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rađena analiza sa preporuk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7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zvršiti procenu postojećeg nedobitnog sektora kako bi se identifikovale karakteristike nedobitnog sektora, sa aspekta ranjivosti od finansiranja teroriz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vršena proc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raditi analizu sistema sprečavanja finansiranja širenja oružja za masovno uništenje i nabavke konvencionalnog naoružanja na ilegalnom tržiš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đena analiz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iti odgovarajuće pravne mehanizme za saradnju sa nedobitnim sektorom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ljeni odgovarajući mehanizm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državne uprave i lokalne samoupr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iti odgovarajuće institucionalne i operativne mehanizme za saradnju sa nedobitnim sektorom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ljeni odgovarajući mehanizm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ancelarija za saradnju sa civilnim društv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Deradikalizacija i reintegracija radikalizovanih osob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zviti programe za efikasnu deradikalizaciju, rehabilitaciju i reintegraciju sa izgrađenim institucijama zasnovanim na najboljoj prak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i progr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za rad, zapošljavanje, boračka i socijalna pit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Efikasno suzbijanje radikalizacije u zavodima za izvršenje krivičnih sankcija, kroz usvojene programe deradikalizacije, rehabilitacije i reintegrac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i progr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Podignut nivo zaštite kritične infrastruk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dignuti nivo svesti o značaju kritične infrastrukture za funkcionisanje zajednice i opasnostima od terorističkog napada kroz organizaciju seminara i okruglih sto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držanih semin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držanih okruglih stolo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– Ministarstvo unutrašnjih poslo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8.8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8.8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 kontinuiran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diti normativni okvir koji će definisati kritičnu infrastruktu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 normativni okvir u skladu sa Direktivom 2008/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7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oneti nacionalnu procenu rizika od terorizma, koja će biti sastavni deo nacionalne procene ugrož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oneta nacionalna procena riz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oneti i sprovesti planska dokumenta o zaštiti kritične infrastrukture na svim nivo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ajanje planskih dokumen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mena planskih dokumen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20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Unapređena efikasnost mehanizama integrisanog upravljanja granico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footnoteReference w:id="9"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iti mehanizme koordinacije nadležnih organa za sprovođenje mera i aktivnosti integrisanog upravljanja granicom Republike Srb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postavljena koordinaci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2018. godi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jačati kadrovske i materijalne resurse svih graničnih službi i službi za njihovu podršku, kroz izradu i primenu pl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plan i ojačani kadrovski i materijalni resu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 efikasan sistem evidencija, registara i baza podataka o licima, grupama i organizacijama koje su uključene u teroristiko delovanje ili ga podržava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finansija (Uprava cari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Baza podataka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irano u okvir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Strategijskog  cilja 2.2  broj, ovog Akcionog plan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7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mehanizme razmene podataka sa državama u regionu i drugih inicijativ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razmenjenih inform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azmena informacij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ZAŠTITA, UOČAVANJEM I OTKLANJANJEM PRETNJI OD TERORIZMA I SLABOSTI U SISTEMU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2.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odignut nivo bezbednosti u oblasti transporta, trgovine, razmene roba i uslu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8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a osnovu plana aktivnosti organizacionih promena unaprediti sistem za zaštitu putnika, roba i transportne infrastrukture, u skladu sa procenama ranjivosti i pretnj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cena ranjivosti i pret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i planovi aktivnos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 sis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građevinarstva, saobraćaja i infrastruk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MGSI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nema dodatnih troškova –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0.000.0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0.000.0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0.000.000 dinara za 2019. godin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8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kladiti politike, kao i normativni i institucionalni okvir sa međunarodnim standardima u ovoj obla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e polit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i propi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klađen normativni okvir, u skladu sa direktiv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8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sistem kontrole i prometa konvencionalnog i nekonvencionalnog oružja, vojne opreme, robe dvostruke namene, nedozvoljenog transfera tehnologija, na osnovu plana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menjeni standardi i kriteriju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trgovine, turizma i telekomunik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8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sistem kontrole uništavanja i deaktivacije streljačkog oružja, na osnovu plana 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i standardi i kriteriju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a pravna regu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IORITETNA OBLAST 3.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 KRIVIČNO GONJENJE TERORISTA, UZ POŠTOVANJE LJUDSKIH PRAVA, VLADAVINE PRAVA I DEMOKRATIJE</w:t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3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Usklađeni nacionalni propisi sa odgovarajućim rezolucijama Saveta bezbednosti Ujedinjenih nacija, pravnim tekovima Evropske unije i drugim međunarodnim standard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diti normativni okvir, kroz usvajanje međunarodnih standarda na području gonjenja terorista, uključujući i standarde Direktive Evropskog parlamenta i Saveta EU 2017/54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e dopune zakona i podzakonskih akata i ratifikovanje međunarodnih instrumen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pisati kao teška krivična dela, sa adekvatnom sankcijom, koja su u funkciji planiranja, pripremanja i izvršenja terorističkih akata ili finansiranja i pružanja svih drugih vidova podrške terorističkim aktivnost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ropisana kao teška krivična dela sa adekvatnom sankcijo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međunarodnu saradnju, kroz razmenu iskustava u skladu sa dobrom praks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đena međunarodna sarad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IORITETNA OBLAST 3.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 KRIVIČNO GONJENJE TERORISTA, UZ POŠTOVANJE LJUDSKIH PRAVA, VLADAVINE PRAVA I DEMOKRATIJE</w:t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3.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Unapređen sistem otkrivanja, identifikacije i krivičnog gonjenja izvršilaca krivičnog dela terorizam i</w:t>
            </w:r>
            <w:r>
              <w:rPr>
                <w:b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krivičnih dela povezanih sa terorizmom, uz poštovanje ljudskih prava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jačati kadrovske, materijalno-tehničke i stručne kapacitete javnog tužilaštva u čijoj nadležnosti je gonjenje izvršilaca krivičnog dela terorizam i krivičnih dela povezanih sa njim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Povećani kadrovski, materijalno-tehnički i stručni kapaciteti javnog tužilaštva nadležnog za gonjenje izvršilaca krivičnog dela terorizam i krivičnih dela povezanih sa nj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ržavno veće tužila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publičko javno tužilaš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Tužilaštva za organizovani kriminal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Ljudski resursi – izbor još 1 zamenika javnog tužioca (12 izabranih </w:t>
              <w:br/>
              <w:t xml:space="preserve">zamenika javnog tužioca trenutno obavlja funkciju u Tužilaštvu za </w:t>
              <w:br/>
              <w:t xml:space="preserve">organizovani kriminal od 25 sistematizovanih) i 1 tužilačkog saradnika  </w:t>
              <w:br/>
              <w:t>8.599.700 dinara za 2018. godinu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599.700 dinara za 2019. godinu</w:t>
              <w:b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abavka materijalno-tehničke oprem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50.000 dinar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br/>
              <w:t>450.000 dinar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b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buke 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br/>
              <w:t xml:space="preserve">4.000 evra za 2018. godinu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 donacij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br/>
              <w:t xml:space="preserve">4.000 evra za 2019. godinu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 donacij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Ojačati kadrovske i materijalno-tehničke i stručne kapacitete Ministarstva unutrašnjih poslova u cilju efikasnog otkrivanja, forenzičkog ispitivanja i prikupljanja dokaza krivičnog dela terorizam i krivičnih dela povezanih sa nj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Ojačani kadrovski, materijalno-tehnički i stručni kapacite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irano u okviru aktivnosti 2.5.4 ovog Akcionog plana</w:t>
            </w:r>
          </w:p>
        </w:tc>
      </w:tr>
      <w:tr>
        <w:trPr>
          <w:trHeight w:val="16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Unaprediti saradnju i koordinaciju nadležnih državnih organa u postupcima otkrivanja i krivičnog gonjenja izvršilaca, kao i u finansijskim istragama, kroz razrađene mehanizme planiranja, brze i direktne razmene podataka, redovne sastanke i konsultacije, kao i određivanje kontakt oso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đena saradnja i koordinaci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zrađeni mehamizmi planira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dređene kontakt osob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Unaprediti međunarodnu bilateralnu i multilateralnu saradnju, posebno sa Evropolom i Evrodžastom, kao i međunarodnu pravnu pomoć u krivičnim stvarima, kroz određivanje kontakt tačaka, sprovođenje preporuka za poboljšanje efikasnosti saradnje i kroz razmenu dobrih praksi gonjenja teroris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đena međunarodna bilateralna i multilateralna saradn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ređene kontakt tač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zmenjene dobre prak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prav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publičko javno tužilaš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dređivanje kontakt tačak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Oficir za vezu pri Evropolu Ministarstva unutrašnji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oslo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footnoteReference w:id="10"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105.000 dinara za 2017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210.4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.210.4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udžet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Ministarstvo pravd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oseta Evrodža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75.500 dinara za 2018. godin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Zakonodavna aktivnos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footnoteReference w:id="12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 - Tužilaštvo za organizovan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krimina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Prevođenje zahteva za međunarodnu pravnu pomoć i druge dokumentacije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br/>
              <w:t xml:space="preserve">620.000 dinara za 2018. godinu, </w:t>
              <w:br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20.000 dinara za 2019. godinu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državanje koordinacionih sastanaka u okviru Evrodžasta i bilateralnih </w:t>
              <w:br/>
              <w:t>sastanaka,</w:t>
              <w:br/>
              <w:br/>
              <w:t>3.000 evra za 2018. godin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, iz donacij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3.000 evra za 2019. godinu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 donacij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ind w:left="-334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  PRIORITETNA OBLAST 3.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 KRIVIČNO GONJENJE TERORISTA, UZ POŠTOVANJE LJUDSKIH PRAVA, VLADAVINE PRAVA</w:t>
            </w:r>
          </w:p>
          <w:p>
            <w:pPr>
              <w:pStyle w:val="CommentText"/>
              <w:spacing w:lineRule="auto" w:line="240" w:before="0" w:after="0"/>
              <w:ind w:left="-334" w:hanging="0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I DEMOKRATIJE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3.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Efikasno suđenje za krivična dela terorizm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Unaprediti kadrovske, stručne i tehničke kapacitete sudova u čijoj nadležnosti su krivično delo terorizam i druga krivična dela povezana sa njim, na osnovu pla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predlog pl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 pl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jačani kapacite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prav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apomena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Eventualni troškovi za naredne godine  biće naknadno određeni u skladu sa limitima </w:t>
            </w:r>
          </w:p>
        </w:tc>
      </w:tr>
      <w:tr>
        <w:trPr>
          <w:trHeight w:val="9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ORITETNA OBLAST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ODGOVOR SISTEMA U SLUČAJU TERORISTIČKOG NAPADA</w:t>
            </w:r>
          </w:p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ategijski cilj 4.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Unapređen sistem upravljanja posledicama terorističkog napada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val="sr-Latn-CS" w:eastAsia="en-US"/>
              </w:rPr>
              <w:t xml:space="preserve">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ti nadležnosti, snage, sredstva i procedure za reagovanje na teroristički napad, kojim će se uspostaviti sistem efikasnog upravljanja posledic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pisane nadlež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ne snage i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e standardne operativne proced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2018. god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irano u okviru aktivnosti 2.5.4  ovog Akcionog pla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rganizovati vežbe za upravljanje kriznim situacijama na različitim nivoima, uključujući i učešće na međunarodnim vežbama, treninzima i obuk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i vrsta vežbi, treninga i ob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irano u okviru aktivnosti 2.5.4 ovog Akcionog pla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aterijalno–tehničko i kadrovsko jačati snage za odgovor, na osnovu izrađenog plana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vršena analiza kadrovskih i materijalno tehničkih moguć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predlog pl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jačane materijalno tehničke i kadrovske sna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rada i usvajanje plana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Jačanje kapacitet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udžetirano u okviru aktivnosti 2.5.4 ovog Akcionog pla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naprediti koordinaciju i saradnju između nadležnih organa, organizacija, agencija i službi, kroz pripremu standardnih operativnih procedur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Izrađene standardne operativne procedu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napređena koordinacija i saradn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Razvijati sposobnost strateške komunikacije između državnih organa i javnosti, kroz sprovođenje plana strateške komunikacije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zvijena sposobnost strateške komunikacije, kroz održane sastanke, konsultacije, razmenu informac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PRIORITETNA OBLAST 4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ODGOVOR SISTEMA U SLUČAJU TERORISTIČKOG NAPADA</w:t>
            </w:r>
          </w:p>
          <w:p>
            <w:pPr>
              <w:pStyle w:val="ListParagraph"/>
              <w:tabs>
                <w:tab w:val="clear" w:pos="720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 xml:space="preserve">Strategijski cilj 4.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  <w:t>Smanjenje posledica terorističkog napada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AKTIVNOSTI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NDIKA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OSIO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IZVOR FINANSIRANJA / BUDŽE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ti nadležnosti, snage, sredstva i procedure za smanjenje posledica od  terorističkog napada, kroz sačinjene planove rada u različitim kriznim situacijama i standardne operativne proced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opisane nadlež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ne snage i sred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e standardne operativne proced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Ministarstvo unutrašnjih poslo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2018. godi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aterijalno–tehničko i kadrovsko jačanje snaga za smanjenje posledica od terorističkog nap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predlog pl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vojen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jačane materijalno tehničke i kadrovske sna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irano u okviru aktivnosti 2.5.4 ovog Akcionog pl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rganizovanje vežbi za smanjenje posledica terorističkog napada, uključujući i učešće u međunarodnim vežbama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vežb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Vrsta vežb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Budžetirano u okviru aktivnosti 2.5.4 ovog Akcionog plan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sigurati sveobuhvatan odgovor na posebne potrebe žrtvama terorizma neposredno nakon terorističkog napada i dokle god je potrebno, u skladu sa relevantnim pravnim tekovinama Evropske unij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e proced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lagovremeno pružena pomoć žrtv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unutrašnjih posl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 zdravl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18. godina i kontinuir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Nema troško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– zaposleni rade u okviru redovnih radnih aktivnosti 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Veza sa Nacionalnim Akcionim planom zapošljavanja (NAPZ)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</w:footnote>
  <w:footnote w:id="3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Aktivnost 7.3.1 - AP za Poglavlje 24 - Pravda, sloboda i bezbednos</w:t>
      </w:r>
      <w:r>
        <w:rPr>
          <w:rFonts w:cs="Times New Roman" w:ascii="Times New Roman" w:hAnsi="Times New Roman"/>
          <w:sz w:val="20"/>
          <w:szCs w:val="20"/>
          <w:lang w:val="sr-Latn-CS"/>
        </w:rPr>
        <w:t>t</w:t>
      </w:r>
    </w:p>
  </w:footnote>
  <w:footnote w:id="4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Aktivnost 7.3.2 i 7.3.3 - AP za Poglavlje 24 - Pravda, sloboda i bezbednos</w:t>
      </w:r>
      <w:r>
        <w:rPr>
          <w:rFonts w:cs="Times New Roman" w:ascii="Times New Roman" w:hAnsi="Times New Roman"/>
          <w:sz w:val="20"/>
          <w:szCs w:val="20"/>
          <w:lang w:val="sr-Latn-CS"/>
        </w:rPr>
        <w:t>t</w:t>
      </w:r>
    </w:p>
  </w:footnote>
  <w:footnote w:id="5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Aktivnost 7.3.4 - AP za Poglavlje 24 - Pravda, sloboda i bezbednos</w:t>
      </w:r>
      <w:r>
        <w:rPr>
          <w:rFonts w:cs="Times New Roman" w:ascii="Times New Roman" w:hAnsi="Times New Roman"/>
          <w:sz w:val="20"/>
          <w:szCs w:val="20"/>
          <w:lang w:val="sr-Latn-CS"/>
        </w:rPr>
        <w:t>t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Aktivnost 7.3.3 - AP za Poglavlje 24 - Pravda, sloboda i bezbednos</w:t>
      </w:r>
      <w:r>
        <w:rPr>
          <w:rFonts w:cs="Times New Roman" w:ascii="Times New Roman" w:hAnsi="Times New Roman"/>
          <w:lang w:val="sr-Latn-CS"/>
        </w:rPr>
        <w:t>t</w:t>
      </w:r>
    </w:p>
  </w:footnote>
  <w:footnote w:id="7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Aktivnost 7.3.5 - AP za Poglavlje 24 - Pravda, sloboda i bezbednos</w:t>
      </w:r>
      <w:r>
        <w:rPr>
          <w:rFonts w:cs="Times New Roman" w:ascii="Times New Roman" w:hAnsi="Times New Roman"/>
          <w:sz w:val="20"/>
          <w:szCs w:val="20"/>
          <w:lang w:val="sr-Latn-CS"/>
        </w:rPr>
        <w:t>t</w:t>
      </w:r>
    </w:p>
  </w:footnote>
  <w:footnote w:id="8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Aktivnost 7.3.6-7.3.8  - AP za Poglavlje 24 - Pravda, sloboda i bezbednos</w:t>
      </w:r>
      <w:r>
        <w:rPr>
          <w:rFonts w:cs="Times New Roman" w:ascii="Times New Roman" w:hAnsi="Times New Roman"/>
          <w:sz w:val="20"/>
          <w:szCs w:val="20"/>
          <w:lang w:val="sr-Latn-CS"/>
        </w:rPr>
        <w:t>t</w:t>
      </w:r>
    </w:p>
  </w:footnote>
  <w:footnote w:id="9">
    <w:p>
      <w:pPr>
        <w:pStyle w:val="NoSpacing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Akcioni plan za Strategiju integrisanog upravljanja granicom u Republici Srbiji usvojen na sednici Vlade Republike Srbije, dana 13.04.2017. godin</w:t>
      </w:r>
      <w:r>
        <w:rPr>
          <w:rFonts w:cs="Times New Roman" w:ascii="Times New Roman" w:hAnsi="Times New Roman"/>
          <w:sz w:val="20"/>
          <w:szCs w:val="20"/>
          <w:lang w:val="sr-Latn-CS"/>
        </w:rPr>
        <w:t>e</w:t>
      </w:r>
    </w:p>
  </w:footnote>
  <w:footnote w:id="10">
    <w:p>
      <w:pPr>
        <w:pStyle w:val="NoSpacing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Veza aktivnost: 6.1.1.6 - AP za Poglavlje 24 - Pravda, sloboda i bezbednost, budžetirano i obezbeđeno, redovni trošak Ministarstva unutrašnjih poslov</w:t>
      </w:r>
      <w:r>
        <w:rPr>
          <w:rFonts w:cs="Times New Roman" w:ascii="Times New Roman" w:hAnsi="Times New Roman"/>
          <w:sz w:val="20"/>
          <w:szCs w:val="20"/>
          <w:lang w:val="sr-Latn-CS"/>
        </w:rPr>
        <w:t>a</w:t>
      </w:r>
    </w:p>
  </w:footnote>
  <w:footnote w:id="11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Veza aktivnost 5.4.1 Akcioni plan za Poglavlje 24 – Pravda, sloboda i bezbednost, za pregovore za zaključenje Sporazuma sa Evrodžasto</w:t>
      </w:r>
      <w:r>
        <w:rPr>
          <w:rFonts w:cs="Times New Roman" w:ascii="Times New Roman" w:hAnsi="Times New Roman"/>
          <w:sz w:val="20"/>
          <w:szCs w:val="20"/>
          <w:lang w:val="sr-Latn-CS"/>
        </w:rPr>
        <w:t>m</w:t>
      </w:r>
    </w:p>
  </w:footnote>
  <w:footnote w:id="12">
    <w:p>
      <w:pPr>
        <w:pStyle w:val="NoSpacing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Veza aktivnost 5.4.2 Akcioni plan za Poglavlje 24  – Pravda, sloboda i bezbednost i 3.11.1.2 i AP za Poglavlje 23- Pravosuđe i osnovna prav</w:t>
      </w:r>
      <w:r>
        <w:rPr>
          <w:rFonts w:cs="Times New Roman" w:ascii="Times New Roman" w:hAnsi="Times New Roman"/>
          <w:sz w:val="20"/>
          <w:szCs w:val="20"/>
          <w:lang w:val="sr-Latn-CS"/>
        </w:rPr>
        <w:t>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(W1);Arial" w:hAnsi="Arial (W1);Arial" w:eastAsia="Calibri" w:cs="Arial (W1);Arial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50:00Z</dcterms:created>
  <dc:creator>astojanovic</dc:creator>
  <dc:description/>
  <cp:keywords/>
  <dc:language>en-US</dc:language>
  <cp:lastModifiedBy>Bojan Grgic</cp:lastModifiedBy>
  <cp:lastPrinted>2017-10-16T12:33:00Z</cp:lastPrinted>
  <dcterms:modified xsi:type="dcterms:W3CDTF">2017-10-16T13:50:00Z</dcterms:modified>
  <cp:revision>2</cp:revision>
  <dc:subject/>
  <dc:title/>
</cp:coreProperties>
</file>