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V. </w:t>
      </w:r>
      <w:r>
        <w:rPr>
          <w:rFonts w:cs="Times New Roman" w:ascii="Times New Roman" w:hAnsi="Times New Roman"/>
          <w:b/>
          <w:bCs/>
          <w:sz w:val="24"/>
          <w:szCs w:val="24"/>
          <w:lang w:val="sr-CS"/>
        </w:rPr>
        <w:t xml:space="preserve">ПРЕГЛЕД ОДРЕДБИ ЗАКОНА КОЈЕ СЕ МЕЊАЈУ,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ДНОСНО ДОПУЊУЈУ</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420" w:after="15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w:t>
      </w:r>
    </w:p>
    <w:p>
      <w:pPr>
        <w:pStyle w:val="Normal"/>
        <w:spacing w:lineRule="auto" w:line="240" w:before="0" w:after="15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едини изрази употребљени у овом закону имају следеће значење:</w:t>
      </w:r>
    </w:p>
    <w:p>
      <w:pPr>
        <w:pStyle w:val="ListParagraph"/>
        <w:numPr>
          <w:ilvl w:val="0"/>
          <w:numId w:val="2"/>
        </w:numPr>
        <w:spacing w:lineRule="auto" w:line="240" w:before="0" w:after="0"/>
        <w:contextualSpacing/>
        <w:jc w:val="both"/>
        <w:rPr/>
      </w:pPr>
      <w:r>
        <w:rPr>
          <w:rFonts w:cs="Times New Roman" w:ascii="Times New Roman" w:hAnsi="Times New Roman"/>
          <w:i/>
          <w:iCs/>
          <w:color w:val="000000"/>
          <w:sz w:val="24"/>
          <w:szCs w:val="24"/>
          <w:lang w:val="sr-CS"/>
        </w:rPr>
        <w:t>боксажа</w:t>
      </w:r>
      <w:r>
        <w:rPr>
          <w:rFonts w:cs="Times New Roman" w:ascii="Times New Roman" w:hAnsi="Times New Roman"/>
          <w:color w:val="000000"/>
          <w:sz w:val="24"/>
          <w:szCs w:val="24"/>
          <w:lang w:val="sr-CS"/>
        </w:rPr>
        <w:t> је врста лучке услуге којом се обавља маневрисање пловилима у луци;</w:t>
      </w:r>
    </w:p>
    <w:p>
      <w:pPr>
        <w:pStyle w:val="Normal"/>
        <w:spacing w:before="0" w:after="0"/>
        <w:ind w:firstLine="480"/>
        <w:jc w:val="both"/>
        <w:rPr/>
      </w:pPr>
      <w:r>
        <w:rPr>
          <w:rFonts w:cs="Times New Roman" w:ascii="Times New Roman" w:hAnsi="Times New Roman"/>
          <w:sz w:val="24"/>
          <w:szCs w:val="24"/>
          <w:lang w:val="sr-CS"/>
        </w:rPr>
        <w:t xml:space="preserve">1А) </w:t>
      </w:r>
      <w:r>
        <w:rPr>
          <w:rFonts w:cs="Times New Roman" w:ascii="Times New Roman" w:hAnsi="Times New Roman"/>
          <w:i/>
          <w:sz w:val="24"/>
          <w:szCs w:val="24"/>
          <w:lang w:val="sr-CS"/>
        </w:rPr>
        <w:t>ATON СИСТЕМ ОБЕЛЕЖАВАЊА ПЛОВНИХ ПУТЕВА</w:t>
      </w:r>
      <w:r>
        <w:rPr>
          <w:rFonts w:cs="Times New Roman" w:ascii="Times New Roman" w:hAnsi="Times New Roman"/>
          <w:sz w:val="24"/>
          <w:szCs w:val="24"/>
          <w:lang w:val="sr-CS"/>
        </w:rPr>
        <w:t xml:space="preserve"> ЈЕ СИСТЕМ КОЈИ СЕ КОРИСТИ ЗА ПРАЋЕЊЕ СТАНДАРДНОГ СИСТЕМА ОБЕЛЕЖАВАЊА ПЛОВНИХ ПУТЕВА НАВИГАЦИОНИМ БОВАМА И КОЈИ ПРУЖА ИНФОРМАЦИЈЕ О ПЛОВНОМ ПУТУ УЧЕСНИЦИМА У ПЛОВИДБИ, А САСТОЈИ СЕ ОД AIS ATON ТРАНСПОНДЕРА КОЈИ СЕ УГРАЂУЈУ НА НАВИГАЦИОНЕ БОВЕ, ЦЕНТРАЛНОГ СЕРВЕРСКОГ СЕГМЕНТА КОЈИ УПРАВЉА РАДОМ СИСТЕМА ПУТЕМ ОДГОВАРАЈУЋИХ СОФТВЕРСКИХ АПЛИКАЦИЈА, КАО И СОФТВЕРСКИХ АПЛИКАЦИЈА КОЈЕ ОБЕЗБЕЂУЈУ КОРИШЋЕЊЕ ОДГОВАРАЈУЋИХ СЕРВИСА ДИРЕКЦИЈИ ЗА ВОДНЕ ПУТЕВЕ И УЧЕСНИЦИМА У ПЛОВИДБИ; </w:t>
      </w:r>
    </w:p>
    <w:p>
      <w:pPr>
        <w:pStyle w:val="Normal"/>
        <w:spacing w:before="0" w:after="0"/>
        <w:ind w:firstLine="480"/>
        <w:jc w:val="both"/>
        <w:rPr/>
      </w:pPr>
      <w:r>
        <w:rPr>
          <w:rFonts w:cs="Times New Roman" w:ascii="Times New Roman" w:hAnsi="Times New Roman"/>
          <w:sz w:val="24"/>
          <w:szCs w:val="24"/>
          <w:lang w:val="sr-CS"/>
        </w:rPr>
        <w:t xml:space="preserve">1Б) </w:t>
      </w:r>
      <w:r>
        <w:rPr>
          <w:rFonts w:cs="Times New Roman" w:ascii="Times New Roman" w:hAnsi="Times New Roman"/>
          <w:i/>
          <w:sz w:val="24"/>
          <w:szCs w:val="24"/>
          <w:lang w:val="sr-CS"/>
        </w:rPr>
        <w:t>БАГЕРОВАЊЕ</w:t>
      </w:r>
      <w:r>
        <w:rPr>
          <w:rFonts w:cs="Times New Roman" w:ascii="Times New Roman" w:hAnsi="Times New Roman"/>
          <w:sz w:val="24"/>
          <w:szCs w:val="24"/>
          <w:lang w:val="sr-CS"/>
        </w:rPr>
        <w:t xml:space="preserve"> ЈЕ ВАЂЕЊЕ </w:t>
      </w:r>
      <w:r>
        <w:rPr>
          <w:rFonts w:cs="Times New Roman" w:ascii="Times New Roman" w:hAnsi="Times New Roman"/>
          <w:bCs/>
          <w:sz w:val="24"/>
          <w:szCs w:val="24"/>
          <w:lang w:val="sr-CS"/>
        </w:rPr>
        <w:t>РЕЧНОГ НАНОСА У ЦИЉУ ОДРЖАВАЊА ЛУЧКЕ АКВАТОРИЈЕ ИЛИ ПРИСТУПНОГ ПЛОВНОГ ПУТА ДО ЛУКЕ, ОДНОСНО ИСПУЊАВАЊА ПРОПИСАНИХ ГАБАРИТА ПЛОВНОГ ПУТА У ЗАВИСНОСТИ ОД УТВРЂЕНЕ КАТЕГОРИЈЕ ВОДНОГ ПУТА;</w:t>
      </w:r>
    </w:p>
    <w:p>
      <w:pPr>
        <w:pStyle w:val="Normal"/>
        <w:spacing w:lineRule="auto" w:line="240" w:before="0" w:after="0"/>
        <w:ind w:firstLine="480"/>
        <w:jc w:val="both"/>
        <w:rPr/>
      </w:pPr>
      <w:r>
        <w:rPr>
          <w:rFonts w:cs="Times New Roman" w:ascii="Times New Roman" w:hAnsi="Times New Roman"/>
          <w:color w:val="000000"/>
          <w:sz w:val="24"/>
          <w:szCs w:val="24"/>
          <w:lang w:val="sr-CS"/>
        </w:rPr>
        <w:t>2) </w:t>
      </w:r>
      <w:r>
        <w:rPr>
          <w:rFonts w:cs="Times New Roman" w:ascii="Times New Roman" w:hAnsi="Times New Roman"/>
          <w:i/>
          <w:iCs/>
          <w:color w:val="000000"/>
          <w:sz w:val="24"/>
          <w:szCs w:val="24"/>
          <w:lang w:val="sr-CS"/>
        </w:rPr>
        <w:t>бочни састав</w:t>
      </w:r>
      <w:r>
        <w:rPr>
          <w:rFonts w:cs="Times New Roman" w:ascii="Times New Roman" w:hAnsi="Times New Roman"/>
          <w:color w:val="000000"/>
          <w:sz w:val="24"/>
          <w:szCs w:val="24"/>
          <w:lang w:val="sr-CS"/>
        </w:rPr>
        <w:t> је састав пловила која су чврсто повезана бок уз бок, осим чамаца, од којих ниједно није постављено испред пловила које покреће састав;</w:t>
      </w:r>
    </w:p>
    <w:p>
      <w:pPr>
        <w:pStyle w:val="Normal"/>
        <w:spacing w:lineRule="auto" w:line="240" w:before="0" w:after="0"/>
        <w:ind w:firstLine="480"/>
        <w:jc w:val="both"/>
        <w:rPr/>
      </w:pPr>
      <w:r>
        <w:rPr>
          <w:rFonts w:cs="Times New Roman" w:ascii="Times New Roman" w:hAnsi="Times New Roman"/>
          <w:color w:val="000000"/>
          <w:sz w:val="24"/>
          <w:szCs w:val="24"/>
          <w:lang w:val="sr-CS"/>
        </w:rPr>
        <w:t>3) </w:t>
      </w:r>
      <w:r>
        <w:rPr>
          <w:rFonts w:cs="Times New Roman" w:ascii="Times New Roman" w:hAnsi="Times New Roman"/>
          <w:i/>
          <w:iCs/>
          <w:color w:val="000000"/>
          <w:sz w:val="24"/>
          <w:szCs w:val="24"/>
          <w:lang w:val="sr-CS"/>
        </w:rPr>
        <w:t>брод</w:t>
      </w:r>
      <w:r>
        <w:rPr>
          <w:rFonts w:cs="Times New Roman" w:ascii="Times New Roman" w:hAnsi="Times New Roman"/>
          <w:color w:val="000000"/>
          <w:sz w:val="24"/>
          <w:szCs w:val="24"/>
          <w:lang w:val="sr-CS"/>
        </w:rPr>
        <w:t> је брод унутрашње пловидбе и речно-морски брод, осим ратног брода;</w:t>
      </w:r>
    </w:p>
    <w:p>
      <w:pPr>
        <w:pStyle w:val="Normal"/>
        <w:spacing w:lineRule="auto" w:line="240" w:before="0" w:after="0"/>
        <w:ind w:firstLine="480"/>
        <w:jc w:val="both"/>
        <w:rPr/>
      </w:pPr>
      <w:r>
        <w:rPr>
          <w:rFonts w:cs="Times New Roman" w:ascii="Times New Roman" w:hAnsi="Times New Roman"/>
          <w:color w:val="000000"/>
          <w:sz w:val="24"/>
          <w:szCs w:val="24"/>
          <w:lang w:val="sr-CS"/>
        </w:rPr>
        <w:t>4) </w:t>
      </w:r>
      <w:r>
        <w:rPr>
          <w:rFonts w:cs="Times New Roman" w:ascii="Times New Roman" w:hAnsi="Times New Roman"/>
          <w:i/>
          <w:iCs/>
          <w:color w:val="000000"/>
          <w:sz w:val="24"/>
          <w:szCs w:val="24"/>
          <w:lang w:val="sr-CS"/>
        </w:rPr>
        <w:t>брод без сопственог погона</w:t>
      </w:r>
      <w:r>
        <w:rPr>
          <w:rFonts w:cs="Times New Roman" w:ascii="Times New Roman" w:hAnsi="Times New Roman"/>
          <w:color w:val="000000"/>
          <w:sz w:val="24"/>
          <w:szCs w:val="24"/>
          <w:lang w:val="sr-CS"/>
        </w:rPr>
        <w:t> је брод који нема сопствени машински уређај за погон, као и брод чији се машински уређај користи за премештање у луци или местима укрцавања или искрцавања, или да би се повећале његове маневарске способности за време потискивања или тегљења;</w:t>
      </w:r>
    </w:p>
    <w:p>
      <w:pPr>
        <w:pStyle w:val="Normal"/>
        <w:spacing w:lineRule="auto" w:line="240" w:before="0" w:after="0"/>
        <w:ind w:firstLine="480"/>
        <w:jc w:val="both"/>
        <w:rPr/>
      </w:pPr>
      <w:r>
        <w:rPr>
          <w:rFonts w:cs="Times New Roman" w:ascii="Times New Roman" w:hAnsi="Times New Roman"/>
          <w:color w:val="000000"/>
          <w:sz w:val="24"/>
          <w:szCs w:val="24"/>
          <w:lang w:val="sr-CS"/>
        </w:rPr>
        <w:t>5) </w:t>
      </w:r>
      <w:r>
        <w:rPr>
          <w:rFonts w:cs="Times New Roman" w:ascii="Times New Roman" w:hAnsi="Times New Roman"/>
          <w:i/>
          <w:iCs/>
          <w:color w:val="000000"/>
          <w:sz w:val="24"/>
          <w:szCs w:val="24"/>
          <w:lang w:val="sr-CS"/>
        </w:rPr>
        <w:t>брод велике брзине</w:t>
      </w:r>
      <w:r>
        <w:rPr>
          <w:rFonts w:cs="Times New Roman" w:ascii="Times New Roman" w:hAnsi="Times New Roman"/>
          <w:color w:val="000000"/>
          <w:sz w:val="24"/>
          <w:szCs w:val="24"/>
          <w:lang w:val="sr-CS"/>
        </w:rPr>
        <w:t> је брод са сопственим погоном који може да постигне брзину преко 40 km/h у односу на воду;</w:t>
      </w:r>
    </w:p>
    <w:p>
      <w:pPr>
        <w:pStyle w:val="Normal"/>
        <w:spacing w:lineRule="auto" w:line="240" w:before="0" w:after="0"/>
        <w:ind w:firstLine="480"/>
        <w:jc w:val="both"/>
        <w:rPr/>
      </w:pPr>
      <w:r>
        <w:rPr>
          <w:rFonts w:cs="Times New Roman" w:ascii="Times New Roman" w:hAnsi="Times New Roman"/>
          <w:color w:val="000000"/>
          <w:sz w:val="24"/>
          <w:szCs w:val="24"/>
          <w:lang w:val="sr-CS"/>
        </w:rPr>
        <w:t>6) </w:t>
      </w:r>
      <w:r>
        <w:rPr>
          <w:rFonts w:cs="Times New Roman" w:ascii="Times New Roman" w:hAnsi="Times New Roman"/>
          <w:i/>
          <w:iCs/>
          <w:color w:val="000000"/>
          <w:sz w:val="24"/>
          <w:szCs w:val="24"/>
          <w:lang w:val="sr-CS"/>
        </w:rPr>
        <w:t>брод са сопственим погоном</w:t>
      </w:r>
      <w:r>
        <w:rPr>
          <w:rFonts w:cs="Times New Roman" w:ascii="Times New Roman" w:hAnsi="Times New Roman"/>
          <w:color w:val="000000"/>
          <w:sz w:val="24"/>
          <w:szCs w:val="24"/>
          <w:lang w:val="sr-CS"/>
        </w:rPr>
        <w:t> је брод који има сопствени машински уређај за погон;</w:t>
      </w:r>
    </w:p>
    <w:p>
      <w:pPr>
        <w:pStyle w:val="Normal"/>
        <w:spacing w:lineRule="auto" w:line="240" w:before="0" w:after="0"/>
        <w:ind w:firstLine="480"/>
        <w:jc w:val="both"/>
        <w:rPr/>
      </w:pPr>
      <w:r>
        <w:rPr>
          <w:rFonts w:cs="Times New Roman" w:ascii="Times New Roman" w:hAnsi="Times New Roman"/>
          <w:color w:val="000000"/>
          <w:sz w:val="24"/>
          <w:szCs w:val="24"/>
          <w:lang w:val="sr-CS"/>
        </w:rPr>
        <w:t>7)</w:t>
      </w:r>
      <w:r>
        <w:rPr>
          <w:rFonts w:cs="Times New Roman" w:ascii="Times New Roman" w:hAnsi="Times New Roman"/>
          <w:i/>
          <w:iCs/>
          <w:color w:val="000000"/>
          <w:sz w:val="24"/>
          <w:szCs w:val="24"/>
          <w:lang w:val="sr-CS"/>
        </w:rPr>
        <w:t> брод у градњи</w:t>
      </w:r>
      <w:r>
        <w:rPr>
          <w:rFonts w:cs="Times New Roman" w:ascii="Times New Roman" w:hAnsi="Times New Roman"/>
          <w:color w:val="000000"/>
          <w:sz w:val="24"/>
          <w:szCs w:val="24"/>
          <w:lang w:val="sr-CS"/>
        </w:rPr>
        <w:t> је брод од момента полагања кобилице или сличног поступка градње до момента уписа у уписник бродова;</w:t>
      </w:r>
    </w:p>
    <w:p>
      <w:pPr>
        <w:pStyle w:val="Normal"/>
        <w:spacing w:lineRule="auto" w:line="240" w:before="0" w:after="0"/>
        <w:ind w:firstLine="480"/>
        <w:jc w:val="both"/>
        <w:rPr/>
      </w:pPr>
      <w:r>
        <w:rPr>
          <w:rFonts w:cs="Times New Roman" w:ascii="Times New Roman" w:hAnsi="Times New Roman"/>
          <w:color w:val="000000"/>
          <w:sz w:val="24"/>
          <w:szCs w:val="24"/>
          <w:lang w:val="sr-CS"/>
        </w:rPr>
        <w:t>8) </w:t>
      </w:r>
      <w:r>
        <w:rPr>
          <w:rFonts w:cs="Times New Roman" w:ascii="Times New Roman" w:hAnsi="Times New Roman"/>
          <w:i/>
          <w:iCs/>
          <w:color w:val="000000"/>
          <w:sz w:val="24"/>
          <w:szCs w:val="24"/>
          <w:lang w:val="sr-CS"/>
        </w:rPr>
        <w:t>брод унутрашње пловидбе</w:t>
      </w:r>
      <w:r>
        <w:rPr>
          <w:rFonts w:cs="Times New Roman" w:ascii="Times New Roman" w:hAnsi="Times New Roman"/>
          <w:color w:val="000000"/>
          <w:sz w:val="24"/>
          <w:szCs w:val="24"/>
          <w:lang w:val="sr-CS"/>
        </w:rPr>
        <w:t> је брод регистрован за пловидбу на унутрашњим водама, чија дужина трупа износи најмање 20 m или чији је производ дужине, ширине и максималног газа једнак запремини од најмање 100 m³, као и тегљач и потискивач, без обзира на њихову дужину и запремину;</w:t>
      </w:r>
    </w:p>
    <w:p>
      <w:pPr>
        <w:pStyle w:val="Normal"/>
        <w:spacing w:lineRule="auto" w:line="240" w:before="0" w:after="0"/>
        <w:ind w:firstLine="480"/>
        <w:jc w:val="both"/>
        <w:rPr/>
      </w:pPr>
      <w:r>
        <w:rPr>
          <w:rFonts w:cs="Times New Roman" w:ascii="Times New Roman" w:hAnsi="Times New Roman"/>
          <w:color w:val="000000"/>
          <w:sz w:val="24"/>
          <w:szCs w:val="24"/>
          <w:lang w:val="sr-CS"/>
        </w:rPr>
        <w:t>9) </w:t>
      </w:r>
      <w:r>
        <w:rPr>
          <w:rFonts w:cs="Times New Roman" w:ascii="Times New Roman" w:hAnsi="Times New Roman"/>
          <w:i/>
          <w:iCs/>
          <w:color w:val="000000"/>
          <w:sz w:val="24"/>
          <w:szCs w:val="24"/>
          <w:lang w:val="sr-CS"/>
        </w:rPr>
        <w:t>бродар</w:t>
      </w:r>
      <w:r>
        <w:rPr>
          <w:rFonts w:cs="Times New Roman" w:ascii="Times New Roman" w:hAnsi="Times New Roman"/>
          <w:color w:val="000000"/>
          <w:sz w:val="24"/>
          <w:szCs w:val="24"/>
          <w:lang w:val="sr-CS"/>
        </w:rPr>
        <w:t> је власник пловила, закупац или менаџер</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који је као држалац пловила, носилац пловидбене одговорности;</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ind w:firstLine="480"/>
        <w:jc w:val="both"/>
        <w:rPr/>
      </w:pPr>
      <w:r>
        <w:rPr>
          <w:rFonts w:cs="Times New Roman" w:ascii="Times New Roman" w:hAnsi="Times New Roman"/>
          <w:bCs/>
          <w:sz w:val="24"/>
          <w:szCs w:val="24"/>
          <w:lang w:val="sr-CS"/>
        </w:rPr>
        <w:t xml:space="preserve">9А) </w:t>
      </w:r>
      <w:r>
        <w:rPr>
          <w:rFonts w:cs="Times New Roman" w:ascii="Times New Roman" w:hAnsi="Times New Roman"/>
          <w:bCs/>
          <w:i/>
          <w:sz w:val="24"/>
          <w:szCs w:val="24"/>
          <w:lang w:val="sr-CS"/>
        </w:rPr>
        <w:t>БУНКЕР СТАНИЦА ЗА СНАБДЕВАЊЕ БРОДОВА ГОРИВОМ</w:t>
      </w:r>
      <w:r>
        <w:rPr>
          <w:rFonts w:cs="Times New Roman" w:ascii="Times New Roman" w:hAnsi="Times New Roman"/>
          <w:bCs/>
          <w:sz w:val="24"/>
          <w:szCs w:val="24"/>
          <w:lang w:val="sr-CS"/>
        </w:rPr>
        <w:t xml:space="preserve"> ЈЕ ОБЈЕКАТ ЛУЧКЕ ИНФРАСТРУКТУРЕ, ОДНОСНО ЛУЧКИ ТЕРМИНАЛ НА КОМЕ СЕ ОБАВЉА СНАБДЕВАЊЕ ТЕЧНИМ ГОРИВОМ БРОДОВА, КОЈИ СЕ САСТОЈИ ОД ОБЈЕКАТА И ИНСТАЛАЦИЈА НА КОПНУ (У ДАЉЕМ ТЕКСТУ: БУНКЕР СТАЦИОНАРНА СТАНИЦА) ИЛИ ОД ПЛУТАЈУЋЕГ ОБЈЕКТА ЗА СНАБДЕВАЊЕ БРОДОВА ГОРИВОМ</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СА ПРАТЕЋОМ ИНСТАЛАЦИЈОМ (У ДАЉЕМ ТЕКСТУ: БУНКЕР ПОНТОНСКА СТАНИЦА, ОДНОСНО БУНКЕР СТАНИЦА ЗА СНАБДЕВАЊЕ СА ВОЗИЛА ЦИСТЕРНЕ) ИЛИ ОД ПЛУТАЈУЋЕГ ОБЈЕКТА ЗА СНАБДЕВАЊЕ БРОДОВА ГОРИВОМ СА ПРАТЕЋИМ ОБЈЕКТИМА НА КОПНУ, НА КОЈИМА СУ ПОСТАВЉЕНИ СНАБДЕВАЧКА ЈЕДИНИЦА, ПРИПАДАЈУЋИ РЕЗЕРВОАРИ, ЦЕВОВОД СА ОПРЕМОМ, УРЕЂАЈИ И ИНСТАЛАЦИЈЕ, ТРАНСПОРТНА ЈЕДИНИЦА, МЕРИЛА И ДРУГИ ОДГОВАРАЈУЋИ УРЕЂАЈИ, ОПРЕМА И ИНСТАЛАЦИЈЕ ЗА СНАБДЕВАЊЕ БРОДОВА ГОРИВОМ И КОЈИ ЧИНЕ ТЕХНИЧКО-ТЕХНОЛОШКУ ЦЕЛИНУ (У ДАЉЕМ ТЕКСТУ: БУНКЕР ПЛУТАЈУЋА СТАНИЦА), ЗА ЧИЈИ РАД ЈЕ ПОТРЕБНО ОДОБРЕЊЕ ЗА ОБАВЉАЊЕ ЛУЧКЕ ДЕЛАТНОСТИ; </w:t>
      </w:r>
    </w:p>
    <w:p>
      <w:pPr>
        <w:pStyle w:val="Normal"/>
        <w:spacing w:lineRule="auto" w:line="240" w:before="0" w:after="0"/>
        <w:ind w:firstLine="480"/>
        <w:jc w:val="both"/>
        <w:rPr/>
      </w:pPr>
      <w:r>
        <w:rPr>
          <w:rFonts w:cs="Times New Roman" w:ascii="Times New Roman" w:hAnsi="Times New Roman"/>
          <w:color w:val="000000"/>
          <w:sz w:val="24"/>
          <w:szCs w:val="24"/>
          <w:lang w:val="sr-CS"/>
        </w:rPr>
        <w:t>10) </w:t>
      </w:r>
      <w:r>
        <w:rPr>
          <w:rFonts w:cs="Times New Roman" w:ascii="Times New Roman" w:hAnsi="Times New Roman"/>
          <w:i/>
          <w:iCs/>
          <w:color w:val="000000"/>
          <w:sz w:val="24"/>
          <w:szCs w:val="24"/>
          <w:lang w:val="sr-CS"/>
        </w:rPr>
        <w:t>ватрогасно спасилачко пловило</w:t>
      </w:r>
      <w:r>
        <w:rPr>
          <w:rFonts w:cs="Times New Roman" w:ascii="Times New Roman" w:hAnsi="Times New Roman"/>
          <w:color w:val="000000"/>
          <w:sz w:val="24"/>
          <w:szCs w:val="24"/>
          <w:lang w:val="sr-CS"/>
        </w:rPr>
        <w:t> је пловило регистровано и опремљено за гашење пожара и остале техничко-технолошке интервенције и спасилачке активности на води;</w:t>
      </w:r>
    </w:p>
    <w:p>
      <w:pPr>
        <w:pStyle w:val="Normal"/>
        <w:spacing w:lineRule="auto" w:line="240" w:before="0" w:after="0"/>
        <w:ind w:firstLine="480"/>
        <w:jc w:val="both"/>
        <w:rPr/>
      </w:pPr>
      <w:r>
        <w:rPr>
          <w:rFonts w:cs="Times New Roman" w:ascii="Times New Roman" w:hAnsi="Times New Roman"/>
          <w:color w:val="000000"/>
          <w:sz w:val="24"/>
          <w:szCs w:val="24"/>
          <w:lang w:val="sr-CS"/>
        </w:rPr>
        <w:t>11) </w:t>
      </w:r>
      <w:r>
        <w:rPr>
          <w:rFonts w:cs="Times New Roman" w:ascii="Times New Roman" w:hAnsi="Times New Roman"/>
          <w:i/>
          <w:iCs/>
          <w:color w:val="000000"/>
          <w:sz w:val="24"/>
          <w:szCs w:val="24"/>
          <w:lang w:val="sr-CS"/>
        </w:rPr>
        <w:t>власник пловила</w:t>
      </w:r>
      <w:r>
        <w:rPr>
          <w:rFonts w:cs="Times New Roman" w:ascii="Times New Roman" w:hAnsi="Times New Roman"/>
          <w:color w:val="000000"/>
          <w:sz w:val="24"/>
          <w:szCs w:val="24"/>
          <w:lang w:val="sr-CS"/>
        </w:rPr>
        <w:t> је физичко или правно лице које је као власник уписано у један од уписника;</w:t>
      </w:r>
    </w:p>
    <w:p>
      <w:pPr>
        <w:pStyle w:val="Normal"/>
        <w:spacing w:lineRule="auto" w:line="240" w:before="0" w:after="0"/>
        <w:ind w:firstLine="480"/>
        <w:jc w:val="both"/>
        <w:rPr/>
      </w:pPr>
      <w:r>
        <w:rPr>
          <w:rFonts w:cs="Times New Roman" w:ascii="Times New Roman" w:hAnsi="Times New Roman"/>
          <w:color w:val="000000"/>
          <w:sz w:val="24"/>
          <w:szCs w:val="24"/>
          <w:lang w:val="sr-CS"/>
        </w:rPr>
        <w:t>12) </w:t>
      </w:r>
      <w:r>
        <w:rPr>
          <w:rFonts w:cs="Times New Roman" w:ascii="Times New Roman" w:hAnsi="Times New Roman"/>
          <w:i/>
          <w:iCs/>
          <w:color w:val="000000"/>
          <w:sz w:val="24"/>
          <w:szCs w:val="24"/>
          <w:lang w:val="sr-CS"/>
        </w:rPr>
        <w:t>водни пут</w:t>
      </w:r>
      <w:r>
        <w:rPr>
          <w:rFonts w:cs="Times New Roman" w:ascii="Times New Roman" w:hAnsi="Times New Roman"/>
          <w:color w:val="000000"/>
          <w:sz w:val="24"/>
          <w:szCs w:val="24"/>
          <w:lang w:val="sr-CS"/>
        </w:rPr>
        <w:t> је део унутрашњих вода на коме се обавља пловидба, категорисан и отворен за пловидбу;</w:t>
      </w:r>
    </w:p>
    <w:p>
      <w:pPr>
        <w:pStyle w:val="Normal"/>
        <w:spacing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2A) </w:t>
      </w:r>
      <w:r>
        <w:rPr>
          <w:rFonts w:cs="Times New Roman" w:ascii="Times New Roman" w:hAnsi="Times New Roman"/>
          <w:i/>
          <w:sz w:val="24"/>
          <w:szCs w:val="24"/>
          <w:lang w:val="sr-CS"/>
        </w:rPr>
        <w:t>ВРЕМЕ ОДМОРА</w:t>
      </w:r>
      <w:r>
        <w:rPr>
          <w:rFonts w:cs="Times New Roman" w:ascii="Times New Roman" w:hAnsi="Times New Roman"/>
          <w:sz w:val="24"/>
          <w:szCs w:val="24"/>
          <w:lang w:val="sr-CS"/>
        </w:rPr>
        <w:t xml:space="preserve"> ЈЕ ВРЕМЕ ИЗВАН РАДНОГ ВРЕМЕНА И ОБУХВАТА ПЕРИОД ОДМОРА НА ПЛОВИЛУ У ПОКРЕТУ, НА УСИДРЕНОМ ИЛИ ПРИВЕЗАНОМ ПЛОВИЛУ, КАО И НА КОПНУ, И НЕ ОБУХВАТА КРАТКЕ ПАУЗЕ ДО 15 МИНУТА;</w:t>
      </w:r>
    </w:p>
    <w:p>
      <w:pPr>
        <w:pStyle w:val="Normal"/>
        <w:spacing w:lineRule="auto" w:line="240" w:before="0" w:after="0"/>
        <w:ind w:firstLine="480"/>
        <w:jc w:val="both"/>
        <w:rPr/>
      </w:pPr>
      <w:r>
        <w:rPr>
          <w:rFonts w:cs="Times New Roman" w:ascii="Times New Roman" w:hAnsi="Times New Roman"/>
          <w:color w:val="000000"/>
          <w:sz w:val="24"/>
          <w:szCs w:val="24"/>
          <w:lang w:val="sr-CS"/>
        </w:rPr>
        <w:t>13) </w:t>
      </w:r>
      <w:r>
        <w:rPr>
          <w:rFonts w:cs="Times New Roman" w:ascii="Times New Roman" w:hAnsi="Times New Roman"/>
          <w:i/>
          <w:iCs/>
          <w:color w:val="000000"/>
          <w:sz w:val="24"/>
          <w:szCs w:val="24"/>
          <w:lang w:val="sr-CS"/>
        </w:rPr>
        <w:t>глисер</w:t>
      </w:r>
      <w:r>
        <w:rPr>
          <w:rFonts w:cs="Times New Roman" w:ascii="Times New Roman" w:hAnsi="Times New Roman"/>
          <w:color w:val="000000"/>
          <w:sz w:val="24"/>
          <w:szCs w:val="24"/>
          <w:lang w:val="sr-CS"/>
        </w:rPr>
        <w:t> је врста чамца који помоћу сопственог погонског уређаја глисера по површини воде;</w:t>
      </w:r>
    </w:p>
    <w:p>
      <w:pPr>
        <w:pStyle w:val="Normal"/>
        <w:spacing w:before="0" w:after="0"/>
        <w:ind w:firstLine="480"/>
        <w:jc w:val="both"/>
        <w:rPr/>
      </w:pPr>
      <w:r>
        <w:rPr>
          <w:rFonts w:cs="Times New Roman" w:ascii="Times New Roman" w:hAnsi="Times New Roman"/>
          <w:sz w:val="24"/>
          <w:szCs w:val="24"/>
          <w:lang w:val="sr-CS"/>
        </w:rPr>
        <w:t xml:space="preserve">13А) </w:t>
      </w:r>
      <w:r>
        <w:rPr>
          <w:rFonts w:cs="Times New Roman" w:ascii="Times New Roman" w:hAnsi="Times New Roman"/>
          <w:i/>
          <w:sz w:val="24"/>
          <w:szCs w:val="24"/>
          <w:lang w:val="sr-CS"/>
        </w:rPr>
        <w:t>ДАН ОДМОРА</w:t>
      </w:r>
      <w:r>
        <w:rPr>
          <w:rFonts w:cs="Times New Roman" w:ascii="Times New Roman" w:hAnsi="Times New Roman"/>
          <w:sz w:val="24"/>
          <w:szCs w:val="24"/>
          <w:lang w:val="sr-CS"/>
        </w:rPr>
        <w:t xml:space="preserve"> ЈЕ ПЕРИОД НЕПРЕКИНУТОГ ОДМОРА У ТРАЈАЊУ ОД 24 САТА, КОЈИ ЧЛАН ПОСАДЕ ПРОВОДИ НА СЛОБОДНО ИЗАБРАНОМ МЕСТУ;</w:t>
      </w:r>
    </w:p>
    <w:p>
      <w:pPr>
        <w:pStyle w:val="Normal"/>
        <w:spacing w:lineRule="auto" w:line="240" w:before="0" w:after="0"/>
        <w:ind w:firstLine="480"/>
        <w:jc w:val="both"/>
        <w:rPr/>
      </w:pPr>
      <w:r>
        <w:rPr>
          <w:rFonts w:cs="Times New Roman" w:ascii="Times New Roman" w:hAnsi="Times New Roman"/>
          <w:color w:val="000000"/>
          <w:sz w:val="24"/>
          <w:szCs w:val="24"/>
          <w:lang w:val="sr-CS"/>
        </w:rPr>
        <w:t>14) </w:t>
      </w:r>
      <w:r>
        <w:rPr>
          <w:rFonts w:cs="Times New Roman" w:ascii="Times New Roman" w:hAnsi="Times New Roman"/>
          <w:i/>
          <w:iCs/>
          <w:color w:val="000000"/>
          <w:sz w:val="24"/>
          <w:szCs w:val="24"/>
          <w:lang w:val="sr-CS"/>
        </w:rPr>
        <w:t>домаће пловило</w:t>
      </w:r>
      <w:r>
        <w:rPr>
          <w:rFonts w:cs="Times New Roman" w:ascii="Times New Roman" w:hAnsi="Times New Roman"/>
          <w:color w:val="000000"/>
          <w:sz w:val="24"/>
          <w:szCs w:val="24"/>
          <w:lang w:val="sr-CS"/>
        </w:rPr>
        <w:t> је пловило које има српску државну припадност и које је уписано у један од домаћих уписника;</w:t>
      </w:r>
    </w:p>
    <w:p>
      <w:pPr>
        <w:pStyle w:val="Normal"/>
        <w:spacing w:lineRule="auto" w:line="240" w:before="0" w:after="0"/>
        <w:ind w:firstLine="480"/>
        <w:jc w:val="both"/>
        <w:rPr/>
      </w:pPr>
      <w:r>
        <w:rPr>
          <w:rFonts w:cs="Times New Roman" w:ascii="Times New Roman" w:hAnsi="Times New Roman"/>
          <w:color w:val="000000"/>
          <w:sz w:val="24"/>
          <w:szCs w:val="24"/>
          <w:lang w:val="sr-CS"/>
        </w:rPr>
        <w:t>15) </w:t>
      </w:r>
      <w:r>
        <w:rPr>
          <w:rFonts w:cs="Times New Roman" w:ascii="Times New Roman" w:hAnsi="Times New Roman"/>
          <w:i/>
          <w:iCs/>
          <w:color w:val="000000"/>
          <w:sz w:val="24"/>
          <w:szCs w:val="24"/>
          <w:lang w:val="sr-CS"/>
        </w:rPr>
        <w:t>државни водни пут</w:t>
      </w:r>
      <w:r>
        <w:rPr>
          <w:rFonts w:cs="Times New Roman" w:ascii="Times New Roman" w:hAnsi="Times New Roman"/>
          <w:color w:val="000000"/>
          <w:sz w:val="24"/>
          <w:szCs w:val="24"/>
          <w:lang w:val="sr-CS"/>
        </w:rPr>
        <w:t> је водни пут на коме важи државни режим пловидбе на коме је без посебног одобрења дозвољена пловидба само пловилима под заставом Републике Србије;</w:t>
      </w:r>
    </w:p>
    <w:p>
      <w:pPr>
        <w:pStyle w:val="Normal"/>
        <w:spacing w:lineRule="auto" w:line="240" w:before="0" w:after="0"/>
        <w:ind w:firstLine="480"/>
        <w:jc w:val="both"/>
        <w:rPr/>
      </w:pPr>
      <w:r>
        <w:rPr>
          <w:rFonts w:cs="Times New Roman" w:ascii="Times New Roman" w:hAnsi="Times New Roman"/>
          <w:color w:val="000000"/>
          <w:sz w:val="24"/>
          <w:szCs w:val="24"/>
          <w:lang w:val="sr-CS"/>
        </w:rPr>
        <w:t>16) </w:t>
      </w:r>
      <w:r>
        <w:rPr>
          <w:rFonts w:cs="Times New Roman" w:ascii="Times New Roman" w:hAnsi="Times New Roman"/>
          <w:i/>
          <w:iCs/>
          <w:color w:val="000000"/>
          <w:sz w:val="24"/>
          <w:szCs w:val="24"/>
          <w:lang w:val="sr-CS"/>
        </w:rPr>
        <w:t>електронске пловидбене карте </w:t>
      </w:r>
      <w:r>
        <w:rPr>
          <w:rFonts w:cs="Times New Roman" w:ascii="Times New Roman" w:hAnsi="Times New Roman"/>
          <w:color w:val="000000"/>
          <w:sz w:val="24"/>
          <w:szCs w:val="24"/>
          <w:lang w:val="sr-CS"/>
        </w:rPr>
        <w:t>су базе података, стандардизоване у погледу садржине, структуре и формата, које се дају на употребу путем Inland ECDIS опреме;</w:t>
      </w:r>
    </w:p>
    <w:p>
      <w:pPr>
        <w:pStyle w:val="Normal"/>
        <w:spacing w:before="0" w:after="0"/>
        <w:ind w:firstLine="480"/>
        <w:jc w:val="both"/>
        <w:rPr/>
      </w:pPr>
      <w:r>
        <w:rPr>
          <w:rFonts w:cs="Times New Roman" w:ascii="Times New Roman" w:hAnsi="Times New Roman"/>
          <w:sz w:val="24"/>
          <w:szCs w:val="24"/>
          <w:lang w:val="sr-CS"/>
        </w:rPr>
        <w:t xml:space="preserve">16А) </w:t>
      </w:r>
      <w:r>
        <w:rPr>
          <w:rFonts w:cs="Times New Roman" w:ascii="Times New Roman" w:hAnsi="Times New Roman"/>
          <w:i/>
          <w:sz w:val="24"/>
          <w:szCs w:val="24"/>
          <w:lang w:val="sr-CS"/>
        </w:rPr>
        <w:t>ES-TRIN СТАНДАРД</w:t>
      </w:r>
      <w:r>
        <w:rPr>
          <w:rFonts w:cs="Times New Roman" w:ascii="Times New Roman" w:hAnsi="Times New Roman"/>
          <w:sz w:val="24"/>
          <w:szCs w:val="24"/>
          <w:lang w:val="sr-CS"/>
        </w:rPr>
        <w:t xml:space="preserve"> ЈЕ ЕВРОПСКИ СТАНДАРД КОЈИМ СЕ УТВРЂУЈУ ТЕХНИЧКА ПРАВИЛА ЗА ПЛОВИЛА УНУТРАШЊЕ ПЛОВИДБЕ;</w:t>
      </w:r>
    </w:p>
    <w:p>
      <w:pPr>
        <w:pStyle w:val="Normal"/>
        <w:spacing w:lineRule="auto" w:line="240" w:before="0" w:after="0"/>
        <w:ind w:firstLine="480"/>
        <w:jc w:val="both"/>
        <w:rPr/>
      </w:pPr>
      <w:r>
        <w:rPr>
          <w:rFonts w:cs="Times New Roman" w:ascii="Times New Roman" w:hAnsi="Times New Roman"/>
          <w:color w:val="000000"/>
          <w:sz w:val="24"/>
          <w:szCs w:val="24"/>
          <w:lang w:val="sr-CS"/>
        </w:rPr>
        <w:t>17) </w:t>
      </w:r>
      <w:r>
        <w:rPr>
          <w:rFonts w:cs="Times New Roman" w:ascii="Times New Roman" w:hAnsi="Times New Roman"/>
          <w:i/>
          <w:iCs/>
          <w:color w:val="000000"/>
          <w:sz w:val="24"/>
          <w:szCs w:val="24"/>
          <w:lang w:val="sr-CS"/>
        </w:rPr>
        <w:t>зимовник</w:t>
      </w:r>
      <w:r>
        <w:rPr>
          <w:rFonts w:cs="Times New Roman" w:ascii="Times New Roman" w:hAnsi="Times New Roman"/>
          <w:color w:val="000000"/>
          <w:sz w:val="24"/>
          <w:szCs w:val="24"/>
          <w:lang w:val="sr-CS"/>
        </w:rPr>
        <w:t> је изграђени или природни водни простор на водном путу који је уређен и оспособљен тако да представља сигурно склониште за пловила од оштећења ледом, високог водостаја или осталих временских непогода;</w:t>
      </w:r>
    </w:p>
    <w:p>
      <w:pPr>
        <w:pStyle w:val="Normal"/>
        <w:spacing w:lineRule="auto" w:line="240" w:before="0" w:after="0"/>
        <w:ind w:firstLine="480"/>
        <w:jc w:val="both"/>
        <w:rPr/>
      </w:pPr>
      <w:r>
        <w:rPr>
          <w:rFonts w:cs="Times New Roman" w:ascii="Times New Roman" w:hAnsi="Times New Roman"/>
          <w:bCs/>
          <w:color w:val="000000"/>
          <w:sz w:val="24"/>
          <w:szCs w:val="24"/>
          <w:lang w:val="sr-CS"/>
        </w:rPr>
        <w:t>17а) </w:t>
      </w:r>
      <w:r>
        <w:rPr>
          <w:rFonts w:cs="Times New Roman" w:ascii="Times New Roman" w:hAnsi="Times New Roman"/>
          <w:bCs/>
          <w:i/>
          <w:iCs/>
          <w:color w:val="000000"/>
          <w:sz w:val="24"/>
          <w:szCs w:val="24"/>
          <w:lang w:val="sr-CS"/>
        </w:rPr>
        <w:t>зимско склониште</w:t>
      </w:r>
      <w:r>
        <w:rPr>
          <w:rFonts w:cs="Times New Roman" w:ascii="Times New Roman" w:hAnsi="Times New Roman"/>
          <w:bCs/>
          <w:color w:val="000000"/>
          <w:sz w:val="24"/>
          <w:szCs w:val="24"/>
          <w:lang w:val="sr-CS"/>
        </w:rPr>
        <w:t> је природни део водног простора на водном путу, луке или пристаништа, које служи за ванредни смештај пловила ради заштите од оштећења приликом непосредног доласка леда, велике воде или осталих временских непогода;</w:t>
      </w:r>
    </w:p>
    <w:p>
      <w:pPr>
        <w:pStyle w:val="Normal"/>
        <w:spacing w:lineRule="auto" w:line="240" w:before="0" w:after="0"/>
        <w:ind w:firstLine="480"/>
        <w:jc w:val="both"/>
        <w:rPr/>
      </w:pPr>
      <w:r>
        <w:rPr>
          <w:rFonts w:cs="Times New Roman" w:ascii="Times New Roman" w:hAnsi="Times New Roman"/>
          <w:color w:val="000000"/>
          <w:sz w:val="24"/>
          <w:szCs w:val="24"/>
          <w:lang w:val="sr-CS"/>
        </w:rPr>
        <w:t>18) </w:t>
      </w:r>
      <w:r>
        <w:rPr>
          <w:rFonts w:cs="Times New Roman" w:ascii="Times New Roman" w:hAnsi="Times New Roman"/>
          <w:i/>
          <w:iCs/>
          <w:color w:val="000000"/>
          <w:sz w:val="24"/>
          <w:szCs w:val="24"/>
          <w:lang w:val="sr-CS"/>
        </w:rPr>
        <w:t>Inland ECDIS</w:t>
      </w:r>
      <w:r>
        <w:rPr>
          <w:rFonts w:cs="Times New Roman" w:ascii="Times New Roman" w:hAnsi="Times New Roman"/>
          <w:color w:val="000000"/>
          <w:sz w:val="24"/>
          <w:szCs w:val="24"/>
          <w:lang w:val="sr-CS"/>
        </w:rPr>
        <w:t> је електронски приказ пловидбених карата и информациони систем за унутрашњу пловидбу који приказује одабране информације из Система електронских пловидбених карата за унутрашњу пловидбу (Inland SENC), и по избору информације прикупљене другим пловидбеним сензорима;</w:t>
      </w:r>
    </w:p>
    <w:p>
      <w:pPr>
        <w:pStyle w:val="Normal"/>
        <w:spacing w:before="0" w:after="0"/>
        <w:ind w:firstLine="480"/>
        <w:jc w:val="both"/>
        <w:rPr/>
      </w:pPr>
      <w:r>
        <w:rPr>
          <w:rFonts w:cs="Times New Roman" w:ascii="Times New Roman" w:hAnsi="Times New Roman"/>
          <w:sz w:val="24"/>
          <w:szCs w:val="24"/>
          <w:lang w:val="sr-CS"/>
        </w:rPr>
        <w:t xml:space="preserve">18А) </w:t>
      </w:r>
      <w:r>
        <w:rPr>
          <w:rFonts w:cs="Times New Roman" w:ascii="Times New Roman" w:hAnsi="Times New Roman"/>
          <w:i/>
          <w:sz w:val="24"/>
          <w:szCs w:val="24"/>
          <w:lang w:val="sr-CS"/>
        </w:rPr>
        <w:t>ИНФРАСТРУКТУРА ЗА ПРЕТОВАР АЛТЕРНАТИВНИХ ГОРИВА</w:t>
      </w:r>
      <w:r>
        <w:rPr>
          <w:rFonts w:cs="Times New Roman" w:ascii="Times New Roman" w:hAnsi="Times New Roman"/>
          <w:sz w:val="24"/>
          <w:szCs w:val="24"/>
          <w:lang w:val="sr-CS"/>
        </w:rPr>
        <w:t xml:space="preserve"> ЈЕ ПОКРЕТНА ИЛИ НЕПОКРЕТНА ЛУЧКА ИНФРАСТРУКТУРА КОЈА ОМОГУЋАВА ДА СЕ У ЛУЦИ ИЛИ ПРИСТАНИШТУ ВРШИ СНАБДЕВАЊЕ БРОДОВА ПОГОНСКОМ ЕНЕРГИЈОМ ИЗ ИЗВОРА КАО ШТО СУ ЕЛЕКТРИЧНА ЕНЕРГИЈА, ВОДОНИК, БИОГОРИВА, СИНТЕТИЧКА И ПАРАФИНСКА ГОРИВА, ПРИРОДНИ ГАС, УКЉУЧУЈУЋИ БИОМЕТАН У ГАСОВИТОМ СТАЊУ (КОМПРИМОВАНИ ПРИРОДНИ ГАС И УТЕЧЊЕНИ ПРИРОДНИ ГАС), КАО И ТЕЧНИ НАФТНИ ГАС КОЈИ СЛУЖИ, МАКАР ДЕЛИМИЧНО, КАО ЗАМЕНА ЗА ИЗВОРЕ СНАБДЕВАЊА САОБРАЋАЈА ПОГОНСКОМ ЕНЕРГИЈОМ ИЗ ФОСИЛНИХ ГОРИВА И КОЈИ ИМАЈУ МОГУЋНОСТ ДА ДОПРИНЕСУ СМАЊИВАЊУ УГЉЕНИКА И ТАКО ДОПРИНЕСУ СМАЊЕЊУ НЕГАТИВНОГ УТИЦАЈА НА ЖИВОТНУ СРЕДИНУ У СЕКТОРУ САОБРАЋАЈА;</w:t>
      </w:r>
    </w:p>
    <w:p>
      <w:pPr>
        <w:pStyle w:val="Normal"/>
        <w:spacing w:lineRule="auto" w:line="240" w:before="0" w:after="0"/>
        <w:ind w:firstLine="480"/>
        <w:jc w:val="both"/>
        <w:rPr/>
      </w:pPr>
      <w:r>
        <w:rPr>
          <w:rFonts w:cs="Times New Roman" w:ascii="Times New Roman" w:hAnsi="Times New Roman"/>
          <w:color w:val="000000"/>
          <w:sz w:val="24"/>
          <w:szCs w:val="24"/>
          <w:lang w:val="sr-CS"/>
        </w:rPr>
        <w:t>19) </w:t>
      </w:r>
      <w:r>
        <w:rPr>
          <w:rFonts w:cs="Times New Roman" w:ascii="Times New Roman" w:hAnsi="Times New Roman"/>
          <w:i/>
          <w:iCs/>
          <w:color w:val="000000"/>
          <w:sz w:val="24"/>
          <w:szCs w:val="24"/>
          <w:lang w:val="sr-CS"/>
        </w:rPr>
        <w:t>јавно пловило</w:t>
      </w:r>
      <w:r>
        <w:rPr>
          <w:rFonts w:cs="Times New Roman" w:ascii="Times New Roman" w:hAnsi="Times New Roman"/>
          <w:color w:val="000000"/>
          <w:sz w:val="24"/>
          <w:szCs w:val="24"/>
          <w:lang w:val="sr-CS"/>
        </w:rPr>
        <w:t> је пловило које употребљава државни орган, а које није ратно пловило и које служи искључиво у непривредне сврхе;</w:t>
      </w:r>
    </w:p>
    <w:p>
      <w:pPr>
        <w:pStyle w:val="Normal"/>
        <w:spacing w:lineRule="auto" w:line="240" w:before="0" w:after="0"/>
        <w:ind w:firstLine="480"/>
        <w:jc w:val="both"/>
        <w:rPr/>
      </w:pPr>
      <w:r>
        <w:rPr>
          <w:rFonts w:cs="Times New Roman" w:ascii="Times New Roman" w:hAnsi="Times New Roman"/>
          <w:color w:val="000000"/>
          <w:sz w:val="24"/>
          <w:szCs w:val="24"/>
          <w:lang w:val="sr-CS"/>
        </w:rPr>
        <w:t>20) </w:t>
      </w:r>
      <w:r>
        <w:rPr>
          <w:rFonts w:cs="Times New Roman" w:ascii="Times New Roman" w:hAnsi="Times New Roman"/>
          <w:i/>
          <w:iCs/>
          <w:color w:val="000000"/>
          <w:sz w:val="24"/>
          <w:szCs w:val="24"/>
          <w:lang w:val="sr-CS"/>
        </w:rPr>
        <w:t>јахта</w:t>
      </w:r>
      <w:r>
        <w:rPr>
          <w:rFonts w:cs="Times New Roman" w:ascii="Times New Roman" w:hAnsi="Times New Roman"/>
          <w:color w:val="000000"/>
          <w:sz w:val="24"/>
          <w:szCs w:val="24"/>
          <w:lang w:val="sr-CS"/>
        </w:rPr>
        <w:t> је пловило које служи за рекреацију, спорт и разоноду, које може да се користи за личне потребе или за привредну делатност;</w:t>
      </w:r>
    </w:p>
    <w:p>
      <w:pPr>
        <w:pStyle w:val="Normal"/>
        <w:spacing w:lineRule="auto" w:line="240" w:before="0" w:after="0"/>
        <w:ind w:firstLine="480"/>
        <w:jc w:val="both"/>
        <w:rPr/>
      </w:pPr>
      <w:r>
        <w:rPr>
          <w:rFonts w:cs="Times New Roman" w:ascii="Times New Roman" w:hAnsi="Times New Roman"/>
          <w:color w:val="000000"/>
          <w:sz w:val="24"/>
          <w:szCs w:val="24"/>
          <w:lang w:val="sr-CS"/>
        </w:rPr>
        <w:t>21) </w:t>
      </w:r>
      <w:r>
        <w:rPr>
          <w:rFonts w:cs="Times New Roman" w:ascii="Times New Roman" w:hAnsi="Times New Roman"/>
          <w:i/>
          <w:iCs/>
          <w:color w:val="000000"/>
          <w:sz w:val="24"/>
          <w:szCs w:val="24"/>
          <w:lang w:val="sr-CS"/>
        </w:rPr>
        <w:t>ледоломац</w:t>
      </w:r>
      <w:r>
        <w:rPr>
          <w:rFonts w:cs="Times New Roman" w:ascii="Times New Roman" w:hAnsi="Times New Roman"/>
          <w:color w:val="000000"/>
          <w:sz w:val="24"/>
          <w:szCs w:val="24"/>
          <w:lang w:val="sr-CS"/>
        </w:rPr>
        <w:t> је брод регистрован и опремљен за разбијање леда;</w:t>
      </w:r>
    </w:p>
    <w:p>
      <w:pPr>
        <w:pStyle w:val="Normal"/>
        <w:spacing w:lineRule="auto" w:line="240" w:before="0" w:after="0"/>
        <w:ind w:firstLine="480"/>
        <w:jc w:val="both"/>
        <w:rPr/>
      </w:pPr>
      <w:r>
        <w:rPr>
          <w:rFonts w:cs="Times New Roman" w:ascii="Times New Roman" w:hAnsi="Times New Roman"/>
          <w:bCs/>
          <w:color w:val="000000"/>
          <w:sz w:val="24"/>
          <w:szCs w:val="24"/>
          <w:lang w:val="sr-CS"/>
        </w:rPr>
        <w:t>22) </w:t>
      </w:r>
      <w:r>
        <w:rPr>
          <w:rFonts w:cs="Times New Roman" w:ascii="Times New Roman" w:hAnsi="Times New Roman"/>
          <w:bCs/>
          <w:i/>
          <w:iCs/>
          <w:color w:val="000000"/>
          <w:sz w:val="24"/>
          <w:szCs w:val="24"/>
          <w:lang w:val="sr-CS"/>
        </w:rPr>
        <w:t>лука</w:t>
      </w:r>
      <w:r>
        <w:rPr>
          <w:rFonts w:cs="Times New Roman" w:ascii="Times New Roman" w:hAnsi="Times New Roman"/>
          <w:bCs/>
          <w:color w:val="000000"/>
          <w:sz w:val="24"/>
          <w:szCs w:val="24"/>
          <w:lang w:val="sr-CS"/>
        </w:rPr>
        <w:t> је водни и са водом повезани простор који је изграђен и опремљен за пријем домаћих бродова и бродова стране заставе, њихово укрцавање и искрцавање, складиштење, дораду и оплемењивање робе, пријем и испоруку робе другим видовима транспорта (друмски, железнички, интермодални и цевоводни транспорт), укрцавање и искрцавање путника, као и за пружање других логистичких услуга потребних за развој привреде у залеђу луке. Лучки терминали, сидришта, као и делови водног пута који омогућавају обављање лучке делатности су саставни делови лука;</w:t>
      </w:r>
    </w:p>
    <w:p>
      <w:pPr>
        <w:pStyle w:val="Normal"/>
        <w:spacing w:lineRule="auto" w:line="240" w:before="0" w:after="0"/>
        <w:ind w:firstLine="480"/>
        <w:jc w:val="both"/>
        <w:rPr/>
      </w:pPr>
      <w:r>
        <w:rPr>
          <w:rFonts w:cs="Times New Roman" w:ascii="Times New Roman" w:hAnsi="Times New Roman"/>
          <w:color w:val="000000"/>
          <w:sz w:val="24"/>
          <w:szCs w:val="24"/>
          <w:lang w:val="sr-CS"/>
        </w:rPr>
        <w:t>23) </w:t>
      </w:r>
      <w:r>
        <w:rPr>
          <w:rFonts w:cs="Times New Roman" w:ascii="Times New Roman" w:hAnsi="Times New Roman"/>
          <w:i/>
          <w:iCs/>
          <w:color w:val="000000"/>
          <w:sz w:val="24"/>
          <w:szCs w:val="24"/>
          <w:lang w:val="sr-CS"/>
        </w:rPr>
        <w:t>лучка акваторија</w:t>
      </w:r>
      <w:r>
        <w:rPr>
          <w:rFonts w:cs="Times New Roman" w:ascii="Times New Roman" w:hAnsi="Times New Roman"/>
          <w:color w:val="000000"/>
          <w:sz w:val="24"/>
          <w:szCs w:val="24"/>
          <w:lang w:val="sr-CS"/>
        </w:rPr>
        <w:t> је део водног пута у саставу лучког подручја, по природи простор непосредно везан уз обалу, издвојена сидришта и слично;</w:t>
      </w:r>
    </w:p>
    <w:p>
      <w:pPr>
        <w:pStyle w:val="Normal"/>
        <w:spacing w:lineRule="auto" w:line="240" w:before="0" w:after="0"/>
        <w:ind w:firstLine="480"/>
        <w:jc w:val="both"/>
        <w:rPr/>
      </w:pPr>
      <w:r>
        <w:rPr>
          <w:rFonts w:cs="Times New Roman" w:ascii="Times New Roman" w:hAnsi="Times New Roman"/>
          <w:bCs/>
          <w:color w:val="000000"/>
          <w:sz w:val="24"/>
          <w:szCs w:val="24"/>
          <w:lang w:val="sr-CS"/>
        </w:rPr>
        <w:t>23а) </w:t>
      </w:r>
      <w:r>
        <w:rPr>
          <w:rFonts w:cs="Times New Roman" w:ascii="Times New Roman" w:hAnsi="Times New Roman"/>
          <w:bCs/>
          <w:i/>
          <w:iCs/>
          <w:color w:val="000000"/>
          <w:sz w:val="24"/>
          <w:szCs w:val="24"/>
          <w:lang w:val="sr-CS"/>
        </w:rPr>
        <w:t>лучка концесија</w:t>
      </w:r>
      <w:r>
        <w:rPr>
          <w:rFonts w:cs="Times New Roman" w:ascii="Times New Roman" w:hAnsi="Times New Roman"/>
          <w:bCs/>
          <w:color w:val="000000"/>
          <w:sz w:val="24"/>
          <w:szCs w:val="24"/>
          <w:lang w:val="sr-CS"/>
        </w:rPr>
        <w:t> је право које се стиче уговором којим је уређено давање лучке концесије за услуге са правом на комерцијално коришћење конкретне услуге, односно лучке концесије за јавне радове са правом на комерцијално коришћење изведених радова, које Агенција за управљање лукама уступа домаћем или страном правном лицу на одређено време под посебнo прописаним условима, уз плаћање концесионе накнаде од стране концесионара који сноси ризик везан за комерцијално коришћење предмета концесије. Комерцијални ризик у коришћењу радова или услуга обухвата ризик потражње или ризик понуде или и ризика потражње и ризика понуде;</w:t>
      </w:r>
    </w:p>
    <w:p>
      <w:pPr>
        <w:pStyle w:val="Normal"/>
        <w:spacing w:lineRule="auto" w:line="240" w:before="0" w:after="0"/>
        <w:ind w:firstLine="480"/>
        <w:jc w:val="both"/>
        <w:rPr/>
      </w:pPr>
      <w:r>
        <w:rPr>
          <w:rFonts w:cs="Times New Roman" w:ascii="Times New Roman" w:hAnsi="Times New Roman"/>
          <w:color w:val="000000"/>
          <w:sz w:val="24"/>
          <w:szCs w:val="24"/>
          <w:lang w:val="sr-CS"/>
        </w:rPr>
        <w:t>24) </w:t>
      </w:r>
      <w:r>
        <w:rPr>
          <w:rFonts w:cs="Times New Roman" w:ascii="Times New Roman" w:hAnsi="Times New Roman"/>
          <w:i/>
          <w:iCs/>
          <w:color w:val="000000"/>
          <w:sz w:val="24"/>
          <w:szCs w:val="24"/>
          <w:lang w:val="sr-CS"/>
        </w:rPr>
        <w:t>лучке услуге</w:t>
      </w:r>
      <w:r>
        <w:rPr>
          <w:rFonts w:cs="Times New Roman" w:ascii="Times New Roman" w:hAnsi="Times New Roman"/>
          <w:color w:val="000000"/>
          <w:sz w:val="24"/>
          <w:szCs w:val="24"/>
          <w:lang w:val="sr-CS"/>
        </w:rPr>
        <w:t> су услуге комерцијалне природе које се обављају у лукама, односно пристаништима уз накнаду према лучким тарифама;</w:t>
      </w:r>
    </w:p>
    <w:p>
      <w:pPr>
        <w:pStyle w:val="Normal"/>
        <w:spacing w:lineRule="auto" w:line="240" w:before="0" w:after="0"/>
        <w:ind w:firstLine="480"/>
        <w:jc w:val="both"/>
        <w:rPr/>
      </w:pPr>
      <w:r>
        <w:rPr>
          <w:rFonts w:cs="Times New Roman" w:ascii="Times New Roman" w:hAnsi="Times New Roman"/>
          <w:color w:val="000000"/>
          <w:sz w:val="24"/>
          <w:szCs w:val="24"/>
          <w:lang w:val="sr-CS"/>
        </w:rPr>
        <w:t>25) </w:t>
      </w:r>
      <w:r>
        <w:rPr>
          <w:rFonts w:cs="Times New Roman" w:ascii="Times New Roman" w:hAnsi="Times New Roman"/>
          <w:i/>
          <w:iCs/>
          <w:color w:val="000000"/>
          <w:sz w:val="24"/>
          <w:szCs w:val="24"/>
          <w:lang w:val="sr-CS"/>
        </w:rPr>
        <w:t>лучки корисник</w:t>
      </w:r>
      <w:r>
        <w:rPr>
          <w:rFonts w:cs="Times New Roman" w:ascii="Times New Roman" w:hAnsi="Times New Roman"/>
          <w:color w:val="000000"/>
          <w:sz w:val="24"/>
          <w:szCs w:val="24"/>
          <w:lang w:val="sr-CS"/>
        </w:rPr>
        <w:t> је лице које користи једну или више лучких услуга;</w:t>
      </w:r>
    </w:p>
    <w:p>
      <w:pPr>
        <w:pStyle w:val="Normal"/>
        <w:spacing w:lineRule="auto" w:line="240" w:before="0" w:after="0"/>
        <w:ind w:firstLine="480"/>
        <w:jc w:val="both"/>
        <w:rPr/>
      </w:pPr>
      <w:r>
        <w:rPr>
          <w:rFonts w:cs="Times New Roman" w:ascii="Times New Roman" w:hAnsi="Times New Roman"/>
          <w:color w:val="000000"/>
          <w:sz w:val="24"/>
          <w:szCs w:val="24"/>
          <w:lang w:val="sr-CS"/>
        </w:rPr>
        <w:t>26) </w:t>
      </w:r>
      <w:r>
        <w:rPr>
          <w:rFonts w:cs="Times New Roman" w:ascii="Times New Roman" w:hAnsi="Times New Roman"/>
          <w:i/>
          <w:iCs/>
          <w:color w:val="000000"/>
          <w:sz w:val="24"/>
          <w:szCs w:val="24"/>
          <w:lang w:val="sr-CS"/>
        </w:rPr>
        <w:t>лучки оператер је</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правно лице које обавља једну или више лучких делатности;</w:t>
      </w:r>
    </w:p>
    <w:p>
      <w:pPr>
        <w:pStyle w:val="Normal"/>
        <w:spacing w:lineRule="auto" w:line="240" w:before="0" w:after="0"/>
        <w:ind w:firstLine="480"/>
        <w:jc w:val="both"/>
        <w:rPr/>
      </w:pPr>
      <w:r>
        <w:rPr>
          <w:rFonts w:cs="Times New Roman" w:ascii="Times New Roman" w:hAnsi="Times New Roman"/>
          <w:color w:val="000000"/>
          <w:sz w:val="24"/>
          <w:szCs w:val="24"/>
          <w:lang w:val="sr-CS"/>
        </w:rPr>
        <w:t xml:space="preserve">26А) </w:t>
      </w:r>
      <w:r>
        <w:rPr>
          <w:rFonts w:cs="Times New Roman" w:ascii="Times New Roman" w:hAnsi="Times New Roman"/>
          <w:i/>
          <w:color w:val="000000"/>
          <w:sz w:val="24"/>
          <w:szCs w:val="24"/>
          <w:lang w:val="sr-CS"/>
        </w:rPr>
        <w:t>ЛУЧКО</w:t>
      </w:r>
      <w:r>
        <w:rPr>
          <w:rFonts w:cs="Times New Roman" w:ascii="Times New Roman" w:hAnsi="Times New Roman"/>
          <w:bCs/>
          <w:i/>
          <w:color w:val="000000"/>
          <w:sz w:val="24"/>
          <w:szCs w:val="24"/>
          <w:lang w:val="sr-CS"/>
        </w:rPr>
        <w:t xml:space="preserve"> ЗЕМЉИШТЕ</w:t>
      </w:r>
      <w:r>
        <w:rPr>
          <w:rFonts w:cs="Times New Roman" w:ascii="Times New Roman" w:hAnsi="Times New Roman"/>
          <w:color w:val="000000"/>
          <w:sz w:val="24"/>
          <w:szCs w:val="24"/>
          <w:lang w:val="sr-CS"/>
        </w:rPr>
        <w:t> ЈЕ ИЗГРАЂЕНО ГРАЂЕВИНСКО ЗЕМЉИШТЕ У СВОЈИНИ РЕПУБЛИКЕ СРБИЈЕ НА КОМЕ СУ ИЗГРАЂЕНЕ ЛУЧКЕ ГРАЂЕВИНЕ И ОБЈЕКТИ КОЈИ СЕ КОРИСТИ ЗА ОБАВЉАЊЕ ЛУЧКЕ ДЕЛАТНОСТИ, КАО И НЕИЗГРАЂЕНО ГРАЂЕВИНСКО ЗЕМЉИШТЕ У СВОЈИНИ РЕПУБЛИКЕ СРБИЈЕ КОЈЕ СЕ МОЖЕ ПРИВЕСТИ НАМЕНИ ЗА ОБАВЉАЊЕ ЛУЧКЕ ДЕЛАТНОСТИ,</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КОЈЕ ЈЕ ОБУХВАЋЕНО ЛУЧКИМ ПОДРУЧЈЕМ КОЈЕ СЕ УТВРЂУЈЕ У СКЛАДУ СА ОДРЕДБАМА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27) </w:t>
      </w:r>
      <w:r>
        <w:rPr>
          <w:rFonts w:cs="Times New Roman" w:ascii="Times New Roman" w:hAnsi="Times New Roman"/>
          <w:i/>
          <w:iCs/>
          <w:color w:val="000000"/>
          <w:sz w:val="24"/>
          <w:szCs w:val="24"/>
          <w:lang w:val="sr-CS"/>
        </w:rPr>
        <w:t>лучко подручје </w:t>
      </w:r>
      <w:r>
        <w:rPr>
          <w:rFonts w:cs="Times New Roman" w:ascii="Times New Roman" w:hAnsi="Times New Roman"/>
          <w:color w:val="000000"/>
          <w:sz w:val="24"/>
          <w:szCs w:val="24"/>
          <w:lang w:val="sr-CS"/>
        </w:rPr>
        <w:t>је подручје луке или пристаништа које се користи за обављање лучке делатности, којим управља Агенција за управљање лукама и на којем важи посебан режим контроле доласка и одласка пловила, као и уласка и изласка возила и лица.</w:t>
      </w:r>
      <w:r>
        <w:rPr>
          <w:rFonts w:cs="Times New Roman" w:ascii="Times New Roman" w:hAnsi="Times New Roman"/>
          <w:b/>
          <w:sz w:val="24"/>
          <w:szCs w:val="24"/>
          <w:lang w:val="sr-CS"/>
        </w:rPr>
        <w:t xml:space="preserve"> </w:t>
      </w:r>
      <w:r>
        <w:rPr>
          <w:rFonts w:cs="Times New Roman" w:ascii="Times New Roman" w:hAnsi="Times New Roman"/>
          <w:color w:val="000000"/>
          <w:sz w:val="24"/>
          <w:szCs w:val="24"/>
          <w:lang w:val="sr-CS"/>
        </w:rPr>
        <w:t>ЛУЧКО ПОДРУЧЈЕ ОБУХВАТА ЛУЧКО ЗЕМЉИШТЕ, КАО И ПАРЦЕЛЕ ВОДНОГ ЗЕМЉИШТА НА КОЈИМА СЕ УСТАНОВЉАВА ПРАВО СЛУЖБЕНОСТИ ЗА ИЗГРАДЊУ ЛУЧКЕ ИНФРАСТРУКТУРЕ У СКЛАДУ СА ОДРЕДБАМА ОВОГ ЗАКОНА И ЗАКОНА КОЈИМ СЕ УРЕЂУЈУ ВОДЕ;</w:t>
      </w:r>
    </w:p>
    <w:p>
      <w:pPr>
        <w:pStyle w:val="Normal"/>
        <w:spacing w:lineRule="auto" w:line="240" w:before="0" w:after="0"/>
        <w:ind w:firstLine="480"/>
        <w:jc w:val="both"/>
        <w:rPr/>
      </w:pPr>
      <w:r>
        <w:rPr>
          <w:rFonts w:cs="Times New Roman" w:ascii="Times New Roman" w:hAnsi="Times New Roman"/>
          <w:color w:val="000000"/>
          <w:sz w:val="24"/>
          <w:szCs w:val="24"/>
          <w:lang w:val="sr-CS"/>
        </w:rPr>
        <w:t>28) </w:t>
      </w:r>
      <w:r>
        <w:rPr>
          <w:rFonts w:cs="Times New Roman" w:ascii="Times New Roman" w:hAnsi="Times New Roman"/>
          <w:i/>
          <w:iCs/>
          <w:color w:val="000000"/>
          <w:sz w:val="24"/>
          <w:szCs w:val="24"/>
          <w:lang w:val="sr-CS"/>
        </w:rPr>
        <w:t>марина</w:t>
      </w:r>
      <w:r>
        <w:rPr>
          <w:rFonts w:cs="Times New Roman" w:ascii="Times New Roman" w:hAnsi="Times New Roman"/>
          <w:color w:val="000000"/>
          <w:sz w:val="24"/>
          <w:szCs w:val="24"/>
          <w:lang w:val="sr-CS"/>
        </w:rPr>
        <w:t> је пристаниште за посебне намене на водном путу намењено за прихват, чување и опрему пловила која служе за рекреацију, спорт и разоноду;</w:t>
      </w:r>
    </w:p>
    <w:p>
      <w:pPr>
        <w:pStyle w:val="Normal"/>
        <w:spacing w:lineRule="auto" w:line="240" w:before="0" w:after="0"/>
        <w:ind w:firstLine="480"/>
        <w:jc w:val="both"/>
        <w:rPr/>
      </w:pPr>
      <w:r>
        <w:rPr>
          <w:rFonts w:cs="Times New Roman" w:ascii="Times New Roman" w:hAnsi="Times New Roman"/>
          <w:bCs/>
          <w:color w:val="000000"/>
          <w:sz w:val="24"/>
          <w:szCs w:val="24"/>
          <w:lang w:val="sr-CS"/>
        </w:rPr>
        <w:t>28а) </w:t>
      </w:r>
      <w:r>
        <w:rPr>
          <w:rFonts w:cs="Times New Roman" w:ascii="Times New Roman" w:hAnsi="Times New Roman"/>
          <w:bCs/>
          <w:i/>
          <w:iCs/>
          <w:color w:val="000000"/>
          <w:sz w:val="24"/>
          <w:szCs w:val="24"/>
          <w:lang w:val="sr-CS"/>
        </w:rPr>
        <w:t>менаџер</w:t>
      </w:r>
      <w:r>
        <w:rPr>
          <w:rFonts w:cs="Times New Roman" w:ascii="Times New Roman" w:hAnsi="Times New Roman"/>
          <w:bCs/>
          <w:color w:val="000000"/>
          <w:sz w:val="24"/>
          <w:szCs w:val="24"/>
          <w:lang w:val="sr-CS"/>
        </w:rPr>
        <w:t> је правно лице које је преузело одговорност за управљање пословањем и/или техничкo одржавање брода и/или попуњавање брода посадом, односно за обављање других послова у складу са стандардним Baltic and International Maritime Council (BIMCO) споразумом о управљању бродом;</w:t>
      </w:r>
    </w:p>
    <w:p>
      <w:pPr>
        <w:pStyle w:val="Normal"/>
        <w:spacing w:lineRule="auto" w:line="240" w:before="0" w:after="0"/>
        <w:ind w:firstLine="480"/>
        <w:jc w:val="both"/>
        <w:rPr/>
      </w:pPr>
      <w:r>
        <w:rPr>
          <w:rFonts w:cs="Times New Roman" w:ascii="Times New Roman" w:hAnsi="Times New Roman"/>
          <w:color w:val="000000"/>
          <w:sz w:val="24"/>
          <w:szCs w:val="24"/>
          <w:lang w:val="sr-CS"/>
        </w:rPr>
        <w:t>29) </w:t>
      </w:r>
      <w:r>
        <w:rPr>
          <w:rFonts w:cs="Times New Roman" w:ascii="Times New Roman" w:hAnsi="Times New Roman"/>
          <w:i/>
          <w:iCs/>
          <w:color w:val="000000"/>
          <w:sz w:val="24"/>
          <w:szCs w:val="24"/>
          <w:lang w:val="sr-CS"/>
        </w:rPr>
        <w:t>међудржавни водни пут</w:t>
      </w:r>
      <w:r>
        <w:rPr>
          <w:rFonts w:cs="Times New Roman" w:ascii="Times New Roman" w:hAnsi="Times New Roman"/>
          <w:color w:val="000000"/>
          <w:sz w:val="24"/>
          <w:szCs w:val="24"/>
          <w:lang w:val="sr-CS"/>
        </w:rPr>
        <w:t> је водни пут на коме важи међудржавни режим пловидбе на коме је дозвољена пловидба пловила под заставом Републике Србије и граничне државе на том водном путу;</w:t>
      </w:r>
    </w:p>
    <w:p>
      <w:pPr>
        <w:pStyle w:val="Normal"/>
        <w:spacing w:lineRule="auto" w:line="240" w:before="0" w:after="0"/>
        <w:ind w:firstLine="480"/>
        <w:jc w:val="both"/>
        <w:rPr/>
      </w:pPr>
      <w:r>
        <w:rPr>
          <w:rFonts w:cs="Times New Roman" w:ascii="Times New Roman" w:hAnsi="Times New Roman"/>
          <w:color w:val="000000"/>
          <w:sz w:val="24"/>
          <w:szCs w:val="24"/>
          <w:lang w:val="sr-CS"/>
        </w:rPr>
        <w:t>30) </w:t>
      </w:r>
      <w:r>
        <w:rPr>
          <w:rFonts w:cs="Times New Roman" w:ascii="Times New Roman" w:hAnsi="Times New Roman"/>
          <w:i/>
          <w:iCs/>
          <w:color w:val="000000"/>
          <w:sz w:val="24"/>
          <w:szCs w:val="24"/>
          <w:lang w:val="sr-CS"/>
        </w:rPr>
        <w:t>међународни водни пут </w:t>
      </w:r>
      <w:r>
        <w:rPr>
          <w:rFonts w:cs="Times New Roman" w:ascii="Times New Roman" w:hAnsi="Times New Roman"/>
          <w:color w:val="000000"/>
          <w:sz w:val="24"/>
          <w:szCs w:val="24"/>
          <w:lang w:val="sr-CS"/>
        </w:rPr>
        <w:t>је водни пут на коме важи међународни режим пловидбе на коме је дозвољена пловидба пловилима свих застава;</w:t>
      </w:r>
    </w:p>
    <w:p>
      <w:pPr>
        <w:pStyle w:val="Normal"/>
        <w:spacing w:before="0" w:after="0"/>
        <w:ind w:firstLine="480"/>
        <w:jc w:val="both"/>
        <w:rPr/>
      </w:pPr>
      <w:r>
        <w:rPr>
          <w:rFonts w:cs="Times New Roman" w:ascii="Times New Roman" w:hAnsi="Times New Roman"/>
          <w:sz w:val="24"/>
          <w:szCs w:val="24"/>
          <w:lang w:val="sr-CS"/>
        </w:rPr>
        <w:t xml:space="preserve">30А) </w:t>
      </w:r>
      <w:r>
        <w:rPr>
          <w:rFonts w:cs="Times New Roman" w:ascii="Times New Roman" w:hAnsi="Times New Roman"/>
          <w:i/>
          <w:sz w:val="24"/>
          <w:szCs w:val="24"/>
          <w:lang w:val="sr-CS"/>
        </w:rPr>
        <w:t>МОБИЛНИ РАДНИК</w:t>
      </w:r>
      <w:r>
        <w:rPr>
          <w:rFonts w:cs="Times New Roman" w:ascii="Times New Roman" w:hAnsi="Times New Roman"/>
          <w:sz w:val="24"/>
          <w:szCs w:val="24"/>
          <w:lang w:val="sr-CS"/>
        </w:rPr>
        <w:t xml:space="preserve"> ЈЕ СВАКИ РАДНИК КОЈИ ЈЕ КАО ЧЛАН ПОСАДЕ БРОДА ЗАПОСЛЕН У СЛУЖБИ  ПРИВРЕДНОГ ДРУШТВА КОЈЕ ЈЕ РЕГИСТРОВАНО И ОБАВЉА ДЕЛАТНОСТ ПРЕВОЗА РОБЕ ИЛИ ПУТНИКА У УНУТРАШЊОЈ ПЛОВИДБИ;</w:t>
      </w:r>
    </w:p>
    <w:p>
      <w:pPr>
        <w:pStyle w:val="Normal"/>
        <w:spacing w:before="0" w:after="0"/>
        <w:ind w:firstLine="480"/>
        <w:jc w:val="both"/>
        <w:rPr/>
      </w:pPr>
      <w:r>
        <w:rPr>
          <w:rFonts w:cs="Times New Roman" w:ascii="Times New Roman" w:hAnsi="Times New Roman"/>
          <w:sz w:val="24"/>
          <w:szCs w:val="24"/>
          <w:lang w:val="sr-CS"/>
        </w:rPr>
        <w:t xml:space="preserve">30Б) </w:t>
      </w:r>
      <w:r>
        <w:rPr>
          <w:rFonts w:cs="Times New Roman" w:ascii="Times New Roman" w:hAnsi="Times New Roman"/>
          <w:i/>
          <w:sz w:val="24"/>
          <w:szCs w:val="24"/>
          <w:lang w:val="sr-CS"/>
        </w:rPr>
        <w:t>НОЋНИ РАД</w:t>
      </w:r>
      <w:r>
        <w:rPr>
          <w:rFonts w:cs="Times New Roman" w:ascii="Times New Roman" w:hAnsi="Times New Roman"/>
          <w:sz w:val="24"/>
          <w:szCs w:val="24"/>
          <w:lang w:val="sr-CS"/>
        </w:rPr>
        <w:t xml:space="preserve"> ЈЕ РАД У ВРЕМЕНСКОМ ПЕРИОДУ ОД 23.00 ДО 06.00 ЧАСОВА УЈУТРО;</w:t>
      </w:r>
    </w:p>
    <w:p>
      <w:pPr>
        <w:pStyle w:val="Normal"/>
        <w:spacing w:lineRule="auto" w:line="240" w:before="0" w:after="0"/>
        <w:ind w:firstLine="480"/>
        <w:jc w:val="both"/>
        <w:rPr/>
      </w:pPr>
      <w:r>
        <w:rPr>
          <w:rFonts w:cs="Times New Roman" w:ascii="Times New Roman" w:hAnsi="Times New Roman"/>
          <w:color w:val="000000"/>
          <w:sz w:val="24"/>
          <w:szCs w:val="24"/>
          <w:lang w:val="sr-CS"/>
        </w:rPr>
        <w:t>31) </w:t>
      </w:r>
      <w:r>
        <w:rPr>
          <w:rFonts w:cs="Times New Roman" w:ascii="Times New Roman" w:hAnsi="Times New Roman"/>
          <w:i/>
          <w:iCs/>
          <w:color w:val="000000"/>
          <w:sz w:val="24"/>
          <w:szCs w:val="24"/>
          <w:lang w:val="sr-CS"/>
        </w:rPr>
        <w:t>премор</w:t>
      </w:r>
      <w:r>
        <w:rPr>
          <w:rFonts w:cs="Times New Roman" w:ascii="Times New Roman" w:hAnsi="Times New Roman"/>
          <w:color w:val="000000"/>
          <w:sz w:val="24"/>
          <w:szCs w:val="24"/>
          <w:lang w:val="sr-CS"/>
        </w:rPr>
        <w:t> је стање члана посаде настало као резултат недостатка одмора или болести и огледа се у одступању од нормалног понашања и брзине реаговања;</w:t>
      </w:r>
    </w:p>
    <w:p>
      <w:pPr>
        <w:pStyle w:val="Normal"/>
        <w:spacing w:lineRule="auto" w:line="240" w:before="0" w:after="0"/>
        <w:ind w:firstLine="480"/>
        <w:jc w:val="both"/>
        <w:rPr/>
      </w:pPr>
      <w:r>
        <w:rPr>
          <w:rFonts w:cs="Times New Roman" w:ascii="Times New Roman" w:hAnsi="Times New Roman"/>
          <w:color w:val="000000"/>
          <w:sz w:val="24"/>
          <w:szCs w:val="24"/>
          <w:lang w:val="sr-CS"/>
        </w:rPr>
        <w:t>32) </w:t>
      </w:r>
      <w:r>
        <w:rPr>
          <w:rFonts w:cs="Times New Roman" w:ascii="Times New Roman" w:hAnsi="Times New Roman"/>
          <w:i/>
          <w:iCs/>
          <w:color w:val="000000"/>
          <w:sz w:val="24"/>
          <w:szCs w:val="24"/>
          <w:lang w:val="sr-CS"/>
        </w:rPr>
        <w:t>пловеће тело </w:t>
      </w:r>
      <w:r>
        <w:rPr>
          <w:rFonts w:cs="Times New Roman" w:ascii="Times New Roman" w:hAnsi="Times New Roman"/>
          <w:color w:val="000000"/>
          <w:sz w:val="24"/>
          <w:szCs w:val="24"/>
          <w:lang w:val="sr-CS"/>
        </w:rPr>
        <w:t>је сплав или друга конструкција, објекат или спојена структура способна за пловидбу, која није брод, технички пловни објекат, чамац или плутајући објекат;</w:t>
      </w:r>
    </w:p>
    <w:p>
      <w:pPr>
        <w:pStyle w:val="Normal"/>
        <w:spacing w:lineRule="auto" w:line="240" w:before="0" w:after="0"/>
        <w:ind w:firstLine="480"/>
        <w:jc w:val="both"/>
        <w:rPr/>
      </w:pPr>
      <w:r>
        <w:rPr>
          <w:rFonts w:cs="Times New Roman" w:ascii="Times New Roman" w:hAnsi="Times New Roman"/>
          <w:color w:val="000000"/>
          <w:sz w:val="24"/>
          <w:szCs w:val="24"/>
          <w:lang w:val="sr-CS"/>
        </w:rPr>
        <w:t>33) </w:t>
      </w:r>
      <w:r>
        <w:rPr>
          <w:rFonts w:cs="Times New Roman" w:ascii="Times New Roman" w:hAnsi="Times New Roman"/>
          <w:i/>
          <w:iCs/>
          <w:color w:val="000000"/>
          <w:sz w:val="24"/>
          <w:szCs w:val="24"/>
          <w:lang w:val="sr-CS"/>
        </w:rPr>
        <w:t>пловидбена незгода</w:t>
      </w:r>
      <w:r>
        <w:rPr>
          <w:rFonts w:cs="Times New Roman" w:ascii="Times New Roman" w:hAnsi="Times New Roman"/>
          <w:color w:val="000000"/>
          <w:sz w:val="24"/>
          <w:szCs w:val="24"/>
          <w:lang w:val="sr-CS"/>
        </w:rPr>
        <w:t> је ванредни догађај на унутрашњим водама настао у пловидби или искоришћавању пловила, водног пута или објекта на њему при којем је дошло до људских жртава или телесних повреда, материјалне штете или загађивања животне средине;</w:t>
      </w:r>
    </w:p>
    <w:p>
      <w:pPr>
        <w:pStyle w:val="Normal"/>
        <w:spacing w:lineRule="auto" w:line="240" w:before="0" w:after="0"/>
        <w:ind w:firstLine="480"/>
        <w:jc w:val="both"/>
        <w:rPr/>
      </w:pPr>
      <w:r>
        <w:rPr>
          <w:rFonts w:cs="Times New Roman" w:ascii="Times New Roman" w:hAnsi="Times New Roman"/>
          <w:color w:val="000000"/>
          <w:sz w:val="24"/>
          <w:szCs w:val="24"/>
          <w:lang w:val="sr-CS"/>
        </w:rPr>
        <w:t>34) </w:t>
      </w:r>
      <w:r>
        <w:rPr>
          <w:rFonts w:cs="Times New Roman" w:ascii="Times New Roman" w:hAnsi="Times New Roman"/>
          <w:i/>
          <w:iCs/>
          <w:color w:val="000000"/>
          <w:sz w:val="24"/>
          <w:szCs w:val="24"/>
          <w:lang w:val="sr-CS"/>
        </w:rPr>
        <w:t>пловни пут</w:t>
      </w:r>
      <w:r>
        <w:rPr>
          <w:rFonts w:cs="Times New Roman" w:ascii="Times New Roman" w:hAnsi="Times New Roman"/>
          <w:color w:val="000000"/>
          <w:sz w:val="24"/>
          <w:szCs w:val="24"/>
          <w:lang w:val="sr-CS"/>
        </w:rPr>
        <w:t> је део водног пута прописане дубине, ширине и других техничких карактеристика, који је уређен, обележен и безбедан за пловидбу;</w:t>
      </w:r>
    </w:p>
    <w:p>
      <w:pPr>
        <w:pStyle w:val="Normal"/>
        <w:spacing w:lineRule="auto" w:line="240" w:before="0" w:after="0"/>
        <w:ind w:firstLine="480"/>
        <w:jc w:val="both"/>
        <w:rPr/>
      </w:pPr>
      <w:r>
        <w:rPr>
          <w:rFonts w:cs="Times New Roman" w:ascii="Times New Roman" w:hAnsi="Times New Roman"/>
          <w:color w:val="000000"/>
          <w:sz w:val="24"/>
          <w:szCs w:val="24"/>
          <w:lang w:val="sr-CS"/>
        </w:rPr>
        <w:t>35) </w:t>
      </w:r>
      <w:r>
        <w:rPr>
          <w:rFonts w:cs="Times New Roman" w:ascii="Times New Roman" w:hAnsi="Times New Roman"/>
          <w:i/>
          <w:iCs/>
          <w:color w:val="000000"/>
          <w:sz w:val="24"/>
          <w:szCs w:val="24"/>
          <w:lang w:val="sr-CS"/>
        </w:rPr>
        <w:t>пловило</w:t>
      </w:r>
      <w:r>
        <w:rPr>
          <w:rFonts w:cs="Times New Roman" w:ascii="Times New Roman" w:hAnsi="Times New Roman"/>
          <w:color w:val="000000"/>
          <w:sz w:val="24"/>
          <w:szCs w:val="24"/>
          <w:lang w:val="sr-CS"/>
        </w:rPr>
        <w:t> је брод, технички пловни објекат, јахта, чамац, пловеће тело, плутајући објекат, пловило које обавља риболов и други објекат који је оспособљен за пловидбу и који учествује у пловидби;</w:t>
      </w:r>
    </w:p>
    <w:p>
      <w:pPr>
        <w:pStyle w:val="Normal"/>
        <w:spacing w:lineRule="auto" w:line="240" w:before="0" w:after="0"/>
        <w:ind w:firstLine="480"/>
        <w:jc w:val="both"/>
        <w:rPr/>
      </w:pPr>
      <w:r>
        <w:rPr>
          <w:rFonts w:cs="Times New Roman" w:ascii="Times New Roman" w:hAnsi="Times New Roman"/>
          <w:color w:val="000000"/>
          <w:sz w:val="24"/>
          <w:szCs w:val="24"/>
          <w:lang w:val="sr-CS"/>
        </w:rPr>
        <w:t>36) </w:t>
      </w:r>
      <w:r>
        <w:rPr>
          <w:rFonts w:cs="Times New Roman" w:ascii="Times New Roman" w:hAnsi="Times New Roman"/>
          <w:i/>
          <w:iCs/>
          <w:color w:val="000000"/>
          <w:sz w:val="24"/>
          <w:szCs w:val="24"/>
          <w:lang w:val="sr-CS"/>
        </w:rPr>
        <w:t>пловило Европске уније</w:t>
      </w:r>
      <w:r>
        <w:rPr>
          <w:rFonts w:cs="Times New Roman" w:ascii="Times New Roman" w:hAnsi="Times New Roman"/>
          <w:color w:val="000000"/>
          <w:sz w:val="24"/>
          <w:szCs w:val="24"/>
          <w:lang w:val="sr-CS"/>
        </w:rPr>
        <w:t> је пловило којe има државну припадност једне од држава чланица Европске уније и намену према прописима државе у којој је регистровано;</w:t>
      </w:r>
    </w:p>
    <w:p>
      <w:pPr>
        <w:pStyle w:val="Normal"/>
        <w:spacing w:lineRule="auto" w:line="240" w:before="0" w:after="0"/>
        <w:ind w:firstLine="480"/>
        <w:jc w:val="both"/>
        <w:rPr/>
      </w:pPr>
      <w:r>
        <w:rPr>
          <w:rFonts w:cs="Times New Roman" w:ascii="Times New Roman" w:hAnsi="Times New Roman"/>
          <w:bCs/>
          <w:color w:val="000000"/>
          <w:sz w:val="24"/>
          <w:szCs w:val="24"/>
          <w:lang w:val="sr-CS"/>
        </w:rPr>
        <w:t>36а) </w:t>
      </w:r>
      <w:r>
        <w:rPr>
          <w:rFonts w:cs="Times New Roman" w:ascii="Times New Roman" w:hAnsi="Times New Roman"/>
          <w:bCs/>
          <w:i/>
          <w:iCs/>
          <w:color w:val="000000"/>
          <w:sz w:val="24"/>
          <w:szCs w:val="24"/>
          <w:lang w:val="sr-CS"/>
        </w:rPr>
        <w:t>пловило за рекреацију</w:t>
      </w:r>
      <w:r>
        <w:rPr>
          <w:rFonts w:cs="Times New Roman" w:ascii="Times New Roman" w:hAnsi="Times New Roman"/>
          <w:bCs/>
          <w:color w:val="000000"/>
          <w:sz w:val="24"/>
          <w:szCs w:val="24"/>
          <w:lang w:val="sr-CS"/>
        </w:rPr>
        <w:t> је пловило које је намењено за спорт и разоноду чија је дужина трупа од 2,5 m до 24 m, независно од врсте погона;</w:t>
      </w:r>
    </w:p>
    <w:p>
      <w:pPr>
        <w:pStyle w:val="Normal"/>
        <w:spacing w:lineRule="auto" w:line="240" w:before="0" w:after="0"/>
        <w:ind w:firstLine="480"/>
        <w:jc w:val="both"/>
        <w:rPr/>
      </w:pPr>
      <w:r>
        <w:rPr>
          <w:rFonts w:cs="Times New Roman" w:ascii="Times New Roman" w:hAnsi="Times New Roman"/>
          <w:color w:val="000000"/>
          <w:sz w:val="24"/>
          <w:szCs w:val="24"/>
          <w:lang w:val="sr-CS"/>
        </w:rPr>
        <w:t>37) </w:t>
      </w:r>
      <w:r>
        <w:rPr>
          <w:rFonts w:cs="Times New Roman" w:ascii="Times New Roman" w:hAnsi="Times New Roman"/>
          <w:i/>
          <w:iCs/>
          <w:color w:val="000000"/>
          <w:sz w:val="24"/>
          <w:szCs w:val="24"/>
          <w:lang w:val="sr-CS"/>
        </w:rPr>
        <w:t>пловило које обавља риболов</w:t>
      </w:r>
      <w:r>
        <w:rPr>
          <w:rFonts w:cs="Times New Roman" w:ascii="Times New Roman" w:hAnsi="Times New Roman"/>
          <w:color w:val="000000"/>
          <w:sz w:val="24"/>
          <w:szCs w:val="24"/>
          <w:lang w:val="sr-CS"/>
        </w:rPr>
        <w:t> је пловило које је намењено за риболов уз помоћ мреже, узица, рибарске коче или других риболовних справа које ограничавају способност маневрисања, осим пловила које је намењено за риболов вучењем удице или другим риболовним справама које не ограничавају способност маневрисања;</w:t>
      </w:r>
    </w:p>
    <w:p>
      <w:pPr>
        <w:pStyle w:val="Normal"/>
        <w:spacing w:lineRule="auto" w:line="240" w:before="0" w:after="0"/>
        <w:ind w:firstLine="480"/>
        <w:jc w:val="both"/>
        <w:rPr/>
      </w:pPr>
      <w:r>
        <w:rPr>
          <w:rFonts w:cs="Times New Roman" w:ascii="Times New Roman" w:hAnsi="Times New Roman"/>
          <w:color w:val="000000"/>
          <w:sz w:val="24"/>
          <w:szCs w:val="24"/>
          <w:lang w:val="sr-CS"/>
        </w:rPr>
        <w:t>38) </w:t>
      </w:r>
      <w:r>
        <w:rPr>
          <w:rFonts w:cs="Times New Roman" w:ascii="Times New Roman" w:hAnsi="Times New Roman"/>
          <w:i/>
          <w:iCs/>
          <w:color w:val="000000"/>
          <w:sz w:val="24"/>
          <w:szCs w:val="24"/>
          <w:lang w:val="sr-CS"/>
        </w:rPr>
        <w:t>плутајући објекат </w:t>
      </w:r>
      <w:r>
        <w:rPr>
          <w:rFonts w:cs="Times New Roman" w:ascii="Times New Roman" w:hAnsi="Times New Roman"/>
          <w:color w:val="000000"/>
          <w:sz w:val="24"/>
          <w:szCs w:val="24"/>
          <w:lang w:val="sr-CS"/>
        </w:rPr>
        <w:t>је пловило без сопственог погона које по правилу није предвиђено за премештање нити за обављање посебних радова на унутрашњим водама (купатило, хангар, воденица, рибарска тиквара, кућа за одмор, понтон, понтонски мост, стамбена лађа, угоститељски објекат, сплав кућица, плутајућа радионица и слично);</w:t>
      </w:r>
    </w:p>
    <w:p>
      <w:pPr>
        <w:pStyle w:val="Normal"/>
        <w:spacing w:before="0" w:after="0"/>
        <w:ind w:firstLine="480"/>
        <w:jc w:val="both"/>
        <w:rPr/>
      </w:pPr>
      <w:r>
        <w:rPr>
          <w:rFonts w:cs="Times New Roman" w:ascii="Times New Roman" w:hAnsi="Times New Roman"/>
          <w:sz w:val="24"/>
          <w:szCs w:val="24"/>
          <w:lang w:val="sr-CS"/>
        </w:rPr>
        <w:t xml:space="preserve">38А) </w:t>
      </w:r>
      <w:r>
        <w:rPr>
          <w:rFonts w:cs="Times New Roman" w:ascii="Times New Roman" w:hAnsi="Times New Roman"/>
          <w:i/>
          <w:sz w:val="24"/>
          <w:szCs w:val="24"/>
          <w:lang w:val="sr-CS"/>
        </w:rPr>
        <w:t xml:space="preserve">ПЛУТАЈУЋИ ОБЈЕКАТ ЗА УКРЦАВАЊЕ И ИСКРЦАВАЊЕ ПУТНИКА ИЛИ СНАБДЕВАЊЕ БРОДОВА ГОРИВОМ </w:t>
      </w:r>
      <w:r>
        <w:rPr>
          <w:rFonts w:cs="Times New Roman" w:ascii="Times New Roman" w:hAnsi="Times New Roman"/>
          <w:sz w:val="24"/>
          <w:szCs w:val="24"/>
          <w:lang w:val="sr-CS"/>
        </w:rPr>
        <w:t>ЈЕ ДЕО ЛУЧКЕ ИНФРАСТРУКТУРЕ КОЈИ СЕ КОРИСТИ ЗА УКРЦАВАЊЕ И ИСКРЦАВАЊЕ ПУТНИКА У ОКВИРУ УТВРЂЕНОГ ЛУЧКОГ ПОДРУЧЈА, ОДНОСНО ЗА СНАБДЕВАЊЕ БРОДОВА ПОГОНСКИМ ГОРИВОМ У СКЛАДУ СА ОДРЕДБАМА ОВОГ ЗАКОНА ИЛИ УКРЦАВАЊЕ И ИСКРЦАВАЊЕ ПУТНИКА У ДОМАЋОЈ ЛИНИЈСКОЈ ПЛОВИДБИ У СКЛАДУ СА ОДРЕДБАМА ЗАКОНА КОЈИМ СЕ УРЕЂУЈЕ ТРГОВАЧКА ПЛОВИДБА, И САСТОЈИ СЕ ОД ПЛОВИЛА БЕЗ СОПСТВЕНОГ ПОГОНА (ПОНТОН ИЛИ БРОД КОЈИ ЈЕ ПРОМЕНИО НАМЕНУ У ПЛУТАЈУЋИ ОБЈЕКТ) КОЈЕ ЈЕ ВОЂИЦАМА ПРИВЕЗАНО НА ШИПОВЕ КОЈИ СУ ДУБОКО ТЕМЕЉЕНИ У ВОДНО ЗЕМЉИШТЕ И ЗА КОЈЕ УПРАВА ЗА УТВРЂИВАЊЕ СПОСОБНОСТИ БРОДОВА ЗА ПЛОВИДБУ ВРШИ ТЕХНИЧКИ ПРЕГЛЕД</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У ОДНОСУ 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ЛОВИЛО</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А ДИРЕКЦИЈА ЗА ВОДНЕ ПУТЕВЕ ИЗДАЈЕ УСЛОВЕ ЗА ИЗРАДУ, КАО И САГЛАСНОСТ НА ПРОЈЕКАТ ЗА ПОБИЈАЊЕ ШИПОВА КОЈИ ОБАВЕЗНО САДРЖИ ПРОРАЧУН, ОДНОСНО ИСПИТИВАЊЕ ОПШТЕ СТАБИЛНОСТИ КОНСТРУКЦИЈЕ НА ВЕТАР, ТАЛАСЕ, УДАР ПЛОВИЛА И УТИЦАЈ ЛЕДА, A НА ОСНОВУ ГЕОДЕТСКОГ И ГЕОЛОШКОГ ЕЛАБОРАТА, КАО И ХИДРАУЛИЧКО-ХИДРОЛОШКИХ И СЕИЗМИЧКИХ УСЛОВА НА ДАТОЈ ЛОКАЦИЈИ. ЗА ПОБИЈАЊЕ ШИПОВА У ЦИЉУ ПОСТАВЉАЊА ПЛУТАЈУЋЕГ ОБЈЕКТА НАДЛЕЖНО ЈАВНО ВОДОПРИВРЕДНО ПРЕДУЗЕЋЕ ИЗДАЈЕ ВОДНЕ УСЛОВЕ У СКЛАДУ СА ЗАКОНОМ КОЈИМ СЕ УРЕЂУЈУ ВОДЕ, ВАН ПОСТУПКА ОБЈЕДИЊЕНЕ ПРОЦЕДУРЕ. ПОСТАВЉАЊЕ И УПОТРЕБА ПЛУТАЈУЋЕГ ОБЈЕКТА ЗА УКРЦАВАЊЕ И ИСКРЦАВАЊЕ ПУТНИКА ИЛИ СНАБДЕВАЊЕ БРОДОВА ГОРИВОМ</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 ПОДЛЕЖЕ ОБАВЕЗИ ДОБИЈАЊА ГРАЂЕВИНСКЕ, ОДНОСНО УПОТРЕБНЕ ДОЗВОЛЕ У СКЛАДУ СА ЗАКОНОМ КОЈИМ СЕ УРЕЂУЈЕ ПЛАНИРАЊЕ И ИЗГРАДЊА;</w:t>
      </w:r>
    </w:p>
    <w:p>
      <w:pPr>
        <w:pStyle w:val="Normal"/>
        <w:spacing w:lineRule="auto" w:line="240" w:before="0" w:after="0"/>
        <w:ind w:firstLine="480"/>
        <w:jc w:val="both"/>
        <w:rPr/>
      </w:pPr>
      <w:r>
        <w:rPr>
          <w:rFonts w:cs="Times New Roman" w:ascii="Times New Roman" w:hAnsi="Times New Roman"/>
          <w:color w:val="000000"/>
          <w:sz w:val="24"/>
          <w:szCs w:val="24"/>
          <w:lang w:val="sr-CS"/>
        </w:rPr>
        <w:t>39) </w:t>
      </w:r>
      <w:r>
        <w:rPr>
          <w:rFonts w:cs="Times New Roman" w:ascii="Times New Roman" w:hAnsi="Times New Roman"/>
          <w:i/>
          <w:iCs/>
          <w:color w:val="000000"/>
          <w:sz w:val="24"/>
          <w:szCs w:val="24"/>
          <w:lang w:val="sr-CS"/>
        </w:rPr>
        <w:t>постојећи брод </w:t>
      </w:r>
      <w:r>
        <w:rPr>
          <w:rFonts w:cs="Times New Roman" w:ascii="Times New Roman" w:hAnsi="Times New Roman"/>
          <w:color w:val="000000"/>
          <w:sz w:val="24"/>
          <w:szCs w:val="24"/>
          <w:lang w:val="sr-CS"/>
        </w:rPr>
        <w:t>је брод који није у градњи;</w:t>
      </w:r>
    </w:p>
    <w:p>
      <w:pPr>
        <w:pStyle w:val="Normal"/>
        <w:spacing w:lineRule="auto" w:line="240" w:before="0" w:after="0"/>
        <w:ind w:firstLine="480"/>
        <w:jc w:val="both"/>
        <w:rPr/>
      </w:pPr>
      <w:r>
        <w:rPr>
          <w:rFonts w:cs="Times New Roman" w:ascii="Times New Roman" w:hAnsi="Times New Roman"/>
          <w:color w:val="000000"/>
          <w:sz w:val="24"/>
          <w:szCs w:val="24"/>
          <w:lang w:val="sr-CS"/>
        </w:rPr>
        <w:t>40) </w:t>
      </w:r>
      <w:r>
        <w:rPr>
          <w:rFonts w:cs="Times New Roman" w:ascii="Times New Roman" w:hAnsi="Times New Roman"/>
          <w:i/>
          <w:iCs/>
          <w:color w:val="000000"/>
          <w:sz w:val="24"/>
          <w:szCs w:val="24"/>
          <w:lang w:val="sr-CS"/>
        </w:rPr>
        <w:t>потискивани састав</w:t>
      </w:r>
      <w:r>
        <w:rPr>
          <w:rFonts w:cs="Times New Roman" w:ascii="Times New Roman" w:hAnsi="Times New Roman"/>
          <w:color w:val="000000"/>
          <w:sz w:val="24"/>
          <w:szCs w:val="24"/>
          <w:lang w:val="sr-CS"/>
        </w:rPr>
        <w:t> је чврсто повезани састав пловила, осим чамаца, од којих је најмање један постављен испред потискивача;</w:t>
      </w:r>
    </w:p>
    <w:p>
      <w:pPr>
        <w:pStyle w:val="Normal"/>
        <w:spacing w:lineRule="auto" w:line="240" w:before="0" w:after="0"/>
        <w:ind w:firstLine="480"/>
        <w:jc w:val="both"/>
        <w:rPr/>
      </w:pPr>
      <w:r>
        <w:rPr>
          <w:rFonts w:cs="Times New Roman" w:ascii="Times New Roman" w:hAnsi="Times New Roman"/>
          <w:color w:val="000000"/>
          <w:sz w:val="24"/>
          <w:szCs w:val="24"/>
          <w:lang w:val="sr-CS"/>
        </w:rPr>
        <w:t>41) </w:t>
      </w:r>
      <w:r>
        <w:rPr>
          <w:rFonts w:cs="Times New Roman" w:ascii="Times New Roman" w:hAnsi="Times New Roman"/>
          <w:i/>
          <w:iCs/>
          <w:color w:val="000000"/>
          <w:sz w:val="24"/>
          <w:szCs w:val="24"/>
          <w:lang w:val="sr-CS"/>
        </w:rPr>
        <w:t>потисница</w:t>
      </w:r>
      <w:r>
        <w:rPr>
          <w:rFonts w:cs="Times New Roman" w:ascii="Times New Roman" w:hAnsi="Times New Roman"/>
          <w:color w:val="000000"/>
          <w:sz w:val="24"/>
          <w:szCs w:val="24"/>
          <w:lang w:val="sr-CS"/>
        </w:rPr>
        <w:t> је теретни брод без сопственог погона и без сопственог кормиларског уређаја;</w:t>
      </w:r>
    </w:p>
    <w:p>
      <w:pPr>
        <w:pStyle w:val="Normal"/>
        <w:spacing w:lineRule="auto" w:line="240" w:before="0" w:after="0"/>
        <w:ind w:firstLine="480"/>
        <w:jc w:val="both"/>
        <w:rPr/>
      </w:pPr>
      <w:r>
        <w:rPr>
          <w:rFonts w:cs="Times New Roman" w:ascii="Times New Roman" w:hAnsi="Times New Roman"/>
          <w:color w:val="000000"/>
          <w:sz w:val="24"/>
          <w:szCs w:val="24"/>
          <w:lang w:val="sr-CS"/>
        </w:rPr>
        <w:t>42) </w:t>
      </w:r>
      <w:r>
        <w:rPr>
          <w:rFonts w:cs="Times New Roman" w:ascii="Times New Roman" w:hAnsi="Times New Roman"/>
          <w:i/>
          <w:iCs/>
          <w:color w:val="000000"/>
          <w:sz w:val="24"/>
          <w:szCs w:val="24"/>
          <w:lang w:val="sr-CS"/>
        </w:rPr>
        <w:t>потисница поморског брода</w:t>
      </w:r>
      <w:r>
        <w:rPr>
          <w:rFonts w:cs="Times New Roman" w:ascii="Times New Roman" w:hAnsi="Times New Roman"/>
          <w:color w:val="000000"/>
          <w:sz w:val="24"/>
          <w:szCs w:val="24"/>
          <w:lang w:val="sr-CS"/>
        </w:rPr>
        <w:t> је потисница конструисана да се носи на поморским бродовима и да плови на водним путевима;</w:t>
      </w:r>
    </w:p>
    <w:p>
      <w:pPr>
        <w:pStyle w:val="Normal"/>
        <w:spacing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2А) </w:t>
      </w:r>
      <w:r>
        <w:rPr>
          <w:rFonts w:cs="Times New Roman" w:ascii="Times New Roman" w:hAnsi="Times New Roman"/>
          <w:i/>
          <w:sz w:val="24"/>
          <w:szCs w:val="24"/>
          <w:lang w:val="sr-CS"/>
        </w:rPr>
        <w:t>ПРИВЕЗИШТЕ ЗА ЧАМЦЕ</w:t>
      </w:r>
      <w:r>
        <w:rPr>
          <w:rFonts w:cs="Times New Roman" w:ascii="Times New Roman" w:hAnsi="Times New Roman"/>
          <w:sz w:val="24"/>
          <w:szCs w:val="24"/>
          <w:lang w:val="sr-CS"/>
        </w:rPr>
        <w:t xml:space="preserve"> ЈЕ ОБЈЕКАТ ОПРЕМЉЕН ЗА ПРИХВАТ И ЧУВАЊЕ ЧАМАЦА, КОЈИ СЕ САСТОЈИ ОД БОВА КОЈЕ СЕ КОРИСТЕ ЗА ПРИВЕЗ ЧАМАЦА ИЛИ ОД ПОНТОНА УЗ КОЈЕ СЕ ПРИВЕЗУЈУ ЧАМЦИ;</w:t>
      </w:r>
      <w:r>
        <w:rPr>
          <w:rFonts w:cs="Times New Roman" w:ascii="Times New Roman" w:hAnsi="Times New Roman"/>
          <w:bCs/>
          <w:sz w:val="24"/>
          <w:szCs w:val="24"/>
          <w:lang w:val="sr-CS"/>
        </w:rPr>
        <w:t>”</w:t>
      </w:r>
    </w:p>
    <w:p>
      <w:pPr>
        <w:pStyle w:val="Normal"/>
        <w:spacing w:lineRule="auto" w:line="240" w:before="0" w:after="0"/>
        <w:ind w:firstLine="480"/>
        <w:jc w:val="both"/>
        <w:rPr/>
      </w:pPr>
      <w:r>
        <w:rPr>
          <w:rFonts w:cs="Times New Roman" w:ascii="Times New Roman" w:hAnsi="Times New Roman"/>
          <w:color w:val="000000"/>
          <w:sz w:val="24"/>
          <w:szCs w:val="24"/>
          <w:lang w:val="sr-CS"/>
        </w:rPr>
        <w:t>43) </w:t>
      </w:r>
      <w:r>
        <w:rPr>
          <w:rFonts w:cs="Times New Roman" w:ascii="Times New Roman" w:hAnsi="Times New Roman"/>
          <w:i/>
          <w:iCs/>
          <w:color w:val="000000"/>
          <w:sz w:val="24"/>
          <w:szCs w:val="24"/>
          <w:lang w:val="sr-CS"/>
        </w:rPr>
        <w:t>признато класификационо друштво </w:t>
      </w:r>
      <w:r>
        <w:rPr>
          <w:rFonts w:cs="Times New Roman" w:ascii="Times New Roman" w:hAnsi="Times New Roman"/>
          <w:color w:val="000000"/>
          <w:sz w:val="24"/>
          <w:szCs w:val="24"/>
          <w:lang w:val="sr-CS"/>
        </w:rPr>
        <w:t>је класификационо друштво које је признато у складу са посебним прописом;</w:t>
      </w:r>
    </w:p>
    <w:p>
      <w:pPr>
        <w:pStyle w:val="Normal"/>
        <w:spacing w:lineRule="auto" w:line="240" w:before="0" w:after="0"/>
        <w:ind w:firstLine="480"/>
        <w:jc w:val="both"/>
        <w:rPr/>
      </w:pPr>
      <w:r>
        <w:rPr>
          <w:rFonts w:cs="Times New Roman" w:ascii="Times New Roman" w:hAnsi="Times New Roman"/>
          <w:color w:val="000000"/>
          <w:sz w:val="24"/>
          <w:szCs w:val="24"/>
          <w:lang w:val="sr-CS"/>
        </w:rPr>
        <w:t>44) </w:t>
      </w:r>
      <w:r>
        <w:rPr>
          <w:rFonts w:cs="Times New Roman" w:ascii="Times New Roman" w:hAnsi="Times New Roman"/>
          <w:i/>
          <w:iCs/>
          <w:color w:val="000000"/>
          <w:sz w:val="24"/>
          <w:szCs w:val="24"/>
          <w:lang w:val="sr-CS"/>
        </w:rPr>
        <w:t>пријемна станица</w:t>
      </w:r>
      <w:r>
        <w:rPr>
          <w:rFonts w:cs="Times New Roman" w:ascii="Times New Roman" w:hAnsi="Times New Roman"/>
          <w:color w:val="000000"/>
          <w:sz w:val="24"/>
          <w:szCs w:val="24"/>
          <w:lang w:val="sr-CS"/>
        </w:rPr>
        <w:t> је пловило или постројење на копну одређено од стране надлежног органа за пријем штетних предмета или материја које настају на пловилу;</w:t>
      </w:r>
    </w:p>
    <w:p>
      <w:pPr>
        <w:pStyle w:val="Normal"/>
        <w:spacing w:before="0" w:after="0"/>
        <w:ind w:firstLine="480"/>
        <w:jc w:val="both"/>
        <w:rPr/>
      </w:pPr>
      <w:r>
        <w:rPr>
          <w:rFonts w:cs="Times New Roman" w:ascii="Times New Roman" w:hAnsi="Times New Roman"/>
          <w:sz w:val="24"/>
          <w:szCs w:val="24"/>
          <w:lang w:val="sr-CS"/>
        </w:rPr>
        <w:t xml:space="preserve">44А) </w:t>
      </w:r>
      <w:r>
        <w:rPr>
          <w:rFonts w:cs="Times New Roman" w:ascii="Times New Roman" w:hAnsi="Times New Roman"/>
          <w:i/>
          <w:iCs/>
          <w:sz w:val="24"/>
          <w:szCs w:val="24"/>
          <w:lang w:val="sr-CS"/>
        </w:rPr>
        <w:t>ПРИСТАН</w:t>
      </w:r>
      <w:r>
        <w:rPr>
          <w:rFonts w:cs="Times New Roman" w:ascii="Times New Roman" w:hAnsi="Times New Roman"/>
          <w:sz w:val="24"/>
          <w:szCs w:val="24"/>
          <w:lang w:val="sr-CS"/>
        </w:rPr>
        <w:t xml:space="preserve"> ЈЕ ДЕО ЛУЧКЕ ИНФРАСТРУКТУРЕ НАМЕЊЕН ЗА УКРЦАВАЊЕ И ИСКРЦАВАЊЕ РОБЕ И ПУТНИКА У ОКВИРУ УТВРЂЕНОГ ЛУЧКОГ ПОДРУЧЈА И ПРЕДСТАВЉА ГРАЂЕВИНСКИ ОБЈЕКАТ У СМИСЛУ ЗАКОНА КОЈИМ СЕ УРЕЂУЈЕ ПЛАНИРАЊЕ И ИЗГРАДЊА КОЈИ СЕ САСТОЈИ ОД ОБЈЕКТА ИЗГРАЂЕНОГ ОД АРМИРАНОГ ПЛУТАЈУЋЕГ БЕТОНА, БРОДОГРАЂЕВИНСКОГ ЧЕЛИКА ИЛИ ДРУГИХ ОДГОВАРАЈУЋИХ ГРАЂЕВИНСКИХ МАТЕРИЈАЛА, КОЈИ ЈЕ ВОЂИЦАМА ПОВЕЗАН СА ШИПОВИМА, ОДНОСНО ДОЛФИНИМА, КОЈИ СУ ДУБОКО УТЕМЕЉЕНИ У ВОДНО ЗЕМЉИШТЕ И СА ЊИМА ЧИНИ ФУНКЦИОНАЛНУ ЦЕЛИНУ. САСТАВНИ ДЕО ПРИСТАНА ЧИНИ И ПРИСТУПНИ МОСТ КОЈИ СЕ У ЗАВИСНОСТИ ОД РАСПОЛОЖИВЕ ДУБИНЕ ПРИСТУПНОГ ПЛОВНОГ ПУТА ВОЂИЦАМА ПОВЕЗУЈЕ СА ШИПОВИМА. ПРИСТАН СЕ МОЖЕ САСТОЈАТИ И ОД ШИПОВА, ОДНОСНО ДОЛФИНА, КОЈИ СУ ДУБОКО УТЕМЕЉЕНИ У ВОДНО ЗЕМЉИШТЕ, УЗ КОЈЕ ПРИСТАЈУ БРОДОВИ РАДИ ПРЕТОВАРА РОБЕ КОЈА СЕ УКРЦАВА ИЛИ ИСКРЦАВА УПОТРЕБОМ ОДГОВАРАЈУЋЕ ПРЕТОВАРНЕ МЕХАНИЗАЦИЈЕ КОЈА СЕ ПОСТАВЉА НА ОСЛОНЦЕ ИЗМЕЂУ ШИПОВА;</w:t>
      </w:r>
    </w:p>
    <w:p>
      <w:pPr>
        <w:pStyle w:val="Normal"/>
        <w:spacing w:lineRule="auto" w:line="240" w:before="0" w:after="0"/>
        <w:ind w:firstLine="480"/>
        <w:jc w:val="both"/>
        <w:rPr/>
      </w:pPr>
      <w:r>
        <w:rPr>
          <w:rFonts w:cs="Times New Roman" w:ascii="Times New Roman" w:hAnsi="Times New Roman"/>
          <w:bCs/>
          <w:color w:val="000000"/>
          <w:sz w:val="24"/>
          <w:szCs w:val="24"/>
          <w:lang w:val="sr-CS"/>
        </w:rPr>
        <w:t>45) </w:t>
      </w:r>
      <w:r>
        <w:rPr>
          <w:rFonts w:cs="Times New Roman" w:ascii="Times New Roman" w:hAnsi="Times New Roman"/>
          <w:bCs/>
          <w:i/>
          <w:iCs/>
          <w:color w:val="000000"/>
          <w:sz w:val="24"/>
          <w:szCs w:val="24"/>
          <w:lang w:val="sr-CS"/>
        </w:rPr>
        <w:t>пристаниште</w:t>
      </w:r>
      <w:r>
        <w:rPr>
          <w:rFonts w:cs="Times New Roman" w:ascii="Times New Roman" w:hAnsi="Times New Roman"/>
          <w:bCs/>
          <w:color w:val="000000"/>
          <w:sz w:val="24"/>
          <w:szCs w:val="24"/>
          <w:lang w:val="sr-CS"/>
        </w:rPr>
        <w:t> је водни и са водом повезани простор који је изграђен и опремљен за пријем домаћих бродова, њихово укрцавање и искрцавање, као и по потреби складиштење само одређене врсте робе, односно за укрцавање и искрцавање путника;</w:t>
      </w:r>
    </w:p>
    <w:p>
      <w:pPr>
        <w:pStyle w:val="Normal"/>
        <w:spacing w:lineRule="auto" w:line="240" w:before="0" w:after="0"/>
        <w:ind w:firstLine="480"/>
        <w:jc w:val="both"/>
        <w:rPr/>
      </w:pPr>
      <w:r>
        <w:rPr>
          <w:rFonts w:cs="Times New Roman" w:ascii="Times New Roman" w:hAnsi="Times New Roman"/>
          <w:color w:val="000000"/>
          <w:sz w:val="24"/>
          <w:szCs w:val="24"/>
          <w:lang w:val="sr-CS"/>
        </w:rPr>
        <w:t>46) </w:t>
      </w:r>
      <w:r>
        <w:rPr>
          <w:rFonts w:cs="Times New Roman" w:ascii="Times New Roman" w:hAnsi="Times New Roman"/>
          <w:i/>
          <w:iCs/>
          <w:color w:val="000000"/>
          <w:sz w:val="24"/>
          <w:szCs w:val="24"/>
          <w:lang w:val="sr-CS"/>
        </w:rPr>
        <w:t>путник</w:t>
      </w:r>
      <w:r>
        <w:rPr>
          <w:rFonts w:cs="Times New Roman" w:ascii="Times New Roman" w:hAnsi="Times New Roman"/>
          <w:color w:val="000000"/>
          <w:sz w:val="24"/>
          <w:szCs w:val="24"/>
          <w:lang w:val="sr-CS"/>
        </w:rPr>
        <w:t> је свако лице на пловилу, осим деце млађе од једне године, лица запослених на пловилу у било ком својству и чланова њихове породице;</w:t>
      </w:r>
    </w:p>
    <w:p>
      <w:pPr>
        <w:pStyle w:val="Normal"/>
        <w:spacing w:lineRule="auto" w:line="240" w:before="0" w:after="0"/>
        <w:ind w:firstLine="480"/>
        <w:jc w:val="both"/>
        <w:rPr/>
      </w:pPr>
      <w:r>
        <w:rPr>
          <w:rFonts w:cs="Times New Roman" w:ascii="Times New Roman" w:hAnsi="Times New Roman"/>
          <w:color w:val="000000"/>
          <w:sz w:val="24"/>
          <w:szCs w:val="24"/>
          <w:lang w:val="sr-CS"/>
        </w:rPr>
        <w:t>47)</w:t>
      </w:r>
      <w:r>
        <w:rPr>
          <w:rFonts w:cs="Times New Roman" w:ascii="Times New Roman" w:hAnsi="Times New Roman"/>
          <w:i/>
          <w:iCs/>
          <w:color w:val="000000"/>
          <w:sz w:val="24"/>
          <w:szCs w:val="24"/>
          <w:lang w:val="sr-CS"/>
        </w:rPr>
        <w:t> путнички брод</w:t>
      </w:r>
      <w:r>
        <w:rPr>
          <w:rFonts w:cs="Times New Roman" w:ascii="Times New Roman" w:hAnsi="Times New Roman"/>
          <w:color w:val="000000"/>
          <w:sz w:val="24"/>
          <w:szCs w:val="24"/>
          <w:lang w:val="sr-CS"/>
        </w:rPr>
        <w:t> је брод регистрован за превоз више од 12 путника;</w:t>
      </w:r>
    </w:p>
    <w:p>
      <w:pPr>
        <w:pStyle w:val="Normal"/>
        <w:spacing w:before="0" w:after="0"/>
        <w:ind w:firstLine="480"/>
        <w:jc w:val="both"/>
        <w:rPr/>
      </w:pPr>
      <w:r>
        <w:rPr>
          <w:rFonts w:cs="Times New Roman" w:ascii="Times New Roman" w:hAnsi="Times New Roman"/>
          <w:sz w:val="24"/>
          <w:szCs w:val="24"/>
          <w:lang w:val="sr-CS"/>
        </w:rPr>
        <w:t xml:space="preserve">47A) </w:t>
      </w:r>
      <w:r>
        <w:rPr>
          <w:rFonts w:cs="Times New Roman" w:ascii="Times New Roman" w:hAnsi="Times New Roman"/>
          <w:i/>
          <w:sz w:val="24"/>
          <w:szCs w:val="24"/>
          <w:lang w:val="sr-CS"/>
        </w:rPr>
        <w:t>РАДНО ВРЕМЕ</w:t>
      </w:r>
      <w:r>
        <w:rPr>
          <w:rFonts w:cs="Times New Roman" w:ascii="Times New Roman" w:hAnsi="Times New Roman"/>
          <w:sz w:val="24"/>
          <w:szCs w:val="24"/>
          <w:lang w:val="sr-CS"/>
        </w:rPr>
        <w:t xml:space="preserve"> ЈЕ ВРЕМЕ ТОКОМ КОЈЕГ ЧЛАН ПОСАДЕ У СКЛАДУ СА УПУТСТВИМА ПОСЛОДАВЦА ИЛИ ЊЕГОВОГ ЗАСТУПНИКА РАДИ НА ПЛОВИЛУ, УЗ ПЛОВИЛО ИЛИ ЗА ПЛОВИЛО, ТОКОМ КОЈЕГ ЈЕ РАСПОРЕЂЕН ЗА РАД ИЛИ МОРА ДА БУДЕ СПРЕМАН ЗА РАД (ДЕЖУРСТВО); </w:t>
      </w:r>
    </w:p>
    <w:p>
      <w:pPr>
        <w:pStyle w:val="Normal"/>
        <w:spacing w:before="0" w:after="0"/>
        <w:ind w:firstLine="480"/>
        <w:jc w:val="both"/>
        <w:rPr/>
      </w:pPr>
      <w:r>
        <w:rPr>
          <w:rFonts w:cs="Times New Roman" w:ascii="Times New Roman" w:hAnsi="Times New Roman"/>
          <w:sz w:val="24"/>
          <w:szCs w:val="24"/>
          <w:lang w:val="sr-CS"/>
        </w:rPr>
        <w:t xml:space="preserve">47Б) </w:t>
      </w:r>
      <w:r>
        <w:rPr>
          <w:rFonts w:cs="Times New Roman" w:ascii="Times New Roman" w:hAnsi="Times New Roman"/>
          <w:i/>
          <w:sz w:val="24"/>
          <w:szCs w:val="24"/>
          <w:lang w:val="sr-CS"/>
        </w:rPr>
        <w:t>РАСПОРЕД РАДА</w:t>
      </w:r>
      <w:r>
        <w:rPr>
          <w:rFonts w:cs="Times New Roman" w:ascii="Times New Roman" w:hAnsi="Times New Roman"/>
          <w:sz w:val="24"/>
          <w:szCs w:val="24"/>
          <w:lang w:val="sr-CS"/>
        </w:rPr>
        <w:t xml:space="preserve"> ЈЕ ПЛАН РАДНИХ ДАНА И ДАНА ОДМОРА, СА КОЈИМ ЈЕ ПОСЛОДАВАЦ УНАПРЕД УПОЗНАО ЧЛАНА ПОСАД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8) </w:t>
      </w:r>
      <w:r>
        <w:rPr>
          <w:rFonts w:cs="Times New Roman" w:ascii="Times New Roman" w:hAnsi="Times New Roman"/>
          <w:i/>
          <w:iCs/>
          <w:color w:val="000000"/>
          <w:sz w:val="24"/>
          <w:szCs w:val="24"/>
          <w:lang w:val="sr-CS"/>
        </w:rPr>
        <w:t>распрема</w:t>
      </w:r>
      <w:r>
        <w:rPr>
          <w:rFonts w:cs="Times New Roman" w:ascii="Times New Roman" w:hAnsi="Times New Roman"/>
          <w:color w:val="000000"/>
          <w:sz w:val="24"/>
          <w:szCs w:val="24"/>
          <w:lang w:val="sr-CS"/>
        </w:rPr>
        <w:t> је привремено повлачење брода, односно техничког пловног објекта из употребе и њихов смештај на одређеном делу водног пута </w:t>
      </w:r>
      <w:r>
        <w:rPr>
          <w:rFonts w:cs="Times New Roman" w:ascii="Times New Roman" w:hAnsi="Times New Roman"/>
          <w:bCs/>
          <w:color w:val="000000"/>
          <w:sz w:val="24"/>
          <w:szCs w:val="24"/>
          <w:lang w:val="sr-CS"/>
        </w:rPr>
        <w:t>у трајању од најкраће 30 дана до годину дана (кратка распрема) или дуже од годину дана (дуга распрема), током које се на броду не могу налазити роба, односно путници;</w:t>
      </w:r>
    </w:p>
    <w:p>
      <w:pPr>
        <w:pStyle w:val="Normal"/>
        <w:spacing w:lineRule="auto" w:line="240" w:before="0" w:after="0"/>
        <w:ind w:firstLine="480"/>
        <w:jc w:val="both"/>
        <w:rPr/>
      </w:pPr>
      <w:r>
        <w:rPr>
          <w:rFonts w:cs="Times New Roman" w:ascii="Times New Roman" w:hAnsi="Times New Roman"/>
          <w:color w:val="000000"/>
          <w:sz w:val="24"/>
          <w:szCs w:val="24"/>
          <w:lang w:val="sr-CS"/>
        </w:rPr>
        <w:t>49) </w:t>
      </w:r>
      <w:r>
        <w:rPr>
          <w:rFonts w:cs="Times New Roman" w:ascii="Times New Roman" w:hAnsi="Times New Roman"/>
          <w:i/>
          <w:iCs/>
          <w:color w:val="000000"/>
          <w:sz w:val="24"/>
          <w:szCs w:val="24"/>
          <w:lang w:val="sr-CS"/>
        </w:rPr>
        <w:t>ратно пловило</w:t>
      </w:r>
      <w:r>
        <w:rPr>
          <w:rFonts w:cs="Times New Roman" w:ascii="Times New Roman" w:hAnsi="Times New Roman"/>
          <w:color w:val="000000"/>
          <w:sz w:val="24"/>
          <w:szCs w:val="24"/>
          <w:lang w:val="sr-CS"/>
        </w:rPr>
        <w:t> је пловило које је под командом оружаних снага, а чија је посада војна;</w:t>
      </w:r>
    </w:p>
    <w:p>
      <w:pPr>
        <w:pStyle w:val="Normal"/>
        <w:spacing w:lineRule="auto" w:line="240" w:before="0" w:after="0"/>
        <w:ind w:firstLine="480"/>
        <w:jc w:val="both"/>
        <w:rPr/>
      </w:pPr>
      <w:r>
        <w:rPr>
          <w:rFonts w:cs="Times New Roman" w:ascii="Times New Roman" w:hAnsi="Times New Roman"/>
          <w:color w:val="000000"/>
          <w:sz w:val="24"/>
          <w:szCs w:val="24"/>
          <w:lang w:val="sr-CS"/>
        </w:rPr>
        <w:t>50) </w:t>
      </w:r>
      <w:r>
        <w:rPr>
          <w:rFonts w:cs="Times New Roman" w:ascii="Times New Roman" w:hAnsi="Times New Roman"/>
          <w:i/>
          <w:iCs/>
          <w:color w:val="000000"/>
          <w:sz w:val="24"/>
          <w:szCs w:val="24"/>
          <w:lang w:val="sr-CS"/>
        </w:rPr>
        <w:t>Речни информациони сервиси (RIS)</w:t>
      </w:r>
      <w:r>
        <w:rPr>
          <w:rFonts w:cs="Times New Roman" w:ascii="Times New Roman" w:hAnsi="Times New Roman"/>
          <w:color w:val="000000"/>
          <w:sz w:val="24"/>
          <w:szCs w:val="24"/>
          <w:lang w:val="sr-CS"/>
        </w:rPr>
        <w:t> су усаглашене информационе услуге намењене као подршка управљању пловидбом на водним путевима укључујући, ако је то оправдано, везу са другим видовима саобраћаја;</w:t>
      </w:r>
    </w:p>
    <w:p>
      <w:pPr>
        <w:pStyle w:val="Normal"/>
        <w:spacing w:lineRule="auto" w:line="240" w:before="0" w:after="0"/>
        <w:ind w:firstLine="480"/>
        <w:jc w:val="both"/>
        <w:rPr/>
      </w:pPr>
      <w:r>
        <w:rPr>
          <w:rFonts w:cs="Times New Roman" w:ascii="Times New Roman" w:hAnsi="Times New Roman"/>
          <w:color w:val="000000"/>
          <w:sz w:val="24"/>
          <w:szCs w:val="24"/>
          <w:lang w:val="sr-CS"/>
        </w:rPr>
        <w:t>51) </w:t>
      </w:r>
      <w:r>
        <w:rPr>
          <w:rFonts w:cs="Times New Roman" w:ascii="Times New Roman" w:hAnsi="Times New Roman"/>
          <w:i/>
          <w:iCs/>
          <w:color w:val="000000"/>
          <w:sz w:val="24"/>
          <w:szCs w:val="24"/>
          <w:lang w:val="sr-CS"/>
        </w:rPr>
        <w:t>речно-морски брод</w:t>
      </w:r>
      <w:r>
        <w:rPr>
          <w:rFonts w:cs="Times New Roman" w:ascii="Times New Roman" w:hAnsi="Times New Roman"/>
          <w:color w:val="000000"/>
          <w:sz w:val="24"/>
          <w:szCs w:val="24"/>
          <w:lang w:val="sr-CS"/>
        </w:rPr>
        <w:t> је брод нарочите конструкције чији су газ и друга конструкциона својства таква да може пловити у делу пловидбе на мору, као и по унутрашњим водама;</w:t>
      </w:r>
    </w:p>
    <w:p>
      <w:pPr>
        <w:pStyle w:val="Normal"/>
        <w:spacing w:lineRule="auto" w:line="240" w:before="0" w:after="0"/>
        <w:ind w:firstLine="480"/>
        <w:jc w:val="both"/>
        <w:rPr/>
      </w:pPr>
      <w:r>
        <w:rPr>
          <w:rFonts w:cs="Times New Roman" w:ascii="Times New Roman" w:hAnsi="Times New Roman"/>
          <w:color w:val="000000"/>
          <w:sz w:val="24"/>
          <w:szCs w:val="24"/>
          <w:lang w:val="sr-CS"/>
        </w:rPr>
        <w:t>52) </w:t>
      </w:r>
      <w:r>
        <w:rPr>
          <w:rFonts w:cs="Times New Roman" w:ascii="Times New Roman" w:hAnsi="Times New Roman"/>
          <w:i/>
          <w:iCs/>
          <w:color w:val="000000"/>
          <w:sz w:val="24"/>
          <w:szCs w:val="24"/>
          <w:lang w:val="sr-CS"/>
        </w:rPr>
        <w:t>састав</w:t>
      </w:r>
      <w:r>
        <w:rPr>
          <w:rFonts w:cs="Times New Roman" w:ascii="Times New Roman" w:hAnsi="Times New Roman"/>
          <w:color w:val="000000"/>
          <w:sz w:val="24"/>
          <w:szCs w:val="24"/>
          <w:lang w:val="sr-CS"/>
        </w:rPr>
        <w:t> је тегљени, потискивани или бочни састав;</w:t>
      </w:r>
    </w:p>
    <w:p>
      <w:pPr>
        <w:pStyle w:val="Normal"/>
        <w:spacing w:lineRule="auto" w:line="240" w:before="0" w:after="0"/>
        <w:ind w:firstLine="480"/>
        <w:jc w:val="both"/>
        <w:rPr/>
      </w:pPr>
      <w:r>
        <w:rPr>
          <w:rFonts w:cs="Times New Roman" w:ascii="Times New Roman" w:hAnsi="Times New Roman"/>
          <w:color w:val="000000"/>
          <w:sz w:val="24"/>
          <w:szCs w:val="24"/>
          <w:lang w:val="sr-CS"/>
        </w:rPr>
        <w:t>53)</w:t>
      </w:r>
      <w:r>
        <w:rPr>
          <w:rFonts w:cs="Times New Roman" w:ascii="Times New Roman" w:hAnsi="Times New Roman"/>
          <w:i/>
          <w:iCs/>
          <w:color w:val="000000"/>
          <w:sz w:val="24"/>
          <w:szCs w:val="24"/>
          <w:lang w:val="sr-CS"/>
        </w:rPr>
        <w:t> санитетско пловило</w:t>
      </w:r>
      <w:r>
        <w:rPr>
          <w:rFonts w:cs="Times New Roman" w:ascii="Times New Roman" w:hAnsi="Times New Roman"/>
          <w:color w:val="000000"/>
          <w:sz w:val="24"/>
          <w:szCs w:val="24"/>
          <w:lang w:val="sr-CS"/>
        </w:rPr>
        <w:t> је пловило регистровано и опремљено за збрињавање повређених и оболелих;</w:t>
      </w:r>
    </w:p>
    <w:p>
      <w:pPr>
        <w:pStyle w:val="Normal"/>
        <w:spacing w:lineRule="auto" w:line="240" w:before="0" w:after="0"/>
        <w:ind w:firstLine="480"/>
        <w:jc w:val="both"/>
        <w:rPr/>
      </w:pPr>
      <w:r>
        <w:rPr>
          <w:rFonts w:cs="Times New Roman" w:ascii="Times New Roman" w:hAnsi="Times New Roman"/>
          <w:color w:val="000000"/>
          <w:sz w:val="24"/>
          <w:szCs w:val="24"/>
          <w:lang w:val="sr-CS"/>
        </w:rPr>
        <w:t>54) </w:t>
      </w:r>
      <w:r>
        <w:rPr>
          <w:rFonts w:cs="Times New Roman" w:ascii="Times New Roman" w:hAnsi="Times New Roman"/>
          <w:i/>
          <w:iCs/>
          <w:color w:val="000000"/>
          <w:sz w:val="24"/>
          <w:szCs w:val="24"/>
          <w:lang w:val="sr-CS"/>
        </w:rPr>
        <w:t>Сервис за управљање бродским саобраћајем (VTS)</w:t>
      </w:r>
      <w:r>
        <w:rPr>
          <w:rFonts w:cs="Times New Roman" w:ascii="Times New Roman" w:hAnsi="Times New Roman"/>
          <w:color w:val="000000"/>
          <w:sz w:val="24"/>
          <w:szCs w:val="24"/>
          <w:lang w:val="sr-CS"/>
        </w:rPr>
        <w:t> је стандард усвојен од стране Економске комисије Уједињених нација за Европу и који представља сервис за пружање услуга у циљу унапређења безбедности и ефикасности бродског саобраћаја и заштите животне средине, оспособљен за успостављање комуникације са учесницима у саобраћају и да одговори потребама саобраћаја у подручју обавезне примене VTS;</w:t>
      </w:r>
    </w:p>
    <w:p>
      <w:pPr>
        <w:pStyle w:val="Normal"/>
        <w:spacing w:before="0" w:after="0"/>
        <w:ind w:firstLine="480"/>
        <w:jc w:val="both"/>
        <w:rPr/>
      </w:pPr>
      <w:r>
        <w:rPr>
          <w:rFonts w:cs="Times New Roman" w:ascii="Times New Roman" w:hAnsi="Times New Roman"/>
          <w:sz w:val="24"/>
          <w:szCs w:val="24"/>
          <w:lang w:val="sr-CS"/>
        </w:rPr>
        <w:t xml:space="preserve">54А) </w:t>
      </w:r>
      <w:r>
        <w:rPr>
          <w:rFonts w:cs="Times New Roman" w:ascii="Times New Roman" w:hAnsi="Times New Roman"/>
          <w:i/>
          <w:sz w:val="24"/>
          <w:szCs w:val="24"/>
          <w:lang w:val="sr-CS"/>
        </w:rPr>
        <w:t>СЕЗОНА</w:t>
      </w:r>
      <w:r>
        <w:rPr>
          <w:rFonts w:cs="Times New Roman" w:ascii="Times New Roman" w:hAnsi="Times New Roman"/>
          <w:sz w:val="24"/>
          <w:szCs w:val="24"/>
          <w:lang w:val="sr-CS"/>
        </w:rPr>
        <w:t xml:space="preserve"> ЈЕ ПЕРИОД ОД НАЈВИШЕ ДЕВЕТ УЗАСТОПНИХ МЕСЕЦИ У ОКВИРУ 12 МЕСЕЦИ У ТОКУ КОГА ЈЕ ДЕЛАТНОСТ ЗБОГ СПОЉНИХ УСЛОВА, КАО ШТО СУ ВРЕМЕНСКЕ ПРИЛИКЕ ИЛИ ТУРИСТИЧКА ПОТРАЖЊА, ВЕЗАНА ЗА ОДРЕЂЕНИ ДЕО ГОДИНЕ;</w:t>
      </w:r>
    </w:p>
    <w:p>
      <w:pPr>
        <w:pStyle w:val="Normal"/>
        <w:spacing w:lineRule="auto" w:line="240" w:before="0" w:after="0"/>
        <w:ind w:firstLine="480"/>
        <w:jc w:val="both"/>
        <w:rPr/>
      </w:pPr>
      <w:r>
        <w:rPr>
          <w:rFonts w:cs="Times New Roman" w:ascii="Times New Roman" w:hAnsi="Times New Roman"/>
          <w:color w:val="000000"/>
          <w:sz w:val="24"/>
          <w:szCs w:val="24"/>
          <w:lang w:val="sr-CS"/>
        </w:rPr>
        <w:t>55) </w:t>
      </w:r>
      <w:r>
        <w:rPr>
          <w:rFonts w:cs="Times New Roman" w:ascii="Times New Roman" w:hAnsi="Times New Roman"/>
          <w:i/>
          <w:iCs/>
          <w:color w:val="000000"/>
          <w:sz w:val="24"/>
          <w:szCs w:val="24"/>
          <w:lang w:val="sr-CS"/>
        </w:rPr>
        <w:t>сидриште</w:t>
      </w:r>
      <w:r>
        <w:rPr>
          <w:rFonts w:cs="Times New Roman" w:ascii="Times New Roman" w:hAnsi="Times New Roman"/>
          <w:color w:val="000000"/>
          <w:sz w:val="24"/>
          <w:szCs w:val="24"/>
          <w:lang w:val="sr-CS"/>
        </w:rPr>
        <w:t> је опремљени и обележени део водног пута на којем се може вршити безбедно сидрење и маневрисање пловила;</w:t>
      </w:r>
    </w:p>
    <w:p>
      <w:pPr>
        <w:pStyle w:val="Normal"/>
        <w:spacing w:lineRule="auto" w:line="240" w:before="0" w:after="0"/>
        <w:ind w:firstLine="480"/>
        <w:jc w:val="both"/>
        <w:rPr/>
      </w:pPr>
      <w:r>
        <w:rPr>
          <w:rFonts w:cs="Times New Roman" w:ascii="Times New Roman" w:hAnsi="Times New Roman"/>
          <w:color w:val="000000"/>
          <w:sz w:val="24"/>
          <w:szCs w:val="24"/>
          <w:lang w:val="sr-CS"/>
        </w:rPr>
        <w:t>56) </w:t>
      </w:r>
      <w:r>
        <w:rPr>
          <w:rFonts w:cs="Times New Roman" w:ascii="Times New Roman" w:hAnsi="Times New Roman"/>
          <w:i/>
          <w:iCs/>
          <w:color w:val="000000"/>
          <w:sz w:val="24"/>
          <w:szCs w:val="24"/>
          <w:lang w:val="sr-CS"/>
        </w:rPr>
        <w:t>скела</w:t>
      </w:r>
      <w:r>
        <w:rPr>
          <w:rFonts w:cs="Times New Roman" w:ascii="Times New Roman" w:hAnsi="Times New Roman"/>
          <w:color w:val="000000"/>
          <w:sz w:val="24"/>
          <w:szCs w:val="24"/>
          <w:lang w:val="sr-CS"/>
        </w:rPr>
        <w:t> је пловило намењено за превоз лица, робе и животиња са једне на другу обалу унутрашњих вода;</w:t>
      </w:r>
    </w:p>
    <w:p>
      <w:pPr>
        <w:pStyle w:val="Normal"/>
        <w:spacing w:lineRule="auto" w:line="240" w:before="0" w:after="0"/>
        <w:ind w:firstLine="480"/>
        <w:jc w:val="both"/>
        <w:rPr/>
      </w:pPr>
      <w:r>
        <w:rPr>
          <w:rFonts w:cs="Times New Roman" w:ascii="Times New Roman" w:hAnsi="Times New Roman"/>
          <w:color w:val="000000"/>
          <w:sz w:val="24"/>
          <w:szCs w:val="24"/>
          <w:lang w:val="sr-CS"/>
        </w:rPr>
        <w:t>57) </w:t>
      </w:r>
      <w:r>
        <w:rPr>
          <w:rFonts w:cs="Times New Roman" w:ascii="Times New Roman" w:hAnsi="Times New Roman"/>
          <w:i/>
          <w:iCs/>
          <w:color w:val="000000"/>
          <w:sz w:val="24"/>
          <w:szCs w:val="24"/>
          <w:lang w:val="sr-CS"/>
        </w:rPr>
        <w:t>скелски прелаз </w:t>
      </w:r>
      <w:r>
        <w:rPr>
          <w:rFonts w:cs="Times New Roman" w:ascii="Times New Roman" w:hAnsi="Times New Roman"/>
          <w:color w:val="000000"/>
          <w:sz w:val="24"/>
          <w:szCs w:val="24"/>
          <w:lang w:val="sr-CS"/>
        </w:rPr>
        <w:t>је део унутрашњих вода са изграђеним и уређеним прилазним путевима, опремљен за безбедно пристајање скеле, укрцавање и искрцавање лица, ствари и животиња које се превозе скелом;</w:t>
      </w:r>
    </w:p>
    <w:p>
      <w:pPr>
        <w:pStyle w:val="Normal"/>
        <w:spacing w:lineRule="auto" w:line="240" w:before="0" w:after="0"/>
        <w:ind w:firstLine="480"/>
        <w:jc w:val="both"/>
        <w:rPr/>
      </w:pPr>
      <w:r>
        <w:rPr>
          <w:rFonts w:cs="Times New Roman" w:ascii="Times New Roman" w:hAnsi="Times New Roman"/>
          <w:color w:val="000000"/>
          <w:sz w:val="24"/>
          <w:szCs w:val="24"/>
          <w:lang w:val="sr-CS"/>
        </w:rPr>
        <w:t>58) </w:t>
      </w:r>
      <w:r>
        <w:rPr>
          <w:rFonts w:cs="Times New Roman" w:ascii="Times New Roman" w:hAnsi="Times New Roman"/>
          <w:i/>
          <w:iCs/>
          <w:color w:val="000000"/>
          <w:sz w:val="24"/>
          <w:szCs w:val="24"/>
          <w:lang w:val="sr-CS"/>
        </w:rPr>
        <w:t>склониште</w:t>
      </w:r>
      <w:r>
        <w:rPr>
          <w:rFonts w:cs="Times New Roman" w:ascii="Times New Roman" w:hAnsi="Times New Roman"/>
          <w:color w:val="000000"/>
          <w:sz w:val="24"/>
          <w:szCs w:val="24"/>
          <w:lang w:val="sr-CS"/>
        </w:rPr>
        <w:t> је природни део водног простора на водном путу, који служи за нужни смештај пловила ради заштите од метеоролошких и хидролошких непогода;</w:t>
      </w:r>
    </w:p>
    <w:p>
      <w:pPr>
        <w:pStyle w:val="Normal"/>
        <w:spacing w:lineRule="auto" w:line="240" w:before="0" w:after="0"/>
        <w:ind w:firstLine="480"/>
        <w:jc w:val="both"/>
        <w:rPr/>
      </w:pPr>
      <w:r>
        <w:rPr>
          <w:rFonts w:cs="Times New Roman" w:ascii="Times New Roman" w:hAnsi="Times New Roman"/>
          <w:color w:val="000000"/>
          <w:sz w:val="24"/>
          <w:szCs w:val="24"/>
          <w:lang w:val="sr-CS"/>
        </w:rPr>
        <w:t>59) </w:t>
      </w:r>
      <w:r>
        <w:rPr>
          <w:rFonts w:cs="Times New Roman" w:ascii="Times New Roman" w:hAnsi="Times New Roman"/>
          <w:i/>
          <w:iCs/>
          <w:color w:val="000000"/>
          <w:sz w:val="24"/>
          <w:szCs w:val="24"/>
          <w:lang w:val="sr-CS"/>
        </w:rPr>
        <w:t>скутер</w:t>
      </w:r>
      <w:r>
        <w:rPr>
          <w:rFonts w:cs="Times New Roman" w:ascii="Times New Roman" w:hAnsi="Times New Roman"/>
          <w:color w:val="000000"/>
          <w:sz w:val="24"/>
          <w:szCs w:val="24"/>
          <w:lang w:val="sr-CS"/>
        </w:rPr>
        <w:t> је врста чамца који користи сопствени погонски уређај, који се користи за скијање на води или извођење фигура (водени скутер, џет бицикл, џет ски и слично);</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pPr>
      <w:r>
        <w:rPr>
          <w:rFonts w:cs="Times New Roman" w:ascii="Times New Roman" w:hAnsi="Times New Roman"/>
          <w:color w:val="000000"/>
          <w:sz w:val="24"/>
          <w:szCs w:val="24"/>
          <w:lang w:val="sr-CS"/>
        </w:rPr>
        <w:t>60)</w:t>
      </w:r>
      <w:r>
        <w:rPr>
          <w:rFonts w:cs="Times New Roman" w:ascii="Times New Roman" w:hAnsi="Times New Roman"/>
          <w:i/>
          <w:iCs/>
          <w:color w:val="000000"/>
          <w:sz w:val="24"/>
          <w:szCs w:val="24"/>
          <w:lang w:val="sr-CS"/>
        </w:rPr>
        <w:t> стање опијености</w:t>
      </w:r>
      <w:r>
        <w:rPr>
          <w:rFonts w:cs="Times New Roman" w:ascii="Times New Roman" w:hAnsi="Times New Roman"/>
          <w:color w:val="000000"/>
          <w:sz w:val="24"/>
          <w:szCs w:val="24"/>
          <w:lang w:val="sr-CS"/>
        </w:rPr>
        <w:t> је стање члана посаде код којег је лекарским прегледом и другим методама и апаратима, анализом крви и/или урина утврђено присуство алкохола у организму</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 мерењем количине алкохола у литру издахнутог ваздуха, као и код којег је лекарским прегледом, употребом одговарајућих средстава или уређаја, или анализом крви и/или урина утврђено присуство у организму опојних дрога или других материја које мењају стање свести;</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1) </w:t>
      </w:r>
      <w:r>
        <w:rPr>
          <w:rFonts w:cs="Times New Roman" w:ascii="Times New Roman" w:hAnsi="Times New Roman"/>
          <w:i/>
          <w:iCs/>
          <w:color w:val="000000"/>
          <w:sz w:val="24"/>
          <w:szCs w:val="24"/>
          <w:lang w:val="sr-CS"/>
        </w:rPr>
        <w:t>страно пловило</w:t>
      </w:r>
      <w:r>
        <w:rPr>
          <w:rFonts w:cs="Times New Roman" w:ascii="Times New Roman" w:hAnsi="Times New Roman"/>
          <w:color w:val="000000"/>
          <w:sz w:val="24"/>
          <w:szCs w:val="24"/>
          <w:lang w:val="sr-CS"/>
        </w:rPr>
        <w:t> је пловило које има страну државну припадност и намену према прописима државе у којој је регистровано;</w:t>
      </w:r>
    </w:p>
    <w:p>
      <w:pPr>
        <w:pStyle w:val="Normal"/>
        <w:spacing w:lineRule="auto" w:line="240" w:before="0" w:after="0"/>
        <w:ind w:firstLine="480"/>
        <w:jc w:val="both"/>
        <w:rPr/>
      </w:pPr>
      <w:r>
        <w:rPr>
          <w:rFonts w:cs="Times New Roman" w:ascii="Times New Roman" w:hAnsi="Times New Roman"/>
          <w:color w:val="000000"/>
          <w:sz w:val="24"/>
          <w:szCs w:val="24"/>
          <w:lang w:val="sr-CS"/>
        </w:rPr>
        <w:t>62) </w:t>
      </w:r>
      <w:r>
        <w:rPr>
          <w:rFonts w:cs="Times New Roman" w:ascii="Times New Roman" w:hAnsi="Times New Roman"/>
          <w:i/>
          <w:iCs/>
          <w:color w:val="000000"/>
          <w:sz w:val="24"/>
          <w:szCs w:val="24"/>
          <w:lang w:val="sr-CS"/>
        </w:rPr>
        <w:t>танкер</w:t>
      </w:r>
      <w:r>
        <w:rPr>
          <w:rFonts w:cs="Times New Roman" w:ascii="Times New Roman" w:hAnsi="Times New Roman"/>
          <w:color w:val="000000"/>
          <w:sz w:val="24"/>
          <w:szCs w:val="24"/>
          <w:lang w:val="sr-CS"/>
        </w:rPr>
        <w:t> је брод регистрован за превоз терета у течном стању;</w:t>
      </w:r>
    </w:p>
    <w:p>
      <w:pPr>
        <w:pStyle w:val="Normal"/>
        <w:spacing w:lineRule="auto" w:line="240" w:before="0" w:after="0"/>
        <w:ind w:firstLine="480"/>
        <w:jc w:val="both"/>
        <w:rPr/>
      </w:pPr>
      <w:r>
        <w:rPr>
          <w:rFonts w:cs="Times New Roman" w:ascii="Times New Roman" w:hAnsi="Times New Roman"/>
          <w:color w:val="000000"/>
          <w:sz w:val="24"/>
          <w:szCs w:val="24"/>
          <w:lang w:val="sr-CS"/>
        </w:rPr>
        <w:t>63) </w:t>
      </w:r>
      <w:r>
        <w:rPr>
          <w:rFonts w:cs="Times New Roman" w:ascii="Times New Roman" w:hAnsi="Times New Roman"/>
          <w:i/>
          <w:iCs/>
          <w:color w:val="000000"/>
          <w:sz w:val="24"/>
          <w:szCs w:val="24"/>
          <w:lang w:val="sr-CS"/>
        </w:rPr>
        <w:t>тегљач, односно потискивач</w:t>
      </w:r>
      <w:r>
        <w:rPr>
          <w:rFonts w:cs="Times New Roman" w:ascii="Times New Roman" w:hAnsi="Times New Roman"/>
          <w:color w:val="000000"/>
          <w:sz w:val="24"/>
          <w:szCs w:val="24"/>
          <w:lang w:val="sr-CS"/>
        </w:rPr>
        <w:t> је брод регистрован за тегљење или потискивање других пловила;</w:t>
      </w:r>
    </w:p>
    <w:p>
      <w:pPr>
        <w:pStyle w:val="Normal"/>
        <w:spacing w:lineRule="auto" w:line="240" w:before="0" w:after="0"/>
        <w:ind w:firstLine="480"/>
        <w:jc w:val="both"/>
        <w:rPr/>
      </w:pPr>
      <w:r>
        <w:rPr>
          <w:rFonts w:cs="Times New Roman" w:ascii="Times New Roman" w:hAnsi="Times New Roman"/>
          <w:color w:val="000000"/>
          <w:sz w:val="24"/>
          <w:szCs w:val="24"/>
          <w:lang w:val="sr-CS"/>
        </w:rPr>
        <w:t>64) </w:t>
      </w:r>
      <w:r>
        <w:rPr>
          <w:rFonts w:cs="Times New Roman" w:ascii="Times New Roman" w:hAnsi="Times New Roman"/>
          <w:i/>
          <w:iCs/>
          <w:color w:val="000000"/>
          <w:sz w:val="24"/>
          <w:szCs w:val="24"/>
          <w:lang w:val="sr-CS"/>
        </w:rPr>
        <w:t>тегљени састав</w:t>
      </w:r>
      <w:r>
        <w:rPr>
          <w:rFonts w:cs="Times New Roman" w:ascii="Times New Roman" w:hAnsi="Times New Roman"/>
          <w:color w:val="000000"/>
          <w:sz w:val="24"/>
          <w:szCs w:val="24"/>
          <w:lang w:val="sr-CS"/>
        </w:rPr>
        <w:t> је састав од једног или више пловила, осим чамаца, које тегли један или више тегљача;</w:t>
      </w:r>
    </w:p>
    <w:p>
      <w:pPr>
        <w:pStyle w:val="Normal"/>
        <w:spacing w:lineRule="auto" w:line="240" w:before="0" w:after="0"/>
        <w:ind w:firstLine="480"/>
        <w:jc w:val="both"/>
        <w:rPr/>
      </w:pPr>
      <w:r>
        <w:rPr>
          <w:rFonts w:cs="Times New Roman" w:ascii="Times New Roman" w:hAnsi="Times New Roman"/>
          <w:color w:val="000000"/>
          <w:sz w:val="24"/>
          <w:szCs w:val="24"/>
          <w:lang w:val="sr-CS"/>
        </w:rPr>
        <w:t>65) </w:t>
      </w:r>
      <w:r>
        <w:rPr>
          <w:rFonts w:cs="Times New Roman" w:ascii="Times New Roman" w:hAnsi="Times New Roman"/>
          <w:i/>
          <w:iCs/>
          <w:color w:val="000000"/>
          <w:sz w:val="24"/>
          <w:szCs w:val="24"/>
          <w:lang w:val="sr-CS"/>
        </w:rPr>
        <w:t>тегљеница</w:t>
      </w:r>
      <w:r>
        <w:rPr>
          <w:rFonts w:cs="Times New Roman" w:ascii="Times New Roman" w:hAnsi="Times New Roman"/>
          <w:color w:val="000000"/>
          <w:sz w:val="24"/>
          <w:szCs w:val="24"/>
          <w:lang w:val="sr-CS"/>
        </w:rPr>
        <w:t> је теретни брод без сопственог погона који има сопствени кормиларски уређај;</w:t>
      </w:r>
    </w:p>
    <w:p>
      <w:pPr>
        <w:pStyle w:val="Normal"/>
        <w:spacing w:lineRule="auto" w:line="240" w:before="0" w:after="0"/>
        <w:ind w:firstLine="480"/>
        <w:jc w:val="both"/>
        <w:rPr/>
      </w:pPr>
      <w:r>
        <w:rPr>
          <w:rFonts w:cs="Times New Roman" w:ascii="Times New Roman" w:hAnsi="Times New Roman"/>
          <w:color w:val="000000"/>
          <w:sz w:val="24"/>
          <w:szCs w:val="24"/>
          <w:lang w:val="sr-CS"/>
        </w:rPr>
        <w:t>66) </w:t>
      </w:r>
      <w:r>
        <w:rPr>
          <w:rFonts w:cs="Times New Roman" w:ascii="Times New Roman" w:hAnsi="Times New Roman"/>
          <w:i/>
          <w:iCs/>
          <w:color w:val="000000"/>
          <w:sz w:val="24"/>
          <w:szCs w:val="24"/>
          <w:lang w:val="sr-CS"/>
        </w:rPr>
        <w:t>теретни брод</w:t>
      </w:r>
      <w:r>
        <w:rPr>
          <w:rFonts w:cs="Times New Roman" w:ascii="Times New Roman" w:hAnsi="Times New Roman"/>
          <w:color w:val="000000"/>
          <w:sz w:val="24"/>
          <w:szCs w:val="24"/>
          <w:lang w:val="sr-CS"/>
        </w:rPr>
        <w:t> је брод регистрован за превоз терета;</w:t>
      </w:r>
    </w:p>
    <w:p>
      <w:pPr>
        <w:pStyle w:val="Normal"/>
        <w:spacing w:lineRule="auto" w:line="240" w:before="0" w:after="0"/>
        <w:ind w:firstLine="480"/>
        <w:jc w:val="both"/>
        <w:rPr/>
      </w:pPr>
      <w:r>
        <w:rPr>
          <w:rFonts w:cs="Times New Roman" w:ascii="Times New Roman" w:hAnsi="Times New Roman"/>
          <w:color w:val="000000"/>
          <w:sz w:val="24"/>
          <w:szCs w:val="24"/>
          <w:lang w:val="sr-CS"/>
        </w:rPr>
        <w:t>67) </w:t>
      </w:r>
      <w:r>
        <w:rPr>
          <w:rFonts w:cs="Times New Roman" w:ascii="Times New Roman" w:hAnsi="Times New Roman"/>
          <w:i/>
          <w:iCs/>
          <w:color w:val="000000"/>
          <w:sz w:val="24"/>
          <w:szCs w:val="24"/>
          <w:lang w:val="sr-CS"/>
        </w:rPr>
        <w:t>технички пловни објекат</w:t>
      </w:r>
      <w:r>
        <w:rPr>
          <w:rFonts w:cs="Times New Roman" w:ascii="Times New Roman" w:hAnsi="Times New Roman"/>
          <w:color w:val="000000"/>
          <w:sz w:val="24"/>
          <w:szCs w:val="24"/>
          <w:lang w:val="sr-CS"/>
        </w:rPr>
        <w:t> је објекат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w:t>
      </w:r>
    </w:p>
    <w:p>
      <w:pPr>
        <w:pStyle w:val="Normal"/>
        <w:spacing w:lineRule="auto" w:line="240" w:before="0" w:after="0"/>
        <w:ind w:firstLine="480"/>
        <w:jc w:val="both"/>
        <w:rPr/>
      </w:pPr>
      <w:r>
        <w:rPr>
          <w:rFonts w:cs="Times New Roman" w:ascii="Times New Roman" w:hAnsi="Times New Roman"/>
          <w:color w:val="000000"/>
          <w:sz w:val="24"/>
          <w:szCs w:val="24"/>
          <w:lang w:val="sr-CS"/>
        </w:rPr>
        <w:t>68) </w:t>
      </w:r>
      <w:r>
        <w:rPr>
          <w:rFonts w:cs="Times New Roman" w:ascii="Times New Roman" w:hAnsi="Times New Roman"/>
          <w:i/>
          <w:iCs/>
          <w:color w:val="000000"/>
          <w:sz w:val="24"/>
          <w:szCs w:val="24"/>
          <w:lang w:val="sr-CS"/>
        </w:rPr>
        <w:t>трговачка морнарица</w:t>
      </w:r>
      <w:r>
        <w:rPr>
          <w:rFonts w:cs="Times New Roman" w:ascii="Times New Roman" w:hAnsi="Times New Roman"/>
          <w:color w:val="000000"/>
          <w:sz w:val="24"/>
          <w:szCs w:val="24"/>
          <w:lang w:val="sr-CS"/>
        </w:rPr>
        <w:t> обухвата бродове и друга пловила, осим ратних пловила;</w:t>
      </w:r>
    </w:p>
    <w:p>
      <w:pPr>
        <w:pStyle w:val="Normal"/>
        <w:spacing w:lineRule="auto" w:line="240" w:before="0" w:after="0"/>
        <w:ind w:firstLine="480"/>
        <w:jc w:val="both"/>
        <w:rPr/>
      </w:pPr>
      <w:r>
        <w:rPr>
          <w:rFonts w:cs="Times New Roman" w:ascii="Times New Roman" w:hAnsi="Times New Roman"/>
          <w:color w:val="000000"/>
          <w:sz w:val="24"/>
          <w:szCs w:val="24"/>
          <w:lang w:val="sr-CS"/>
        </w:rPr>
        <w:t>69) </w:t>
      </w:r>
      <w:r>
        <w:rPr>
          <w:rFonts w:cs="Times New Roman" w:ascii="Times New Roman" w:hAnsi="Times New Roman"/>
          <w:i/>
          <w:iCs/>
          <w:color w:val="000000"/>
          <w:sz w:val="24"/>
          <w:szCs w:val="24"/>
          <w:lang w:val="sr-CS"/>
        </w:rPr>
        <w:t>уље</w:t>
      </w:r>
      <w:r>
        <w:rPr>
          <w:rFonts w:cs="Times New Roman" w:ascii="Times New Roman" w:hAnsi="Times New Roman"/>
          <w:color w:val="000000"/>
          <w:sz w:val="24"/>
          <w:szCs w:val="24"/>
          <w:lang w:val="sr-CS"/>
        </w:rPr>
        <w:t> је свако постојано уље, сирова нафта, тешко дизел-уље, мазиво-уље и животињска, биљна уља и масти, без обзира на то да ли се превози пловилом као терет или као гориво за погон пловила;</w:t>
      </w:r>
    </w:p>
    <w:p>
      <w:pPr>
        <w:pStyle w:val="Normal"/>
        <w:spacing w:lineRule="auto" w:line="240" w:before="0" w:after="0"/>
        <w:ind w:firstLine="480"/>
        <w:jc w:val="both"/>
        <w:rPr/>
      </w:pPr>
      <w:r>
        <w:rPr>
          <w:rFonts w:cs="Times New Roman" w:ascii="Times New Roman" w:hAnsi="Times New Roman"/>
          <w:color w:val="000000"/>
          <w:sz w:val="24"/>
          <w:szCs w:val="24"/>
          <w:lang w:val="sr-CS"/>
        </w:rPr>
        <w:t>70) </w:t>
      </w:r>
      <w:r>
        <w:rPr>
          <w:rFonts w:cs="Times New Roman" w:ascii="Times New Roman" w:hAnsi="Times New Roman"/>
          <w:i/>
          <w:iCs/>
          <w:color w:val="000000"/>
          <w:sz w:val="24"/>
          <w:szCs w:val="24"/>
          <w:lang w:val="sr-CS"/>
        </w:rPr>
        <w:t>унутрашње воде</w:t>
      </w:r>
      <w:r>
        <w:rPr>
          <w:rFonts w:cs="Times New Roman" w:ascii="Times New Roman" w:hAnsi="Times New Roman"/>
          <w:color w:val="000000"/>
          <w:sz w:val="24"/>
          <w:szCs w:val="24"/>
          <w:lang w:val="sr-CS"/>
        </w:rPr>
        <w:t> су реке, канали и језера на територији Републике Србије;</w:t>
      </w:r>
    </w:p>
    <w:p>
      <w:pPr>
        <w:pStyle w:val="Normal"/>
        <w:spacing w:lineRule="auto" w:line="240" w:before="0" w:after="0"/>
        <w:ind w:firstLine="480"/>
        <w:jc w:val="both"/>
        <w:rPr/>
      </w:pPr>
      <w:r>
        <w:rPr>
          <w:rFonts w:cs="Times New Roman" w:ascii="Times New Roman" w:hAnsi="Times New Roman"/>
          <w:color w:val="000000"/>
          <w:sz w:val="24"/>
          <w:szCs w:val="24"/>
          <w:lang w:val="sr-CS"/>
        </w:rPr>
        <w:t>71) </w:t>
      </w:r>
      <w:r>
        <w:rPr>
          <w:rFonts w:cs="Times New Roman" w:ascii="Times New Roman" w:hAnsi="Times New Roman"/>
          <w:i/>
          <w:iCs/>
          <w:color w:val="000000"/>
          <w:sz w:val="24"/>
          <w:szCs w:val="24"/>
          <w:lang w:val="sr-CS"/>
        </w:rPr>
        <w:t>унутрашња пловидба </w:t>
      </w:r>
      <w:r>
        <w:rPr>
          <w:rFonts w:cs="Times New Roman" w:ascii="Times New Roman" w:hAnsi="Times New Roman"/>
          <w:color w:val="000000"/>
          <w:sz w:val="24"/>
          <w:szCs w:val="24"/>
          <w:lang w:val="sr-CS"/>
        </w:rPr>
        <w:t>је пловидба која се обавља на водном путу;</w:t>
      </w:r>
    </w:p>
    <w:p>
      <w:pPr>
        <w:pStyle w:val="Normal"/>
        <w:spacing w:lineRule="auto" w:line="240" w:before="0" w:after="0"/>
        <w:ind w:firstLine="480"/>
        <w:jc w:val="both"/>
        <w:rPr/>
      </w:pPr>
      <w:r>
        <w:rPr>
          <w:rFonts w:cs="Times New Roman" w:ascii="Times New Roman" w:hAnsi="Times New Roman"/>
          <w:color w:val="000000"/>
          <w:sz w:val="24"/>
          <w:szCs w:val="24"/>
          <w:lang w:val="sr-CS"/>
        </w:rPr>
        <w:t>72) </w:t>
      </w:r>
      <w:r>
        <w:rPr>
          <w:rFonts w:cs="Times New Roman" w:ascii="Times New Roman" w:hAnsi="Times New Roman"/>
          <w:i/>
          <w:iCs/>
          <w:color w:val="000000"/>
          <w:sz w:val="24"/>
          <w:szCs w:val="24"/>
          <w:lang w:val="sr-CS"/>
        </w:rPr>
        <w:t>чамац</w:t>
      </w:r>
      <w:r>
        <w:rPr>
          <w:rFonts w:cs="Times New Roman" w:ascii="Times New Roman" w:hAnsi="Times New Roman"/>
          <w:color w:val="000000"/>
          <w:sz w:val="24"/>
          <w:szCs w:val="24"/>
          <w:lang w:val="sr-CS"/>
        </w:rPr>
        <w:t> је пловило, осим тегљача и потискивача, без обзира на његову дужину и запремину, регистровано за пловидбу на унутрашњим водама, чија дужина трупа износи мање од 20 m и чији је производ дужине, ширине и максималног газа мањи од запремине од 100 m³, а које превози највише 12 лица;</w:t>
      </w:r>
    </w:p>
    <w:p>
      <w:pPr>
        <w:pStyle w:val="Normal"/>
        <w:spacing w:lineRule="auto" w:line="240" w:before="0" w:after="0"/>
        <w:ind w:firstLine="480"/>
        <w:jc w:val="both"/>
        <w:rPr/>
      </w:pPr>
      <w:r>
        <w:rPr>
          <w:rFonts w:cs="Times New Roman" w:ascii="Times New Roman" w:hAnsi="Times New Roman"/>
          <w:bCs/>
          <w:color w:val="000000"/>
          <w:sz w:val="24"/>
          <w:szCs w:val="24"/>
          <w:lang w:val="sr-CS"/>
        </w:rPr>
        <w:t>72а)</w:t>
      </w:r>
      <w:r>
        <w:rPr>
          <w:rFonts w:cs="Times New Roman" w:ascii="Times New Roman" w:hAnsi="Times New Roman"/>
          <w:bCs/>
          <w:i/>
          <w:iCs/>
          <w:color w:val="000000"/>
          <w:sz w:val="24"/>
          <w:szCs w:val="24"/>
          <w:lang w:val="sr-CS"/>
        </w:rPr>
        <w:t> чамац за привредне сврхе </w:t>
      </w:r>
      <w:r>
        <w:rPr>
          <w:rFonts w:cs="Times New Roman" w:ascii="Times New Roman" w:hAnsi="Times New Roman"/>
          <w:bCs/>
          <w:color w:val="000000"/>
          <w:sz w:val="24"/>
          <w:szCs w:val="24"/>
          <w:lang w:val="sr-CS"/>
        </w:rPr>
        <w:t>је чамац за обављање јавног превоза (превоз путника и/или ствари уз наплату), за обављање регистроване привредне делатности (привредни риболов, тегљење или потискивање скеле и др.) или за више наведених намена;</w:t>
      </w:r>
    </w:p>
    <w:p>
      <w:pPr>
        <w:pStyle w:val="Normal"/>
        <w:spacing w:before="0" w:after="0"/>
        <w:ind w:firstLine="480"/>
        <w:jc w:val="both"/>
        <w:rPr/>
      </w:pPr>
      <w:r>
        <w:rPr>
          <w:rFonts w:cs="Times New Roman" w:ascii="Times New Roman" w:hAnsi="Times New Roman"/>
          <w:sz w:val="24"/>
          <w:szCs w:val="24"/>
          <w:lang w:val="sr-CS"/>
        </w:rPr>
        <w:t xml:space="preserve">72Б) </w:t>
      </w:r>
      <w:r>
        <w:rPr>
          <w:rFonts w:cs="Times New Roman" w:ascii="Times New Roman" w:hAnsi="Times New Roman"/>
          <w:i/>
          <w:sz w:val="24"/>
          <w:szCs w:val="24"/>
          <w:lang w:val="sr-CS"/>
        </w:rPr>
        <w:t>ЧЛАН ПОСАДЕ КОЈИ РАДИ НОЋУ</w:t>
      </w:r>
      <w:r>
        <w:rPr>
          <w:rFonts w:cs="Times New Roman" w:ascii="Times New Roman" w:hAnsi="Times New Roman"/>
          <w:sz w:val="24"/>
          <w:szCs w:val="24"/>
          <w:lang w:val="sr-CS"/>
        </w:rPr>
        <w:t xml:space="preserve"> 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ЧЛАН ПОСАДЕ КОЈИ УОБИЧАЈЕНО ТОКОМ НОЋИ ОДРАДИ НАЈМАЊЕ ТРИ САТА СВОГ СВАКОДНЕВНОГ РАДНОГ ВРЕМЕ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ЧЛАН ПОСАДЕ КОЈИ ПО ПОТРЕБИ ТОКОМ НОЋИ ОДРАДИ ОДРЕЂЕНИ ДЕО СВОГ ГОДИШЊЕГ РАДНОГ ВРЕМЕНА, КОЈИ ЈЕ УТВРЂЕН ОВИМ ЗАКОНОМ, ОДНОСНО КОЛЕКТИВНИМ УГОВОРОМ ИЛИ СПОРАЗУМОМ КОЈИ СУ СОЦИЈАЛНИ ПАРТНЕРИ ЗАКЉУЧИЛИ НА НАЦИОНАЛНОМ ИЛИ РЕГИОНАЛНОМ НИВОУ;</w:t>
      </w:r>
    </w:p>
    <w:p>
      <w:pPr>
        <w:pStyle w:val="Normal"/>
        <w:spacing w:before="0" w:after="0"/>
        <w:ind w:firstLine="480"/>
        <w:jc w:val="both"/>
        <w:rPr/>
      </w:pPr>
      <w:r>
        <w:rPr>
          <w:rFonts w:cs="Times New Roman" w:ascii="Times New Roman" w:hAnsi="Times New Roman"/>
          <w:sz w:val="24"/>
          <w:szCs w:val="24"/>
          <w:lang w:val="sr-CS"/>
        </w:rPr>
        <w:t xml:space="preserve">72В) </w:t>
      </w:r>
      <w:r>
        <w:rPr>
          <w:rFonts w:cs="Times New Roman" w:ascii="Times New Roman" w:hAnsi="Times New Roman"/>
          <w:i/>
          <w:sz w:val="24"/>
          <w:szCs w:val="24"/>
          <w:lang w:val="sr-CS"/>
        </w:rPr>
        <w:t>ЧЛАН ПОСАДЕ КОЈИ РАДИ У СМЕНАМА</w:t>
      </w:r>
      <w:r>
        <w:rPr>
          <w:rFonts w:cs="Times New Roman" w:ascii="Times New Roman" w:hAnsi="Times New Roman"/>
          <w:sz w:val="24"/>
          <w:szCs w:val="24"/>
          <w:lang w:val="sr-CS"/>
        </w:rPr>
        <w:t xml:space="preserve"> ЈЕ ЧЛАН ПОСАДЕ КОЈИ РАДИ ПО РАСПОРЕДУ РАДА У СМЕНАМА;</w:t>
      </w:r>
    </w:p>
    <w:p>
      <w:pPr>
        <w:pStyle w:val="Normal"/>
        <w:spacing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480"/>
        <w:jc w:val="both"/>
        <w:rPr/>
      </w:pPr>
      <w:r>
        <w:rPr>
          <w:rFonts w:cs="Times New Roman" w:ascii="Times New Roman" w:hAnsi="Times New Roman"/>
          <w:color w:val="000000"/>
          <w:sz w:val="24"/>
          <w:szCs w:val="24"/>
          <w:lang w:val="sr-CS"/>
        </w:rPr>
        <w:t>73) </w:t>
      </w:r>
      <w:r>
        <w:rPr>
          <w:rFonts w:cs="Times New Roman" w:ascii="Times New Roman" w:hAnsi="Times New Roman"/>
          <w:i/>
          <w:iCs/>
          <w:color w:val="000000"/>
          <w:sz w:val="24"/>
          <w:szCs w:val="24"/>
          <w:lang w:val="sr-CS"/>
        </w:rPr>
        <w:t>штетни предмети и материје</w:t>
      </w:r>
      <w:r>
        <w:rPr>
          <w:rFonts w:cs="Times New Roman" w:ascii="Times New Roman" w:hAnsi="Times New Roman"/>
          <w:color w:val="000000"/>
          <w:sz w:val="24"/>
          <w:szCs w:val="24"/>
          <w:lang w:val="sr-CS"/>
        </w:rPr>
        <w:t> су отпад који настаје на пловилу, укључујући отпад који настаје од рада пловила, отпад од терета, преостали терет и остатке терета.</w:t>
      </w:r>
    </w:p>
    <w:p>
      <w:pPr>
        <w:pStyle w:val="Normal"/>
        <w:spacing w:lineRule="auto" w:line="240" w:before="0" w:after="15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И 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Техничко одржавање водних путева обухвата планирање и извршење посло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одржавања прописаних техничких карактеристика пловног пут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изградње и одржавања хидротехничких објекат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постављања, одржавања и обезбеђења правилног функционисања објеката безбедности пловидб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уклањања са пловног пута плутајућих и потонулих предмета који угрожавају безбедност пловидб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хидрографских мерења;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интервентног одржавања пловног пута по налогу инспектора безбедности пловидб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7) обележавања водних путева И УПРАВЉАЊА ATON СИСТЕМОМ ОБЕЛЕЖАВАЊА ПЛОВНИХ ПУТЕ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8) управљања Речним информационим сервисима (RIS).</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Хидротехнички објекти из става 1. тачка 2) овог члана обухватају обалоутврде, напере, паралелне грађевине са траверзама, преграде, прагове, каскаде и шеврон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хничко одржавање међународних, међудржавних и државних водних путева, врши се у складу са годишњим Програмом техничког одржавања </w:t>
      </w:r>
      <w:r>
        <w:rPr>
          <w:rFonts w:cs="Times New Roman" w:ascii="Times New Roman" w:hAnsi="Times New Roman"/>
          <w:bCs/>
          <w:color w:val="000000"/>
          <w:sz w:val="24"/>
          <w:szCs w:val="24"/>
          <w:lang w:val="sr-CS"/>
        </w:rPr>
        <w:t>који се доноси у складу са акционим планом из члана 9.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Годишњи програм техничког одржавања међународних, међудржавних и државних водних путева доноси Влада на предлог </w:t>
      </w:r>
      <w:r>
        <w:rPr>
          <w:rFonts w:cs="Times New Roman" w:ascii="Times New Roman" w:hAnsi="Times New Roman"/>
          <w:bCs/>
          <w:color w:val="000000"/>
          <w:sz w:val="24"/>
          <w:szCs w:val="24"/>
          <w:lang w:val="sr-CS"/>
        </w:rPr>
        <w:t>министарства</w:t>
      </w:r>
      <w:r>
        <w:rPr>
          <w:rFonts w:cs="Times New Roman" w:ascii="Times New Roman" w:hAnsi="Times New Roman"/>
          <w:color w:val="000000"/>
          <w:sz w:val="24"/>
          <w:szCs w:val="24"/>
          <w:lang w:val="sr-CS"/>
        </w:rPr>
        <w:t>.</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хничко одржавање државних водних путева на територији аутономне покрајине врши се у складу са годишњим Програмом техничког одржавања </w:t>
      </w:r>
      <w:r>
        <w:rPr>
          <w:rFonts w:cs="Times New Roman" w:ascii="Times New Roman" w:hAnsi="Times New Roman"/>
          <w:bCs/>
          <w:color w:val="000000"/>
          <w:sz w:val="24"/>
          <w:szCs w:val="24"/>
          <w:lang w:val="sr-CS"/>
        </w:rPr>
        <w:t>који се доноси у складу са акционим планом из члана 9. овог закон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одишњи програм техничког одржавања државних водних путева на територији аутономне покрајине доноси надлежни орган аутономне покрајин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техничког одржавања међународних, међудржавних и државних водних путева прописује министар, а државних водних путева на територији аутономне покрајине прописује надлежни орган аутономне покрајин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ДРЖАВАЊЕ ПРОПИСАНИХ ТЕХНИЧКИХ КАРАКТЕРИСТИКА ПЛОВНОГ ПУТА ИЗ СТАВА 1. ТАЧКА 1) ОВОГ ЧЛАНА КОЈЕ СЕ ВРШИ БАГЕРОВАЊЕМ, КАО И ОБАВЉАЊЕ ПОСЛОВА ПРИПРЕМЕ ЗИМОВНИКА ЗА ПОЧЕТАК ЗИМСКОГ ПЕРИОДА, ДИРEКЦИЈА ЗА ВОДНЕ ПУТЕВЕ ВРШИ КАО ПОСЛОВЕ СЕЗОНСКОГ КАРАКТЕР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7.</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обавља стручне послове који се односе на:</w:t>
      </w:r>
    </w:p>
    <w:p>
      <w:pPr>
        <w:pStyle w:val="Normal"/>
        <w:spacing w:lineRule="auto" w:line="240" w:before="0" w:after="0"/>
        <w:ind w:firstLine="480"/>
        <w:jc w:val="both"/>
        <w:rPr/>
      </w:pPr>
      <w:r>
        <w:rPr>
          <w:rFonts w:cs="Times New Roman" w:ascii="Times New Roman" w:hAnsi="Times New Roman"/>
          <w:color w:val="000000"/>
          <w:sz w:val="24"/>
          <w:szCs w:val="24"/>
          <w:lang w:val="sr-CS"/>
        </w:rPr>
        <w:t>1) техничко одржавање и развој водних путева из члана 16.</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 овог закона и објекте безбедности пловидбе на њима</w:t>
      </w:r>
      <w:r>
        <w:rPr>
          <w:rFonts w:cs="Times New Roman" w:ascii="Times New Roman" w:hAnsi="Times New Roman"/>
          <w:bCs/>
          <w:color w:val="000000"/>
          <w:sz w:val="24"/>
          <w:szCs w:val="24"/>
          <w:lang w:val="sr-CS"/>
        </w:rPr>
        <w:t> осим бродских преводница и брана</w:t>
      </w:r>
      <w:r>
        <w:rPr>
          <w:rFonts w:cs="Times New Roman" w:ascii="Times New Roman" w:hAnsi="Times New Roman"/>
          <w:color w:val="000000"/>
          <w:sz w:val="24"/>
          <w:szCs w:val="24"/>
          <w:lang w:val="sr-CS"/>
        </w:rPr>
        <w:t>;</w:t>
      </w:r>
    </w:p>
    <w:p>
      <w:pPr>
        <w:pStyle w:val="Normal"/>
        <w:spacing w:lineRule="auto" w:line="240" w:before="0" w:after="0"/>
        <w:ind w:firstLine="480"/>
        <w:jc w:val="both"/>
        <w:rPr/>
      </w:pPr>
      <w:r>
        <w:rPr>
          <w:rFonts w:cs="Times New Roman" w:ascii="Times New Roman" w:hAnsi="Times New Roman"/>
          <w:color w:val="000000"/>
          <w:sz w:val="24"/>
          <w:szCs w:val="24"/>
          <w:lang w:val="sr-CS"/>
        </w:rPr>
        <w:t>2) праћење, анализу и обавештавање о стању пловности водних путева из члана 16.</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3) израду техничке документације из области водних путева из члана 16.</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4) успостављање, одржавање и развој Речних информационих сервиса (RIS)</w:t>
      </w:r>
      <w:r>
        <w:rPr>
          <w:rFonts w:cs="Times New Roman" w:ascii="Times New Roman" w:hAnsi="Times New Roman"/>
          <w:bCs/>
          <w:color w:val="000000"/>
          <w:sz w:val="24"/>
          <w:szCs w:val="24"/>
          <w:lang w:val="sr-CS"/>
        </w:rPr>
        <w:t xml:space="preserve"> И ATON СИСТЕМА ОБЕЛЕЖАВАЊА ПЛОВНИХ ПУТЕВА;</w:t>
      </w:r>
    </w:p>
    <w:p>
      <w:pPr>
        <w:pStyle w:val="Normal"/>
        <w:spacing w:lineRule="auto" w:line="240" w:before="0" w:after="0"/>
        <w:ind w:firstLine="480"/>
        <w:jc w:val="both"/>
        <w:rPr/>
      </w:pPr>
      <w:r>
        <w:rPr>
          <w:rFonts w:cs="Times New Roman" w:ascii="Times New Roman" w:hAnsi="Times New Roman"/>
          <w:color w:val="000000"/>
          <w:sz w:val="24"/>
          <w:szCs w:val="24"/>
          <w:lang w:val="sr-CS"/>
        </w:rPr>
        <w:t>5) одржавање и обележавање зимовника отворених за зимовање страних и домаћих бродова и сидришта на водним путевима из члана 16.</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 овог закон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доноси сигурносни план из члана 200. овог закон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друге послове одређене законом.</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оквиру своје надлежности Дирекција обавља следеће управне послове:</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1) даје </w:t>
      </w:r>
      <w:r>
        <w:rPr>
          <w:rFonts w:cs="Times New Roman" w:ascii="Times New Roman" w:hAnsi="Times New Roman"/>
          <w:bCs/>
          <w:strike/>
          <w:color w:val="000000"/>
          <w:sz w:val="24"/>
          <w:szCs w:val="24"/>
          <w:lang w:val="sr-CS"/>
        </w:rPr>
        <w:t>услове из члана 37. став 1</w:t>
      </w:r>
      <w:r>
        <w:rPr>
          <w:rFonts w:cs="Times New Roman" w:ascii="Times New Roman" w:hAnsi="Times New Roman"/>
          <w:b/>
          <w:sz w:val="24"/>
          <w:szCs w:val="24"/>
          <w:lang w:val="sr-CS"/>
        </w:rPr>
        <w:t xml:space="preserve"> </w:t>
      </w:r>
      <w:r>
        <w:rPr>
          <w:rFonts w:cs="Times New Roman" w:ascii="Times New Roman" w:hAnsi="Times New Roman"/>
          <w:bCs/>
          <w:color w:val="000000"/>
          <w:sz w:val="24"/>
          <w:szCs w:val="24"/>
          <w:lang w:val="sr-CS"/>
        </w:rPr>
        <w:t>УСЛОВЕ И САГЛАСНОСТ ИЗ ЧЛАНА 37. СТ. 1. И 6, односно члана 37а став 1. овог закона и мишљење из члана 57. став 3.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3) води евиденцију издатих аката из </w:t>
      </w:r>
      <w:r>
        <w:rPr>
          <w:rFonts w:cs="Times New Roman" w:ascii="Times New Roman" w:hAnsi="Times New Roman"/>
          <w:bCs/>
          <w:color w:val="000000"/>
          <w:sz w:val="24"/>
          <w:szCs w:val="24"/>
          <w:lang w:val="sr-CS"/>
        </w:rPr>
        <w:t>тачке 1) овог става</w:t>
      </w:r>
      <w:r>
        <w:rPr>
          <w:rFonts w:cs="Times New Roman" w:ascii="Times New Roman" w:hAnsi="Times New Roman"/>
          <w:color w:val="000000"/>
          <w:sz w:val="24"/>
          <w:szCs w:val="24"/>
          <w:lang w:val="sr-CS"/>
        </w:rPr>
        <w:t>.</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8.</w:t>
      </w:r>
    </w:p>
    <w:p>
      <w:pPr>
        <w:pStyle w:val="Normal"/>
        <w:spacing w:lineRule="auto" w:line="240" w:before="0" w:after="0"/>
        <w:ind w:firstLine="72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Дирекција може да пружа стручне услуге везане за израду пројектне документације, обележавање препрека и објеката на водном путу, извођење хидрографских снимања и хидротехничких радова на водним путевима за комерцијалне потребе корисника.</w:t>
      </w:r>
    </w:p>
    <w:p>
      <w:pPr>
        <w:pStyle w:val="Normal"/>
        <w:spacing w:lineRule="auto" w:line="240" w:before="0" w:after="0"/>
        <w:ind w:firstLine="72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За стручне услуге из става 1. овог члана плаћа се такса.</w:t>
      </w:r>
    </w:p>
    <w:p>
      <w:pPr>
        <w:pStyle w:val="Normal"/>
        <w:spacing w:lineRule="auto" w:line="240" w:before="0" w:after="0"/>
        <w:ind w:firstLine="72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Средства од такси из става 2. овог члана су врста прихода насталих употребом јавних средстава у складу са одредбама закона којим се уређује буџетски систем.</w:t>
      </w:r>
    </w:p>
    <w:p>
      <w:pPr>
        <w:pStyle w:val="Normal"/>
        <w:spacing w:lineRule="auto" w:line="240" w:before="0" w:after="0"/>
        <w:ind w:firstLine="72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 xml:space="preserve">Стручне услуге из става 1. овог члана плаћају корисници. </w:t>
      </w:r>
    </w:p>
    <w:p>
      <w:pPr>
        <w:pStyle w:val="Normal"/>
        <w:spacing w:lineRule="auto" w:line="240" w:before="0" w:after="0"/>
        <w:ind w:firstLine="72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Висину такси које се наплаћују за пружање стручних услуга из става 1. овог члана одређује министар, уз сагласност министра надлежног за послове финансија.</w:t>
      </w:r>
    </w:p>
    <w:p>
      <w:pPr>
        <w:pStyle w:val="Normal"/>
        <w:spacing w:lineRule="auto" w:line="240" w:before="0" w:after="0"/>
        <w:ind w:firstLine="72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Средства остварена по основу пружених стручних услуга приход су буџета Републике Србије.</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ИРЕКЦИЈА МОЖЕ ДА ПРУЖА УСЛУГЕ ВЕЗАНЕ ЗА ИЗРАДУ ПРОЈЕКТНЕ ДОКУМЕНТАЦИЈЕ, ОБЕЛЕЖАВАЊЕ ПРЕПРЕКА И ОБЈЕКАТА НА ВОДНОМ ПУТУ И ИЗВОЂЕЊЕ ХИДРОГРАФСКИХ СНИМАЊА ЗА КОМЕРЦИЈАЛНЕ ПОТРЕБЕ КОРИСНИКА.</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КОРИСНИЦИ ИЗ СТАВА 1. ОВОГ ЧЛАНА ЗА ПРУЖАЊЕ УСЛУГА ИЗ СТАВА 1. ОВОГ ЧЛАНА СНОСЕ ТРОШКОВЕ РЕПУБЛИЧКЕ АДМИНИСТРАТИВНЕ ТАКСЕ.</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МИНИСТАР БЛИЖЕ ПРОПИСУЈЕ ВРСТЕ УСЛУГА ВЕЗАНИХ ЗА ИЗРАДУ ПРОЈЕКТНЕ ДОКУМЕНТАЦИЈЕ, ОБЕЛЕЖАВАЊЕ ПРЕПРЕКА И ОБЈЕКАТА НА ВОДНОМ ПУТУ И ИЗВОЂЕЊЕ ХИДРОГРАФСКИХ СНИМАЊА ЗА КОМЕРЦИЈАЛНЕ ПОТРЕБЕ КОРИСНИКА.</w:t>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37.</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Пре почетка израде техничке документације за изградњу, реконструкцију, доградњу, адаптацију и санацију преводница, пловних канала и других хидротехничких објеката</w:t>
      </w:r>
      <w:r>
        <w:rPr>
          <w:rFonts w:cs="Times New Roman" w:ascii="Times New Roman" w:hAnsi="Times New Roman"/>
          <w:color w:val="000000"/>
          <w:sz w:val="24"/>
          <w:szCs w:val="24"/>
          <w:lang w:val="sr-CS"/>
        </w:rPr>
        <w:t> </w:t>
      </w:r>
      <w:r>
        <w:rPr>
          <w:rFonts w:cs="Times New Roman" w:ascii="Times New Roman" w:hAnsi="Times New Roman"/>
          <w:bCs/>
          <w:color w:val="000000"/>
          <w:sz w:val="24"/>
          <w:szCs w:val="24"/>
          <w:lang w:val="sr-CS"/>
        </w:rPr>
        <w:t xml:space="preserve">(обалоутврда, напера, паралелних грађевина са траверзама, преграда, прагова, каскада, шеврона, кејских зидова, мостова), </w:t>
      </w:r>
      <w:r>
        <w:rPr>
          <w:rFonts w:cs="Times New Roman" w:ascii="Times New Roman" w:hAnsi="Times New Roman"/>
          <w:bCs/>
          <w:strike/>
          <w:color w:val="000000"/>
          <w:sz w:val="24"/>
          <w:szCs w:val="24"/>
          <w:lang w:val="sr-CS"/>
        </w:rPr>
        <w:t>пристана на шиповима</w:t>
      </w:r>
      <w:r>
        <w:rPr>
          <w:rFonts w:cs="Times New Roman" w:ascii="Times New Roman" w:hAnsi="Times New Roman"/>
          <w:bCs/>
          <w:color w:val="000000"/>
          <w:sz w:val="24"/>
          <w:szCs w:val="24"/>
          <w:lang w:val="sr-CS"/>
        </w:rPr>
        <w:t>, за постављање каблова и цевовода, као и других објеката од утицаја на безбедност пловидбе на међународним и међудржавним водним путевима у складу са законом којим се уређује планирање и изградња, потребно је прибавити наутичке услове за пројектовање које издаје лучка капетанија и услове за пројектовање који се односе на водне путеве које издаје Дирекциј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 почетка израде техничке документације за изградњу, реконструкцију, доградњу, адаптацију и санацију објеката из става 1. овог члана на државним водним путевима, потребно је прибавити услове за пројектовањ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слови из ст. 1. и 2. овог члана прибављају се у оквиру обједињене процедуре у поступцима за издавање аката у остваривању права на изградњу, која је прописана законом којим се уређује планирање и изградња, са роком важења од две годин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четак радова на објектима из ст. 1. и 2. овог члана, инвеститор је дужан да пријави надлежној лучкој капетанији најкасније 15 дана пре почетка извођења радо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Пре почетка извођења радова на међународним и међудржавним водним путевима који не подлежу издавању аката у остваривању права на изградњу у складу са законом којим се уређује планирање и изградња, потребно је прибавити наутичку сагласност коју издаје надлежна лучка капетанија и сагласност коју издаје Дирекциј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37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 почетка израде техничке документације за изградњу лука и пристаништа, ОДНОСНО ПРИСТАНА у складу са одредбама закона којим се уређује планирање и изградња, потребно је прибавити услове за пројектовање које издаје Агенцијa за управљање лукама, наутичке услове за пројектовање које издаје лучка капетанија, као и услове за пројектовање који се односе на водне путеве које издаје Дирекциј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слови из става 1. овог члана издају се за луке и пристаништа за које је утврђено лучко подручје.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слови из ст. 1. и 2. овог члана прибављају се у оквиру обједињене процедуре у поступцима за издавање аката у остваривању права на изградњу која је прописана законом којим се уређује планирање и изградња, са роком важења од две годин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окацијски услови у складу са одредбама закона којим се уређује планирање и изградња, издају се лучком оператеру који је стекао одобрење за обављање лучке делатности, односно лучку концесију у складу са одредбама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8.</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Делове обале и водног простора на којима се могу градити хидротехнички објекти (бродске преводнице, пловни канали, обалоутврде, напери, паралелне грађевине са траверзама, преграде, прагови, каскаде, шеврони, кејски зидови и мостови</w:t>
      </w:r>
      <w:r>
        <w:rPr>
          <w:rFonts w:cs="Times New Roman" w:ascii="Times New Roman" w:hAnsi="Times New Roman"/>
          <w:bCs/>
          <w:strike/>
          <w:color w:val="000000"/>
          <w:sz w:val="24"/>
          <w:szCs w:val="24"/>
          <w:lang w:val="sr-CS"/>
        </w:rPr>
        <w:t>), пристани на шиповима</w:t>
      </w:r>
      <w:r>
        <w:rPr>
          <w:rFonts w:cs="Times New Roman" w:ascii="Times New Roman" w:hAnsi="Times New Roman"/>
          <w:strike/>
          <w:color w:val="000000"/>
          <w:sz w:val="24"/>
          <w:szCs w:val="24"/>
          <w:lang w:val="sr-CS"/>
        </w:rPr>
        <w:t> </w:t>
      </w:r>
      <w:r>
        <w:rPr>
          <w:rFonts w:cs="Times New Roman" w:ascii="Times New Roman" w:hAnsi="Times New Roman"/>
          <w:bCs/>
          <w:strike/>
          <w:color w:val="000000"/>
          <w:sz w:val="24"/>
          <w:szCs w:val="24"/>
          <w:lang w:val="sr-CS"/>
        </w:rPr>
        <w:t>и постављати плутајући објекти</w:t>
      </w:r>
      <w:r>
        <w:rPr>
          <w:rFonts w:cs="Times New Roman" w:ascii="Times New Roman" w:hAnsi="Times New Roman"/>
          <w:bCs/>
          <w:color w:val="000000"/>
          <w:sz w:val="24"/>
          <w:szCs w:val="24"/>
          <w:lang w:val="sr-CS"/>
        </w:rPr>
        <w:t xml:space="preserve"> ПОСТАВЉАТИ ПЛУТАЈУЋИ ОБЈЕКТИ ЗА УКРЦАВАЊЕ И ИСКРЦАВАЊЕ ПУТНИКА</w:t>
      </w:r>
      <w:r>
        <w:rPr>
          <w:rFonts w:cs="Times New Roman" w:ascii="Times New Roman" w:hAnsi="Times New Roman"/>
          <w:b/>
          <w:bCs/>
          <w:sz w:val="24"/>
          <w:szCs w:val="24"/>
          <w:lang w:val="sr-CS"/>
        </w:rPr>
        <w:t xml:space="preserve"> </w:t>
      </w:r>
      <w:r>
        <w:rPr>
          <w:rFonts w:cs="Times New Roman" w:ascii="Times New Roman" w:hAnsi="Times New Roman"/>
          <w:bCs/>
          <w:color w:val="000000"/>
          <w:sz w:val="24"/>
          <w:szCs w:val="24"/>
          <w:lang w:val="sr-CS"/>
        </w:rPr>
        <w:t>ИЛИ СНАБДЕВАЊЕ БРОДОВА ГОРИВОМ И ПРИВЕЗИШТА ЗА ЧАМЦЕ, КАО И УСЛОВЕ И НАЧИН ПОСТАВЉАЊА ПЛУТАЈУЋИХ ОБЈЕКАТ ЗА УКРЦАВАЊЕ И ИСКРЦАВАЊЕ ПУТНИКА И ПРИВЕЗИШТА ЗА ЧАМЦЕ, одређује надлежни орган локалне самоуправе у складу са законом којим се уређује локална самоуправ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На прописе и друге опште акте које доносе надлежни органи локалне самоуправе који уређују материју одређивања делова обале и воденог простора на којима се могу градити</w:t>
      </w:r>
      <w:r>
        <w:rPr>
          <w:rFonts w:cs="Times New Roman" w:ascii="Times New Roman" w:hAnsi="Times New Roman"/>
          <w:color w:val="000000"/>
          <w:sz w:val="24"/>
          <w:szCs w:val="24"/>
          <w:lang w:val="sr-CS"/>
        </w:rPr>
        <w:t> </w:t>
      </w:r>
      <w:r>
        <w:rPr>
          <w:rFonts w:cs="Times New Roman" w:ascii="Times New Roman" w:hAnsi="Times New Roman"/>
          <w:bCs/>
          <w:color w:val="000000"/>
          <w:sz w:val="24"/>
          <w:szCs w:val="24"/>
          <w:lang w:val="sr-CS"/>
        </w:rPr>
        <w:t>хидротехнички објекти</w:t>
      </w:r>
      <w:r>
        <w:rPr>
          <w:rFonts w:cs="Times New Roman" w:ascii="Times New Roman" w:hAnsi="Times New Roman"/>
          <w:color w:val="000000"/>
          <w:sz w:val="24"/>
          <w:szCs w:val="24"/>
          <w:lang w:val="sr-CS"/>
        </w:rPr>
        <w:t> </w:t>
      </w:r>
      <w:r>
        <w:rPr>
          <w:rFonts w:cs="Times New Roman" w:ascii="Times New Roman" w:hAnsi="Times New Roman"/>
          <w:bCs/>
          <w:color w:val="000000"/>
          <w:sz w:val="24"/>
          <w:szCs w:val="24"/>
          <w:lang w:val="sr-CS"/>
        </w:rPr>
        <w:t>и постављати плутајући објекти И ПРИВЕЗИШТА ЗА ЧАМЦЕ ИЗ СТАВА 1. ОВОГ ЧЛАНА, као и на план постављања плутајућих објеката, претходно се прибавља сагласност министарства и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
        <w:spacing w:lineRule="auto" w:line="240" w:before="0" w:after="0"/>
        <w:ind w:firstLine="480"/>
        <w:jc w:val="both"/>
        <w:rPr/>
      </w:pPr>
      <w:r>
        <w:rPr>
          <w:rFonts w:cs="Times New Roman" w:ascii="Times New Roman" w:hAnsi="Times New Roman"/>
          <w:color w:val="000000"/>
          <w:sz w:val="24"/>
          <w:szCs w:val="24"/>
          <w:lang w:val="sr-CS"/>
        </w:rPr>
        <w:t>Ако се </w:t>
      </w:r>
      <w:r>
        <w:rPr>
          <w:rFonts w:cs="Times New Roman" w:ascii="Times New Roman" w:hAnsi="Times New Roman"/>
          <w:bCs/>
          <w:color w:val="000000"/>
          <w:sz w:val="24"/>
          <w:szCs w:val="24"/>
          <w:lang w:val="sr-CS"/>
        </w:rPr>
        <w:t>прописи и други општи акти из става 2. овог члана односе</w:t>
      </w:r>
      <w:r>
        <w:rPr>
          <w:rFonts w:cs="Times New Roman" w:ascii="Times New Roman" w:hAnsi="Times New Roman"/>
          <w:color w:val="000000"/>
          <w:sz w:val="24"/>
          <w:szCs w:val="24"/>
          <w:lang w:val="sr-CS"/>
        </w:rPr>
        <w:t> на водне путеве на којима друга привредна друштва или друга правна лица имају право управљања, одлука се доноси по претходно прибављеној сагласности тог привредног друштва, односно другог правног лица.</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Прописом и другим општим актом из става 2. овог члана, може да се одреди и место за постављање </w:t>
      </w:r>
      <w:r>
        <w:rPr>
          <w:rFonts w:cs="Times New Roman" w:ascii="Times New Roman" w:hAnsi="Times New Roman"/>
          <w:bCs/>
          <w:strike/>
          <w:color w:val="000000"/>
          <w:sz w:val="24"/>
          <w:szCs w:val="24"/>
          <w:lang w:val="sr-CS"/>
        </w:rPr>
        <w:t>пристана за укрцавање и искрцавање путника као дела лучке супраструктуре</w:t>
      </w:r>
      <w:r>
        <w:rPr>
          <w:rFonts w:cs="Times New Roman" w:ascii="Times New Roman" w:hAnsi="Times New Roman"/>
          <w:bCs/>
          <w:color w:val="000000"/>
          <w:sz w:val="24"/>
          <w:szCs w:val="24"/>
          <w:lang w:val="sr-CS"/>
        </w:rPr>
        <w:t xml:space="preserve"> ПЛУТАЈУЋЕГ ОБЈЕКТА ЗА УКРЦАВАЊЕ И ИСКРЦАВАЊЕ ПУТНИКА КАО ДЕЛА ЛУЧКЕ ИНФРАСТРУКТУРЕ путничког терминала у саставу луке или путничког пристаништ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 xml:space="preserve">У случају из става 4. овог члана, место које је одређено за постављање </w:t>
      </w:r>
      <w:r>
        <w:rPr>
          <w:rFonts w:cs="Times New Roman" w:ascii="Times New Roman" w:hAnsi="Times New Roman"/>
          <w:bCs/>
          <w:strike/>
          <w:color w:val="000000"/>
          <w:sz w:val="24"/>
          <w:szCs w:val="24"/>
          <w:lang w:val="sr-CS"/>
        </w:rPr>
        <w:t>пристана за укрцавање и искрцавање путника</w:t>
      </w:r>
      <w:r>
        <w:rPr>
          <w:rFonts w:cs="Times New Roman" w:ascii="Times New Roman" w:hAnsi="Times New Roman"/>
          <w:bCs/>
          <w:color w:val="000000"/>
          <w:sz w:val="24"/>
          <w:szCs w:val="24"/>
          <w:lang w:val="sr-CS"/>
        </w:rPr>
        <w:t xml:space="preserve"> ПЛУТАЈУЋЕГ ОБЈЕКТА ЗА УКРЦАВАЊЕ И ИСКРЦАВАЊЕ ПУТНИКА мора да буде обухваћено лучким подручјем.</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9.</w:t>
      </w:r>
    </w:p>
    <w:p>
      <w:pPr>
        <w:pStyle w:val="Normal"/>
        <w:spacing w:lineRule="auto" w:line="240" w:before="0" w:after="0"/>
        <w:ind w:firstLine="480"/>
        <w:jc w:val="both"/>
        <w:rPr/>
      </w:pPr>
      <w:r>
        <w:rPr>
          <w:rFonts w:cs="Times New Roman" w:ascii="Times New Roman" w:hAnsi="Times New Roman"/>
          <w:color w:val="000000"/>
          <w:sz w:val="24"/>
          <w:szCs w:val="24"/>
          <w:lang w:val="sr-CS"/>
        </w:rPr>
        <w:t>Инвеститор</w:t>
      </w:r>
      <w:r>
        <w:rPr>
          <w:rFonts w:cs="Times New Roman" w:ascii="Times New Roman" w:hAnsi="Times New Roman"/>
          <w:bCs/>
          <w:color w:val="000000"/>
          <w:sz w:val="24"/>
          <w:szCs w:val="24"/>
          <w:lang w:val="sr-CS"/>
        </w:rPr>
        <w:t>, управљач</w:t>
      </w:r>
      <w:r>
        <w:rPr>
          <w:rFonts w:cs="Times New Roman" w:ascii="Times New Roman" w:hAnsi="Times New Roman"/>
          <w:color w:val="000000"/>
          <w:sz w:val="24"/>
          <w:szCs w:val="24"/>
          <w:lang w:val="sr-CS"/>
        </w:rPr>
        <w:t xml:space="preserve"> или власник објекта или средства које представља сталну или привремену препреку на водном путу (мостови, каблови, цевоводи, потонули објекти и слично), дужан је да, у року одређеном од </w:t>
      </w:r>
      <w:r>
        <w:rPr>
          <w:rFonts w:cs="Times New Roman" w:ascii="Times New Roman" w:hAnsi="Times New Roman"/>
          <w:strike/>
          <w:color w:val="000000"/>
          <w:sz w:val="24"/>
          <w:szCs w:val="24"/>
          <w:lang w:val="sr-CS"/>
        </w:rPr>
        <w:t>лучке капетаније</w:t>
      </w:r>
      <w:r>
        <w:rPr>
          <w:rFonts w:cs="Times New Roman" w:ascii="Times New Roman" w:hAnsi="Times New Roman"/>
          <w:color w:val="000000"/>
          <w:sz w:val="24"/>
          <w:szCs w:val="24"/>
          <w:lang w:val="sr-CS"/>
        </w:rPr>
        <w:t xml:space="preserve"> ИНСПЕКТОРА БЕЗБЕДНОСТИ ПЛОВИДБЕ, постави и одржава светла и знакове за обележавање те препреке, а по потреби и да ту препреку уклони са водног пут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лице из става 1. овог члана не постави прописано светло или други знак или ако постављено светло или други знак не одржава у исправном стању или не уклони препреку, Дирекција, односно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 по налогу лучке капетаније, а на терет тог лица, поставиће прописано светло или други знак, односно неисправно светло или други знак ће довести у исправно стање или уклонити препрек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9.</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дар, заповедник или друго одговорно лице на пловилу, као и посада, Агенција за управљање лукама, Дирекција, овлашћено правно лице за техничко одржавање државних водних путева и овлашћено правно лице за техничко одржавање државних водних путева на територији аутономне покрајине, као и други државни органи чији рад утиче на безбедност пловидбе, у оквиру њихове надлежности дужни су д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организују и трајно обезбеде обављање послова који се односе на безбедност пловидб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ријаве надлежној лучкој капетанији И ИНСПЕКТОРУ БЕЗБЕДНОСТИ ПЛОВИДБЕ сваку промену на пловном путу и на објектима безбедности пловидб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евидентирају податке који су од значаја за безбедност пловидб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Члан 86.</w:t>
      </w:r>
    </w:p>
    <w:p>
      <w:pPr>
        <w:pStyle w:val="Normal"/>
        <w:spacing w:lineRule="auto" w:line="240" w:before="0" w:after="0"/>
        <w:ind w:firstLine="480"/>
        <w:jc w:val="both"/>
        <w:rPr/>
      </w:pPr>
      <w:r>
        <w:rPr>
          <w:rFonts w:cs="Times New Roman" w:ascii="Times New Roman" w:hAnsi="Times New Roman"/>
          <w:color w:val="000000"/>
          <w:sz w:val="24"/>
          <w:szCs w:val="24"/>
          <w:lang w:val="sr-CS"/>
        </w:rPr>
        <w:t xml:space="preserve">Прегледи постојећих бродова могу бити основни, редовни, </w:t>
      </w:r>
      <w:r>
        <w:rPr>
          <w:rFonts w:cs="Times New Roman" w:ascii="Times New Roman" w:hAnsi="Times New Roman"/>
          <w:strike/>
          <w:color w:val="000000"/>
          <w:sz w:val="24"/>
          <w:szCs w:val="24"/>
          <w:lang w:val="sr-CS"/>
        </w:rPr>
        <w:t>контролни и ванредни</w:t>
      </w:r>
      <w:r>
        <w:rPr>
          <w:rFonts w:cs="Times New Roman" w:ascii="Times New Roman" w:hAnsi="Times New Roman"/>
          <w:color w:val="000000"/>
          <w:sz w:val="24"/>
          <w:szCs w:val="24"/>
          <w:lang w:val="sr-CS"/>
        </w:rPr>
        <w:t xml:space="preserve"> ВАНРЕДНИ И ДОБРОВОЉНИ.</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7.</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и вршења основног прегледа подлеже постојећи брод, и то:</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пре његовог уписа у уписник бродова, ако надзор над његовом градњом или преправком није вршила Управа;</w:t>
      </w:r>
    </w:p>
    <w:p>
      <w:pPr>
        <w:pStyle w:val="Normal"/>
        <w:spacing w:lineRule="auto" w:line="240" w:before="0" w:after="0"/>
        <w:ind w:firstLine="480"/>
        <w:jc w:val="both"/>
        <w:rPr/>
      </w:pPr>
      <w:r>
        <w:rPr>
          <w:rFonts w:cs="Times New Roman" w:ascii="Times New Roman" w:hAnsi="Times New Roman"/>
          <w:color w:val="000000"/>
          <w:sz w:val="24"/>
          <w:szCs w:val="24"/>
          <w:lang w:val="sr-CS"/>
        </w:rPr>
        <w:t>2) сваки пут када се броду трајно мења његова намена или проширују </w:t>
      </w:r>
      <w:r>
        <w:rPr>
          <w:rFonts w:cs="Times New Roman" w:ascii="Times New Roman" w:hAnsi="Times New Roman"/>
          <w:bCs/>
          <w:color w:val="000000"/>
          <w:sz w:val="24"/>
          <w:szCs w:val="24"/>
          <w:lang w:val="sr-CS"/>
        </w:rPr>
        <w:t>зоне</w:t>
      </w:r>
      <w:r>
        <w:rPr>
          <w:rFonts w:cs="Times New Roman" w:ascii="Times New Roman" w:hAnsi="Times New Roman"/>
          <w:color w:val="000000"/>
          <w:sz w:val="24"/>
          <w:szCs w:val="24"/>
          <w:lang w:val="sr-CS"/>
        </w:rPr>
        <w:t> пловидбе, и то пре почетка његовог коришћењ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сваки пут када се на броду врши поправка ИЛИ ПРЕПРАВКА којом се мењају његове конструкционе особине и својства погонских уређаја, и то пре почетка његовог коришћења.</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Обавези вршења основног прегледа не подлеже брод коме је Управа у складу са </w:t>
      </w:r>
      <w:r>
        <w:rPr>
          <w:rFonts w:cs="Times New Roman" w:ascii="Times New Roman" w:hAnsi="Times New Roman"/>
          <w:bCs/>
          <w:strike/>
          <w:color w:val="000000"/>
          <w:sz w:val="24"/>
          <w:szCs w:val="24"/>
          <w:lang w:val="sr-CS"/>
        </w:rPr>
        <w:t>чланом 104. ст. 1, 3. и 4. овог закона признала</w:t>
      </w:r>
      <w:r>
        <w:rPr>
          <w:rFonts w:cs="Times New Roman" w:ascii="Times New Roman" w:hAnsi="Times New Roman"/>
          <w:bCs/>
          <w:color w:val="000000"/>
          <w:sz w:val="24"/>
          <w:szCs w:val="24"/>
          <w:lang w:val="sr-CS"/>
        </w:rPr>
        <w:t xml:space="preserve"> </w:t>
      </w:r>
      <w:r>
        <w:rPr>
          <w:rFonts w:cs="Times New Roman" w:ascii="Times New Roman" w:hAnsi="Times New Roman"/>
          <w:bCs/>
          <w:strike/>
          <w:color w:val="000000"/>
          <w:sz w:val="24"/>
          <w:szCs w:val="24"/>
          <w:lang w:val="sr-CS"/>
        </w:rPr>
        <w:t>Сведочанство заједнице</w:t>
      </w:r>
      <w:r>
        <w:rPr>
          <w:rFonts w:cs="Times New Roman" w:ascii="Times New Roman" w:hAnsi="Times New Roman"/>
          <w:bCs/>
          <w:color w:val="000000"/>
          <w:sz w:val="24"/>
          <w:szCs w:val="24"/>
          <w:lang w:val="sr-CS"/>
        </w:rPr>
        <w:t xml:space="preserve"> ЧЛАНОМ 104. СТАВ 3. ОВОГ ЗАКОНА ПРИЗНАЛА СВЕДОЧАНСТВО УНИЈЕ ЗА УНУТРАШЊУ ПЛОВИДБУ које је надлежни орган земље чланице Европске уније издао у складу са прописом Европске уније којим се уређују технички захтеви за бродове унутрашње пловидбе, односно исправу о способности брода за пловидбу која је издата у складу са прописима Централне комисије за пловидбу Рајном.</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8.</w:t>
      </w:r>
    </w:p>
    <w:p>
      <w:pPr>
        <w:pStyle w:val="Normal"/>
        <w:spacing w:lineRule="auto" w:line="240" w:before="0" w:after="0"/>
        <w:ind w:firstLine="480"/>
        <w:jc w:val="both"/>
        <w:rPr/>
      </w:pPr>
      <w:r>
        <w:rPr>
          <w:rFonts w:cs="Times New Roman" w:ascii="Times New Roman" w:hAnsi="Times New Roman"/>
          <w:color w:val="000000"/>
          <w:sz w:val="24"/>
          <w:szCs w:val="24"/>
          <w:lang w:val="sr-CS"/>
        </w:rPr>
        <w:t>Редовним прегледом утврђује се да ли стање брода одговара одредбама Техничких правила</w:t>
      </w:r>
      <w:r>
        <w:rPr>
          <w:rFonts w:cs="Times New Roman" w:ascii="Times New Roman" w:hAnsi="Times New Roman"/>
          <w:strike/>
          <w:color w:val="000000"/>
          <w:sz w:val="24"/>
          <w:szCs w:val="24"/>
          <w:lang w:val="sr-CS"/>
        </w:rPr>
        <w:t>, а контролним прегледом проверава се правилно одржавање брода</w:t>
      </w:r>
      <w:r>
        <w:rPr>
          <w:rFonts w:cs="Times New Roman" w:ascii="Times New Roman" w:hAnsi="Times New Roman"/>
          <w:color w:val="000000"/>
          <w:sz w:val="24"/>
          <w:szCs w:val="24"/>
          <w:lang w:val="sr-CS"/>
        </w:rPr>
        <w:t>.</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ЕЗИ ВРШЕЊА РЕДОВНОГ ПРЕГЛЕДА ПОДЛЕЖЕ БРОД КОМЕ ЈЕ УПРАВА У СКЛАДУ СА ЧЛАНОМ 104. СТАВ 3. ОВОГ ЗАКОНА ПРИЗНАЛА СВЕДОЧАНСТВО УНИЈЕ ЗА УНУТРАШЊУ ПЛОВИДБУ КОЈЕ ЈЕ НАДЛЕЖНИ ОРГАН ЗЕМЉЕ ЧЛАНИЦЕ ЕВРОПСКЕ УНИЈЕ ИЗДАО У СКЛАДУ СА ПРОПИСОМ ЕВРОПСКЕ УНИЈЕ КОЈИМ СЕ УРЕЂУЈУ ТЕХНИЧКИ ЗАХТЕВИ ЗА ПЛОВИЛА УНУТРАШЊЕ ПЛОВИДБЕ, ОДНОСНО ИСПРАВУ О СПОСОБНОСТИ БРОДА ЗА ПЛОВИДБУ КОЈА ЈЕ ИЗДАТА У СКЛАДУ СА ПРОПИСИМА ЦЕНТРАЛНЕ КОМИСИЈЕ ЗА ПЛОВИДБУ РАЈНОМ, ПО ИСТЕКУ РОКА ВАЖЕЊА ОВИХ ИСПРА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9.</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нредни преглед брода врши се:</w:t>
      </w:r>
    </w:p>
    <w:p>
      <w:pPr>
        <w:pStyle w:val="Normal"/>
        <w:spacing w:lineRule="auto" w:line="240" w:before="0" w:after="0"/>
        <w:ind w:firstLine="480"/>
        <w:jc w:val="both"/>
        <w:rPr/>
      </w:pPr>
      <w:r>
        <w:rPr>
          <w:rFonts w:cs="Times New Roman" w:ascii="Times New Roman" w:hAnsi="Times New Roman"/>
          <w:color w:val="000000"/>
          <w:sz w:val="24"/>
          <w:szCs w:val="24"/>
          <w:lang w:val="sr-CS"/>
        </w:rPr>
        <w:t xml:space="preserve">1) после претрпљене хаварије или утврђеног недостатка брода, ако по налазу </w:t>
      </w:r>
      <w:r>
        <w:rPr>
          <w:rFonts w:cs="Times New Roman" w:ascii="Times New Roman" w:hAnsi="Times New Roman"/>
          <w:strike/>
          <w:color w:val="000000"/>
          <w:sz w:val="24"/>
          <w:szCs w:val="24"/>
          <w:lang w:val="sr-CS"/>
        </w:rPr>
        <w:t>лучке капетаније</w:t>
      </w:r>
      <w:r>
        <w:rPr>
          <w:rFonts w:cs="Times New Roman" w:ascii="Times New Roman" w:hAnsi="Times New Roman"/>
          <w:color w:val="000000"/>
          <w:sz w:val="24"/>
          <w:szCs w:val="24"/>
          <w:lang w:val="sr-CS"/>
        </w:rPr>
        <w:t xml:space="preserve"> ИНСПЕКТОРА БЕЗБЕДНОСТИ ПЛОВИДБЕ претрпљена хаварија или утврђени недостатак брода утиче на способност брода за пловидбу;</w:t>
      </w:r>
    </w:p>
    <w:p>
      <w:pPr>
        <w:pStyle w:val="Normal"/>
        <w:spacing w:lineRule="auto" w:line="240" w:before="0" w:after="0"/>
        <w:ind w:firstLine="480"/>
        <w:jc w:val="both"/>
        <w:rPr/>
      </w:pPr>
      <w:r>
        <w:rPr>
          <w:rFonts w:cs="Times New Roman" w:ascii="Times New Roman" w:hAnsi="Times New Roman"/>
          <w:color w:val="000000"/>
          <w:sz w:val="24"/>
          <w:szCs w:val="24"/>
          <w:lang w:val="sr-CS"/>
        </w:rPr>
        <w:t xml:space="preserve">2) када се врше веће поправке или обнова брода ван захтева који произлазе из </w:t>
      </w:r>
      <w:r>
        <w:rPr>
          <w:rFonts w:cs="Times New Roman" w:ascii="Times New Roman" w:hAnsi="Times New Roman"/>
          <w:strike/>
          <w:color w:val="000000"/>
          <w:sz w:val="24"/>
          <w:szCs w:val="24"/>
          <w:lang w:val="sr-CS"/>
        </w:rPr>
        <w:t>основног, редовног или контролног</w:t>
      </w:r>
      <w:r>
        <w:rPr>
          <w:rFonts w:cs="Times New Roman" w:ascii="Times New Roman" w:hAnsi="Times New Roman"/>
          <w:color w:val="000000"/>
          <w:sz w:val="24"/>
          <w:szCs w:val="24"/>
          <w:lang w:val="sr-CS"/>
        </w:rPr>
        <w:t xml:space="preserve"> ОСНОВНОГ ИЛИ РЕДОВНОГ прегледа брод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када је брод био у дугој распреми или када је рок важења сведочанства о способности брода за пловидбу истекао дуже од годину дана;</w:t>
      </w:r>
    </w:p>
    <w:p>
      <w:pPr>
        <w:pStyle w:val="Normal"/>
        <w:spacing w:lineRule="auto" w:line="240" w:before="0" w:after="0"/>
        <w:ind w:firstLine="480"/>
        <w:jc w:val="both"/>
        <w:rPr/>
      </w:pPr>
      <w:r>
        <w:rPr>
          <w:rFonts w:cs="Times New Roman" w:ascii="Times New Roman" w:hAnsi="Times New Roman"/>
          <w:color w:val="000000"/>
          <w:sz w:val="24"/>
          <w:szCs w:val="24"/>
          <w:lang w:val="sr-CS"/>
        </w:rPr>
        <w:t>4) приликом привремене промене намене или проширења </w:t>
      </w:r>
      <w:r>
        <w:rPr>
          <w:rFonts w:cs="Times New Roman" w:ascii="Times New Roman" w:hAnsi="Times New Roman"/>
          <w:bCs/>
          <w:color w:val="000000"/>
          <w:sz w:val="24"/>
          <w:szCs w:val="24"/>
          <w:lang w:val="sr-CS"/>
        </w:rPr>
        <w:t>зона</w:t>
      </w:r>
      <w:r>
        <w:rPr>
          <w:rFonts w:cs="Times New Roman" w:ascii="Times New Roman" w:hAnsi="Times New Roman"/>
          <w:color w:val="000000"/>
          <w:sz w:val="24"/>
          <w:szCs w:val="24"/>
          <w:lang w:val="sr-CS"/>
        </w:rPr>
        <w:t> пловидбе брода;</w:t>
      </w:r>
    </w:p>
    <w:p>
      <w:pPr>
        <w:pStyle w:val="Normal"/>
        <w:spacing w:lineRule="auto" w:line="240" w:before="0" w:after="0"/>
        <w:ind w:firstLine="480"/>
        <w:jc w:val="both"/>
        <w:rPr/>
      </w:pPr>
      <w:r>
        <w:rPr>
          <w:rFonts w:cs="Times New Roman" w:ascii="Times New Roman" w:hAnsi="Times New Roman"/>
          <w:color w:val="000000"/>
          <w:sz w:val="24"/>
          <w:szCs w:val="24"/>
          <w:lang w:val="sr-CS"/>
        </w:rPr>
        <w:t xml:space="preserve">5) приликом одлагања редовног </w:t>
      </w:r>
      <w:r>
        <w:rPr>
          <w:rFonts w:cs="Times New Roman" w:ascii="Times New Roman" w:hAnsi="Times New Roman"/>
          <w:strike/>
          <w:color w:val="000000"/>
          <w:sz w:val="24"/>
          <w:szCs w:val="24"/>
          <w:lang w:val="sr-CS"/>
        </w:rPr>
        <w:t>и контролног</w:t>
      </w:r>
      <w:r>
        <w:rPr>
          <w:rFonts w:cs="Times New Roman" w:ascii="Times New Roman" w:hAnsi="Times New Roman"/>
          <w:color w:val="000000"/>
          <w:sz w:val="24"/>
          <w:szCs w:val="24"/>
          <w:lang w:val="sr-CS"/>
        </w:rPr>
        <w:t xml:space="preserve"> преглед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6) после истека важења исправа из члана 87. став 2. овог закона.</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ДОБРОВОЉНИ ПРЕГЛЕД ВРШИ СЕ НА ЗАХТЕВ БРОДАРА ИЗМЕЂУ ДВА РЕДОВНА ПРЕГЛЕДА БРО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90.</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Техничка правила нарочито садрж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 зоне пловидбе бродов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2) бродограђевинске захтев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3) техничке захтеве за растојање безбедности, надвође, мерење и израчунавање тонаже, односно истиснине при разним газовима при баждарењу бродова, маневарску способност, кормиларски систем, кормиларницу, пројекат мотора, електричну и другу опрему на броду, безбедност и здравље на раду чланова посаде и других лица на бродовима, уређаје за грејање горивом, кухињске и расхладне уређаје, уређаје на утечњени гас за потребе стамбених и друштвених просторија, радио уређаје и бродске цевовод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4) посебне техничке захтеве за путничке бродове, путничке једрењаке, пловила предвиђена да буду део потискиваног, тегљеног или бочног састава, техничке пловне објекте, пловила за хидроградњу, историјске бродове, каналске барже, речно-морске бродове, пловила дужине преко 110 m, бродове великих брзин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5) захтеве за стабилитет бродов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6) опрему бродова која се односи на посаду;</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7) знакове безбедности (сигнална средств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8) техничке захтеве за спречавање загађивања унутрашњих вода са бродов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9) опрему и уређаје које брод користи за коришћење услуга RIS-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0) захтеве за материјале и заваривањ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1) упутства којима се ближе уређују поједини технички захтеви који су обухваћени Техничким правилим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2) рокове за постепену преправку одређених бродова и рокове примене.</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ПРАВИЛА НАРОЧИТО САДРЖЕ:</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bCs/>
          <w:sz w:val="24"/>
          <w:szCs w:val="24"/>
          <w:lang w:val="sr-CS"/>
        </w:rPr>
        <w:t>1) ЗОНЕ ПЛОВИДБЕ БРОДОВА;</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2) ПРОПИСИВАЊЕ ВАЖЕЋЕГ ES-TRIN СТАНДАРДА КОЈИМ СЕ УТВРЂУЈУ МИНИМАЛНА ТЕХНИЧКА ПРАВИЛА ЗА ПЛОВИЛА УНУТРАШЊЕ ПЛОВИДБЕ КОЈА ПЛОВЕ НА УНУТРАШЊИМ ВОДНИМ ПУТЕВИМА КОЈИ ПРИПАДАЈУ ЗОНАМА ПЛОВИДБЕ БРОДОВА 1, 2, 3. И 4;</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ДРУЧЈА МОГУЋИХ ДОДАТНИХ ТЕХНИЧКИХ ПРАВИЛА КОЈА СЕ ПРИМЕЊУЈУ НА ПЛОВИЛА КОЈА ПЛОВЕ НА УНУТРАШЊИМ ВОДНИМ ПУТЕВИМА ЗОНЕ 1. И 2; </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4) ПОДРУЧЈА МОГУЋИХ СНИЖЕЊА ТЕХНИЧКИХ ПРАВИЛА КОЈА СЕ ПРИМЕЊУЈУ НА ПЛОВИЛИМА КОЈА ПЛОВЕ НА УНУТРAШЊИМ ВОДНИМ ПУТЕВИМА ЗОНЕ 3. И 4;</w:t>
      </w:r>
    </w:p>
    <w:p>
      <w:pPr>
        <w:pStyle w:val="Normal"/>
        <w:spacing w:lineRule="auto" w:line="240" w:before="0" w:after="0"/>
        <w:ind w:firstLine="480"/>
        <w:jc w:val="both"/>
        <w:rPr>
          <w:rFonts w:ascii="Times New Roman" w:hAnsi="Times New Roman" w:cs="Times New Roman"/>
          <w:bCs/>
          <w:sz w:val="24"/>
          <w:szCs w:val="24"/>
          <w:lang w:val="sr-CS"/>
        </w:rPr>
      </w:pPr>
      <w:r>
        <w:rPr>
          <w:rFonts w:cs="Times New Roman" w:ascii="Times New Roman" w:hAnsi="Times New Roman"/>
          <w:bCs/>
          <w:sz w:val="24"/>
          <w:szCs w:val="24"/>
          <w:lang w:val="sr-CS"/>
        </w:rPr>
        <w:t>5) УПУТСТВА КОЈИМА СЕ БЛИЖЕ УРЕЂУЈУ ПОЈЕДИНИ ТЕХНИЧКИ ЗАХТЕВИ КОЈИ СУ ОБУХВАЋЕНИ ТЕХНИЧКИМ ПРАВИЛИМА;</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bCs/>
          <w:sz w:val="24"/>
          <w:szCs w:val="24"/>
          <w:lang w:val="sr-CS"/>
        </w:rPr>
        <w:t>6) ПОСЕБНЕ ТЕХНИЧКЕ ЗАХТЕВЕ ЗА БУНКЕР СТАНИЦЕ ЗА СНАБДЕВАЊЕ БРОДОВА ГОРИВОМ.</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ВАЖЕЋИ ES-TRIN СТАНДАРД КОЈИМ СЕ УТВРЂУЈУ МИНИМАЛНА ТЕХНИЧКА ПРАВИЛА ЗА ПЛОВИЛА УНУТРAШЊЕ ПЛОВИДБЕ КОЈA ПЛОВЕ НА УНУТРАШЊИМ ВОДНИМ ПУТЕВИМА КОЈИ ПРИПАДАЈУ ЗОНАМА ПЛОВИДБЕ БРОДОВА 1, 2, 3. И 4, УПРАВА ОБЈАВЉУЈЕ НА СРПСКОМ ЈЕЗИКУ НА СВОЈОЈ ИНТЕРНЕТ СТРАНИЦ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Министар утврђује Техничка правил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ЛАДА ПРОПИСУЈЕ КАТЕГОРИЈЕ БРОДСКИХ ПОГОНСКИХ МАШИНА, НАЧИН И ПОСТУПАК ВРШЕЊА ПРОВЕРЕ БРОДСКИХ ПОГОНСКИХ МАШИНА ОД СТРАНЕ ОРГАНА ЗА ХОМОЛОГАЦИЈУ БРОДСКИХ ПОГОНСКИХ МАШИНА И ДРУГИХ НАДЛЕЖНИХ ОРГАНА, ЗАХТЕВЕ У ОДНОСУ НА СТАВЉАЊЕ НА ТРЖИШТЕ, ОДНОСНО ЗАБРАНУ ИЛИ ОГРАНИЧАВАЊЕ СТАВЉАЊА НА ТРЖИШТЕ БРОДСКИХ ПОГОНСКИХ МАШИНА, НАЧИН ПОСТУПАЊА ПРОИЗВОЂАЧА, ЗАСТУПНИКА ПРОИЗВОЂАЧА, УВОЗНИКА, ДИСТРИБУТЕРА И ПРОИЗВОЂАЧА ОРИГИНАЛНЕ ОПРЕМЕ, БИТНE ЗАХТЕВE У ОДНОСУ НА ЕМИСИЈУ ИЗДУВНИХ ГАСОВА ЗА ХОМОЛОГАЦИЈУ ТИПА БРОДСКЕ ПОГОНСКЕ МАШИНЕ, ПОСТУПКЕ И СПРОВОЂЕЊЕ ПОСТУПАКА ХОМОЛОГАЦИЈЕ ТИПА, ИЗМЕНЕ И ВАЖЕЊЕ ХОМОЛОГАЦИЈА ТИПА БРОДСКЕ ПОГОНСКЕ МАШИНЕ, ИЗЈАВУ О УСКЛАЂЕНОСТИ И ОЗНАКЕ БРОДСКЕ ПОГОНСКЕ МАШИНЕ, ИЗУЗЕЋА, ИЗВЕШТАВАЊЕ О ПРОИЗВОДЊИ И ПРОВЕРЕ, ЗАШТИТНЕ КЛАУЗУЛЕ, КАО И ИМЕНОВАЊЕ ТЕХНИЧКИХ СЛУЖБИ И ОБАВЕШТАВАЊЕ О Њ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Члан 90д</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Контролни преглед брода врши се на води, осим ако су неопходни радови поправке трупа или уређаја на сувом.</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Рокови за вршење контролног прегледа су:</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 за бродове чији је труп изграђен од дрвета, алуминијумских легура, пластичних маса, све путничке бродове, танкере и друге бродове који превозе опасну робу, ледоломце и све остале бродове челичне конструкције, старости преко 20 година, односно 10 година после преправке – сваке годин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2) за остале бродове челичне конструкције старости до 20 година, односно 10 година после преправке – сваких 30 месеци.</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rmal"/>
        <w:spacing w:lineRule="auto" w:line="240" w:before="0" w:after="0"/>
        <w:jc w:val="center"/>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Члан 90ж</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Припрема трупа брода за вршење контролног прегледа обухват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 пражњење теретних простора од остатка робе и свих простора од вод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2) отварање свих провлака за приступ пиковима, кофердамима, двобоцима и осталим бродским просторима; </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3) замена свих дотрајалих елемената опреме труп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Припрема машинског уређаја за вршење контролног прегледа обухват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1) отклањање недостатака на механизмима и уређајима за управљање главним и помоћним моторима; </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2) проверу функционалности свих система, машина и опрем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Припрема електричних уређаја за вршење контролног прегледа обухвата замену дотрајалих и оштећених елемената на електричној инсталацији и опреми.</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rmal"/>
        <w:spacing w:lineRule="auto" w:line="240" w:before="0" w:after="0"/>
        <w:jc w:val="center"/>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Члан 90к</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Контролни преглед брода обавезно обухвата општи преглед доступних делова трупа, машина, уређаја и опреме, проверу ознака надвођа, као и надзор над радовима поправке или обнове делова трупа, машина и уређаја за које је прегледом утврђено да их треба поправити или обновити.</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90л</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им ванредног прегледа брода након хаварије одређује се у сваком конкретном случају, тако да се са сигурношћу може утврдити да је на основу извршених поправки брод способан за пловидбу.</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редбе става 1. овог члана примењују се и у случају ванредног преглед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им ванредног прегледа након распреме дуже од једне године истоветан је са редовним прегледом.</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им ванредног прегледа за привремену промену намене или привремено проширење зона пловидбе треба да обезбеди да брод са сигурношћу може привремено променити намену, односно зоне пловидб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им ванредног прегледа треба да буде такав да се са сигурношћу може утврдити да је брод способан за пловидбу за време за које се одлаже редовни, односно контролни преглед.</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Обим ванредног прегледа који се врши након истека важења исправа из члана 87. став 2. овог закона треба да обухвати проверу тачности података наведених у тим исправам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91.</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За пружање стручне услуге вршења техничког надзора плаћа се такс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 xml:space="preserve">Средства која се остварују од вршења техничког надзора су врста прихода насталих употребом јавних средстава у складу са одредбама закона којим се уређује буџетски систем. </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Стручну услугу вршења техничког надзора плаћа бродар.</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Висину таксе која се наплаћује за пружање стручне услуге вршења техничког надзора одређује министар, уз сагласност министра надлежног за послове финансиј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Средства остварена по основу пружених стручних услуга приход су буџета Републике Срб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А ВРШЕЊЕ ТЕХНИЧКОГ НАДЗОРА НАД БРОДОВИМА УНУТРАШЊЕ ПЛОВИДБЕ, БРОДАР СНОСИ ТРОШКОВЕ РЕПУБЛИЧКЕ АДМИНИСТРАТИВНЕ ТАКСЕ.</w:t>
      </w:r>
    </w:p>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94.</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сле извршеног надзора над градњом, односно преправком брода и после извршеног било ког прегледа брода, не смеју се без претходног обавештавања Управе, ОДНОСНО ПРИЗНАТОГ КЛАСИФИКАЦИОНОГ ДРУШТВА и поновног прегледа брода вршити било какве промене или преправке структуре трупа брода, његових машина, уређаја и опреме.</w:t>
      </w:r>
    </w:p>
    <w:p>
      <w:pPr>
        <w:pStyle w:val="Normal"/>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04.</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Бродске исправе и књиге издате према прописима земаља чланица Европске уније признају се као да су издате у Републици Србији.</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Исправе и књиге издате према прописима осталих земаља признају се под условима предвиђеним споразумом о међусобном признавању који се закључује са државом чију заставу брод вије.</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Исправе брода којима се доказује способност брода за пловидбу издате у складу са Правилима надзора пловила на Рајни којим се доказује способност брода за пловидбу Рајном, признају се као да су издате у Републици Србији.</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Исправе брода издате према „Пропису о превозу опасних материја Рајном – ADNR” признају се у Републици Србији као доказ да брод задовољава захтеве за превоз опасног терета водним путем.</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БРОДСКЕ КЊИГЕ И ИСПРАВЕ, ОСИМ СВЕДОЧАНСТВА УНИЈЕ ЗА УНУТРАШЊУ ПЛОВИДБУ, КОЈЕ СУ ИЗДАТЕ У СКЛАДУ СА ПРОПИСИМА ЗЕМАЉА ЧЛАНИЦА ЕВРОПСКЕ УНИЈЕ И ЦЕНТРАЛНЕ КОМИСИЈЕ ЗА ПЛОВИДБУ РАЈНОМ (CCNR), ПРИЗНАЈУ СЕ КАО ДА СУ ИЗДАТЕ У РЕПУБЛИЦИ СРБИЈИ.</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БРОДСКЕ КЊИГЕ И ИСПРАВЕ ИЗДАТЕ У СКЛАДУ СА ПРОПИСИМА ОСТАЛИХ ЗЕМАЉА ПРИЗНАЈУ СЕ ПОД УСЛОВИМА ПРЕДВИЂЕНИМ СПОРАЗУМОМ О МЕЂУСОБНОМ ПРИЗНАВАЊУ КОЈИ СЕ ЗАКЉУЧУЈЕ СА ДРЖАВОМ ЧИЈУ ЗАСТАВУ БРОД ВИЈЕ.</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СВЕДОЧАНСТВО УНИЈЕ ЗА УНУТРАШЊУ ПЛОВИДБУ КОЈЕ ЈЕ ИЗДАТО У СКЛАДУ СА ПРОПИСИМА ЗЕМЉЕ ЧЛАНИЦЕ ЕВРОПСКЕ УНИЈЕ, ПРИЗНАЈЕ СЕ НА ОСНОВУ СПОРАЗУМА О УЗАЈАМНОМ ПРИЗНАВАЊУ БРОДСКИХ ИСПРАВА КОЈИМА СЕ УТВРЂУЈЕ СПОСОБНОСТИ БРОДОВА ЗА ПЛОВИДБУ ИЗМЕЂУ ЕВРОПСКЕ УНИЈЕ И РЕПУБЛИКЕ СРБ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А</w:t>
      </w:r>
    </w:p>
    <w:p>
      <w:pPr>
        <w:pStyle w:val="Normal"/>
        <w:spacing w:lineRule="auto" w:line="240" w:before="0" w:after="0"/>
        <w:ind w:firstLine="720"/>
        <w:jc w:val="both"/>
        <w:rPr/>
      </w:pPr>
      <w:r>
        <w:rPr>
          <w:rFonts w:cs="Times New Roman" w:ascii="Times New Roman" w:hAnsi="Times New Roman"/>
          <w:sz w:val="24"/>
          <w:szCs w:val="24"/>
          <w:lang w:val="sr-CS"/>
        </w:rPr>
        <w:t xml:space="preserve">ПО ИСТЕКУ РОКА ВАЖЕЊА, СВЕДОЧАНСТВА О СПОСОБНОСТИ БРОДА ЗА ПЛОВИДБУ СЕ ОБНАВЉА ЗА ИСТИ ПЕРИОД ВАЖЕЊА, ПОСЛЕ ИЗВРШЕНОГ РЕДОВНОГ ПРЕГЛЕДА РАДИ УТВРЂИВАЊА УСКЛАЂЕНОСТИ БРОДА СА ТЕХНИЧКИМ ПРАВИЛ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БНАВЉАЊА СВЕДОЧАНСТВО О СПОСОБНОСТИ БРОДА ЗА ПЛОВИДБУ, НА БРОДОВЕ СЕ ПРИМЕЊУЈУ ПРЕЛАЗНЕ ОДРЕДБЕ ПРОПИСАНЕ ТЕХНИЧКИМ ПРАВИЛ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УПРАВА МОЖЕ У СКЛАДУ СА ОДРЕДБАМА ТЕХНИЧКИХ ПРАВИЛА ДА ПРОДУЖИ ВАЖЕЊЕ СВЕДОЧАНСТВА О СПОСОБНОСТИ БРОДА ЗА ПЛОВИДБУ, БЕЗ ВРШЕЊА ТЕХНИЧКОГ ПРЕГЛЕДА ЗА НАЈДУЖЕ ШЕСТ МЕСЕЦ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УЖЕЊЕ СЕ УПИСУЈЕ У СВЕДОЧАНСТВО О СПОСОБНОСТИ БРОДА ЗА ПЛОВИДБ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СТАНАК СВЕДОЧАНСТВА О СПОСОБНОСТИ БРОДА ЗА ПЛОВИДБУ ВЛАСНИК БРОДА, ОДНОСНО БРОДАР ЈЕ ДУЖАН ДА ПРИЈАВИ УПРАВИ.</w:t>
      </w:r>
    </w:p>
    <w:p>
      <w:pPr>
        <w:pStyle w:val="Normal"/>
        <w:spacing w:lineRule="auto" w:line="240" w:before="0" w:after="0"/>
        <w:ind w:firstLine="720"/>
        <w:jc w:val="both"/>
        <w:rPr/>
      </w:pPr>
      <w:r>
        <w:rPr>
          <w:rFonts w:cs="Times New Roman" w:ascii="Times New Roman" w:hAnsi="Times New Roman"/>
          <w:sz w:val="24"/>
          <w:szCs w:val="24"/>
          <w:lang w:val="sr-CS"/>
        </w:rPr>
        <w:t>НЕСТАНАК СВЕДОЧАНСТВА О СПОСОБНОСТИ БРОДА ЗА ПЛОВИДБУ У ИНОСТРАНСТВУ ВЛАСНИК БРОДА, ОДНОСНО БРОДАР ЈЕ ДУЖАН ДА ПРИЈАВИ НАЈБЛИЖЕМ ДИПЛОМАТСКОМ ИЛИ КОНЗУЛАРНОМ ПРЕДСТАВНИШТВУ РЕПУБЛИКЕ СРБИЈЕ, А ПОСЛЕ ПОВРАТКА У РЕПУБЛИКУ СРБИЈУ УПРА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БРОДА ЈЕ ДУЖАН ДА ПРОГЛАСИ НЕВАЖЕЋИМ НЕСТАЛО СВЕДОЧАНСТВО О СПОСОБНОСТИ БРОДА ЗА ПЛОВИДБУ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А ЋЕ ИЗДАТИ НА ЗАХТЕВ ВЛАСНИКА БРОДА, ОДНОСНО БРОДАРА НОВО СВЕДОЧАНСТВО О СПОСОБНОСТИ БРОДА ЗА ПЛОВИДБ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ВАЖЕЊА СВЕДОЧАНСТВА О СПОСОБНОСТИ БРОДА ЗА ПЛОВИДБУ НЕ МОЖЕ ДА БУДЕ ДУЖИ ОД ДАТУМА ИСТЕКА РОКА ВАЖЕЊА ИЗГУБЉЕНОГ СВЕДОЧАНСТВА О СПОСОБНОСТИ БРОДА ЗА ПЛОВИДБ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В</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ЕШЕЊУ КОЈИМ УПРАВА ОДБАЦУЈЕ ИЛИ ОДБИЈА ЗАХТЕВ ЗА ИЗДАВАЊЕ СВЕДОЧАНСТВА О СПОСОБНОСТИ БРОДА ЗА ПЛОВИДБУ, ОДНОСНО У РЕШЕЊУ КОЈИМ УПРАВА ОДБАЦУЈЕ ИЛИ ОДБИЈА ЗАХТЕВ ЗА ОБНАВЉАЊЕ ВАЖЕЊА СВЕДОЧАНСТВА О СПОСОБНОСТИ БРОДА ЗА ПЛОВИДБУ, НАВОДЕ СЕ РАЗЛОЗИ ЗА ДОНОШЕЊЕ ТАКВОГ РЕШ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РЕШЕЊЕ ИЗ СТАВА 1. ОВОГ ЧЛАНА ЈЕ КОНАЧНО У УПРАВНОМ ПОСТУПКУ И ПРОТИВ ЊЕГА СЕ МОЖЕ ПОКРЕНУТИ УПРАВНИ СПОР КОД УПРАВНОГ СУДА У РОКУ ОД 30 ДАНА ОД ДАНА ПРИЈЕМА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А ДОНОСИ РЕШЕЊЕ О ПОВЛАЧЕЊУ ВАЖЕЋЕГ СВЕДОЧАНСТВА О СПОСОБНОСТИ БРОДА ЗА ПЛОВИДБУ КОЈЕ ЈЕ ИЗДАЛА ИЛИ ОБНОВИЛА, АКО БРОД ВИШЕ НИЈЕ УСКЛАЂЕН СА ТЕХНИЧКИМ ПРАВИЛИМА НАВЕДЕНИМА У СВЕДОЧАНСТВУ О СПОСОБНОСТИ БРОДА ЗА ПЛОВИДБ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Г</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ВЕЋИХ ПОПРАВКИ ИЛИ ПРЕПРАВКИ КОЈЕ УТИЧУ НА УСКЛАЂЕНОСТ БРОДА СА ТЕХНИЧКИМ ПРАВИЛИМА У ПОГЛЕДУ ЊЕГОВЕ КОНСТРУКЦИОНЕ ЧВРСТОЋЕ, ПЛОВИДБЕ, МОГУЋНОСТИ МАНЕВРИСАЊА ИЛИ ЊЕГОВИХ ПОСЕБНИХ КАРАКТЕРИСТИКА, НА ТОМ БРОДУ МОРА ДА СЕ ИЗВРШИ ТЕХНИЧКИ ПРЕГЛЕД ПРЕ НАСТАВКА ПЛОВИДБЕ.</w:t>
      </w:r>
    </w:p>
    <w:p>
      <w:pPr>
        <w:pStyle w:val="Normal"/>
        <w:spacing w:before="0" w:after="0"/>
        <w:ind w:firstLine="720"/>
        <w:jc w:val="both"/>
        <w:rPr/>
      </w:pPr>
      <w:r>
        <w:rPr>
          <w:rFonts w:cs="Times New Roman" w:ascii="Times New Roman" w:hAnsi="Times New Roman"/>
          <w:sz w:val="24"/>
          <w:szCs w:val="24"/>
          <w:lang w:val="sr-CS"/>
        </w:rPr>
        <w:t xml:space="preserve">ПОСЛЕ ТЕХНИЧКОГ ПРЕГЛЕДА ИЗ СТАВА 1. ОВОГ ЧЛАНА, У ВАЖЕЋЕ СВЕДОЧАНСТВО О СПОСОБНОСТИ БРОДА ЗА ПЛОВИДБУ УНОСЕ СЕ ИЗМЕНЕ У ЦИЉУ НАВОЂЕЊА ИЗМЕЊЕНИХ ТЕХНИЧКИХ КАРАКТЕРИСТИКА БРОДА ИЛИ СЕ ВАЖЕЋЕ СВЕДОЧАНСТВО О СПОСОБНОСТИ БРОДА ЗА ПЛОВИДБУ ПОВЛАЧИ И ИЗДАЈЕ СЕ НОВО. </w:t>
      </w:r>
    </w:p>
    <w:p>
      <w:pPr>
        <w:pStyle w:val="Normal"/>
        <w:spacing w:lineRule="auto" w:line="240" w:before="0" w:after="0"/>
        <w:ind w:firstLine="720"/>
        <w:jc w:val="both"/>
        <w:rPr/>
      </w:pPr>
      <w:r>
        <w:rPr>
          <w:rFonts w:cs="Times New Roman" w:ascii="Times New Roman" w:hAnsi="Times New Roman"/>
          <w:sz w:val="24"/>
          <w:szCs w:val="24"/>
          <w:lang w:val="sr-CS"/>
        </w:rPr>
        <w:t>АКО УПРАВА УНОСИ ИЗМЕНЕ У ИСПРАВУ О СПОСОБНОСТИ БРОДА ЗА ПЛОВИДБУ, ОДНОСНО АКО ЈЕ ПОВЛАЧИ, У СКЛАДУ СА СТАВОМ 2. ОВОГ ЧЛАНА, А КОЈУ ЈЕ ИЗДАО ОРГАН ДРУГЕ ДРЖАВЕ, О ТОМЕ ЋЕ ОБАВЕСТИТИ ОРГАН КОЈИ ЈЕ ИЗДАО ТУ ИСПРАВУ У РОКУ ОД 30 ДАНА ОД ДАТУМА УНОШЕЊА ИЗМЕНА, ОДНОСНО ИЗДАВАЊА НОВОГ СВЕДОЧАНСТВ</w:t>
      </w:r>
      <w:r>
        <w:rPr>
          <w:rFonts w:cs="Times New Roman" w:ascii="Times New Roman" w:hAnsi="Times New Roman"/>
          <w:sz w:val="24"/>
          <w:szCs w:val="24"/>
        </w:rPr>
        <w:t>A</w:t>
      </w:r>
      <w:r>
        <w:rPr>
          <w:rFonts w:cs="Times New Roman" w:ascii="Times New Roman" w:hAnsi="Times New Roman"/>
          <w:sz w:val="24"/>
          <w:szCs w:val="24"/>
          <w:lang w:val="sr-CS"/>
        </w:rPr>
        <w:t xml:space="preserve"> О СПОСОБНОСТИ БРОДА ЗА ПЛОВИДБ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6.</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ривремено сведочанство о способности брода за пловидбу, мора имати брод који Управа огласи способним за пловидбу, ако прегледом утврди да није способан за пловидбу у зонама у којима је до тада овлашћен да плови, али је способан за пловидбу у ужим зонама пловидбе, или га огласи способним да изузетно предузме једно или више одређених путовања која прелазе зоне пловидбе у којима је био овлашћен да плови, ако се на основу извршеног прегледа утврди да је способан за предузимање тих путовања.</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ИЗДАЈЕ ПРИВРЕМЕНО СВЕДОЧАНСТВО О СПОСОБНОСТИ БРОДА ЗА ПЛОВИДБ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БРОДУ КОЈИ, УЗ ОДОБРЕЊЕ УПРАВЕ, ТРЕБА ДА ПУТУЈЕ ДО ОДРЕЂЕНОГ МЕСТА РАДИ ВРШЕЊА ТЕХНИЧКОГ ПРЕГЛЕДА И ДОБИЈАЊА СВЕДОЧАНСТВА О СПОСОБНОСТИ БРОДА ЗА ПЛОВИДБ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РОДУ ЧИЈЕ ЈЕ СВЕДОЧАНСТВО О СПОСОБНОСТИ БРОДА ЗА ПЛОВИДБУ ИЗГУБЉЕНО, ОШТЕЋЕНО ИЛИ ПРИВРЕМЕНО ПОВУЧЕНО У СКЛАДУ СА ОДРЕДБАМА ОВОГ ЗАКОНА И ТЕХНИЧКИХ ПРАВИЛА; </w:t>
      </w:r>
    </w:p>
    <w:p>
      <w:pPr>
        <w:pStyle w:val="Normal"/>
        <w:spacing w:lineRule="auto" w:line="240" w:before="0" w:after="0"/>
        <w:ind w:firstLine="720"/>
        <w:jc w:val="both"/>
        <w:rPr/>
      </w:pPr>
      <w:r>
        <w:rPr>
          <w:rFonts w:cs="Times New Roman" w:ascii="Times New Roman" w:hAnsi="Times New Roman"/>
          <w:sz w:val="24"/>
          <w:szCs w:val="24"/>
          <w:lang w:val="sr-CS"/>
        </w:rPr>
        <w:t xml:space="preserve">3) БРОДУ ЗА КОЈИ ЈЕ, ПОСЛЕ ИЗВРШЕНОГ ТЕХНИЧКОГ ПРЕГЛЕДА, ЗАПОЧЕТ ПОСТУПАК ИЗДАВАЊА СВЕДОЧАНСТВА О СПОСОБНОСТИ БРОДА ЗА ПЛОВИДБ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БРОДУ КОЈИ НЕ ИСПУЊАВА СВЕ УСЛОВЕ КОЈИ СУ ПРОПИСАНИ ЗА ДОБИЈАЊЕ СВЕДОЧАНСТВА О СПОСОБНОСТИ БРОДА ЗА ПЛОВИДБУ У СКЛАДУ СА ТЕХНИЧКИМ ПРАВИЛ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ЛУТАЈУЋИМ ОБЈЕКТИМА У СЛУЧАЈЕВИМА КАДА ЈЕ УПРАВА ДАЛА ОДОБРЕЊЕ ЗА ОБАВЉАЊЕ ПОСЕБНОГ ПРЕВОЗА И ПОД УСЛОВИМА ОДРЕЂЕНИМ ОД СТРАНЕ УПРАВ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ИЗДАЈЕ ПРИВРЕМЕНО СВЕДОЧАНСТВО О СПОСОБНОСТИ БРОДА ЗА ПЛОВИДБУ КАДА УТВРДИ ДА ЈЕ НА ОДГОВАРАЈУЋИ НАЧИН ОБЕЗБЕЂЕНА ПЛОВНОСТ ПЛОВИЛА И ОСНОВНИ ЗАХТЕВИ ЗА БЕЗБЕДНОСТ ПЛОВИДБ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МЕНО СВЕДОЧАНСТВО О СПОСОБНОСТИ БРОДА ЗА ПЛОВИДБУ САДРЖИ УСЛОВЕ ОДРЕЂЕНЕ ОД СТРАНЕ УПРАВЕ И ВАЖ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 СЛУЧАЈЕВИМА ИЗ СТАВА 1. ТАЧ 1), 4) И 5) ОВОГ ЧЛАНА ЗА ЈЕДНО ОДРЕЂЕНО ПУТОВАЊЕ КОЈЕ МОРА ДА СЕ ОБАВИ У ОДРЕЂЕНОМ ВРЕМЕНСКОМ ПЕРИОДУ КОЈИ НЕ МОЖЕ ДА БУДЕ ДУЖИ ОД МЕСЕЦ ДА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ЕВИМА ИЗ СТАВА 1. ТАЧ. 2) И 3) ОВОГ ЧЛАНА ТОКОМ ОДРЕЂЕНОГ ВРЕМЕНСКОГ ПЕРИОДА КОЈИ НЕ МОЖЕ ДА БУДЕ ДУЖИ ОД ДВА МЕСЕ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ан 117.</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ривремено сведочанство о способности брода за превоз путника мора да има брод који није путнички брод, који Управа огласи способним да превози путнике на једном или више путовања или за одређено време, одређену зону пловидбе, ако је његова способност утврђена по одредбама овог закона и ако се прегледом утврди да брод испуњава услове за обављање таквог превоза путника. </w:t>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9.</w:t>
      </w:r>
    </w:p>
    <w:p>
      <w:pPr>
        <w:pStyle w:val="Normal"/>
        <w:spacing w:lineRule="auto" w:line="240" w:before="0" w:after="0"/>
        <w:ind w:firstLine="720"/>
        <w:jc w:val="both"/>
        <w:rPr/>
      </w:pPr>
      <w:r>
        <w:rPr>
          <w:rFonts w:cs="Times New Roman" w:ascii="Times New Roman" w:hAnsi="Times New Roman"/>
          <w:sz w:val="24"/>
          <w:szCs w:val="24"/>
          <w:lang w:val="sr-CS"/>
        </w:rPr>
        <w:t xml:space="preserve">Важење </w:t>
      </w:r>
      <w:r>
        <w:rPr>
          <w:rFonts w:cs="Times New Roman" w:ascii="Times New Roman" w:hAnsi="Times New Roman"/>
          <w:bCs/>
          <w:sz w:val="24"/>
          <w:szCs w:val="24"/>
          <w:lang w:val="sr-CS"/>
        </w:rPr>
        <w:t>сведочанства о способности теретног уређаја и опреме</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потврђује се годишњим контролним прегледом, а</w:t>
      </w:r>
      <w:r>
        <w:rPr>
          <w:rFonts w:cs="Times New Roman" w:ascii="Times New Roman" w:hAnsi="Times New Roman"/>
          <w:sz w:val="24"/>
          <w:szCs w:val="24"/>
          <w:lang w:val="sr-CS"/>
        </w:rPr>
        <w:t xml:space="preserve"> обнавља се сваке четврте године или најкасније сваке пете године, редовним преглед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20.</w:t>
      </w:r>
    </w:p>
    <w:p>
      <w:pPr>
        <w:pStyle w:val="Normal"/>
        <w:spacing w:lineRule="auto" w:line="240" w:before="0" w:after="0"/>
        <w:ind w:firstLine="480"/>
        <w:jc w:val="both"/>
        <w:rPr/>
      </w:pPr>
      <w:r>
        <w:rPr>
          <w:rFonts w:cs="Times New Roman" w:ascii="Times New Roman" w:hAnsi="Times New Roman"/>
          <w:strike/>
          <w:color w:val="000000"/>
          <w:sz w:val="24"/>
          <w:szCs w:val="24"/>
          <w:lang w:val="sr-CS"/>
        </w:rPr>
        <w:t>Важење сведочанства о способности брода за пловидбу траје до рока назначеног у сведочанству и може се продужити</w:t>
      </w:r>
      <w:r>
        <w:rPr>
          <w:rFonts w:cs="Times New Roman" w:ascii="Times New Roman" w:hAnsi="Times New Roman"/>
          <w:bCs/>
          <w:strike/>
          <w:color w:val="000000"/>
          <w:sz w:val="24"/>
          <w:szCs w:val="24"/>
          <w:lang w:val="sr-CS"/>
        </w:rPr>
        <w:t> контролним прегледом</w:t>
      </w:r>
      <w:r>
        <w:rPr>
          <w:rFonts w:cs="Times New Roman" w:ascii="Times New Roman" w:hAnsi="Times New Roman"/>
          <w:strike/>
          <w:color w:val="000000"/>
          <w:sz w:val="24"/>
          <w:szCs w:val="24"/>
          <w:lang w:val="sr-CS"/>
        </w:rPr>
        <w:t> највише за 90 дан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сведочанства о баждарењу за теретне бродове траје 10 година, а за остале бродове 15 година од дана издавања. Важење сведочанства о баждарењу продужава се за 10, односно 15 година, ако се утврди да подаци о истиснини или носивости одговарају стању на броду.</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привременог сведочанства о способности брода за пловидбу и привременог сведочанства о способности брода за превоз путника траје за оно време које је наведено у сведочанству, а најдуже до истека рока важења сведочанства о способности брода за пловидбу.</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сведочанства о способности брода за обављање пробне вожње траје 30 дана од дана издавањ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Важење привременог сведочанства о способности плутајућег објекта за премештање у сврху посебног превоза издаје се са роком важења од највише 60 дан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0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УНОСИ У ЕВРОПСКУ БАЗУ ПОДАТАКА О ПЛОВИЛИМА (У ДАЉЕМ ТЕКСТУ: EHDB):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ДАТКЕ КОЈИМА СЕ ИДЕНТИФИКУЈЕ И ОПИСУЈЕ БРОД У СКЛАДУ СА ОДРЕДБАМА ОВОГ ЗАКОНА И ТЕХНИЧКИХ ПРАВИЛ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ДАТКЕ О ИЗДАТИМ, ОБНОВЉЕНИМ, ЗАМЕЊЕНИМ И ПОВУЧЕНИМ СВЕДОЧАНСТВИМА О СПОСОБНОСТИ БРОДА ЗА ПЛОВИДБУ, КАО И ПОДАТКЕ О УПРАВИ;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ИГИТАЛНЕ КОПИЈЕ СВЕДОЧАНСТАВА О СПОСОБНОСТИ БРОДА ЗА ПЛОВИДБУ КОЈЕ ЈЕ ИЗДАЛ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ОДАТКЕ О ОДБИЈЕНИМ ИЛИ ОДБАЧЕНИМ ЗАХТЕВИМА ЗА ИЗДАВАЊЕ СВЕДОЧАНСТВА О СПОСОБНОСТИ БРОДА ЗА ПЛОВИДБУ, КАО И О ЗАХТЕВИМА ЗА ИЗДАВАЊЕ СВЕДОЧАНСТВА О СПОСОБНОСТИ БРОДА ЗА ПЛОВИДБУ КОЈИ СУ У ПОСТУПКУ РЕШАВАЊА, У СКЛАДУ СА ОДРЕДБАМА ОВОГ ЗАКОНА И ТЕХНИЧКИХ ПРАВИЛ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5) СВЕ ПРОМЕНЕ ПОДАТАКА ИЗ ТАЧ. 1)-4) ОВОГ Ч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ПРАВА ПРЕНОСИ ПОДАТКЕ У EHDB, ОДНОСНО ТРЕЋОЈ ЗЕМЉИ ИЛИ МЕЂУНАРОДНОЈ ОРГАНИЗАЦИЈИ У СКЛАДУ СА ПРОПИСИМА КОЈИМА СЕ УРЕЂУЈЕ ЗАШТИТА ПОДАТАК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24.</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члана 123. овог закона не односе се на: спортске чамце без сопственог погона (веслачке чамце, кајаке, кануе, једрилице и слично) намењене такмичењу, чамце без сопственог погона који нису дужи од три метра, педолине, водене бицикле, даске и слична пловила, ако се њима не обавља привредна делатност.</w:t>
      </w:r>
    </w:p>
    <w:p>
      <w:pPr>
        <w:pStyle w:val="Normal"/>
        <w:spacing w:lineRule="auto" w:line="240" w:before="0" w:after="0"/>
        <w:ind w:firstLine="720"/>
        <w:jc w:val="both"/>
        <w:rPr/>
      </w:pPr>
      <w:r>
        <w:rPr>
          <w:rFonts w:cs="Times New Roman" w:ascii="Times New Roman" w:hAnsi="Times New Roman"/>
          <w:sz w:val="24"/>
          <w:szCs w:val="24"/>
          <w:lang w:val="sr-CS"/>
        </w:rPr>
        <w:t>АКО СЕ ЧАМЦИ БЕЗ СОПСТВЕНОГ ПОГОНА КОЈИ НИСУ ДУЖИ ОД ТРИ МЕТРА, ПЕДОЛИНЕ, ВОДЕНИ БИЦИКЛИ, ДАСКЕ И СЛИЧНА ПЛОВИЛА, КОРИСТЕ ЗА ОБАВЉАЊЕ ПРИВРЕДНЕ ДЕЛАТНОСТИ, ВЛАСНИК ПРИВРЕДНОГ ДРУШТВА, ОДНОСНО ПРЕДУЗЕТНИК КОЈИ КОРИСТИ ОВА ПЛОВИЛА ЗА ОБАВЉАЊЕ ПРИВРЕДНЕ ДЕЛАТНОСТИ ДУЖАН ЈЕ ДА, ПОРЕД УСЛОВА ИЗ ЧЛАНА 123. СТАВ 1. ТАЧ. 1) И 2) ОВОГ ЗАКОНА, ОБЕЗБЕДИ ДА СВАКО ЛИЦЕ КОЈЕ СЕ УКРЦАВА НА ОВА ПЛОВИЛА ОБАВЕЗНО ИМА ПРСЛУК ЗА СПАСАВАЊЕ, КАО И ДА ПРЕДУЗМЕ ДРУГЕ МЕРЕ У ЦИЉУ БЕЗБЕДНОСТИ ТИХ ЛИЦА ОДРЕЂЕНЕ ОД СТРАНЕ НАДЛЕЖНЕ ЛУЧКЕ КАПЕТАНИЈЕ.</w:t>
      </w:r>
      <w:r>
        <w:rPr>
          <w:rFonts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ПРИВРЕДНОГ ДРУШТВА, ОДНОСНО ПРЕДУЗЕТНИК ИЗ СТАВА 2. ОВОГ ЧЛАНА, ДУЖАН ЈЕ ДА ОБЕЗБЕДИ ДА СЕ ПЛОВИЛО ИЗ СТАВА 2. ОВОГ ЧЛАНА КОРИСТИ ИСКЉУЧИВО ИЗВАН ПЛОВНОГ ПУ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30.</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аду брода сачињавају лица укрцана за извршење послова на броду и уписана у попис посад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bCs/>
          <w:sz w:val="24"/>
          <w:szCs w:val="24"/>
          <w:lang w:val="sr-CS"/>
        </w:rPr>
        <w:t>КАО ЧЛАН ПОСАДЕ БРОДА МОЖЕ ДА БУДЕ УКРЦАНО САМО ЛИЦЕ СТАРИЈЕ ОД 16 ГОДИН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ЗУЗЕТНО ОД СТАВА 2. ОВОГ ЧЛАНА, 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ГРАНСКИМ И ИНТЕРНИМ СТАНДАРДИМА.</w:t>
      </w:r>
    </w:p>
    <w:p>
      <w:pPr>
        <w:pStyle w:val="Normal"/>
        <w:spacing w:lineRule="auto" w:line="240" w:before="0" w:after="0"/>
        <w:ind w:firstLine="720"/>
        <w:jc w:val="both"/>
        <w:rPr/>
      </w:pPr>
      <w:r>
        <w:rPr>
          <w:rFonts w:cs="Times New Roman" w:ascii="Times New Roman" w:hAnsi="Times New Roman"/>
          <w:bCs/>
          <w:sz w:val="24"/>
          <w:szCs w:val="24"/>
          <w:lang w:val="sr-CS"/>
        </w:rPr>
        <w:t>ЧЛАН ПОСАДЕ КОЈИ ЈЕ МЛАЂИ ОД 18 ГОДИНА НЕ МОЖЕ ДА РАДИ НОЋУ.</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ПРАВА И ОБАВЕЗЕ ИЗ РАДНОГ ОДНОСА КОЈА НИСУ УРЕЂЕНА ОВИМ ЗАКОНОМ, СХОДНО СЕ ПРИМЕЊУЈУ ОДРЕДБЕ ЗАКОНА КОЈИМ СЕ УРЕЂУЈЕ ОБЛАСТ РАД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РАДНО ВРЕМЕ ЧЛАНОВА ПОСАД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30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ДОВНО РАДНО ВРЕМЕ ЧЛАНА ПОСАДЕ ТРАЈЕ ОСАМ ЧАСОВА ПО РАДНОМ ДА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О РАДНО ВРЕМЕ ЧЛАНА ПОСАДЕ НЕ МОЖЕ ДА ТРАЈЕ ДУЖЕ ОД:</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14 САТИ У БИЛО КОМ ПЕРИОДУ ОД 24 С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84 САТА У БИЛО КОМ ПЕРИОДУ ОД СЕДАМ Д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РАСПОРЕДОМ РАДА ПРЕДВИЂЕНО ВИШЕ РАДНИХ ДАНА НЕГО ДАНА ОДМОРА, У ОКВИРУ ПЕРИОДА ОД ЧЕТИРИ МЕСЕЦА НЕ МОЖЕ ДА СЕ ПРЕКОРАЧИ ПРОСЕЧНО НЕДЕЉНО РАДНО ВРЕМЕ ОД 72 С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НО ВРЕМЕ У СКЛАДУ СА СТ. 1-3. ОВОГ ЧЛАНА МОЖЕ ДА СЕ ПРОДУЖИ АКО У ОКВИРУ 12 МЕСЕЦИ (У ДАЉЕМ ТЕКСТУ: РЕФЕРЕНТНИ ПЕРИОД) НИЈЕ ПРЕКОРАЧЕН ПРОСЕК ОД 48 САТИ НЕДЕЉ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ДУЖЕ РАДНО ВРЕМЕ У РЕФЕРЕНТНОМ ПЕРИОДУ ЈЕ 2.304 САТА, ПРИ ЧЕМУ ЈЕ ОСНОВА ЗА ОБРАЧУН 52 НЕДЕЉЕ УМАЊЕНО ЗА НАЈМАЊЕ ЧЕТИРИ НЕДЕЉЕ ОДСУСТВА ПОМНОЖЕНО СА 48 САТ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ЕНИ ПЕРИОДИ ПЛАЋЕНОГ ГОДИШЊЕГ ОДМОРА, КАО И ПЕРИОДИ БОЛОВАЊА, ПРИЛИКОМ ОБРАЧУНАВАЊА ПРОСЕКА СЕ НЕ УЗИМАЈУ У ОБЗИР ИЛИ СУ НЕУТРАЛНА. </w:t>
      </w:r>
    </w:p>
    <w:p>
      <w:pPr>
        <w:pStyle w:val="Normal"/>
        <w:spacing w:lineRule="auto" w:line="240" w:before="0" w:after="0"/>
        <w:ind w:firstLine="720"/>
        <w:jc w:val="both"/>
        <w:rPr/>
      </w:pPr>
      <w:r>
        <w:rPr>
          <w:rFonts w:cs="Times New Roman" w:ascii="Times New Roman" w:hAnsi="Times New Roman"/>
          <w:sz w:val="24"/>
          <w:szCs w:val="24"/>
          <w:lang w:val="sr-CS"/>
        </w:rPr>
        <w:t>ПРАВО НА ВРЕМЕ ОДМОРА КОЈЕ ПРОИЗЛАЗИ ИЗ ЗВАНИЧНИХ ПРАЗНИКА ДОДАТНО СЕ УМАЊУЈУ.</w:t>
      </w:r>
    </w:p>
    <w:p>
      <w:pPr>
        <w:pStyle w:val="Normal"/>
        <w:spacing w:lineRule="auto" w:line="240" w:before="0" w:after="0"/>
        <w:ind w:firstLine="720"/>
        <w:jc w:val="both"/>
        <w:rPr/>
      </w:pPr>
      <w:r>
        <w:rPr>
          <w:rFonts w:cs="Times New Roman" w:ascii="Times New Roman" w:hAnsi="Times New Roman"/>
          <w:sz w:val="24"/>
          <w:szCs w:val="24"/>
          <w:lang w:val="sr-CS"/>
        </w:rPr>
        <w:t>ЗА РАДНЕ ОДНОСЕ КРАЋЕ ОД РЕФЕРЕНТНОГ ПЕРИОДА, ПРИЛИКОМ ОБРАЧУНАВАЊА НАЈДУЖЕГ РАДНОГ ВРЕМЕНА ПОЛАЗИ СЕ ОД ОБРАЧУНАВАЊА ПРЕМА ВРЕМЕНУ ПРОВЕДЕНОМ НА РАДУ (</w:t>
      </w:r>
      <w:r>
        <w:rPr>
          <w:rFonts w:cs="Times New Roman" w:ascii="Times New Roman" w:hAnsi="Times New Roman"/>
          <w:i/>
          <w:iCs/>
          <w:sz w:val="24"/>
          <w:szCs w:val="24"/>
          <w:lang w:val="sr-CS"/>
        </w:rPr>
        <w:t>PRO-RATA-TEMPORIS)</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НИ ДАНИ И ДАНИ ОДМ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МОЖЕ ДА РАДИ НАЈДУЖЕ 31 УЗАСТОПНИ ДАН.</w:t>
      </w:r>
    </w:p>
    <w:p>
      <w:pPr>
        <w:pStyle w:val="Normal"/>
        <w:spacing w:lineRule="auto" w:line="240" w:before="0" w:after="0"/>
        <w:ind w:firstLine="720"/>
        <w:jc w:val="both"/>
        <w:rPr/>
      </w:pPr>
      <w:r>
        <w:rPr>
          <w:rFonts w:cs="Times New Roman" w:ascii="Times New Roman" w:hAnsi="Times New Roman"/>
          <w:sz w:val="24"/>
          <w:szCs w:val="24"/>
          <w:lang w:val="sr-CS"/>
        </w:rPr>
        <w:t>АКО ЈЕ РАСПОРЕДОМ РАДА ПРЕДВИЂЕНО ВИШЕ РАДНИХ ДАНА НЕГО ДАНА ОДМОРА, НАЈМАЊИ БРОЈ УЗАСТОПНИХ ДАНА ОДМОРА НЕПОСРЕДНО ПОСЛЕ УЗАСТОПНО ОДРАЂЕНИХ РАДНИХ ДАНА, ОДРЕЂУЈЕ СЕ НА СЛЕДЕЋИ НАЧИН:</w:t>
      </w:r>
    </w:p>
    <w:p>
      <w:pPr>
        <w:pStyle w:val="ListParagraph"/>
        <w:numPr>
          <w:ilvl w:val="0"/>
          <w:numId w:val="6"/>
        </w:numPr>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ОД ЈЕДНОГ ДО </w:t>
      </w:r>
      <w:r>
        <w:rPr>
          <w:rFonts w:cs="Times New Roman" w:ascii="Times New Roman" w:hAnsi="Times New Roman"/>
          <w:sz w:val="24"/>
          <w:szCs w:val="24"/>
          <w:lang w:val="sr-RS"/>
        </w:rPr>
        <w:t>ДЕСЕТ</w:t>
      </w:r>
      <w:r>
        <w:rPr>
          <w:rFonts w:cs="Times New Roman" w:ascii="Times New Roman" w:hAnsi="Times New Roman"/>
          <w:sz w:val="24"/>
          <w:szCs w:val="24"/>
          <w:lang w:val="sr-CS"/>
        </w:rPr>
        <w:t xml:space="preserve"> УЗАСТОПНИХ РАДНИХ ДАНА: ПО 0,2 ДАНА ОДМОРА ЗА СВАКИ УЗАСТОПНИ РАДНИ ДАН;</w:t>
      </w:r>
    </w:p>
    <w:p>
      <w:pPr>
        <w:pStyle w:val="ListParagraph"/>
        <w:numPr>
          <w:ilvl w:val="0"/>
          <w:numId w:val="4"/>
        </w:numPr>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11 ДО 20 УЗАСТОПНИХ РАДНИХ ДАНА: ПО 0,3 ДАНА ОДМОРА ЗА СВАКИ УЗАСТОПНИ РАДНИ ДАН;</w:t>
      </w:r>
    </w:p>
    <w:p>
      <w:pPr>
        <w:pStyle w:val="ListParagraph"/>
        <w:numPr>
          <w:ilvl w:val="0"/>
          <w:numId w:val="4"/>
        </w:numPr>
        <w:tabs>
          <w:tab w:val="clear" w:pos="720"/>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21 ДО 31 УЗАСТОПНИ РАДНИ ДАН: ПО 0,4 ДАНА ОДМОРА ЗА СВАКИ УЗАСТОПНИ РАДНИ ДАН.</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РАЗМЕРНИ ДАНИ ОДМОРА ДОДАЈУ СЕ У ОБРАЧУНУ ИЗ СТАВА 2. ОВОГ ЧЛАНА, НАЈМАЊЕМ БРОЈУ УЗАСТОПНИХ ДАНА ОДМОРА И ОДОБРАВАЈУ СЕ САМО КАО ЦЕЛИ ДАНИ.</w:t>
      </w:r>
    </w:p>
    <w:p>
      <w:pPr>
        <w:pStyle w:val="Normal"/>
        <w:spacing w:lineRule="auto" w:line="240" w:before="0" w:after="0"/>
        <w:ind w:firstLine="709"/>
        <w:jc w:val="both"/>
        <w:rPr/>
      </w:pPr>
      <w:r>
        <w:rPr>
          <w:rFonts w:cs="Times New Roman" w:ascii="Times New Roman" w:hAnsi="Times New Roman"/>
          <w:sz w:val="24"/>
          <w:szCs w:val="24"/>
          <w:lang w:val="sr-CS"/>
        </w:rPr>
        <w:t xml:space="preserve">АКО ЈЕ РАСПОРЕДОМ РАДА ПРЕДВИЂЕНО НАЈВИШЕ ЈЕДНАК БРОЈ РАДНИХ ДАНА У ОДНОСУ НА ДАНЕ ОДМОРА, ОНДА ЈЕ ЗАПОВЕДНИК ДУЖАН ДА НЕПОСРЕДНО ПОСЛЕ ОДРАЂЕНИХ УЗАСТОПНИХ РАДНИХ ДАНА ЧЛАНУ ПОСАДЕ ОДОБРИ ЈЕДНАК БРОЈ УЗАСТОПНИХ ДАНА ОДМОР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 БРОЈА УЗАСТОПНИХ ДАНА ОДМОРА КОЈИ ТРЕБА ОДОБРИТИ, МОЖЕ ДА СЕ ОДСТУПИ ПОД УСЛОВОМ ДА:</w:t>
      </w:r>
    </w:p>
    <w:p>
      <w:pPr>
        <w:pStyle w:val="ListParagraph"/>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МАШЕН НАЈВЕЋИ БРОЈ ОД 31 УЗАСТОПНОГ РАДНОГ ДАНА;</w:t>
      </w:r>
    </w:p>
    <w:p>
      <w:pPr>
        <w:pStyle w:val="ListParagraph"/>
        <w:numPr>
          <w:ilvl w:val="0"/>
          <w:numId w:val="3"/>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ДА СЕ У СКЛАДУ СА СТАВОМ 2. ТАЧ. 1)-3) ОВОГ ЧЛАНА, НАЈМАЊИ БРОЈ УЗАСТОПНИХ ДАНА ОДМОРА ОДОБРИ НЕПОСРЕДНО ПОСЛЕ ОДРАЂЕНИХ УЗАСТОПНИХ РАДНИХ ДАНА; </w:t>
      </w:r>
    </w:p>
    <w:p>
      <w:pPr>
        <w:pStyle w:val="ListParagraph"/>
        <w:numPr>
          <w:ilvl w:val="0"/>
          <w:numId w:val="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Е ИЗЈЕДНАЧИ ПРОДУЖЕНИ ИЛИ ЗАМЕЊЕНИ ПЕРИОД РАДНИХ ДАНА У ОКВИРУ РЕФЕРЕНТНОГ ПЕРИОД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ЕЗОНСКИ РАД НА ПУТНИЧКИМ БРОДОВИ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В</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ЧЛ. 130А И 130Б ОВОГ ЗАКОНА, У СЛУЧАЈУ СЕЗОНСКОГ РАДА НА ПУТНИЧКИМ БРОДОВИМА, МАКСИМАЛНО РАДНО ВРЕМЕ ЧЛАНА ПОСАДЕ НЕ МОЖЕ ДА ТРАЈЕ ДУЖЕ ОД:</w:t>
      </w:r>
    </w:p>
    <w:p>
      <w:pPr>
        <w:pStyle w:val="ListParagraph"/>
        <w:numPr>
          <w:ilvl w:val="0"/>
          <w:numId w:val="7"/>
        </w:numPr>
        <w:tabs>
          <w:tab w:val="clear" w:pos="720"/>
          <w:tab w:val="left" w:pos="993" w:leader="none"/>
        </w:tabs>
        <w:spacing w:lineRule="auto" w:line="240" w:before="0" w:after="0"/>
        <w:ind w:left="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2 САТИ У БИЛО КОМ ПЕРИОДУ ОД 24 САТА;</w:t>
      </w:r>
    </w:p>
    <w:p>
      <w:pPr>
        <w:pStyle w:val="ListParagraph"/>
        <w:numPr>
          <w:ilvl w:val="0"/>
          <w:numId w:val="1"/>
        </w:numPr>
        <w:tabs>
          <w:tab w:val="clear" w:pos="720"/>
          <w:tab w:val="left" w:pos="993" w:leader="none"/>
        </w:tabs>
        <w:spacing w:lineRule="auto" w:line="240" w:before="0" w:after="0"/>
        <w:ind w:left="0" w:hanging="11"/>
        <w:contextualSpacing/>
        <w:jc w:val="both"/>
        <w:rPr/>
      </w:pPr>
      <w:r>
        <w:rPr>
          <w:rFonts w:cs="Times New Roman" w:ascii="Times New Roman" w:hAnsi="Times New Roman"/>
          <w:sz w:val="24"/>
          <w:szCs w:val="24"/>
          <w:lang w:val="sr-CS"/>
        </w:rPr>
        <w:t>72 САТА У БИЛО КОМ ПЕРИОДУ ОД СЕДАМ Д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РАДНОМ ДАНУ ЧЛАНУ ПОСАДЕ СЕ ОДОБРАВА 0,2 ДАНА ОДМО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АКОМ ПЕРИОДУ ОД 31 ДАНА МОРАЈУ ДА СЕ ОДОБРЕ НАЈМАЊЕ ДВА СТВАРНА ДАНА ОДМОРА, ДОК СЕ ОСТАЛИ ДАНИ ОДМОРА ОДОБРАВАЈУ У СКЛАДУ СА ДОГОВОРОМ ПОСЛОДАВЦА И ЧЛАНА ПОСА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СТ. 2. И 3. ОВОГ ЧЛАНА И ЧЛАНОМ 130А СТАВ 8. ОВОГ ЗАКОНА, НАДОКНАДА ДАНА ОДМОРА, КАО И ПРИДРЖАВАЊЕ ПРОСЕЧНОГ РАДНОГ ВРЕМЕНА ОД 48 САТИ У СКЛАДУ СА ЧЛАНОМ 130А ОВОГ ЗАКОНА, ВРШИ СЕ У СКЛАДУ СА КОЛЕКТИВНИМ УГОВОРОМ ИЛИ СПОРАЗУМОМ ИЗМЕЂУ СОЦИЈАЛНИХ ПАРТНЕРА ИЛИ, У СЛУЧАЈУ НЕПОСТОЈАЊА ТАКВИХ СПОРАЗУМА, У СКЛАДУ СА ЗАКОНОМ КОЈИМ СЕ УРЕЂУЈЕ ОБЛАСТ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ОДМОР ЧЛАНА ПОСАД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ИМА ПРАВО НА РЕДОВНО, ДОВОЉНО ДУГО И НЕПРЕКИДНО ВРЕМЕ ОДМОРА, ЧИЈЕ ТРАЈАЊЕ МОРА ДА БУДЕ ИСКАЗАНО У ВРЕМЕНСКИМ ЈЕДИНИЦАМА КАКО БИ СЕ ОБЕЗБЕДИЛО ДА ЗБОГ ПРЕМОРА ИЛИ ЗБОГ ЧЕСТЕ ПРОМЕНЕ МОДЕЛА ПЛОВИДБЕ НЕ ПОВРЕДЕ СЕБЕ, СВОЈЕ КОЛЕГЕ ИЛИ ОСТАЛА ЛИЦА, КАО И ДА КРАТКОРОЧНО И ДУГОРОЧНО НЕ ПРОУЗОРКУЈУ ШТЕТУ ПО СОПСТВЕНО ЗДРАВЉ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О ВРЕМЕ ОДМОРА ЧЛАНА ПОСАДЕ НЕ МОЖЕ ДА ТРАЈЕ КРАЋЕ ОД:</w:t>
      </w:r>
    </w:p>
    <w:p>
      <w:pPr>
        <w:pStyle w:val="Normal"/>
        <w:spacing w:lineRule="auto" w:line="240" w:before="0" w:after="0"/>
        <w:ind w:firstLine="720"/>
        <w:jc w:val="both"/>
        <w:rPr/>
      </w:pPr>
      <w:r>
        <w:rPr>
          <w:rFonts w:cs="Times New Roman" w:ascii="Times New Roman" w:hAnsi="Times New Roman"/>
          <w:sz w:val="24"/>
          <w:szCs w:val="24"/>
          <w:lang w:val="sr-CS"/>
        </w:rPr>
        <w:t xml:space="preserve">1) ДЕСЕТ САТИ У БИЛО КОМ ПЕРИОДУ ОД 24 САТА, ОД ТОГА НАЈМАЊЕ ШЕСТ САТИ НЕПРЕКИДН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84 САТА У БИЛО КОМ ПЕРИОДУ ОД СЕДАМ Д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ПОСАДЕ ЧИЈЕ ЈЕ СВАКОДНЕВНО РАДНО ВРЕМЕ ДУЖЕ ОД ШЕСТ САТИ ИМА ПРАВО НА ДНЕВНУ ПАУЗУ. </w:t>
      </w:r>
    </w:p>
    <w:p>
      <w:pPr>
        <w:pStyle w:val="Normal"/>
        <w:spacing w:lineRule="auto" w:line="240" w:before="0" w:after="0"/>
        <w:ind w:firstLine="720"/>
        <w:jc w:val="both"/>
        <w:rPr/>
      </w:pPr>
      <w:r>
        <w:rPr>
          <w:rFonts w:cs="Times New Roman" w:ascii="Times New Roman" w:hAnsi="Times New Roman"/>
          <w:sz w:val="24"/>
          <w:szCs w:val="24"/>
          <w:lang w:val="sr-CS"/>
        </w:rPr>
        <w:t>ТРАЈАЊЕ, УСЛОВИ ЗА ОДОБРАВАЊЕ, КАО И ДРУГА ПИТАЊА КОЈА СЕ ОДНОСЕ НА КОРИШЋЕЊЕ ДНЕВНИХ ПАУЗА, УТВРЂУЈУ СЕ У КОЛЕКТИВНИМ УГОВОРИМА ИЛИ СПОРАЗУМИМА ИЗМЕЂУ СОЦИЈАЛНИХ ПАРТНЕРА ИЛИ, У СЛУЧАЈУ НЕПОСТОЈАЊА ТАКВИХ СПОРАЗУМА, У СКЛАДУ СА ЗАКОНОМ КОЈИМ СЕ УРЕЂУЈЕ ОБЛАСТ РАДА.</w:t>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НАЈДУЖЕ ДОЗВОЉЕНО РАДНО ВРЕМЕ НОЋУ</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Д</w:t>
      </w:r>
    </w:p>
    <w:p>
      <w:pPr>
        <w:pStyle w:val="Normal"/>
        <w:spacing w:lineRule="auto" w:line="240" w:before="0" w:after="0"/>
        <w:ind w:firstLine="720"/>
        <w:jc w:val="both"/>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ТРАЈАЊА РАДНОГ ВРЕМЕНА НОЋУ ОД СЕДАМ САТИ, НАЈДУЖЕ ТРАЈАЊЕ НЕДЕЉНОГ РАДНОГ ВРЕМЕНА ТОКОМ РАДНОГ ВРЕМЕНА НОЋУ ИЗНОСИ 42 С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ГОДИШЊИ ОДМОР</w:t>
      </w:r>
    </w:p>
    <w:p>
      <w:pPr>
        <w:pStyle w:val="Normal"/>
        <w:spacing w:lineRule="auto" w:line="240" w:before="0" w:after="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Ђ</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ИМА ПРАВО НА ПЛАЋЕНИ ГОДИШЊИ ОДМОР У НАЈКРАЋЕМ ТРАЈАЊУ ОД ЧЕТИРИ НЕДЕЉЕ, ОДНОСНО НА СРАЗМЕРНИ ДЕО ГОДИШЊЕГ ОДМОРА У СЛУЧАЈУ ЗАПОСЛЕЊА КРАЋЕГ ОД ЈЕДНЕ ГОДИНЕ У СКЛАДУ СА СА ОДРЕДБАМА ЗАКОНА КОЈИМ СЕ УРЕЂУЈУ РАДНИ ОДНОСИ КОЈИМА СЕ УРЕЂУЈЕ КОРИШЋЕЊЕ ГОДИШЊЕГ ОДМ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КРАЋИ ПЛАЋЕНИ ГОДИШЊИ ОДМОР, ОСИМ У СЛУЧАЈУ ПРЕСТАНКА РАДНОГ ОДНОСА, НЕ МОЖЕ ДА СЕ ЗАМЕНИ НОВЧАНОМ НАКНАД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ЕВИДЕНЦИЈА О ДНЕВНОМ РАДНОМ ВРЕМЕНУ ИЛИ ВРЕМЕНУ ОДМОРА ЧЛАНОВА ПОСАД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Е</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БРОДУ КОЈИ ЈЕ УПИСАН У ДОМАЋИ УПИСНИК БРОДОВА УНУТРАШЊЕ ПЛОВИДБЕ МОРА ДА СЕ ВОДИ ЕВИДЕНЦИЈА О ДНЕВНОМ РАДНОМ ВРЕМЕНУ ИЛИ ВРЕМЕНУ ОДМОРА СВАКОГ ЧЛАНА ПОСА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Е ИЗ СТАВА 1. ОВОГ ЧЛАНА МОРАЈУ ДА СЕ ЧУВАЈУ НА БРОДУ НАЈКРАЋЕ ДО КРАЈА РЕФЕРЕНТНОГ ПЕРИО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ИЛИ ЊЕГОВ ЗАСТУПНИК И ЧЛАН ПОСАДЕ ДУЖНИ СУ ДА ЗАЈЕДНО ПРОВЕРАВАЈУ И ПОТВРДЕ ЕВИДЕНЦИЈУ У ОДГОВАРАЈУЋИМ ВРЕМЕНСКИМ ПЕРИОДИМА, А НАЈКАСНИЈЕ ДО КРАЈА НАРЕДНОГ МЕСЕ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ИЗ СТАВА 1. ОВОГ ЧЛАНА ОБАВЕЗНО САДРЖИ:</w:t>
      </w:r>
    </w:p>
    <w:p>
      <w:pPr>
        <w:pStyle w:val="ListParagraph"/>
        <w:rPr/>
      </w:pPr>
      <w:r>
        <w:rPr>
          <w:rFonts w:cs="Times New Roman" w:ascii="Times New Roman" w:hAnsi="Times New Roman"/>
          <w:sz w:val="24"/>
          <w:szCs w:val="24"/>
          <w:lang w:val="sr-CS"/>
        </w:rPr>
        <w:t>1) ИМЕ БРОДА;</w:t>
      </w:r>
    </w:p>
    <w:p>
      <w:pPr>
        <w:pStyle w:val="ListParagraph"/>
        <w:rPr/>
      </w:pPr>
      <w:r>
        <w:rPr>
          <w:rFonts w:cs="Times New Roman" w:ascii="Times New Roman" w:hAnsi="Times New Roman"/>
          <w:sz w:val="24"/>
          <w:szCs w:val="24"/>
          <w:lang w:val="sr-CS"/>
        </w:rPr>
        <w:t>2) ИМЕ ВЛАСНИКА БРОДА ИЛИ БРОДАРА;</w:t>
      </w:r>
    </w:p>
    <w:p>
      <w:pPr>
        <w:pStyle w:val="ListParagraph"/>
        <w:rPr/>
      </w:pPr>
      <w:r>
        <w:rPr>
          <w:rFonts w:cs="Times New Roman" w:ascii="Times New Roman" w:hAnsi="Times New Roman"/>
          <w:sz w:val="24"/>
          <w:szCs w:val="24"/>
          <w:lang w:val="sr-CS"/>
        </w:rPr>
        <w:t>3) ИМЕ ЗАПОВЕДНИКА;</w:t>
      </w:r>
    </w:p>
    <w:p>
      <w:pPr>
        <w:pStyle w:val="ListParagraph"/>
        <w:rPr/>
      </w:pPr>
      <w:r>
        <w:rPr>
          <w:rFonts w:cs="Times New Roman" w:ascii="Times New Roman" w:hAnsi="Times New Roman"/>
          <w:sz w:val="24"/>
          <w:szCs w:val="24"/>
          <w:lang w:val="sr-CS"/>
        </w:rPr>
        <w:t>4) ДАТУМ;</w:t>
      </w:r>
    </w:p>
    <w:p>
      <w:pPr>
        <w:pStyle w:val="ListParagraph"/>
        <w:rPr/>
      </w:pPr>
      <w:r>
        <w:rPr>
          <w:rFonts w:cs="Times New Roman" w:ascii="Times New Roman" w:hAnsi="Times New Roman"/>
          <w:sz w:val="24"/>
          <w:szCs w:val="24"/>
          <w:lang w:val="sr-CS"/>
        </w:rPr>
        <w:t xml:space="preserve">5) РАДНИ ДАН ИЛИ ДАН ОДМОРА; </w:t>
      </w:r>
    </w:p>
    <w:p>
      <w:pPr>
        <w:pStyle w:val="ListParagraph"/>
        <w:jc w:val="both"/>
        <w:rPr/>
      </w:pPr>
      <w:r>
        <w:rPr>
          <w:rFonts w:cs="Times New Roman" w:ascii="Times New Roman" w:hAnsi="Times New Roman"/>
          <w:sz w:val="24"/>
          <w:szCs w:val="24"/>
          <w:lang w:val="sr-CS"/>
        </w:rPr>
        <w:t xml:space="preserve">6) ПОЧЕТАК И КРАЈ ДНЕВНОГ РАДНОГ ВРЕМЕНА ИЛИ ВРЕМЕНА ОДМОРА.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ЧЛАНУ ПОСАДЕ МОРА ДА СЕ УРУЧИ ФОТОКОПИЈА ПОТВРЂЕНИХ ЕВИДЕНЦИЈА КОЈЕ СЕ ОДНОСЕ НА ЊЕГА, КОЈЕ ЈЕ ЧЛАН ПОСАДЕ ДУЖАН ДА ИМА КОД СЕБЕ ГОДИНУ ДАНА ОД КРАЈА РЕФЕРЕНТНОГ ПЕРИОДА.</w:t>
      </w:r>
    </w:p>
    <w:p>
      <w:pPr>
        <w:pStyle w:val="Normal"/>
        <w:spacing w:lineRule="auto" w:line="240" w:before="0" w:after="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ХИТНИ СЛУЧАЈЕВИ</w:t>
      </w:r>
    </w:p>
    <w:p>
      <w:pPr>
        <w:pStyle w:val="Normal"/>
        <w:spacing w:lineRule="auto" w:line="240" w:before="0" w:after="0"/>
        <w:ind w:firstLine="72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Ж</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ПОВЕДНИК БРОДА ИЛИ ЛИЦЕ КОЈЕ ГА МЕЊА ИМА ПРАВО ДА ЗАХТЕВА ОД ЧЛАНА ПОСАДЕ РАД У СВАКОМ РАДНОМ ВРЕМЕНУ КОЈЕ ЈЕ НУЖНО ЗА НЕПОСРЕДНУ БЕЗБЕДНОСТ БРОДА, ЛИЦА НА БРОДУ ИЛИ ТЕРЕТА, ИЛИ У ЦИЉУ ПРУЖАЊА ПОМОЋИ ДРУГИМ БРОДОВИМА ИЛИ ЛИЦИМА У ОПАСНОСТИ.</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ПОВЕДНИК ДОМАЋЕГ БРОДА ИЛИ ЛИЦЕ КОЈЕ ГА МЕЊА МОЖЕ ДА ЗАХТЕВА ОД ЧЛАНА ПОСАДЕ ДА РАДИ ПОТРЕБНО РАДНО ВРЕМЕ У СЛУЧАЈУ ИЗ СТАВА 1. ОВОГ ЧЛАНА, ДОК СЕ НЕ УСПОСТАВИ РЕДОВНО СТАЊЕ.</w:t>
      </w:r>
    </w:p>
    <w:p>
      <w:pPr>
        <w:pStyle w:val="Normal"/>
        <w:spacing w:lineRule="auto" w:line="240" w:before="0" w:after="0"/>
        <w:ind w:firstLine="720"/>
        <w:jc w:val="both"/>
        <w:rPr/>
      </w:pPr>
      <w:r>
        <w:rPr>
          <w:rFonts w:cs="Times New Roman" w:ascii="Times New Roman" w:hAnsi="Times New Roman"/>
          <w:bCs/>
          <w:sz w:val="24"/>
          <w:szCs w:val="24"/>
          <w:lang w:val="sr-CS"/>
        </w:rPr>
        <w:t>ПОСЛЕ УСПОСТАВЉАЊА РЕДОВНОГ СТАЊА ЗАПОВЕДНИК ИЛИ ЛИЦЕ КОЈЕ ГА МЕЊА ЋЕ, ЧИМ ЈЕ ТО МОГУЋЕ, ДА ОБЕЗБЕДИ ДА СВАКИ ЧЛАН ПОСАДЕ КОЈИ ЈЕ РАДИО У ВРЕМЕНУ ПРЕДВИЂЕНОМ ЗА ОДМОР ДОБИЈЕ ОДГОВАРАЈУЋИ ПЕРИОД ОДМОРА.</w:t>
      </w:r>
    </w:p>
    <w:p>
      <w:pPr>
        <w:pStyle w:val="Normal"/>
        <w:spacing w:lineRule="auto" w:line="240" w:before="0" w:after="0"/>
        <w:ind w:firstLine="7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БЕЗБЕДНОСТ И ЗДРАВЉЕ НА РАДУ ЧЛАНОВА ПОСАДЕ</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З</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МА ПОСАДЕ КОЈИ РАДЕ НОЋУ И ЧЛАНОВИМА ПОСАДЕ КОЈИ РАДЕ У СМЕНАМА МОРА ДА СЕ ПРУЖИ ЗАШТИТА У ПОГЛЕДУ БЕЗБЕДНОСТИ И ЗДРАВЉА НА РАДУ У МЕРИ КОЈА ЈЕ ПОТРЕБНА ИМАЈУЋИ У ВИДУ ВРСТУ ЊИХОВОГ ПОСЛ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ЗАШТИТНА И ПРЕВЕНТИВНА СРЕДСТВА У ЦИЉУ ОСТВАРИВАЊА БЕЗБЕДНОСТИ И ЗДРАВЉА НА РАДУ ЧЛАНОВА ПОСАДЕ КОЈИ РАДЕ НОЋУ ИЛИ У СМЕНАМА, У СВАКОМ ТРЕНУТКУ МОРАЈУ ДА БУДУ ДОСТУПНА.</w:t>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МОДЕЛИ ПЛОВИДБЕ</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РГАНИЗАЦИЈЕ РАДА У ОКВИРУ ПРОПИСАНИХ МОДЕЛА ПЛОВИДБЕ ПОСЛОДАВАЦ ЈЕ ДУЖАН ДА ПОШТУЈЕ НАЧЕЛО ДА ОРГАНИЗАЦИЈА РАДНОГ ВРЕМЕНА МОРА ДА БУДЕ ПРИЛАГОЂЕНА ЧЛАНУ ПОСАДЕ, ПОСЕБНО У ПОГЛЕДУ СМАЊЕЊА МОНОТОНОГ, ОДНОСНО УНАПРЕД УТВРЂЕНОГ РАДА У ОКВИРУ ЈЕДНОГ ОД МОДЕЛА ПЛОВИДБЕ, У ЗАВИСНОСТИ ОД ВРСТЕ ПОСЛА И ЗАХТЕВА ЗА ЗАШТИТУ БЕЗБЕДНОСТИ И ЗДРАВЉА НА РАДУ, НАРОЧИТО У ПОГЛЕДУ ПАУЗА ТОКОМ РАДНОГ ВРЕМЕНА.</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Члан 131.</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вршење послова којима се обезбеђује безбедна пловидба, брод мора да има одговарајући број чланова посаде са прописаним звањим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48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ИЗУЗЕТНО ОД СТАВА 1. ОВОГ ЧЛАНА, ЗА ВРШЕЊЕ ПОЈЕДИНИХ ПОСЛОВА НА БРОДУ, У ОДРЕЂЕНИМ МОДЕЛИМА ПЛОВИДБЕ БРОДАР МОЖЕ ДА АНГАЖУЈЕ ПРИПРАВНИКА ЗА СТИЦАЊЕ ЗВАЊА УМЕСТО ПОЈЕДИНИХ ЧЛАНОВА ПОСАДЕ СА ПРОПИСАНИМ ЗВАЊИМА, У СКЛАДУ СА ПРОПИСОМ КОЈИМ СЕ УТВРЂУЈЕ НАЈМАЊИ БРОЈ ЧЛАНОВА ПОСАДЕ ЗА БЕЗБЕДНУ ПЛОВИДБУ.</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прописује најмањи број чланова посаде за безбедну пловидбу које морају имати бродови и друга пловила трговачке морнарице, </w:t>
      </w:r>
      <w:r>
        <w:rPr>
          <w:rFonts w:cs="Times New Roman" w:ascii="Times New Roman" w:hAnsi="Times New Roman"/>
          <w:bCs/>
          <w:color w:val="000000"/>
          <w:sz w:val="24"/>
          <w:szCs w:val="24"/>
          <w:lang w:val="sr-CS"/>
        </w:rPr>
        <w:t>звања и овлашћења о оспособљености које морају да имају ти чланови посаде, начине функционисања пловидбе и максимално трајање пловидбе, периоде одмора за сваки начин функционисања пловидбе, услове за промену или понављање начина функционисања, као и рокове чувања тахографских запис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32.</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Члан посаде брода трговачке морнарице који врши послове којима се обезбеђује пловидба, може да буде лице које је стекло одговарајуће звање и које за вршење послова тог звања на броду има одговарајуће овлашћење, као и приправник за стицање звања.</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Звање чланова посаде брода стиче се полагањем стручног испита за одређено звање, а доказује се овлашћењем за вршење послова на броду.</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Стручни испит полаже се пред комисијом коју образује министар на период од четири годин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Трошкове полагања стручног испита сноси лице које полаже стручни испит, које уплаћује на рачун прописан за јавне приходе Буџет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Висину трошкова из става 4. овог члана утврђује министар, уз сагласност министра надлежног за послове финансија.</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За издавање овлашћења плаћа се републичка административна такса.</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Овлашћење за вршење послова на броду које је издато супротно прописаним условима ништаво је.</w:t>
      </w:r>
    </w:p>
    <w:p>
      <w:pPr>
        <w:pStyle w:val="Normal"/>
        <w:spacing w:lineRule="auto" w:line="240" w:before="0" w:after="0"/>
        <w:ind w:firstLine="480"/>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Министар прописује програм и начин полагања стручног испита за стицање звања чланова посаде бродова трговачке морнарице.</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Министар прописује звања, услове за стицање звања и овлашћења чланова посаде бродова трговачке морнарице, као и образац, садржину и начин издавања и начин вођења евиденције издатих овлашћења.</w:t>
      </w:r>
    </w:p>
    <w:p>
      <w:pPr>
        <w:pStyle w:val="Normal"/>
        <w:spacing w:lineRule="auto" w:line="240" w:before="0" w:after="0"/>
        <w:rPr>
          <w:rFonts w:ascii="Times New Roman" w:hAnsi="Times New Roman" w:cs="Times New Roman"/>
          <w:bCs/>
          <w:iCs/>
          <w:strike/>
          <w:color w:val="000000"/>
          <w:sz w:val="24"/>
          <w:szCs w:val="24"/>
          <w:lang w:val="sr-CS"/>
        </w:rPr>
      </w:pPr>
      <w:r>
        <w:rPr>
          <w:rFonts w:cs="Times New Roman" w:ascii="Times New Roman" w:hAnsi="Times New Roman"/>
          <w:bCs/>
          <w:iCs/>
          <w:strike/>
          <w:color w:val="000000"/>
          <w:sz w:val="24"/>
          <w:szCs w:val="24"/>
          <w:lang w:val="sr-CS"/>
        </w:rPr>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ПОСАДЕ БРОДА ТРГОВАЧКЕ МОРНАРИЦЕ КОЈИ ВРШИ ПОСЛОВЕ КОЈИМА СЕ ОБЕЗБЕЂУЈЕ ПЛОВИДБА, МОЖЕ ДА БУДЕ ЛИЦЕ КОЈЕ ЈЕ СТЕКЛО ОДГОВАРАЈУЋЕ ЗВАЊЕ И КОЈЕ ЗА ВРШЕЊЕ ПОСЛОВА ТОГ ЗВАЊА НА БРОДУ ИМА ОДГОВАРАЈУЋЕ ОВЛАШЋЕЊЕ, КАО И ПРИПРАВНИК ЗА СТИЦАЊЕ ЗВАЊ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ВАЊЕ ЧЛАНОВА ПОСАДЕ БРОДА СТИЧЕ СЕ ПОЛАГАЊЕМ СТРУЧНОГ ИСПИТА ЗА СТИЦАЊЕ ОВЛАШЋЕЊА ЗА ВРШЕЊЕ ПОСЛОВА ОДГОВАРАЈУЋЕГ ЗВАЊА, А ДОКАЗУЈЕ СЕ ОВЛАШЋЕЊЕМ ЗА ВРШЕЊЕ ПОСЛОВА НА БРОДУ.</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РЕД ОВЛАШЋЕЊА ЗА ВРШЕЊЕ ПОСЛОВА ОДГОВАРАЈУЋЕГ ЗВАЊА ИЗ СТАВА 2. ОВОГ ЧЛАНА, ЧЛАНОВИ ПОСАДЕ МОГУ ДА СТИЧУ ПОСЕБНА ОВЛАШЋЕЊА О ОСПОСОБЉЕНОСТИ, КОЈА СЕ СТИЧУ ПОЛОЖЕНИМ ОДГОВАРАЈУЋИМ ИСПИТОМ.</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КАНДИДАТ ЗА ПОЛАГАЊЕ ИСПИТА ЗА ИЗДАВАЊЕ ОВЛАШЋЕЊА О ОСПОСОБЉЕНОСТИ, ОДНОСНО ПОСЕБНОЈ ОСПОСОБЉЕНОСТИ СНОСИ ТРОШКОВЕ ПЛАЋАЊА РЕПУБЛИЧКЕ АДМИНИСТРАТИВНЕ ТАКСЕ, КОЈУ ЈЕ ДУЖАН ДА ПЛАТИ ПРЕ ПОЛАГАЊА ИСПИТ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ИЗДАВАЊУ ОВЛАШЋЕЊА О ОСПОСОБЉЕНОСТИ, ОДНОСНО ПОСЕБНОЈ ОСПОСОБЉЕНОСТИ ЈЕ КОНАЧНО У УПРАВНОМ ПОСТУПКУ И ПРОТИВ ЊЕГА СЕ МОЖЕ ПОКРЕНУТИ УПРАВНИ СПОР.</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А ИЗДАВАЊЕ ОВЛАШЋЕЊА ПЛАЋА СЕ РЕПУБЛИЧКА АДМИНИСТРАТИВНА ТАКС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ОВЛАШЋЕЊЕ О ОСПОСОБЉЕНОСТИ, ОДНОСНО ПОСЕБНОЈ ОСПОСОБЉЕНОСТИ ЧЛАНА ПОСАДЕ БРОДА КОЈЕ ЈЕ ИЗДАТО СУПРОТНО ПРОПИСАНИМ УСЛОВИМА НИШТАВО Ј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СТВО ВОДИ РЕГИСТАР ИЗДАТИХ ОВЛАШЋЕЊА О ОСПОСОБЉЕНОСТИ, ОДНОСНО ПОСЕБНОЈ ОСПОСОБЉЕНОСТИ ЧЛАНОВА ПОСАДЕ БРОДОВА ТРГОВАЧКЕ МОРНАРИЦ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 ПРОПИСУЈЕ ЗВАЊА, УСЛОВЕ И НАЧИН СТИЦАЊА ЗВАЊА, ОДНОСНО ОВЛАШЋЕЊА О ОСПОСОБЉЕНОСТИ И ПОСЕБНОЈ ОСПОСОБЉЕНОСТИ ЧЛАНОВА ПОСАДЕ ТРГОВАЧКЕ МОРНАРИЦЕ СА РОКОВИМА ВАЖЕЊА ОВЛАШЋЕЊА, ВРСТЕ БРОДСКИХ ДЕЛАТНОСТИ КОЈЕ ОБАВЉАЈУ ЧЛАНОВИ ПОСАДЕ, НИВОЕ ОДГОВОРНОСТИ ЧЛАНОВА ПОСАДЕ, ПРОГРАМ И НАЧИН ПОЛАГАЊА ИСПИТА ЗА СТИЦАЊЕ ОВЛАШЋЕЊА О ОСПОСОБЉЕНОСТИ, ОДНОСНО ПОСЕБНОЈ ОСПОСОБЉЕНОСТИ, ПОСТУПАК ИЗДАВАЊА ОВЛAШЋЕЊА O ОСПОСОБЉЕНОСТИ, ОДНОСНО ПОСЕБНОЈ ОСПОСОБЉЕНОСТИ, НАЧИН ОБРАЧУНАВАЊА ПЛОВИДБЕНОГ СТАЖА, УСЛОВЕ КОЈЕ  МОРАЈУ ДА ИСПУНЕ ЦЕНТРИ ЗА ОБУКУ ЧЛАНОВА ПОСАДЕ, ИНСТРУКТОРИ, ОДНОСНО ПРОЦЕЊИВАЧИ ЦЕНТРА ЗА ОБУКУ, КАО И ИСПИТИВАЧИ, ПРОГРАМ ОБУКЕ, ОДНОСНО НАСТАВНИХ ПРЕДМЕТА/КУРСЕВА ЗА СТИЦАЊЕ ОВЛАШЋЕЊА О ОСПОСОБЉЕНОСТИ И ПОСЕБНОЈ ОСПОСОБЉЕНОСТИ, НАЧИН ВОЂЕЊА И ОБРАСЦЕ ДНЕВНИКА О ЗАВРШЕНОЈ ОБУЦИ И СТЕЧЕНОЈ ПРАКСИ, ОБАВЕЗЕ ИНСТРУКТОРА, ОДНОСНО ПРОЦЕЊИВАЧА, КАО И ОБАВЕЗЕ ИСПИТИВАЧА И КАНДИДАТА У ОКВИРУ ПРАКТИЧНЕ ОБУКЕ, НАЧИН И УСЛОВЕ ЗА ИЗБОР ИСПИТИВАЧА У ИСПИТНУ КОМИСИЈУ, УСЛОВЕ И НАЧИН ПРИЗНАВАЊА, ОБНОВЕ И ЗАМЕНЕ ОВЛАШЋЕЊА О ОСПОСОБЉЕНОСТИ, ОДНОСНО ПОСЕБНОЈ ОСПОСОБЉЕНОСТИ, САДРЖИНУ И ОБРАЗАЦ ОВЛАШЋЕЊА, КАО И ОБРАЗАЦ, САДРЖИНУ, НАЧИН ИЗДАВАЊА И ВОЂЕЊА РЕГИСТРА ИЗДАТИХ ОВЛАШЋЕЊА, КАО И РЕГИСТАР ИЗДАТИХ ОДОБРЕЊА ЦЕНТРИМА ЗА ОБУКУ ЧЛАНОВА ПОСАД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ТЕОРИЈСКУ И ПРАКТИЧНУ ОБУКУ (У ДАЉЕМ ТЕКСТУ: ОБУКА) ЗА СТИЦАЊЕ ОВЛАШЋЕЊА О ОСПОСОБЉЕНОСТИ, ОДНОСНО ПОСЕБНОЈ ОСПОСОБЉЕНОСТИ ЧЛАНОВА ПОСАДЕ БРОДОВА ВРШЕ ЦЕНТРИ ЗА ОБУКУ ЧЛАНОВА ПОСАДЕ, НА ОСНОВУ ОДОБРЕЊА КОЈЕ ИЗДАЈЕ МИНИСТАРСТВО.</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ОДОБРЕЊЕ ИЗ СТАВA 1. ОВОГ ЗАКОНА ИЗДАЈЕ СЕ САМО ПРАВНОМ ЛИЦУ:</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1) КОЈЕ ЈЕ РЕГИСТРОВАНО У РЕПУБЛИЦИ СРБИЈИ; </w:t>
      </w:r>
    </w:p>
    <w:p>
      <w:pPr>
        <w:pStyle w:val="Normal"/>
        <w:spacing w:lineRule="auto" w:line="240" w:before="0" w:after="0"/>
        <w:ind w:firstLine="720"/>
        <w:jc w:val="both"/>
        <w:rPr/>
      </w:pPr>
      <w:r>
        <w:rPr>
          <w:rFonts w:cs="Times New Roman" w:ascii="Times New Roman" w:hAnsi="Times New Roman"/>
          <w:bCs/>
          <w:iCs/>
          <w:sz w:val="24"/>
          <w:szCs w:val="24"/>
          <w:lang w:val="sr-CS"/>
        </w:rPr>
        <w:t>2) ЧИЈИ СУ КУРСЕВИ, ОДНОСНО НАСТАВНИ ПЛАНОВИ И ПРОГРАМИ ПО КОЈИМА ЋЕ СЕ ИЗВОДИТИ ОБУКА У СКЛАДУ СА СТАНДАРДИМА ЗА СТИЦАЊЕ КВАЛИФИКАЦИЈА И КОМПЕТЕНЦИЈА КОЈИ СУ ПРОПИСАНИ ОД СТРАНЕ ЕВРОПСКОГ КОМИТЕТА ЗА ИЗРАДУ СТАНДАРДА У УНУТРАШЊОЈ ПЛОВИДБИ (CESNI)</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И ПОДЗАКОНСКИМ АКТОМ</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ИЗ ЧЛАНА 132. СТАВ 10.</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 xml:space="preserve">ОВОГ ЗАКОН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3) КОЈЕ ИСПУЊАВА ПРОПИСАНЕ ТЕХНИЧКО-ТЕХНОЛОШКЕ УСЛОВЕ ЗА ДРЖАЊЕ ОБУКА ЗА СТИЦАЊЕ ОВЛАШЋЕЊА О ОСПОСОБЉЕНОСТИ, ОДНОСНО ПОСЕБНОЈ ОСПОСОБЉЕНОСТИ;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КОЈЕ ИМА КВАЛИФИКОВАНЕ ИНСТРУКТОРЕ И ПРОЦЕЊИВАЧ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5) КОЈЕ ДОСТАВИ ПЛАН И ПРОГРАМ ДЕЛАТНОСТИ ЗА ПЕРИОД ЗА КОЈЕ СЕ ИЗДАЈЕ ОДОБРЕЊЕ.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РЕ ИЗДАВАЊА ОДОБРЕЊА МИНИСТАРСТВО ЋЕ УТВРДИТИ ДА ПРАВНО ЛИЦЕ ИЗ СТАВА 2. ОВОГ ЧЛАНА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ИЗДАВАЊУ ОДОБРЕЊА ИЗ СТАВА 1. ОВОГ ЧЛАНА ИЗДАЈЕ СЕ НА ПЕРИОД ОД ДЕСЕТ ГОДИНА.</w:t>
      </w:r>
    </w:p>
    <w:p>
      <w:pPr>
        <w:pStyle w:val="Normal"/>
        <w:spacing w:lineRule="auto" w:line="240" w:before="0" w:after="0"/>
        <w:ind w:firstLine="720"/>
        <w:jc w:val="both"/>
        <w:rPr/>
      </w:pPr>
      <w:r>
        <w:rPr>
          <w:rFonts w:cs="Times New Roman" w:ascii="Times New Roman" w:hAnsi="Times New Roman"/>
          <w:bCs/>
          <w:iCs/>
          <w:sz w:val="24"/>
          <w:szCs w:val="24"/>
          <w:lang w:val="sr-CS"/>
        </w:rPr>
        <w:t>РЕШЕЊЕ О ИЗДАВАЊУ ОДОБРЕЊА ИЗ СТАВА 1. ОВОГ ЧЛАНА КОНАЧНО ЈЕ У УПРАВНОМ ПОСТУПКУ</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И ПРОТИВ ЊЕГА СЕ МОЖЕ ПОКРЕНУТИ УПРАВНИ СПОР.</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А ИЗДАВАЊЕ ОДОБРЕЊА ПЛАЋА СЕ РЕПУБЛИЧКА АДМИНИСТРАТИВНА ТАКСА.</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Б</w:t>
      </w:r>
    </w:p>
    <w:p>
      <w:pPr>
        <w:pStyle w:val="Normal"/>
        <w:spacing w:lineRule="auto" w:line="240" w:before="0" w:after="0"/>
        <w:ind w:firstLine="720"/>
        <w:jc w:val="both"/>
        <w:rPr/>
      </w:pPr>
      <w:r>
        <w:rPr>
          <w:rFonts w:cs="Times New Roman" w:ascii="Times New Roman" w:hAnsi="Times New Roman"/>
          <w:bCs/>
          <w:iCs/>
          <w:sz w:val="24"/>
          <w:szCs w:val="24"/>
          <w:lang w:val="sr-CS"/>
        </w:rPr>
        <w:t>ОДОБРЕЊЕ ЗА ОБАВЉАЊЕ ПОСЛОВА ЦЕНТР ЗА ОБУКУ ЧЛАНОВА ПОСАДЕ</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ПРЕСТАЈ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ИСТЕКОМ ВРЕМЕНА НА КОЈЕ ЈЕ ИЗДАТО;</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ЛИКВИДАЦИЈОМ ПРАВНОГ ЛИЦА КОЈЕ ЈЕ ДОБИЛО ОДОБРЕЊЕ, АКО ПРАВНИ СЛЕДБЕНИЦИ НЕ ЗАТРАЖЕ ДА ОДОБРЕЊЕ ОСТАНЕ НА СНАЗИ У РОКУ ОД 30 ДАНА ОД ЛИКВИДАЦИЈЕ ПРАВНОГ ЛИЦА – КОРИСНИКА ОДОБРЕЊ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3) ОДУЗИМАЊЕМ ОДОБРЕЊА ОД СТРАНЕ МИНИСТАРСТВ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ПРЕСТАНКУ ОДОБРЕЊА ЈЕ КОНАЧНО У УПРАВНОМ ПОСТУПКУ И ПРОТИВ ЊЕГА СЕ МОЖЕ ПОКРЕНУТИ УПРАВНИ СПОР.</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 </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В</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СТВО ЋЕ ДОНЕТИ РЕШЕЊЕ О ОДУЗИМАЊУ ОДОБРЕЊА АКО УТВРДИ ДА ЦЕНТАР ЗА ОБУКУ ЧЛАНОВА ПОСАД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НЕ ИСПУЊАВА ЗАХТЕВЕ ПРОПИСАНЕ МЕЂУНАРОДНИМ И ДОМАЋИМ ПРОПИСИМ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Е ЗАДОВОЉАВА УСЛОВЕ НА ОСНОВУ КОЈИХ МУ ЈЕ ИЗДАТО ОДОБРЕЊ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3) АКО НИЈЕ ЗАПОЧЕО СА ВРШЕЊЕМ ОДРЕЂЕНИХ ОБУКА У РОКУ ОДРЕЂЕНОМ У ОДОБРЕЊУ.</w:t>
      </w:r>
    </w:p>
    <w:p>
      <w:pPr>
        <w:pStyle w:val="Normal"/>
        <w:spacing w:lineRule="auto" w:line="240" w:before="0" w:after="0"/>
        <w:ind w:firstLine="720"/>
        <w:jc w:val="both"/>
        <w:rPr/>
      </w:pPr>
      <w:r>
        <w:rPr>
          <w:rFonts w:cs="Times New Roman" w:ascii="Times New Roman" w:hAnsi="Times New Roman"/>
          <w:bCs/>
          <w:iCs/>
          <w:sz w:val="24"/>
          <w:szCs w:val="24"/>
          <w:lang w:val="sr-CS"/>
        </w:rPr>
        <w:t>У СЛУЧАЈЕВИМА ИЗ СТАВА 1. ОВОГ ЧЛАНА, МИНИСТАРСТВО ЋЕ ПРЕ ОДУЗИМАЊА ОДОБРЕЊА УПОЗОРИТИ ЦЕНТАР ЗА ОБУКУ ЧЛАНОВА ПОСАДЕ</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 xml:space="preserve">И ПОЗВАТИ ГА ДА СЕ ПИСМЕНО ИЗЈАСНИ О РАЗЛОЗИМА НЕПОШТОВАЊА ОДРЕДБИ ОДОБРЕЊА, </w:t>
      </w:r>
      <w:r>
        <w:rPr>
          <w:rFonts w:cs="Times New Roman" w:ascii="Times New Roman" w:hAnsi="Times New Roman"/>
          <w:sz w:val="24"/>
          <w:szCs w:val="24"/>
          <w:lang w:val="sr-CS"/>
        </w:rPr>
        <w:t>ПОСЛЕ</w:t>
      </w:r>
      <w:r>
        <w:rPr>
          <w:rFonts w:cs="Times New Roman" w:ascii="Times New Roman" w:hAnsi="Times New Roman"/>
          <w:bCs/>
          <w:iCs/>
          <w:sz w:val="24"/>
          <w:szCs w:val="24"/>
          <w:lang w:val="sr-CS"/>
        </w:rPr>
        <w:t xml:space="preserve"> ЧЕГА ОДРЕЂУЈЕ РОК ЗА ОТКЛАЊАЊЕ НЕДОСТАТКА, А АКО НЕ ПОСТУПИ У РОКУ КОЈИ ЈЕ ОДРЕДИЛО МИНИСТАРСТВО, МИНИСТАРСТВО ЋЕ ОДУЗЕТИ ОДОБРЕЊ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Г</w:t>
      </w:r>
    </w:p>
    <w:p>
      <w:pPr>
        <w:pStyle w:val="Normal"/>
        <w:spacing w:lineRule="auto" w:line="240" w:before="0" w:after="0"/>
        <w:ind w:firstLine="720"/>
        <w:jc w:val="both"/>
        <w:rPr/>
      </w:pPr>
      <w:r>
        <w:rPr>
          <w:rFonts w:cs="Times New Roman" w:ascii="Times New Roman" w:hAnsi="Times New Roman"/>
          <w:bCs/>
          <w:iCs/>
          <w:sz w:val="24"/>
          <w:szCs w:val="24"/>
          <w:lang w:val="sr-CS"/>
        </w:rPr>
        <w:t>МИНИСТАРСТВО ЋЕ РЕШЕЊЕ О ОДУЗИМАЊУ ОДОБРЕЊА ЦЕНТРУ ЗА ОБУКУ ЧЛАНОВА ПОСАДЕ</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ДОНЕТИ БЕЗ ПРЕТХОДНОГ ПОЗИВАЊА ДА ПОСТУПИ У СКЛАДУ СА ОДРЕДБАМА ЧЛАНА 133</w:t>
      </w:r>
      <w:r>
        <w:rPr>
          <w:rFonts w:cs="Times New Roman" w:ascii="Times New Roman" w:hAnsi="Times New Roman"/>
          <w:bCs/>
          <w:iCs/>
          <w:sz w:val="24"/>
          <w:szCs w:val="24"/>
          <w:lang w:val="sr-RS"/>
        </w:rPr>
        <w:t>В</w:t>
      </w:r>
      <w:r>
        <w:rPr>
          <w:rFonts w:cs="Times New Roman" w:ascii="Times New Roman" w:hAnsi="Times New Roman"/>
          <w:bCs/>
          <w:iCs/>
          <w:sz w:val="24"/>
          <w:szCs w:val="24"/>
          <w:lang w:val="sr-CS"/>
        </w:rPr>
        <w:t xml:space="preserve"> СТАВ 2. ОВОГ ЗАКОНА АКО ЈЕ ИСТИ ПРЕСТАО ДА ОБАВЉА ОБУКЕ ЗА КОЈЕ ЈЕ ДОБИО ОДОБРЕЊ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ОДУЗИМАЊУ ОДОБРЕЊА ЈЕ КОНАЧНО У УПРАВНОМ ПОСТУПКУ И ПРОТИВ ЊЕГА СЕ МОЖЕ ПОКРЕНУТИ УПРАВНИ СПО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Д</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ЦЕНТАР ЗА ОБУКУ ЧЛАНОВА ПОСАДЕ МОРА ДА ИСПУЊАВА СТАНДАРД КВАЛИТЕТА СЕРИЈЕ SRPS ISO 9001 И ДА ПРИМЕЊУЈЕ МЕЂУНАРОДНЕ И ДОМАЋЕ ПРОПИСЕ КОЈИМА ЈЕ УРЕЂЕНА МАТЕРИЈА УНУТРАШЊЕ ПЛОВИДБЕ.</w:t>
      </w:r>
    </w:p>
    <w:p>
      <w:pPr>
        <w:pStyle w:val="Normal"/>
        <w:spacing w:lineRule="auto" w:line="240" w:before="0" w:after="0"/>
        <w:ind w:firstLine="720"/>
        <w:jc w:val="both"/>
        <w:rPr/>
      </w:pPr>
      <w:r>
        <w:rPr>
          <w:rFonts w:cs="Times New Roman" w:ascii="Times New Roman" w:hAnsi="Times New Roman"/>
          <w:bCs/>
          <w:iCs/>
          <w:sz w:val="24"/>
          <w:szCs w:val="24"/>
          <w:lang w:val="sr-CS"/>
        </w:rPr>
        <w:t>МИНИСТАРСТВО ВРШИ ПРОВЕРУ РАДА ЦЕНТРА ЗА ОБУКУ ЧЛАНОВА ПОСАДЕ, ДОК ТЕЛО ЗА ОЦЕЊИВАЊЕ УСАГЛАШЕНОСТИ</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sr-CS"/>
        </w:rPr>
        <w:t>ПРОВЕРАВА ИСПУЊЕНОСТ СИСТЕМА СТАНДАРДА КВАЛИТЕТА О ТРОШКУ ЦЕНТРА ЗА ОБУКУ ЧЛАНОВА ПОСАД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РОВЕРА ИЗ СТАВА 2. ОВОГ ЧЛАНА ВРШИ СЕ СВАКЕ ДВЕ ГОДИНЕ, А МОЖЕ И РАНИЈЕ АКО МИНИСТАРСТВО ОЦЕНИ ДА ЈЕ ТО НЕОПХОДНО.”</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34.</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Овлашћење за вршење послова на броду може се дати само лицу које је физички и психички способно да обавља послове на броду, које није зависно од психоактивних контролисаних супстанци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w:t>
      </w:r>
      <w:r>
        <w:rPr>
          <w:rFonts w:cs="Times New Roman" w:ascii="Times New Roman" w:hAnsi="Times New Roman"/>
          <w:bCs/>
          <w:strike/>
          <w:color w:val="000000"/>
          <w:sz w:val="24"/>
          <w:szCs w:val="24"/>
          <w:lang w:val="sr-CS"/>
        </w:rPr>
        <w:t>и контролише периодичним прегледом</w:t>
      </w:r>
      <w:r>
        <w:rPr>
          <w:rFonts w:cs="Times New Roman" w:ascii="Times New Roman" w:hAnsi="Times New Roman"/>
          <w:bCs/>
          <w:color w:val="000000"/>
          <w:sz w:val="24"/>
          <w:szCs w:val="24"/>
          <w:lang w:val="sr-CS"/>
        </w:rPr>
        <w:t>.</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дравствена способност члана посаде утврђује се здравственим прегледом који врши здравствена установа која испуњава прописане услове и добије овлашћење министарства надлежног за послове здравља да може да обавља здравствене прегледе чланова посаде бродова унутрашње пловидб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дравствена установа један примерак овлашћења из става 2. овог члана, доставља министарству.</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дравствене прегледе у здравственој установи из става 2. овог члана обављају специјалисти медицине рада који су завршили курс за стицање знања потребног за вршење здравствених прегледа чланова посаде бродова унутрашње пловидб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Курс из става 4. овог члана организује и спроводи институт за медицину рада основан за територију Републик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 основу завршеног курса из става 4. овог члана специјалиста медицине рада стиче овлашћење за вршење здравствених прегледа чланова посаде бродова унутрашње пловидбе које издаје институт из става 5. овог чла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Копија овлашћења из става 4. овог члана доставља се министарству које о издатим овлашћењима специјалистима медицине рада води евиденцију у електронском облику која је доступна на интернет страници министарства.</w:t>
      </w:r>
    </w:p>
    <w:p>
      <w:pPr>
        <w:pStyle w:val="Normal"/>
        <w:spacing w:lineRule="auto" w:line="240" w:before="0" w:after="0"/>
        <w:ind w:firstLine="480"/>
        <w:jc w:val="both"/>
        <w:rPr/>
      </w:pPr>
      <w:r>
        <w:rPr>
          <w:rFonts w:cs="Times New Roman" w:ascii="Times New Roman" w:hAnsi="Times New Roman"/>
          <w:bCs/>
          <w:color w:val="000000"/>
          <w:sz w:val="24"/>
          <w:szCs w:val="24"/>
          <w:lang w:val="sr-CS"/>
        </w:rPr>
        <w:t>Министар, уз сагласност министра надлежног за послове здравља, прописује услове у погледу здравствене способности чланова посаде бродова и других пловила</w:t>
      </w:r>
      <w:r>
        <w:rPr>
          <w:rFonts w:cs="Times New Roman" w:ascii="Times New Roman" w:hAnsi="Times New Roman"/>
          <w:bCs/>
          <w:strike/>
          <w:color w:val="000000"/>
          <w:sz w:val="24"/>
          <w:szCs w:val="24"/>
          <w:lang w:val="sr-CS"/>
        </w:rPr>
        <w:t>, врсте, рокове вршења здравствених прегледа</w:t>
      </w:r>
      <w:r>
        <w:rPr>
          <w:rFonts w:cs="Times New Roman" w:ascii="Times New Roman" w:hAnsi="Times New Roman"/>
          <w:bCs/>
          <w:color w:val="000000"/>
          <w:sz w:val="24"/>
          <w:szCs w:val="24"/>
          <w:lang w:val="sr-CS"/>
        </w:rPr>
        <w:t>, услове које здравствена установа за вршење здравствених прегледа чланова посаде бродова мора да испуњава у погледу кадрова, простора и опреме, програм и ближе услове за спровођење курса за стицање знања потребног за вршење здравствених прегледа чланова посаде, образац уверења о здравственој способности чланова посаде, односно картона извршеног здравственог прегледа чланова посаде, као и услове и начин вршења здравственог надзор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4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И ПРЕГЛЕД МОЖЕ ДА БУДЕ РЕДОВНИ И НАДЗОРНИ.</w:t>
      </w:r>
    </w:p>
    <w:p>
      <w:pPr>
        <w:pStyle w:val="Normal"/>
        <w:spacing w:lineRule="auto" w:line="240" w:before="0" w:after="0"/>
        <w:ind w:firstLine="720"/>
        <w:jc w:val="both"/>
        <w:rPr>
          <w:sz w:val="24"/>
          <w:szCs w:val="24"/>
          <w:lang w:val="sr-CS"/>
        </w:rPr>
      </w:pPr>
      <w:r>
        <w:rPr>
          <w:rFonts w:cs="Times New Roman" w:ascii="Times New Roman" w:hAnsi="Times New Roman"/>
          <w:sz w:val="24"/>
          <w:szCs w:val="24"/>
          <w:lang w:val="sr-CS"/>
        </w:rPr>
        <w:t>РЕДОВНИ ЗДРАВСТВЕНИ ПРЕГЛЕД ВРШИ СЕ ПРЕ ИЗДАВАЊА БРОДАРСКЕ КЊИЖИЦЕ, ОДНОСНО ДОЗВОЛЕ ЗА УКРЦАВАЊЕ И НАРОЧИТО ОБУХВАТА ОШТРИНУ ВИДА И СЛУХА, ПРЕПОЗНАВАЊЕ БОЈА, МОТОРИКУ ГОРЊИХ И ДОЊИХ УДОВА, КАО И НЕУРОПСИХИЈАТРИЈСКО И КАРДИОВАСКУЛАРНО СТАЊЕ</w:t>
      </w:r>
      <w:r>
        <w:rPr>
          <w:sz w:val="24"/>
          <w:szCs w:val="24"/>
          <w:lang w:val="sr-CS"/>
        </w:rPr>
        <w:t xml:space="preserve"> </w:t>
      </w:r>
      <w:r>
        <w:rPr>
          <w:rFonts w:cs="Times New Roman" w:ascii="Times New Roman" w:hAnsi="Times New Roman"/>
          <w:sz w:val="24"/>
          <w:szCs w:val="24"/>
          <w:lang w:val="sr-CS"/>
        </w:rPr>
        <w:t>ЛИЦА, У СКЛАДУ СА СТАНДАРДОМ ЗА ВРШЕЊЕ ЗДРАВСТВЕНИХ ПРЕГЛЕДА ЧЛАНОВА ПОСАДЕ БРОДОВА</w:t>
      </w:r>
      <w:r>
        <w:rPr>
          <w:sz w:val="24"/>
          <w:szCs w:val="24"/>
          <w:lang w:val="sr-CS"/>
        </w:rPr>
        <w:t xml:space="preserve"> </w:t>
      </w:r>
      <w:r>
        <w:rPr>
          <w:rFonts w:cs="Times New Roman" w:ascii="Times New Roman" w:hAnsi="Times New Roman"/>
          <w:sz w:val="24"/>
          <w:szCs w:val="24"/>
          <w:lang w:val="sr-CS"/>
        </w:rPr>
        <w:t xml:space="preserve">УНУТРАШЊЕ ПЛОВИДБЕ </w:t>
      </w:r>
      <w:r>
        <w:rPr>
          <w:rFonts w:cs="Times New Roman" w:ascii="Times New Roman" w:hAnsi="Times New Roman"/>
          <w:bCs/>
          <w:iCs/>
          <w:sz w:val="24"/>
          <w:szCs w:val="24"/>
          <w:lang w:val="sr-CS"/>
        </w:rPr>
        <w:t>КОЈИ СУ ПРОПИСАНИ ОД СТРАНЕ ЕВРОПСКОГ КОМИТЕТА ЗА ИЗРАДУ СТАНДАРДА У УНУТРАШЊОЈ ПЛОВИДБИ (CESNI)</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ВРШЕЊА РЕДОВНОГ ЗДРАВСТВЕНОГ ПРЕГЛЕДА ЧЛАНОВИМА ПОСАДЕ УТВРЂУЈЕ СЕ КРВНА ГРУПА И RH ФАКТОР. </w:t>
      </w:r>
    </w:p>
    <w:p>
      <w:pPr>
        <w:pStyle w:val="Normal"/>
        <w:spacing w:lineRule="auto" w:line="240" w:before="0" w:after="0"/>
        <w:ind w:firstLine="720"/>
        <w:jc w:val="both"/>
        <w:rPr/>
      </w:pPr>
      <w:r>
        <w:rPr>
          <w:rFonts w:cs="Times New Roman" w:ascii="Times New Roman" w:hAnsi="Times New Roman"/>
          <w:sz w:val="24"/>
          <w:szCs w:val="24"/>
          <w:lang w:val="sr-CS"/>
        </w:rPr>
        <w:t>КАДА НАПУНИ 65 ГОДИНА, ЧЛАН ПОСАДЕ МОРА ДА ИЗВРШИ РЕДОВНИ ЗДРАВСТВЕНИ ПРЕГЛЕД У НАРЕДНА ТРИ МЕСЕЦА, А ПОСЛЕ ТОГА СВАКЕ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УЧКА КАПЕТАНИЈА ИЗДАЈЕ ОВЛАШЋЕЊЕ О ОСПОСОБЉЕНОСТИ ЧЛАНУ ПОСАДЕ ИЗ СТАВА 4. ОВОГ ЧЛАНА, УЗ НАПОМЕНУ ДА ЈЕ ЧЛАН ПОСАДЕ ИЗВРШИО РЕДОВНИ ЗДРАВСТВЕНИ ПРЕГЛЕД.</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ЗДРАВСТВЕНИ ПРЕГЛЕД ВРШИ СЕ У РОКУ КРАЋЕМ ОД РЕДОВНОГ ЗДРАВСТВЕНОГ ПРЕГЛЕДА, АКО ЈЕ ОДРЕЂЕН КРАЋИ РОК ВАЖНОСТИ ИЗВЕШТАЈА О ИЗВРШЕНОМ РЕДОВНОМ ЗДРАВСТВЕНОМ ПРЕГЛЕ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ИМА ПРАВО НА БЕСПЛАТНИ ГОДИШЊИ ЗДРАВСТВЕНИ ПРЕГЛЕД ТОКОМ КОГА СЕ ПОСЕБНО  ПРОВЕРАВАЈУ СИМПТОМИ ИЛИ УСЛОВИ КОЈИ МОГУ ДА БУДУ ПРОУЗРОКОВАНИ РАДОМ НА БРОДУ СА НАЈКРАЋИМ ДНЕВНИМ ВРЕМЕНИМА ОДМОРА И/ИЛИ НАЈМАЊИМ БРОЈЕМ ДАНА ОДМОРА У СКЛАДУ СА ЧЛ. 130Б И 130В ОВОГ ЗАКО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TРОШКОВЕ ЗДРАВСТВЕНОГ ПРЕГЛЕДА ИЗ СТАВА 7. ОВОГ ЧЛАНА СНОСИ ПОСЛОДАВАЦ ИЗ СОПСТВЕНИХ СРЕДСТ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ПОСАДЕ КОЈИ РАДЕ НОЋУ И ИМАЈУ ЗДРАВСТВЕНЕ ПРОБЛЕМЕ ЗА КОЈЕ ЈЕ УТВРЂЕНО ДА СУ ПРОУЗРОКОВАНИ НОЋНИМ РАДОМ МОРАЈУ, У ЗАВИСНОСТИ ОД РАСПОЛОЖИВИХ МОГУЋНОСТИ, ДА БУДУ ПРЕМЕШТЕНИ НА ДРУГО ОДГОВАРАЈУЋЕ РАДНО МЕСТО СА РАДНИМ ВРЕМЕНОМ ПО ДА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ЕСПЛАТНИ ЗДРАВСТВЕНИ ПРЕГЛЕД ПОДЛЕЖЕ ОБАВЕЗИ ЧУВАЊА ЛЕКАРСКЕ ТАЈ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ЕСПЛАТНИ ЗДРАВСТВЕНИ ПРЕГЛЕД ВРШИ СЕ У ОКВИРУ СИСТЕМА ЈАВНОГ ЗДРАВЉ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 СИСТЕМОМ ЈАВНОГ ЗДРАВЉА ИЗ СТАВА 11. ОВОГ ЧЛАНА ПОДРАЗУМЕВАЈУ СЕ ЗДРАВСТВЕНЕ УСТАНОВЕ, ОДНОСНО ПРИВАТНА ПРАКСА, КОЈЕ ИСПУЊАВАЈУ УСЛОВЕ ЗА ВРШЕЊЕ ЗДРАВСТВЕНИХ ПРЕГЛЕДА ЧЛАНОВА ПОСАДЕ БРОДОВА У СКЛАДУ СА ЗАКОНОМ.</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4.</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рема и уређаји из члана 183. став 2. овог закона морају бити у складу са Техничким правилима из члана 90. става 2. овог закон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рема и уређаји из става 1. овог члана, морају имати уверење о одобрењу типа пре почетка коришћења издатог од стране Управ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ерење о одобрењу типа издато од стране овлашћених органа земаља чланица Европске уније признаје се као да је издато у Републици Србији.</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ерење о одобрењу типа издато од стране овлашћених органа осталих земаља признаје се на основу билатералних споразум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IS ТРАНСПОНДЕР МОРА ИМАТИ УВЕРЕЊЕ О ОДОБРЕЊУ ТИПА КОЈЕ СЕ ИЗДАЈЕ ЗА AIS ТРАНСПОНДЕРЕ КЛАСЕ 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9.</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ство управља VTS-ом.</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постављање VTS-а подразумев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пружање релевантних података који се односе на унапређење безбедности и ефикасности бродског саобраћаја корисницима VTS–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безбеђивање одговарајуће опреме и објеката за остваривање циљева сервис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безбеђивање одговарајућег стручног кадра (у даљем тексту: VTS оператер) за испуњавање постављених циљева сервиса.</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Лучка капетанија обавља послове сервиса за управљање бродским саобраћајем (VTS), у оквиру које се успоставља VTS центар.</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Оперативно управљање VTS центром поверава се VTS операте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БАВЉАЊЕ ПОСЛОВА СЕРВИСА ЗА УПРАВЉАЊЕ БРОДСКИМ САОБРАЋАЈЕМ (VTS) ОБРАЗУЈЕ СЕ VTS ЦЕНТАР, КАО ПОСЕБНА ОРГАНИЗАЦИОНА ЈЕДИНИЦА У МИНИСТАРСТ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О УПРАВЉАЊЕ ПОСЛОВИМА СЕРВИСА ЗА УПРАВЉАЊЕ БРОДСКИМ САОБРАЋАЈЕМ У VTS ЦЕНТРУ ОБАВЉАЈУ VTS ОПЕРАТЕ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07.</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обавља следеће регулаторне, стручне и развојне послов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даје лучку концесију за услуге са правом на експлоатацију конкретне услуге, када се концесија даје за обављање лучке услуге, односно лучку концесију за јавне радове са правом на комерцијално коришћење изведених радова, када се концесија даје за изградњу лучких грађевина и објекат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утврђује висину концесионе накнад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закључује уговор о концесиј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издаје и одузима одобрење за обављање лучке делатност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закључује уговор о обављању лучке делатности на основу добијеног одобрењ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води уписник лучких оператера којима је издато одобрење, односно дата лучка концесија, односно лучких оператера из члана 217. став 1.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7) наплаћује лучке накнад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8) доноси и јавно објављује лучке тариф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9) прати рад лучких оператера који обављају лучке делатности у складу са природом њиховог пословања и обавезама преузетим према Агенциј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0) обезбеђује услове за остваривање међулучке и унутрашње лучке конкуренц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1) врши промоцију лука и пристаништа на домаћем и међународном тржишту;</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2) у складу са приходима оствареним по основу наплате лучких накнада и концесионе накнаде инвестира у изградњу, модернизацију и одржавање лучке инфраструктуре која је у јавној својини, осим када је то обавеза лучког оператера по основу издатог одобрења, односно дате лучке концесије, као и контроле над одржавањем лучких грађевина и објекат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3) одржава ред у луци, изузев послова који су у надлежности лучких капетаниј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4) заштите лучког подручја и акваторије од загађења;</w:t>
      </w:r>
    </w:p>
    <w:p>
      <w:pPr>
        <w:pStyle w:val="Normal"/>
        <w:spacing w:lineRule="auto" w:line="240" w:before="0" w:after="0"/>
        <w:ind w:firstLine="480"/>
        <w:jc w:val="both"/>
        <w:rPr/>
      </w:pPr>
      <w:r>
        <w:rPr>
          <w:rFonts w:cs="Times New Roman" w:ascii="Times New Roman" w:hAnsi="Times New Roman"/>
          <w:bCs/>
          <w:color w:val="000000"/>
          <w:sz w:val="24"/>
          <w:szCs w:val="24"/>
          <w:lang w:val="sr-CS"/>
        </w:rPr>
        <w:t>14а) води евиденцију корисника државне помоћи мале вредности (</w:t>
      </w:r>
      <w:r>
        <w:rPr>
          <w:rFonts w:cs="Times New Roman" w:ascii="Times New Roman" w:hAnsi="Times New Roman"/>
          <w:bCs/>
          <w:i/>
          <w:iCs/>
          <w:color w:val="000000"/>
          <w:sz w:val="24"/>
          <w:szCs w:val="24"/>
          <w:lang w:val="sr-CS"/>
        </w:rPr>
        <w:t>de minimis</w:t>
      </w:r>
      <w:r>
        <w:rPr>
          <w:rFonts w:cs="Times New Roman" w:ascii="Times New Roman" w:hAnsi="Times New Roman"/>
          <w:bCs/>
          <w:color w:val="000000"/>
          <w:sz w:val="24"/>
          <w:szCs w:val="24"/>
          <w:lang w:val="sr-CS"/>
        </w:rPr>
        <w:t> државна помоћ) у складу са прописима којима се уређује државна помоћ мале вредност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14Б) ВОДИ ЕВИДЕНЦИЈУ О ОБЈЕКТИМА ЛУЧКЕ ИНФРАСТРУКТУРЕ У СВОЈИНИ РЕПУБЛИКЕ СРБИЈЕ НА КОЈИМА АГЕНЦИЈА ИМА УПИСАНО ПРАВО КОРИШЋЕЊА,</w:t>
      </w:r>
      <w:r>
        <w:rPr>
          <w:rFonts w:cs="Times New Roman" w:ascii="Times New Roman" w:hAnsi="Times New Roman"/>
          <w:b/>
          <w:sz w:val="24"/>
          <w:szCs w:val="24"/>
          <w:lang w:val="sr-CS"/>
        </w:rPr>
        <w:t xml:space="preserve"> </w:t>
      </w:r>
      <w:r>
        <w:rPr>
          <w:rFonts w:cs="Times New Roman" w:ascii="Times New Roman" w:hAnsi="Times New Roman"/>
          <w:bCs/>
          <w:color w:val="000000"/>
          <w:sz w:val="24"/>
          <w:szCs w:val="24"/>
          <w:lang w:val="sr-CS"/>
        </w:rPr>
        <w:t>КАО И КАТАСТАРСКИМ ПАРЦЕЛАМА КОЈЕ ЧИНЕ ЛУЧКО ЗЕМЉИШТ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5) обавља и друге послове у складу са овим законом.</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13.</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учке грађевине и објекти су лучка инфраструктура и лучка супраструктура, КАО И ПРИСТУПНА ИНФРАСТРУКТУРА.</w:t>
      </w:r>
    </w:p>
    <w:p>
      <w:pPr>
        <w:pStyle w:val="Normal"/>
        <w:spacing w:lineRule="auto" w:line="240" w:before="0" w:after="0"/>
        <w:ind w:firstLine="480"/>
        <w:jc w:val="both"/>
        <w:rPr/>
      </w:pPr>
      <w:r>
        <w:rPr>
          <w:rFonts w:cs="Times New Roman" w:ascii="Times New Roman" w:hAnsi="Times New Roman"/>
          <w:strike/>
          <w:color w:val="000000"/>
          <w:sz w:val="24"/>
          <w:szCs w:val="24"/>
          <w:lang w:val="sr-CS"/>
        </w:rPr>
        <w:t>Лучку инфраструктуру чине: изграђене обале за пристајање пловила (кејски зидови и слично), лучке саобраћајнице (путеви, стазе, железнички колосеци са припадајућим железничким уређајима), водоводне, канализационе, енергетске и комуникационе мреже, расвета, ограде, </w:t>
      </w:r>
      <w:r>
        <w:rPr>
          <w:rFonts w:cs="Times New Roman" w:ascii="Times New Roman" w:hAnsi="Times New Roman"/>
          <w:bCs/>
          <w:strike/>
          <w:color w:val="000000"/>
          <w:sz w:val="24"/>
          <w:szCs w:val="24"/>
          <w:lang w:val="sr-CS"/>
        </w:rPr>
        <w:t>пристани за укрцавање и искрцавање путника</w:t>
      </w:r>
      <w:r>
        <w:rPr>
          <w:rFonts w:cs="Times New Roman" w:ascii="Times New Roman" w:hAnsi="Times New Roman"/>
          <w:strike/>
          <w:color w:val="000000"/>
          <w:sz w:val="24"/>
          <w:szCs w:val="24"/>
          <w:lang w:val="sr-CS"/>
        </w:rPr>
        <w:t>, као и друге грађевине и уређаји који по својој намени служе за безбедан прилаз и привезивање плови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УЧКУ ИНФРАСТРУКТУРУ ЧИНЕ: ИЗГРАЂЕНЕ ОБАЛЕ ЗА ПРИСТАЈАЊЕ ПЛОВИЛА (КЕЈСКИ ЗИДОВИ И СЛИЧНО), ЛУЧКЕ САОБРАЋАЈНИЦЕ (ПУТЕВИ, СТАЗЕ, ИНДУСТРИЈСКИ ЖЕЛЕЗНИЧКИ КОЛОСЕЦИ СА ПРИПАДАЈУЋИМ ЖЕЛЕЗНИЧКИМ УРЕЂАЈИМА), ЕНЕРГЕТСКЕ И КОМУНИКАЦИОНЕ МРЕЖЕ, РАСВЕТА, ОГРАДЕ, ПРИСТАНИ ИЛИ ПЛУТАЈУЋИ ОБЈЕКТИ ЗА УКРЦАВАЊЕ И ИСКРЦАВАЊЕ ПУТНИКА ИЛИ СНАБДЕВАЊЕ БРОДОВА ГОРИВОМ, ИНФРАСТРУКТУРА ЗА ПРЕТОВАР АЛТЕРНАТИВНИХ ГОРИВА, КАО И ДРУГЕ ГРАЂЕВИНЕ И УРЕЂАЈИ КОЈИ ПО СВОЈОЈ НАМЕНИ СЛУЖЕ ЗА БЕЗБЕДАН ПРИЛАЗ И ПРИВЕЗИВАЊЕ ПЛОВИЛА.</w:t>
      </w:r>
    </w:p>
    <w:p>
      <w:pPr>
        <w:pStyle w:val="Normal"/>
        <w:spacing w:lineRule="auto" w:line="240" w:before="0" w:after="0"/>
        <w:ind w:firstLine="480"/>
        <w:jc w:val="both"/>
        <w:rPr/>
      </w:pPr>
      <w:r>
        <w:rPr>
          <w:rFonts w:cs="Times New Roman" w:ascii="Times New Roman" w:hAnsi="Times New Roman"/>
          <w:color w:val="000000"/>
          <w:sz w:val="24"/>
          <w:szCs w:val="24"/>
          <w:lang w:val="sr-CS"/>
        </w:rPr>
        <w:t>Лучку супраструктуру чине: грађевине изграђене на лучком подручју (управне зграде, складишта, силоси, резервоари), као и посебна опрема (контејнерске дизалице, кранови,</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 и слич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СТУПНУ ИНФРАСТРУКТУРУ ЧИНЕ ИНФРАСТРУКТУРНИ ОБЈЕКТИ КОЈИ ОМОГУЋАВАЈУ КОРИСНИЦИМА ЛУКЕ ПРИСТУП ЛУЦИ СА ВОДНОГ ПУТА ИЛИ КОПНА, КАО ШТО СУ ПРИСТУПНЕ ДРУМСКЕ САОБРАЋАЈНИЦЕ, ЖЕЛЕЗНИЧКИ КОЛОСЕЦИ И КАНАЛИ, КОЈИ СЕ НАЛАЗЕ ИЗВАН УТВРЂЕНОГ ЛУЧКОГ ПОДРУЧЈА.</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Одредбе ст. 1. </w:t>
      </w:r>
      <w:r>
        <w:rPr>
          <w:rFonts w:cs="Times New Roman" w:ascii="Times New Roman" w:hAnsi="Times New Roman"/>
          <w:strike/>
          <w:color w:val="000000"/>
          <w:sz w:val="24"/>
          <w:szCs w:val="24"/>
          <w:lang w:val="sr-CS"/>
        </w:rPr>
        <w:t xml:space="preserve">до 3. </w:t>
      </w:r>
      <w:r>
        <w:rPr>
          <w:rFonts w:cs="Times New Roman" w:ascii="Times New Roman" w:hAnsi="Times New Roman"/>
          <w:color w:val="000000"/>
          <w:sz w:val="24"/>
          <w:szCs w:val="24"/>
          <w:lang w:val="sr-CS"/>
        </w:rPr>
        <w:t>ДО 4. овог члана односе се и на пристаништ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14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Влада на предлог Агенције утврђује лучко подручје за сваку луку, односно пристаниште у складу са Стратегијом, документима просторног и урбанистичког планирања и планским документима који се односе на управљање водам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о подручје може да обухвати више лучких базена, односно више издвојених саобраћајно-технолошких целина (терминала) специјализованих за претовар одређене врсте робе на територији једне катастарске општин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о подручје луке обухвата подручје граничног прелаза које се утврђује у складу са одредбама закона којим се уређује заштита државне границе.</w:t>
      </w:r>
    </w:p>
    <w:p>
      <w:pPr>
        <w:pStyle w:val="Normal"/>
        <w:spacing w:lineRule="auto" w:line="240" w:before="0" w:after="0"/>
        <w:ind w:firstLine="480"/>
        <w:jc w:val="both"/>
        <w:rPr/>
      </w:pPr>
      <w:r>
        <w:rPr>
          <w:rFonts w:cs="Times New Roman" w:ascii="Times New Roman" w:hAnsi="Times New Roman"/>
          <w:bCs/>
          <w:color w:val="000000"/>
          <w:sz w:val="24"/>
          <w:szCs w:val="24"/>
          <w:lang w:val="sr-CS"/>
        </w:rPr>
        <w:t>Прописом из става 1. овог члана утврђују се катастарске парцеле које чине лучко подручје одређене луке, односно пристаништа, односно терминале унутар лучког подручја,</w:t>
      </w:r>
      <w:r>
        <w:rPr>
          <w:rFonts w:cs="Times New Roman" w:ascii="Times New Roman" w:hAnsi="Times New Roman"/>
          <w:b/>
          <w:sz w:val="24"/>
          <w:szCs w:val="24"/>
          <w:lang w:val="sr-CS"/>
        </w:rPr>
        <w:t xml:space="preserve"> </w:t>
      </w:r>
      <w:r>
        <w:rPr>
          <w:rFonts w:cs="Times New Roman" w:ascii="Times New Roman" w:hAnsi="Times New Roman"/>
          <w:bCs/>
          <w:color w:val="000000"/>
          <w:sz w:val="24"/>
          <w:szCs w:val="24"/>
          <w:lang w:val="sr-CS"/>
        </w:rPr>
        <w:t xml:space="preserve">ПАРЦЕЛЕ ВОДНОГ ЗЕМЉИШТА НА КОЈИМА СЕ УСТАНОВЉАВА ПРАВО СЛУЖБЕНОСТИ ЗА ИЗГРАДЊУ ЛУЧКЕ ИНФРАСТРУКТУРЕ, обавеза уписивања забележбе лучког подручја у катастар непокретности, као и обавеза Агенције да достави потребну документацију </w:t>
      </w:r>
      <w:r>
        <w:rPr>
          <w:rFonts w:cs="Times New Roman" w:ascii="Times New Roman" w:hAnsi="Times New Roman"/>
          <w:bCs/>
          <w:strike/>
          <w:color w:val="000000"/>
          <w:sz w:val="24"/>
          <w:szCs w:val="24"/>
          <w:lang w:val="sr-CS"/>
        </w:rPr>
        <w:t>надлежном општинском</w:t>
      </w:r>
      <w:r>
        <w:rPr>
          <w:rFonts w:cs="Times New Roman" w:ascii="Times New Roman" w:hAnsi="Times New Roman"/>
          <w:bCs/>
          <w:color w:val="000000"/>
          <w:sz w:val="24"/>
          <w:szCs w:val="24"/>
          <w:lang w:val="sr-CS"/>
        </w:rPr>
        <w:t xml:space="preserve"> ДРЖАВНОМ правобранилаштву које ће извршити спровођење забележбе лучког подручј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има право коришћења на лучком земљишту, као и на лучкој инфраструктури која је у државној својин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о прече куповине из члана 214. став 5. овог закона, као и право коришћења из става 5. овог члана уписују се у катастар непокретности, у складу са законом којим се уређује катастар непокретност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узетно, у односу на катастарске парцеле које чине лучко земљиште у саставу лучког подручја на којима су изграђени објекти лучке инфраструктуре и лучке супраструктуре који су у својини лучких оператера из члана 214. став 3. овог закона, уписаће се право коришћења лучког земљишта у катастар непокретности у корист тих лучких оператер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ко је у складу са Стратегијом из члана 8. овог закона Агенцији поднет предлог за проширивање лучког подручја у односу на катастарске парцеле на којима се обављала лучка делатност до дана ступања на снагу овог закона, подносилац предлога дужан је да Агенцији уз предлог достави претходну анализу основних фактора који утичу на оправданост проглашења новог, односно проширивања постојећег лучког подручја (у даљем тексту: Претходна анализа основних фактора), студију локације и економско-финансијску анализу оправданости проглашења новог, односно проширивања постојећег лучког подручја (у даљем тексту: Економско-финансијска анализа), ради давања сагласности Агенц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покреће поступак за утврђивање лучког подручја из става 8. овог члана, након давања сагласности из става 8. овог чла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редбе ст. 8. и 9. овог члана сходно се примењују и у случају изградње нове луке и пристаништ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узетно, ако је подносилац захтева за проширивање лучког подручја лучки оператер из члана 214. став 5. овог закона, он није дужан да достави документа из става 8. овог члана, за катастарске парцеле на којима је до дана ступања на снагу овог закона обављао лучку делатност.</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16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обрење за обављање лучке делатности издаје Агенција ако је процењена вредност лучке услуге, односно изградње лучких грађевина и објеката мања од 5.186.000 евра у динарској противвредност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складу са ставом 1. овог члана, одобрење за обављање лучке делатности нарочито се издаје за обављање следећих лучких делатности, и то:</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снабдевање бродова погонским горивом;</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укрцавање и искрцавање робе и путника;</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3) </w:t>
      </w:r>
      <w:r>
        <w:rPr>
          <w:rFonts w:cs="Times New Roman" w:ascii="Times New Roman" w:hAnsi="Times New Roman"/>
          <w:bCs/>
          <w:strike/>
          <w:color w:val="000000"/>
          <w:sz w:val="24"/>
          <w:szCs w:val="24"/>
          <w:lang w:val="sr-CS"/>
        </w:rPr>
        <w:t>вађење речног наноса</w:t>
      </w:r>
      <w:r>
        <w:rPr>
          <w:rFonts w:cs="Times New Roman" w:ascii="Times New Roman" w:hAnsi="Times New Roman"/>
          <w:bCs/>
          <w:color w:val="000000"/>
          <w:sz w:val="24"/>
          <w:szCs w:val="24"/>
          <w:lang w:val="sr-CS"/>
        </w:rPr>
        <w:t xml:space="preserve"> БАГЕРОВАЊЕ у оквиру лучке акваторије или на приступном пловном путу до лук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управљање сидриштем у саставу лучког подручј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прихват отпада, смећа, санитарних отпада и каљужних вода са пловил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лучке боксаж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обрење за обављање лучке делатности могу да добију правн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 основу добијеног одобрења лучки оператер и Агенција закључују уговор о обављању лучке делатност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говор о обављању лучке делатности мора да буде закључен као извршна исправа у складу са одредбама закона којим се уређује извршни поступак и закона којим се уређује јавно бележништво.</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ко је одобрење издато ради обављања лучке делатности претовара и складиштења нафте, деривата нафте, утечњеног нафтног гаса, утечњеног природног гаса, односно трговину погонског горива за бродове у складу са законом којим се уређује енергетика, лучки оператер је дужан да у поступку издавања грађевинске дозволе претходно прибави енергетску дозволу, као и да у року од 60 дана од дана завршетка градње лучке инфраструктуре и лучке супраструктуре добије лиценцу за обављање енергетске делатности у складу са условима прописаним одредбама закона којим се уређује енергетик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ОБРЕЊЕ ИЗ СТАВА 6. ОВОГ ЧЛАНА ПРИЛАЖЕ СЕ УЗ ЗАХТЕВ ЗА ДОБИЈАЊЕ ЛИЦЕНЦЕ ЗА ОБАВЉАЊЕ ЕНЕРГЕТСКЕ ДЕЛАТНОСТИ КОЈИ СЕ ПОДНОСИ ОРГАНУ НАДЛЕЖНОМ ЗА ИЗДАВАЊЕ ОВЕ ЛИЦЕНЦЕ У СКЛАДУ СА ЗАКОНОМ КОЈИМ СЕ УРЕЂУЈЕ ЕНЕРГЕТИК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Решење којим се издаје одобрење за обављање лучке делатности је коначно у управном поступку и против њега се може покренути управни спор у року од 30 дана од дана пријема решењ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17.</w:t>
      </w:r>
    </w:p>
    <w:p>
      <w:pPr>
        <w:pStyle w:val="Normal"/>
        <w:spacing w:lineRule="auto" w:line="240" w:before="0" w:after="0"/>
        <w:ind w:firstLine="480"/>
        <w:jc w:val="both"/>
        <w:rPr/>
      </w:pPr>
      <w:r>
        <w:rPr>
          <w:rFonts w:cs="Times New Roman" w:ascii="Times New Roman" w:hAnsi="Times New Roman"/>
          <w:color w:val="000000"/>
          <w:sz w:val="24"/>
          <w:szCs w:val="24"/>
          <w:lang w:val="sr-CS"/>
        </w:rPr>
        <w:t>Лучки оператер који је у процесу приватизације, односно својинске трансформације стекао право својине на целини или одређеном делу лучке супраструктуре или лучке инфраструктуре, која се налази на лучком подручју луке, односно пристаништа,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 </w:t>
      </w:r>
      <w:r>
        <w:rPr>
          <w:rFonts w:cs="Times New Roman" w:ascii="Times New Roman" w:hAnsi="Times New Roman"/>
          <w:bCs/>
          <w:color w:val="000000"/>
          <w:sz w:val="24"/>
          <w:szCs w:val="24"/>
          <w:lang w:val="sr-CS"/>
        </w:rPr>
        <w:t>као и лучки оператер из члана 214. став 5. овог закона,</w:t>
      </w:r>
      <w:r>
        <w:rPr>
          <w:rFonts w:cs="Times New Roman" w:ascii="Times New Roman" w:hAnsi="Times New Roman"/>
          <w:color w:val="000000"/>
          <w:sz w:val="24"/>
          <w:szCs w:val="24"/>
          <w:lang w:val="sr-CS"/>
        </w:rPr>
        <w:t> може да обавља лучку делатност и без одобрења из члана 216.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Одредбе става 1. овог члана не примењују се на лучке оператере који су </w:t>
      </w:r>
      <w:r>
        <w:rPr>
          <w:rFonts w:cs="Times New Roman" w:ascii="Times New Roman" w:hAnsi="Times New Roman"/>
          <w:bCs/>
          <w:color w:val="000000"/>
          <w:sz w:val="24"/>
          <w:szCs w:val="24"/>
          <w:lang w:val="sr-CS"/>
        </w:rPr>
        <w:t>поступке приватизације, на основу којих су стекли</w:t>
      </w:r>
      <w:r>
        <w:rPr>
          <w:rFonts w:cs="Times New Roman" w:ascii="Times New Roman" w:hAnsi="Times New Roman"/>
          <w:color w:val="000000"/>
          <w:sz w:val="24"/>
          <w:szCs w:val="24"/>
          <w:lang w:val="sr-CS"/>
        </w:rPr>
        <w:t> право својине на деловима лучке инфраструктуре, </w:t>
      </w:r>
      <w:r>
        <w:rPr>
          <w:rFonts w:cs="Times New Roman" w:ascii="Times New Roman" w:hAnsi="Times New Roman"/>
          <w:bCs/>
          <w:color w:val="000000"/>
          <w:sz w:val="24"/>
          <w:szCs w:val="24"/>
          <w:lang w:val="sr-CS"/>
        </w:rPr>
        <w:t>започели</w:t>
      </w:r>
      <w:r>
        <w:rPr>
          <w:rFonts w:cs="Times New Roman" w:ascii="Times New Roman" w:hAnsi="Times New Roman"/>
          <w:color w:val="000000"/>
          <w:sz w:val="24"/>
          <w:szCs w:val="24"/>
          <w:lang w:val="sr-CS"/>
        </w:rPr>
        <w:t> после 4. јуна 2003. године</w:t>
      </w:r>
      <w:r>
        <w:rPr>
          <w:rFonts w:cs="Times New Roman" w:ascii="Times New Roman" w:hAnsi="Times New Roman"/>
          <w:bCs/>
          <w:color w:val="000000"/>
          <w:sz w:val="24"/>
          <w:szCs w:val="24"/>
          <w:lang w:val="sr-CS"/>
        </w:rPr>
        <w:t>, а што се утврђује увидом у документацију из поступка приватизације</w:t>
      </w:r>
      <w:r>
        <w:rPr>
          <w:rFonts w:cs="Times New Roman" w:ascii="Times New Roman" w:hAnsi="Times New Roman"/>
          <w:color w:val="000000"/>
          <w:sz w:val="24"/>
          <w:szCs w:val="24"/>
          <w:lang w:val="sr-CS"/>
        </w:rPr>
        <w:t>.</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овог закона којима се прописују правила за одузимање одобрења, односно стеченог права за обављање лучке делатности, примењују се и на лучке оператере из става 1. овог члана, изузев одредби из члана 223. став 1. тачка 1) овог закона.</w:t>
      </w:r>
    </w:p>
    <w:p>
      <w:pPr>
        <w:pStyle w:val="Normal"/>
        <w:spacing w:lineRule="auto" w:line="240" w:before="0" w:after="0"/>
        <w:ind w:firstLine="480"/>
        <w:jc w:val="both"/>
        <w:rPr/>
      </w:pPr>
      <w:r>
        <w:rPr>
          <w:rFonts w:cs="Times New Roman" w:ascii="Times New Roman" w:hAnsi="Times New Roman"/>
          <w:color w:val="000000"/>
          <w:sz w:val="24"/>
          <w:szCs w:val="24"/>
          <w:lang w:val="sr-CS"/>
        </w:rPr>
        <w:t>Ако Агенција донесе одлуку о </w:t>
      </w:r>
      <w:r>
        <w:rPr>
          <w:rFonts w:cs="Times New Roman" w:ascii="Times New Roman" w:hAnsi="Times New Roman"/>
          <w:bCs/>
          <w:color w:val="000000"/>
          <w:sz w:val="24"/>
          <w:szCs w:val="24"/>
          <w:lang w:val="sr-CS"/>
        </w:rPr>
        <w:t>привременој забрани обављања лучке делатности</w:t>
      </w:r>
      <w:r>
        <w:rPr>
          <w:rFonts w:cs="Times New Roman" w:ascii="Times New Roman" w:hAnsi="Times New Roman"/>
          <w:color w:val="000000"/>
          <w:sz w:val="24"/>
          <w:szCs w:val="24"/>
          <w:lang w:val="sr-CS"/>
        </w:rPr>
        <w:t> лучком оператеру из става 1. овог члана </w:t>
      </w:r>
      <w:r>
        <w:rPr>
          <w:rFonts w:cs="Times New Roman" w:ascii="Times New Roman" w:hAnsi="Times New Roman"/>
          <w:bCs/>
          <w:color w:val="000000"/>
          <w:sz w:val="24"/>
          <w:szCs w:val="24"/>
          <w:lang w:val="sr-CS"/>
        </w:rPr>
        <w:t>из разлога прописаних у</w:t>
      </w:r>
      <w:r>
        <w:rPr>
          <w:rFonts w:cs="Times New Roman" w:ascii="Times New Roman" w:hAnsi="Times New Roman"/>
          <w:color w:val="000000"/>
          <w:sz w:val="24"/>
          <w:szCs w:val="24"/>
          <w:lang w:val="sr-CS"/>
        </w:rPr>
        <w:t> чл. 224. и 225. овог закона, лучки оператер задржава право својине на објектима лучке супраструктуре или инфраструктуре и има право да исте прода, понуди носиоцу јавне својине из члана 214. став 1. овог закона да исте откупи по тржишној цени или да објекте да у закуп.</w:t>
      </w:r>
    </w:p>
    <w:p>
      <w:pPr>
        <w:pStyle w:val="Normal"/>
        <w:spacing w:lineRule="auto" w:line="240" w:before="0" w:after="0"/>
        <w:ind w:firstLine="480"/>
        <w:jc w:val="both"/>
        <w:rPr/>
      </w:pPr>
      <w:r>
        <w:rPr>
          <w:rFonts w:cs="Times New Roman" w:ascii="Times New Roman" w:hAnsi="Times New Roman"/>
          <w:color w:val="000000"/>
          <w:sz w:val="24"/>
          <w:szCs w:val="24"/>
          <w:lang w:val="sr-CS"/>
        </w:rPr>
        <w:t>Уколико лучки оператер коме је </w:t>
      </w:r>
      <w:r>
        <w:rPr>
          <w:rFonts w:cs="Times New Roman" w:ascii="Times New Roman" w:hAnsi="Times New Roman"/>
          <w:bCs/>
          <w:color w:val="000000"/>
          <w:sz w:val="24"/>
          <w:szCs w:val="24"/>
          <w:lang w:val="sr-CS"/>
        </w:rPr>
        <w:t>изречена привремена забрана обављања лучке делатности</w:t>
      </w:r>
      <w:r>
        <w:rPr>
          <w:rFonts w:cs="Times New Roman" w:ascii="Times New Roman" w:hAnsi="Times New Roman"/>
          <w:color w:val="000000"/>
          <w:sz w:val="24"/>
          <w:szCs w:val="24"/>
          <w:lang w:val="sr-CS"/>
        </w:rPr>
        <w:t> не поступи ни на један од начина предвиђених у ставу </w:t>
      </w:r>
      <w:r>
        <w:rPr>
          <w:rFonts w:cs="Times New Roman" w:ascii="Times New Roman" w:hAnsi="Times New Roman"/>
          <w:bCs/>
          <w:color w:val="000000"/>
          <w:sz w:val="24"/>
          <w:szCs w:val="24"/>
          <w:lang w:val="sr-CS"/>
        </w:rPr>
        <w:t>4</w:t>
      </w:r>
      <w:r>
        <w:rPr>
          <w:rFonts w:cs="Times New Roman" w:ascii="Times New Roman" w:hAnsi="Times New Roman"/>
          <w:color w:val="000000"/>
          <w:sz w:val="24"/>
          <w:szCs w:val="24"/>
          <w:lang w:val="sr-CS"/>
        </w:rPr>
        <w:t>. овог члана Агенција ће, након истека рока који остави оператеру да поступи у складу са одредбама става </w:t>
      </w:r>
      <w:r>
        <w:rPr>
          <w:rFonts w:cs="Times New Roman" w:ascii="Times New Roman" w:hAnsi="Times New Roman"/>
          <w:bCs/>
          <w:color w:val="000000"/>
          <w:sz w:val="24"/>
          <w:szCs w:val="24"/>
          <w:lang w:val="sr-CS"/>
        </w:rPr>
        <w:t>4</w:t>
      </w:r>
      <w:r>
        <w:rPr>
          <w:rFonts w:cs="Times New Roman" w:ascii="Times New Roman" w:hAnsi="Times New Roman"/>
          <w:color w:val="000000"/>
          <w:sz w:val="24"/>
          <w:szCs w:val="24"/>
          <w:lang w:val="sr-CS"/>
        </w:rPr>
        <w:t>. овог члана, у његово име и за његов рачун дати објекте лучке супраструктуре и/или инфраструктуре на коришћење путем закупа оператерима који имају одобрење за рад у луци или другим оператерима на начин предвиђен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УЧКИ ОПЕРАТЕРИ ИЗ СТАВА 1. ОВОГ ЧЛАНА ДУЖНИ СУ ДА ПОДНЕСУ ЗАХТЕВ ЗА УПИС У УПИСНИК ЛУЧКИХ ОПЕРАТЕРА ИЗ ЧЛАНА 226.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С ИЗ СТАВА 6. ОВОГ ЧЛАНА ВРШИ СЕ НА ОСНОВУ РЕШЕЊА КОЈЕ АГЕНЦИЈА ДОНОСИ У УПРАВНОМ ПОСТУПКУ.</w:t>
      </w:r>
    </w:p>
    <w:p>
      <w:pPr>
        <w:pStyle w:val="Normal"/>
        <w:spacing w:lineRule="auto" w:line="240" w:before="0" w:after="0"/>
        <w:ind w:firstLine="720"/>
        <w:jc w:val="both"/>
        <w:rPr/>
      </w:pPr>
      <w:r>
        <w:rPr>
          <w:rFonts w:cs="Times New Roman" w:ascii="Times New Roman" w:hAnsi="Times New Roman"/>
          <w:sz w:val="24"/>
          <w:szCs w:val="24"/>
          <w:lang w:val="sr-CS"/>
        </w:rPr>
        <w:t xml:space="preserve">РЕШЕЊЕ ИЗ СТАВА 7. ОВОГ ЧЛАНА </w:t>
      </w:r>
      <w:r>
        <w:rPr>
          <w:rFonts w:cs="Times New Roman" w:ascii="Times New Roman" w:hAnsi="Times New Roman"/>
          <w:bCs/>
          <w:iCs/>
          <w:sz w:val="24"/>
          <w:szCs w:val="24"/>
          <w:lang w:val="sr-CS"/>
        </w:rPr>
        <w:t>ЈЕ КОНАЧНО У УПРАВНОМ ПОСТУПКУ И ПРОТИВ ЊЕГА СЕ МОЖЕ ПОКРЕНУТИ УПРАВНИ СПОР</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1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обрење за обављање лучке делатности може се дати са правом закупа изграђене лучке инфраструктуре и супраструктуре на којима Агенција има право коришћења и без тог права, као и са правом службености грађења објеката лучке инфраструктуре и/или супраструктуре на лучком земљишту или без тог пра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о службености грађења из става 1. овог члана је ограничено стварно право на лучком земљишту које се оснива у сврху грађења лучке инфраструктуре, односно лучке супраструктуре и које овлашћује лучког оператера да на лучком земљишту има властити објекат лучке инфраструктуре и/или лучке супраструктуре, а носилац јавне својине на лучком земљишту дужан је то да трп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и оператер који је носилац права службености грађења је власник објекта лучке инфраструктуре и/или лучке супраструктуре која је припадност тог његовог права, а у погледу лучког земљишта које је оптерећено правом службености грађења има овлашћења и дужности плодоуживаоца. Свака одредба уговора о обављању лучке делатности и другог акта супротна овој одредби је ништа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ко се одобрење даје са правом службености грађења, накнада коју је лучки оператер дужан да плаћа као носилац права службености грађења саставни је део накнаде за оперативну употребу луке, односно пристаништа као добра у општој употреб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омена садржаја права службености грађења допуштена је само у споразуму са Агенцијом.</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и оператер као носилац права службености грађења може засновати заложно право на основаном праву службености грађења, на рок одређен у одобрењу из члана 216. став 1. овог закона.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и оператер као носилац права службености грађења може да пренесе основано право службености грађења на друго лице пре истека рока на које је издато одобрење из члана 216. став 1. овог закона, уз обавезу претходног закључивања уговора између лица на које се жели пренети право службености грађења и Агенције НА КОЈИ РЕПУБЛИЧКА ДИРЕКЦИЈА ЗА ИМОВИНУ РЕПУБЛИКЕ СРБИЈЕ ДАЈЕ САГЛАСНОСТ.</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о службености грађења се стиче двоструким уписом у катастру непокретности, и то његовим уписом као терета на земљишту које оптерећује и његовим уписом као посебне непокретности у за то новооснованом улошку када за то буду испуњени услови прописани законом којим се уређује катастар непокретности.</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Упис права службености грађења у катастар непокретности спроводи се на основу уговора из члана 216а став 4. овог закона. </w:t>
      </w:r>
      <w:r>
        <w:rPr>
          <w:rFonts w:cs="Times New Roman" w:ascii="Times New Roman" w:hAnsi="Times New Roman"/>
          <w:bCs/>
          <w:strike/>
          <w:color w:val="000000"/>
          <w:sz w:val="24"/>
          <w:szCs w:val="24"/>
          <w:lang w:val="sr-CS"/>
        </w:rPr>
        <w:t>и по прибављеној сагласности Републичке дирекције за имовину Републике Срб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о службености грађења престаје истеком уговореног рока на који је издато одобрење, споразумом, одрицањем лучког оператера и испуњавањем уговореног раскидног услов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о службености грађења уписано у катастар непокретности престаје брисањем из катастра непокретности, из разлога наведених у ставу 10. овог чла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18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уговору из члана 216а став 4. овог закона мора да буде назначено да изградња у роковима који се утврде одобрењем за обављање лучке делатности и који морају да буду фиксни, представља битан елемент уговора, односно да ће се уговор сматрати раскинутим по сили закона ако се изградња не изврши у уговореним роковима, без обавезе Агенције да лучком оператеру као носиоцу права службености грађења накнади вредност радова.</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Ако се на основу права службености грађења не изгради објекат лучке инфраструктуре и/или лучке супраструктуре у уговореном року, </w:t>
      </w:r>
      <w:r>
        <w:rPr>
          <w:rFonts w:cs="Times New Roman" w:ascii="Times New Roman" w:hAnsi="Times New Roman"/>
          <w:bCs/>
          <w:strike/>
          <w:color w:val="000000"/>
          <w:sz w:val="24"/>
          <w:szCs w:val="24"/>
          <w:lang w:val="sr-CS"/>
        </w:rPr>
        <w:t>Републичка дирекција за имовину Републике Србије, односно Агенција могу да захтевају</w:t>
      </w:r>
      <w:r>
        <w:rPr>
          <w:rFonts w:cs="Times New Roman" w:ascii="Times New Roman" w:hAnsi="Times New Roman"/>
          <w:bCs/>
          <w:color w:val="000000"/>
          <w:sz w:val="24"/>
          <w:szCs w:val="24"/>
          <w:lang w:val="sr-CS"/>
        </w:rPr>
        <w:t xml:space="preserve"> АГЕНЦИЈА МОЖЕ ДА ЗАХТЕВА да се оно укине.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говор из члана 216а став 4. овог закона мора да садржи одредбу којом лучки оператер као носилац права службености грађења дозвољава Агенцији да без његовог даљег одобрења изврши брисање права службености грађења и којим дозвољава да се основано право службености грађења укине у случају неизвршавања уговорних обавеза у роковима и на начин одређен уговором.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a престанком права службености грађења лучки оператер губи право својине на објекту лучке инфраструктуре и/или лучке супраструктуре који је правом службености грађења био од лучког земљишта правно одвојен и постаје припадност лучког земљишт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говор из члана 216а став 4. овог закона мора да садржи одредбу да након истека рока на које је основано право службености грађења, Републици Србији прелази право својине на објекту лучке инфраструктуре и/или лучке супраструктуре, слободном од било каквих терета, лица и ствари, без обавезе накнаде тржишне вредности изграђених објеката лучком оператеру као носиоцу права службености грађењ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лагањем у објекте и грађевине лучке инфраструктуре не мења се облик својине како је утврђен у члану 214. став 1.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ава и обавезе везане за одобрење из члана 216. став 1. овог закона Агенција и лучки оператер утврђују уговором из члана 216а став 4.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25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обрење је непреносиво.</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Одобрење се прибавља и у случају статусне промене код лучког оператера – имаоца одобрења, као и у случајевима куповине имовине привредног друштва – лучког оператера у стечају или извршном поступку, односно промене власништва капитала и имовине правних лица која послују друштвеним и јавним капиталом једним од прописаних модела и метода приватизац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 спровођења промене из става 2. овог члана, лучки оператер дужан је да поступи у складу са чланом 214. став 5.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и оператер – ималац одобрења дужан је да у случају статусне промене из става 2. овог члана истовремено са објављивањем нацрта уговора, односно одлуке о статусној промени у складу са законом којим се уређују привредна друштва, као и пре окончања поступка стечаја, извршног поступка или поступка приватизације, о започињању такве промене обавести Агенцију.</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и оператер који по извршеној  промени настави са обављањем лучке делатности, дужан је да поднесе захтев за издавање, односно измену одобрења у року од 30 дана од дана регистрације промене, а правно лице које престаје са обављањем лучке делатности, у истом року, захтев за укидање одобрењ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Лучки оператер из става 4. овог члана мора да испуњава услове за лучког оператера прописане чланом 216а став 3. овог закона.</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У случају испуњености услова из </w:t>
      </w:r>
      <w:r>
        <w:rPr>
          <w:rFonts w:cs="Times New Roman" w:ascii="Times New Roman" w:hAnsi="Times New Roman"/>
          <w:bCs/>
          <w:strike/>
          <w:color w:val="000000"/>
          <w:sz w:val="24"/>
          <w:szCs w:val="24"/>
          <w:lang w:val="sr-CS"/>
        </w:rPr>
        <w:t>става 5.</w:t>
      </w:r>
      <w:r>
        <w:rPr>
          <w:rFonts w:cs="Times New Roman" w:ascii="Times New Roman" w:hAnsi="Times New Roman"/>
          <w:bCs/>
          <w:color w:val="000000"/>
          <w:sz w:val="24"/>
          <w:szCs w:val="24"/>
          <w:lang w:val="sr-CS"/>
        </w:rPr>
        <w:t xml:space="preserve"> СТАВА 6. овог члана, Агенција издаје одобрење у управном поступку уз плаћање накнаде за оперативну употребу луке, односно пристаништа као добра у општој употреби, сразмерно року важења издатог одобрењ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обрење из става 7. овог члана издаје се са роком важења одобрења који се одређује према истеку важења одобрења правног лица које престаје са обављањем лучке делатности.</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27б</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усваја средњорочни (трогодишњи) план давања лучких концесија у којем се наводе лучка подручја у којима се планира давање лучке концесије у складу са Стратегијом из члана 8. овог закона, лучке грађевине и објекти који ће се градити, односно делатности које ће се обављати на основу лучке концесије, планирани приходи и расходи од лучких концесија, процена очекиване привредне користи од планираних лучких концесија, као и друге елементе који су од значаја за ефикасно спровођење лучких концесиј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је дужна да на захтев министарства надлежног за послове привреде и министарства надлежног за послове финансија достави средњорочни план из става 1. овог члана са јасно исказаним процењеним економским ефектима спровођења планираних уговора о концесијам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ред средњорочног плана из става 1. овог члана Агенција је дужна да пре истека текуће календарске године усвоји годишњи план давања лучких концесија за следећу календарску годину.</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покреће поступак за давање лучких концесија из члана 227. овог закона ако су испуњени услови прописани одредбама члана 227. овог закона и ако је то у складу са Стратегијом из члана 8. овог закона, документима из члана 214в овог закона и плановима из ст. 1. и 3. овог чла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узетно, Агенција може да покрене поступак за давање лучких концесија из члана 227. овог закона, на предлог заинтересованог лица за реализацију одређене лучке концесије које достави Агенцији писмо о намерама, под условом да се тај предлог не односи на давање концесије за обављање лучке услуге, односно концесије за изградњу лучких грађевина и објеката, за које је покренут поступак доделе уговора о концесији или објављен јавни позив.</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Заинтересовано лице из става 5. овог члана доставља Агенцији </w:t>
      </w:r>
      <w:r>
        <w:rPr>
          <w:rFonts w:cs="Times New Roman" w:ascii="Times New Roman" w:hAnsi="Times New Roman"/>
          <w:bCs/>
          <w:strike/>
          <w:color w:val="000000"/>
          <w:sz w:val="24"/>
          <w:szCs w:val="24"/>
          <w:lang w:val="sr-CS"/>
        </w:rPr>
        <w:t>Извештај о детаљном пројекту (Detailed Project Report) који садржи нацрт идејног пројекта са роковима за све фазе изградње</w:t>
      </w:r>
      <w:r>
        <w:rPr>
          <w:rFonts w:cs="Times New Roman" w:ascii="Times New Roman" w:hAnsi="Times New Roman"/>
          <w:bCs/>
          <w:color w:val="000000"/>
          <w:sz w:val="24"/>
          <w:szCs w:val="24"/>
          <w:lang w:val="sr-CS"/>
        </w:rPr>
        <w:t xml:space="preserve">  ИЗВЕШТАЈ О ПРОЈЕКТУ (PROJECT REPORT) КОЈИ САДРЖИ НАЦРТ ПРЕТХОДНЕ СТУДИЈЕ ОПРАВДАНОСТИ СА ГЕНЕРАЛНИМ ПРОЈЕКТОМ, ОДНОСНО НАЦРТ СТУДИЈЕ ОПРАВДАНОСТИ СА ИДЕЈНИМ ПРОЈЕКТОМ, У ЗАВИСНОСТИ ОД ТОГА ДА ЛИ СЕ НА ОСНОВУ ПЛАНСКОГ ДОКУМЕНТА МОГУ ИЗДАТИ ЛОКАЦИЈСКИ УСЛОВИ. </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На Извештај о </w:t>
      </w:r>
      <w:r>
        <w:rPr>
          <w:rFonts w:cs="Times New Roman" w:ascii="Times New Roman" w:hAnsi="Times New Roman"/>
          <w:bCs/>
          <w:strike/>
          <w:color w:val="000000"/>
          <w:sz w:val="24"/>
          <w:szCs w:val="24"/>
          <w:lang w:val="sr-CS"/>
        </w:rPr>
        <w:t xml:space="preserve">детаљном </w:t>
      </w:r>
      <w:r>
        <w:rPr>
          <w:rFonts w:cs="Times New Roman" w:ascii="Times New Roman" w:hAnsi="Times New Roman"/>
          <w:bCs/>
          <w:color w:val="000000"/>
          <w:sz w:val="24"/>
          <w:szCs w:val="24"/>
          <w:lang w:val="sr-CS"/>
        </w:rPr>
        <w:t xml:space="preserve">пројекту Агенција даје сагласност по претходно прибављеном мишљењу министарства надлежног за послове грађевинарства. </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Извештај о </w:t>
      </w:r>
      <w:r>
        <w:rPr>
          <w:rFonts w:cs="Times New Roman" w:ascii="Times New Roman" w:hAnsi="Times New Roman"/>
          <w:bCs/>
          <w:strike/>
          <w:color w:val="000000"/>
          <w:sz w:val="24"/>
          <w:szCs w:val="24"/>
          <w:lang w:val="sr-CS"/>
        </w:rPr>
        <w:t>детаљном</w:t>
      </w:r>
      <w:r>
        <w:rPr>
          <w:rFonts w:cs="Times New Roman" w:ascii="Times New Roman" w:hAnsi="Times New Roman"/>
          <w:bCs/>
          <w:color w:val="000000"/>
          <w:sz w:val="24"/>
          <w:szCs w:val="24"/>
          <w:lang w:val="sr-CS"/>
        </w:rPr>
        <w:t xml:space="preserve"> пројекту на који је Агенција дала сагласност постаје саставни део уговора о лучкој концесији приликом његовог закључивањ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 поступак за давање лучких концесија на предлог заинтересованих лица за реализацију одређене лучке концесије примењује се закон којим је уређено јавно-приватно партнерство и концеси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27ј</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кон утврђивања лучког подручја и избора лучког оператера у складу са одредбама овог закона, на изградњу објеката лучке инфраструктуре и лучке супраструктуре примењују се одредбе закона којим се уређује планирање и изградња, закона којим се уређују јавне набавке, као и закона којим се уређује енергетика у односу на терминале за опасни терет у саставу луке, терминале за снабдевање брода погонским горивом и пристаништа за посебне намене за претовар и складиштење нафте, деривата нафте, утечњеног нафтног гаса или утечњеног природног гас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ВОДНОМ ЗЕМЉИШТУ КОЈЕ ЈЕ ОБУХВАЋЕНО ЛУЧКИМ ПОДРУЧЈЕМ УСТАНОВЉАВА СЕ ПРАВО СТВАРНЕ СЛУЖБЕНОСТИ ЗА ИЗГРАДЊУ ЛУЧКЕ ИНФРАСТРУКТУРЕ КАО ЛИНИЈСКОГ ИНФРАСТРУКТУРНОГ ОБЈЕКТА У КОРИСТ АГЕНЦИЈЕ, У СКЛАДУ СА ЗАКОНОМ КОЈИМ СЕ УРЕЂУЈУ ВО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СТВАРНЕ СЛУЖБЕНОСТИ ИЗ СТАВА 2. ОВОГ ЧЛАНА УСТАНОВЉАВА СЕ УГОВОРОМ КОЈИ СЕ ЗАКЉУЧУЈЕ ИЗМЕЂУ АГЕНЦИЈЕ И ЈАВНОГ ВОДОПРИВРЕДНОГ ПРЕДУЗЕЋА КОЈЕ ЈЕ НАДЛЕЖНО ЗА ТЕРИТОРИЈУ НА КОЈОЈ ЈЕ УТВРЂЕНО ЛУЧКО ПОДРУЧ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СТВАРНЕ СЛУЖБЕНОСТИ ИЗ СТАВА 2. ОВОГ ЧЛАНА УСТАНОВЉАВА СЕ БЕЗ НАКН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 2-4. ОВОГ ЧЛАНА, АКО ЈЕ ЛУЧКИ ОПЕРАТЕР ДОБИО ОДОБРЕЊЕ ЗА ОБАВЉАЊЕ ЛУЧКЕ ДЕЛАТНОСТИ СА ПРАВОМ СЛУЖБЕНОСТИ ГРАЂЕЊА ИЗ ЧЛ. 218. И 218А ОВОГ ЗАКОНА, ОДНОСНО АКО ЈЕ ДОБИО ЛУЧКУ КОНЦЕСИЈУ ЗА ЈАВНЕ РАДОВЕ ИЗ ЧЛАНА 227. СТАВ 1. ТАЧКА 2) ОВОГ ЗАКОНА, А ИЗДАТО ОДОБРЕЊЕ, ОДНОСНО ЛУЧКА КОНЦЕСИЈА ОБУХВАТАЈУ ИЗГРАДЊУ ОБАЛЕ ЗА ПРИСТАЈАЊЕ ПЛОВИЛА (КЕЈСКИ ЗИДОВИ И СЛИЧНО) КАО И ДРУГЕ ОБЈЕКТЕ ЛУЧКЕ ИНФРАСТРУКТУРЕ КОЈИ СЕ НАЛАЗЕ НА ВОДНОМ ЗЕМЉИШТУ, ЈАВНО ВОДОПРИВРЕДНО ПРЕДУЗЕЋЕ ЗАКЉУЧУЈЕ УГОВОР О ЗАКУПУ ВОДНОГ ЗЕМЉИШТА НЕПОСРЕДНОМ ПОГОДБОМ СА ТИМ ЛУЧКИ ОПЕРАТЕР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СТАВА 5. ОВОГ ЧЛАНА ПРИМЕЊУЈЕ СЕ И НА ЛУЧКЕ ОПЕРАТЕРЕ ИЗ ЧЛАНА 214. СТ. 3. И 5. ОВОГ ЗАКО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ИСТЕКУ РОКА НА КОЈИ ЈЕ ИЗДАТО ОДОБРЕЊЕ, ОДНОСНО ЛУЧКА КОНЦЕСИЈА, ПРИМЕЊУЈУ СЕ ОДРЕДБЕ СТ. 2-4. ОВОГ ЧЛАНА.</w:t>
      </w:r>
    </w:p>
    <w:p>
      <w:pPr>
        <w:pStyle w:val="Normal"/>
        <w:spacing w:before="0" w:after="0"/>
        <w:ind w:firstLine="720"/>
        <w:jc w:val="both"/>
        <w:rPr/>
      </w:pPr>
      <w:r>
        <w:rPr>
          <w:rFonts w:cs="Times New Roman" w:ascii="Times New Roman" w:hAnsi="Times New Roman"/>
          <w:bCs/>
          <w:sz w:val="24"/>
          <w:szCs w:val="24"/>
          <w:lang w:val="sr-CS"/>
        </w:rPr>
        <w:t>ПОСТАВЉАЊЕ И УПОТРЕБА БУНКЕР ПОНТОНСКЕ СТАНИЦЕ, ОДНОСНО БУНКЕР СТАНИЦЕ ЗА СНАБДЕВАЊЕ СА ВОЗИЛА ЦИСТЕРНЕ,</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НЕ ПОДЛЕЖЕ ОБАВЕЗИ ДОБИЈАЊА ГРАЂЕВИНСКЕ, ОДНОСНО УПОТРЕБНЕ ДОЗВОЛЕ У СКЛАДУ СА ЗАКОНОМ КОЈИМ СЕ УРЕЂУЈЕ ПЛАНИРАЊЕ И ИЗГРАДЊА, ВЕЋ ИЗДАВАЊУ СВЕДОЧАНСТВА КОЈЕ ИЗДАЈЕ УПРАВА ЗА УТВРЂИВАЊЕ СПОСОБНОСТИ БРОДОВА ЗА ПЛОВИДБУ ПОСЛЕ ИЗВРШЕНОГ ТЕХНИЧКОГ ПРЕГЛЕДА КОЈИ ОБУХВАТА ПРОВЕРУ ИСПУЊЕНОСТИ ЗАХТЕВА У ОДНОСУ НА ПРОТИВПОЖАРНУ ЗАШТИТУ, ЗАШТИТУ ЖИВОТНЕ СРЕДИНЕ, КАО И ДРУГЕ ТЕХНИЧКЕ ЗАХТЕВЕ ЗА ПЛОВИЛА У СКЛАДУ СА ПРОПИСОМ КОЈИМ СЕ УРЕЂУЈУ ТЕХНИЧКИ ЗАХТЕВИ ЗА СТАТУТАРНУ СЕРТИФИКАЦИЈУ БРОДОВА УНУТРАШЊЕ ПЛОВИДБЕ И ЕВРОПСКИМ СПОРАЗУМОМ О МЕЂУНАРОДНОМ ТРАНСПОРТУ ОПАСНОГ ТЕРЕТА НА УНУТРАШЊИМ ПЛОВНИМ ПУТЕВИМА (У ДАЉЕМ ТЕКСТУ: ADN СПОРАЗУМ), А КОЈИМ СЕ ПОТВРЂУЈЕ Д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ОБЈЕКАТ ИСПУЊАВА ТЕХНИЧКЕ ЗАХТЕВЕ ЗА ОБАВЉАЊЕ ПОСЛОВА</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 xml:space="preserve">БУНКЕР ПОНТОНСКА СТАНИЦА, ОДНОСНО БУНКЕР СТАНИЦЕ ЗА СНАБДЕВАЊЕ СА ВОЗИЛА ЦИСТЕРНЕ.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ТАВЉАЊЕ И УПОТРЕБА БУНКЕР СТАЦИОНАРНЕ СТАНИЦЕ И БУНКЕР ПЛУТАЈУЋЕ СТАНИЦЕ ПОДЛЕЖЕ ОБАВЕЗИ ДОБИЈАЊА ГРАЂЕВИНСКЕ, ОДНОСНО УПОТРЕБНЕ ДОЗВОЛ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БУНКЕР СТАНИЦА ЗА СНАБДЕВАЊЕ БРОДОВА ГОРИВОМ МОРА ДА ИСПУЊАВА УСЛОВЕ ПРОПИСАН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ADN СПОРАЗУМОМ И ПРОПИСОМ КОЈИМ СЕ УРЕЂУЈУ</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ТЕХНИЧКИ ЗАХТЕВИ У ПОГЛЕДУ БЕЗБЕДНОСТИ ОД ПОЖАРА И ЕКСПЛОЗИЈА СТАНИЦА ЗА СНАБДЕВАЊЕ БРОДОВА И ТЕХНИЧКИХ ПЛОВНИХ ОБЈЕКАТА ТЕЧНИМ ГОРИВОМ.</w:t>
      </w:r>
    </w:p>
    <w:p>
      <w:pPr>
        <w:pStyle w:val="Normal"/>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Члан 229г</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Обвезник плаћања накнаде за оперативну употребу луке, односно пристаништа као добра у општој употреби је лучки оператер који користи луку, односно пристаниште као добро у општој употреби на основу одобрења за обављање лучких делатности, односно концесионар који је добио лучку концесију из члана 227. овог зако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Основица накнаде за оперативну употребу луке, односно пристаништа је тржишна вредност лучког земљишта које чини конкретно лучко подручје на дан покретања поступка за јавно прикупљање понуда од стране Агенције коју утврђује министарство надлежно за послове финансија – Пореска управа, коригована за коефицијент који се одређује према положају луке, односно пристаништа на мрежи унутрашњих водних путева Републике Србије и инфраструктурне повезаности са другим видовима транспорта, те намени лучког подручј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ЗУЗЕТНО, ОСНОВИЦА НАКНАДЕ ЗА ОПЕРАТИВНУ УПОТРЕБУ ЛУКЕ, ОДНОСНО ПРИСТАНИШТА ЗА ОБАВЉАЊЕ ЛУЧКЕ ДЕЛАТНОСТИ СНАБДЕВАЊЕ БРОДОВА ПОГОНСКИМ ГОРИВОМ КОЈА СЕ ОБАВЉА ИЗВАН ЛУКЕ У СКЛАДУ СА ЧЛАНОМ 215. ОВОГ ЗАКОНА ЈЕ ТРЖИШНА ВРЕДНОСТ ГРАЂЕВИНСКОГ ЗЕМЉИШТА КОЈЕ ЈЕ ОДЛУКОМ ЈЕДИНИЦЕ ЛОКАЛНЕ САМОУПРАВЕ ИЗ ЧЛАНА 215. ОВОГ ЗАКОНА, ОПРЕДЕЉЕНО ЗА ОБАВЉАЊЕ ОВЕ ЛУЧКЕ ДЕЛАТНОСТИ НА ДАН ПОКРЕТАЊА ПОСТУПКА ЗА ЈАВНО ПРИКУПЉАЊЕ ПОНУДА ОД СТРАНЕ АГЕНЦИЈЕ КОЈУ УТВРЂУЈЕ МИНИСТАРСТВО НАДЛЕЖНО ЗА ПОСЛОВЕ ФИНАНСИЈА – ПОРЕСКА УПРАВА, КОРИГОВАНА ЗА КОЕФИЦИЈЕНТ КОЈИ СЕ ОДРЕЂУЈЕ ПРЕМА ПОЛОЖАЈУ БУНКЕР СТАНИЦЕ ЗА СНАБДЕВАЊЕ БРОДОВА ГОРИВОМ НА МРЕЖИ ВОДНИХ ПУТЕ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Поред елемената из става 2. овог члана, приликом утврђивања основице узима се у обзир и намена лучког подручја или акваторије луке, као и износ планираних улагања јавног и приватног партнера, односно концесионара и планираног промета по површинској или дужинској мери на лучком подручј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Износ накнаде за оперативну употребу луке, односно пристаништа као добра у општој употреби може да се умањи највише за 30% ако се лучки оператер у студији економске оправданости коју подноси у оквиру поступка за јавно прикупљање понуда обавеже на инвестицију у развој општих логистичких услуга, услуга интегрисања логистичког ланца или објеката који стварају додатну вредност за лук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Износ накнаде за оперативну употребу луке, односно пристаништа као добра у општој употреби може да се умањи највише за 50% када се одобрење или лучка концесија даје за изградњу или коришћење терминала за укрцавање или искрцавање утечњеног природног гаса.</w:t>
      </w:r>
    </w:p>
    <w:p>
      <w:pPr>
        <w:pStyle w:val="Normal"/>
        <w:spacing w:before="0" w:after="0"/>
        <w:ind w:firstLine="720"/>
        <w:jc w:val="both"/>
        <w:rPr/>
      </w:pPr>
      <w:r>
        <w:rPr>
          <w:rFonts w:cs="Times New Roman" w:ascii="Times New Roman" w:hAnsi="Times New Roman"/>
          <w:bCs/>
          <w:sz w:val="24"/>
          <w:szCs w:val="24"/>
          <w:lang w:val="sr-CS"/>
        </w:rPr>
        <w:t xml:space="preserve">Износ накнаде за оперативну употребу луке, односно пристаништа као добра у општој употреби која се плаћа за оперативну употребу путничког пристаништа отвореног за међународни саобраћај који је утврђен у складу са ст. 2. и 3. овог члана, може да се умањи за 80% за прве три године трајања одобрења и да се по истеку тог рока на годишњем нивоу повећава сразмерно броју уговореног броја пристајања путничких бродова до пуног износа </w:t>
      </w:r>
      <w:r>
        <w:rPr>
          <w:rFonts w:cs="Times New Roman" w:ascii="Times New Roman" w:hAnsi="Times New Roman"/>
          <w:bCs/>
          <w:strike/>
          <w:sz w:val="24"/>
          <w:szCs w:val="24"/>
          <w:lang w:val="sr-CS"/>
        </w:rPr>
        <w:t>таксе</w:t>
      </w:r>
      <w:r>
        <w:rPr>
          <w:rFonts w:cs="Times New Roman" w:ascii="Times New Roman" w:hAnsi="Times New Roman"/>
          <w:bCs/>
          <w:sz w:val="24"/>
          <w:szCs w:val="24"/>
          <w:lang w:val="sr-CS"/>
        </w:rPr>
        <w:t xml:space="preserve"> НАКНАДЕ за оперативну употребу луке, односно пристаниш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умањење износа накнаде за оперативну употребу луке, односно пристаништа као добра у општој употреби из става 6. овог члана, примењују се одредбе прописа којима се уређује државна помоћ мале вредности (de minimis државна помоћ).</w:t>
      </w:r>
      <w:bookmarkStart w:id="0" w:name="_GoBack"/>
      <w:bookmarkEnd w:id="0"/>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лучки оператер из члана 214. ст. 3. и 5. овог закона изврши пренос земљишта на Републику Србију без накнаде, односно када лучки оператер уговором из члана 216а став 4. овог закона преузме обавезу одржавања постојеће лучке инфраструктуре и/или изградње нове лучке инфраструктуре, износ накнаде за оперативну употребу луке, односно пристаништа као добра у општој употреби умањиће се сразмерно процењеној тржишној вредности земљишта, односно вредности радова на одржавању и/или изградњи лучке инфраструктур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Накнада за оперативну употребу луке, односно пристаништа као добра у општој употреби плаћа се на начин и у роковима који се ближе уређују уговором о обављању лучке делатности који Агенција закључује са лучким оператером који стекне одобрење за обављање лучке делатности након спроведеног поступка за јавно прикупљање понуд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Агенција на годишњем нивоу одређује и јавно објављује коефицијенте из става 2. овог члана.</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37.</w:t>
      </w:r>
    </w:p>
    <w:p>
      <w:pPr>
        <w:pStyle w:val="Normal"/>
        <w:spacing w:before="0" w:after="0"/>
        <w:ind w:firstLine="720"/>
        <w:jc w:val="both"/>
        <w:rPr/>
      </w:pPr>
      <w:r>
        <w:rPr>
          <w:rFonts w:cs="Times New Roman" w:ascii="Times New Roman" w:hAnsi="Times New Roman"/>
          <w:sz w:val="24"/>
          <w:szCs w:val="24"/>
          <w:lang w:val="sr-CS"/>
        </w:rPr>
        <w:t>ОДОБРЕЊЕ ЗА ОБАВЉАЊЕ ДЕЛАТНОСТИ У ПРИСТАНИШТУ ЗА ПОСЕБНЕ НАМЕНЕ МОЖЕ СЕ ДАТИ НАЈДУЖЕ НА ДЕСЕТ ГОДИ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ЗДАЈЕ ОДОБРЕЊЕ ИЗ СТАВА 1. ОВОГ ЧЛАНА АКО ЈЕ ТО У СКЛАДУ СА УСВОЈЕНОМ СТРАТЕГИЈОМ ИЗ ЧЛАНА 8. ОВОГ ЗАКОНА, У ДЕЛУ КОЈИ СЕ ОДНОСИ НА ЛУКЕ И ПРИСТАНИШ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ЗДАЈЕ ОДОБРЕЊЕ ЗА МАРИНЕ АКО ЈЕ ТО У СКЛАДУ СА ДОКУМЕНТИМА ПРОСТОРНОГ И УРБАНИСТИЧКОГ ПЛАНИРАЊА, КАО И ДОКУМЕНТИМА АУТОНОМНЕ ПОКРАЈИНЕ ВОЈВОДИНЕ, ОДНОСНО ПРИВРЕДНЕ КОМОРЕ СРБИЈЕ, КОЈИМА СЕ УТВРЂУЈЕ МРЕЖА МАРИНА НА МЕЂУНАРОДНИМ, МЕЂУДРЖАВНИМ И ДРЖАВНИМ ВОДНИМ ПУТЕВ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ИВАЊЕ МАРИНА СХОДНО СЕ ПРИМЕЊУЈУ ОДРЕДБЕ ОВОГ ЗАКОНА О УТВРЂИВАЊУ ЛУЧКОГ ПОДРУЧЈА, ПРИ ЧЕМУ ПОДРУЧЈЕ МАРИНЕ МОГУ ДА ЧИНЕ КАТАСТАРСКЕ ПАРЦЕЛЕ ИЛИ ДЕЛОВИ КАТАСТАРСКИХ ПАРЦЕЛ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ЗДАВАЊЕ И ОДУЗИМАЊЕ ОДОБРЕЊА ЗА ПРИВЕЗИШТА ЗА ЧАМЦЕ У НАДЛЕЖНОСТИ ЈЕ ЈЕДИНИЦЕ ЛОКАЛНЕ САМОУПРАВЕ НА ЧИЈОЈ СЕ ТЕРИТОРИЈИ ОСНИВА ПРИВЕЗИШТЕ ЗА ЧАМЦ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ИЗДАВАЊЕ ОДОБРЕЊА ЗА ПРИВЕЗИШТА ЗА ЧАМЦЕ ПЛАЋА СЕ ЛОКАЛНА АДМИНИСТРАТИВНА ТАКСА ЧИЈУ ВИСИНУ УТВРЂУЈЕ СКУПШТИНА ЈЕДИНИЦА ЛОКАЛНЕ САМОУПРАВЕ У СКЛАДУ СА ЗАКОНОМ КОЈИМ СЕ УРЕЂУЈЕ ФИНАНСИРАЊЕ ЛОКАЛНЕ САМОУПРАВ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ИЗДАВАЊЕ ОДОБРЕЊА ЗА ПРИВЕЗИШТЕ ЗА ЧАМЦЕ ПРИМЕЊУЈУ СЕ ОДРЕДБЕ ЗАКОНА КОЈИМ СЕ УРЕЂУЈЕ УПРАВНИ ПОСТУПАК.</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ОСНИВАЊЕ ПРИВЕЗИШТА ЗА ЧАМЦЕ ПОТРЕБНО ЈЕ ДОБИТИ НАУТИЧКЕ УСЛОВЕ КОЈЕ ИЗДАЈЕ НАДЛЕЖНА ЛУЧКА КАПЕТАН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НО ЛИЦЕ КОЈЕ УПРАВЉА ПРИВЕЗИШТЕМ ЗА ЧАМЦЕ НАПЛАЋУЈЕ ТАКСE ЗА ПРУЖАЊЕ УСЛУГЕ ПРИХВАТА И ЧУВАЊА ЧАМАЦА.</w:t>
      </w:r>
    </w:p>
    <w:p>
      <w:pPr>
        <w:pStyle w:val="Normal"/>
        <w:spacing w:before="0" w:after="0"/>
        <w:ind w:firstLine="720"/>
        <w:jc w:val="both"/>
        <w:rPr/>
      </w:pPr>
      <w:r>
        <w:rPr>
          <w:rFonts w:cs="Times New Roman" w:ascii="Times New Roman" w:hAnsi="Times New Roman"/>
          <w:sz w:val="24"/>
          <w:szCs w:val="24"/>
          <w:lang w:val="sr-CS"/>
        </w:rPr>
        <w:t>ВЛАДА УТВРЂУЈЕ НАЈВИШЕ ИЗНОСЕ ТАКСИ КОЈЕ У ЗАВИСНОСТИ ОД ВРСТЕ УСЛУГА КОЈЕ СЕ ПРУЖАЈУ У ПРИВЕЗИШТИМА ЗА ЧАМЦЕ МОГУ ДА НАПЛАЋУЈУ ПРАВНА ЛИЦА КОЈА УПРАВЉАЈУ ПРИВЕЗИШТИМА ЗА ЧАМЦЕ.</w:t>
      </w:r>
      <w:r>
        <w:rPr>
          <w:rFonts w:cs="Times New Roman" w:ascii="Times New Roman" w:hAnsi="Times New Roman"/>
          <w:bCs/>
          <w:sz w:val="24"/>
          <w:szCs w:val="24"/>
          <w:lang w:val="sr-CS"/>
        </w:rPr>
        <w:t xml:space="preserve">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МАРИНЕ И ПРИВЕЗИШТА ЗА ЧАМЦЕ СЕ НЕ ПРИМЕЊУЈУ ОДРЕДБЕ ОВОГ ЗАКОНА КОЈИМА СЕ УРЕЂУЈЕ ПЛАЋАЊЕ ЛУЧКИХ НАКНАД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37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 издавање и одузимање одобрења за обављање лучке делатности у путничким пристаништима отвореним за међународни саобраћај примењују се одредбе закона којим се уређује управни поступак.</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Подносилац захтева за издавање одобрења из става 1. овог члана може да буде само лице које је у складу са Стратегијом из члана 8. овог закона, као и прописима и другим општим актима које доноси надлежни орган јединице локалне самоуправе из члана 38. став 2. овог закона, стекло право на коришћење обале и воденог простора ради постављања </w:t>
      </w:r>
      <w:r>
        <w:rPr>
          <w:rFonts w:cs="Times New Roman" w:ascii="Times New Roman" w:hAnsi="Times New Roman"/>
          <w:bCs/>
          <w:strike/>
          <w:color w:val="000000"/>
          <w:sz w:val="24"/>
          <w:szCs w:val="24"/>
          <w:lang w:val="sr-CS"/>
        </w:rPr>
        <w:t>пристана</w:t>
      </w:r>
      <w:r>
        <w:rPr>
          <w:rFonts w:cs="Times New Roman" w:ascii="Times New Roman" w:hAnsi="Times New Roman"/>
          <w:bCs/>
          <w:color w:val="000000"/>
          <w:sz w:val="24"/>
          <w:szCs w:val="24"/>
          <w:lang w:val="sr-CS"/>
        </w:rPr>
        <w:t xml:space="preserve"> ПЛУТАЈУЋЕГ ОБЈЕКТА за укрцавање и искрцавање путника у речном саобраћају.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дносилац захтева за издавање одобрења из става 2. овог члана мора да испуњава услове за лучког оператера у складу са одредбама овог закона, као и да достави Агенцији на сагласност документа из члана 221. став 1.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 наплату лучких накнада и такси у путничким пристаништима отвореним за међународни саобраћај примењују се одредбе овог закона.</w:t>
      </w:r>
    </w:p>
    <w:p>
      <w:pPr>
        <w:pStyle w:val="Normal"/>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46.</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спекцијски надзор врши министарство преко инспектора безбедности пловидбе (у даљем тексту: инспектор).</w:t>
      </w:r>
    </w:p>
    <w:p>
      <w:pPr>
        <w:pStyle w:val="Normal"/>
        <w:spacing w:lineRule="auto" w:line="240" w:before="0" w:after="0"/>
        <w:ind w:firstLine="480"/>
        <w:jc w:val="both"/>
        <w:rPr/>
      </w:pPr>
      <w:r>
        <w:rPr>
          <w:rFonts w:cs="Times New Roman" w:ascii="Times New Roman" w:hAnsi="Times New Roman"/>
          <w:color w:val="000000"/>
          <w:sz w:val="24"/>
          <w:szCs w:val="24"/>
          <w:lang w:val="sr-CS"/>
        </w:rPr>
        <w:t>Лице које обавља послове инспектора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то у образовно-научним областима грађевинарства, машинства, саобраћаја, правних наука, Војну академију – смер навигација,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w:t>
      </w:r>
      <w:r>
        <w:rPr>
          <w:rFonts w:cs="Times New Roman" w:ascii="Times New Roman" w:hAnsi="Times New Roman"/>
          <w:bCs/>
          <w:color w:val="000000"/>
          <w:sz w:val="24"/>
          <w:szCs w:val="24"/>
          <w:lang w:val="sr-CS"/>
        </w:rPr>
        <w:t> </w:t>
      </w:r>
      <w:r>
        <w:rPr>
          <w:rFonts w:cs="Times New Roman" w:ascii="Times New Roman" w:hAnsi="Times New Roman"/>
          <w:color w:val="000000"/>
          <w:sz w:val="24"/>
          <w:szCs w:val="24"/>
          <w:lang w:val="sr-CS"/>
        </w:rPr>
        <w:t>КАО И ИСПИТ ЗА ИНСПЕКТОРА, У СКЛАДУ СА ЗАКОНОМ КОЈИМ СЕ УРЕЂУЈЕ  ИНСПЕКЦИЈСКИ НАДЗОР.</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спектор мора да има службену легитимацију.</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Министар прописује изглед службене легитимације инспектор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А ЛЕГИТИМАЦИЈА ИНСПЕКТОРА УРЕЂУЈЕ СЕ ЗАКОНОМ КОЈИМ СЕ УРЕЂУЈЕ ИНСПЕКЦИЈСКИ НАДЗОР.</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47.</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вршењу надзора инспектор издаје наређења и изриче забране писменим решењем.</w:t>
      </w:r>
    </w:p>
    <w:p>
      <w:pPr>
        <w:pStyle w:val="Normal"/>
        <w:spacing w:lineRule="auto" w:line="240" w:before="0" w:after="0"/>
        <w:ind w:firstLine="480"/>
        <w:jc w:val="both"/>
        <w:rPr/>
      </w:pPr>
      <w:r>
        <w:rPr>
          <w:rFonts w:cs="Times New Roman" w:ascii="Times New Roman" w:hAnsi="Times New Roman"/>
          <w:color w:val="000000"/>
          <w:sz w:val="24"/>
          <w:szCs w:val="24"/>
          <w:lang w:val="sr-CS"/>
        </w:rPr>
        <w:t xml:space="preserve">Против решења инспектора може се изјавити жалба у року од </w:t>
      </w:r>
      <w:r>
        <w:rPr>
          <w:rFonts w:cs="Times New Roman" w:ascii="Times New Roman" w:hAnsi="Times New Roman"/>
          <w:strike/>
          <w:color w:val="000000"/>
          <w:sz w:val="24"/>
          <w:szCs w:val="24"/>
          <w:lang w:val="sr-CS"/>
        </w:rPr>
        <w:t>осам</w:t>
      </w:r>
      <w:r>
        <w:rPr>
          <w:rFonts w:cs="Times New Roman" w:ascii="Times New Roman" w:hAnsi="Times New Roman"/>
          <w:color w:val="000000"/>
          <w:sz w:val="24"/>
          <w:szCs w:val="24"/>
          <w:lang w:val="sr-CS"/>
        </w:rPr>
        <w:t xml:space="preserve"> 15 дана од дана пријема решењ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решава у другом степену по жалби против решења инспектор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из става 2. овог члана не одлаже извршење решења, ако би такво одлагање проузроковало или могло проузроковати опасност за безбедност пловидбе, угрозити људске животе или проузроковати значајну материјалну штету.</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54.</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 вршењу надзора инспектор утврди недостатке брода у погледу његове способности за пловидбу, наредиће заповеднику брода да у одређеном року отклони утврђене недостатк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утврђени недостаци не отклоне у одређеном року или ако су утврђени недостаци такве природе да угрожавају безбедност брода, лица и терета на њему, као и животне средине, инспектор ће забранити броду даљу пловидбу док се наведени недостаци не отклоне и одузеће му се бродско сведочанство.</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но од става 2. овог члана, инспектор може одобрити пловидбу броду до прве луке или места где ће бити прегледан или поправљен, ако је то оправдано због завршетка транспортних операциј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 вршењу надзора инспектор утврди да брод нема важећи регистар теретног уређаја или ако стање тих уређаја није у складу са регистром теретног уређаја, забраниће броду да врши укрцавање, искрцавање или прекрцавање терета сопственим уређајима за обављање тих радњ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 ВРШЕЊУ НАДЗОРА ИНСПЕКТОР ЗАБРАНИ ПЛОВИДБУ БРОДА КОЈИ ВИЈЕ ЗАСТАВУ ДРЖАВЕ ЧЛАНИЦЕ ЕУ ДОК УТВРЂЕНИ НЕДОСТАЦИ НЕ БУДУ ОТКЛОЊЕНИ, О ЗАБРАНИ ЋЕ ОБАВЕСТИТИ НАДЛЕЖНИ ОРГАН КОЈИ ЈЕ ИЗДАО СВЕДОЧАНСТВО О СПОСОБНОСТИ БРОДА ЗА ПЛОВИДБУ У РОКУ ОД СЕДАМ ДАНА ОД ДАНА ДОНОШЕЊА ЗАБРАН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66.</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вчаном казном од 50.000,00 до 2.000.000,00 динара казниће се за привредни преступ привредно друштво или друго правно лице:</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ако не евидентира податке који су од значаја за безбедност пловидбе (члан 49. тачка 3);</w:t>
      </w:r>
    </w:p>
    <w:p>
      <w:pPr>
        <w:pStyle w:val="Normal"/>
        <w:spacing w:lineRule="auto" w:line="240" w:before="0" w:after="0"/>
        <w:ind w:firstLine="48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2) ако не поднесе на одобрење техничку документацију (члан 84. став 2);</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ако не одржава луку, односно пристаниште и привремено претоварно место у стању које обезбеђује безбедан прихват пловила и обављања лучких делатности у складу са њиховом наменом (члан 204).</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радње из става 1. овог члана казниће се за привредни преступ и одговорно лице у привредном друштву или другом правном лицу новчаном казном од 20.000,00 до 150.000,00 динара.</w:t>
      </w:r>
    </w:p>
    <w:p>
      <w:pPr>
        <w:pStyle w:val="Normal"/>
        <w:spacing w:lineRule="auto" w:line="240" w:before="0" w:after="0"/>
        <w:ind w:firstLine="4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Члан 267.</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овчаном казном од 200.000,00 до 2.000.000,00 динара казниће се за прекршај, привредно друштво или друго правно лиц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ако се пловила која су спречена наглом појавом леда или других ванредних околности да уплове у зимовник, не склоне у речне рукавце или друга природно заштићена места на водном путу (члан 23.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ако пловило на сидришту нема непрекидни и непосредни надзор (члан 2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ако одржава спортска такмичења, односно приредбе без одобрења лучке капетаније (члан 33.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не уклони са водног пута ознаке, уређаје и предмете (члан 35.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ако не пријави надлежној лучкој капетанији почетак радова у прописаном року (члан 37. став 4);</w:t>
      </w:r>
    </w:p>
    <w:p>
      <w:pPr>
        <w:pStyle w:val="Normal"/>
        <w:spacing w:lineRule="auto" w:line="240" w:before="0" w:after="0"/>
        <w:ind w:firstLine="480"/>
        <w:jc w:val="both"/>
        <w:rPr/>
      </w:pPr>
      <w:r>
        <w:rPr>
          <w:rFonts w:cs="Times New Roman" w:ascii="Times New Roman" w:hAnsi="Times New Roman"/>
          <w:bCs/>
          <w:color w:val="000000"/>
          <w:sz w:val="24"/>
          <w:szCs w:val="24"/>
          <w:lang w:val="sr-CS"/>
        </w:rPr>
        <w:t xml:space="preserve">7) ако по налогу </w:t>
      </w:r>
      <w:r>
        <w:rPr>
          <w:rFonts w:cs="Times New Roman" w:ascii="Times New Roman" w:hAnsi="Times New Roman"/>
          <w:bCs/>
          <w:strike/>
          <w:color w:val="000000"/>
          <w:sz w:val="24"/>
          <w:szCs w:val="24"/>
          <w:lang w:val="sr-CS"/>
        </w:rPr>
        <w:t>лучке капетаније</w:t>
      </w:r>
      <w:r>
        <w:rPr>
          <w:rFonts w:cs="Times New Roman" w:ascii="Times New Roman" w:hAnsi="Times New Roman"/>
          <w:bCs/>
          <w:color w:val="000000"/>
          <w:sz w:val="24"/>
          <w:szCs w:val="24"/>
          <w:lang w:val="sr-CS"/>
        </w:rPr>
        <w:t xml:space="preserve"> ИНСПЕКТОРА БЕЗБЕДНОСТИ ПЛОВИДБЕ не постави и не одржава светла и знакове (члан 39.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8) ако врши 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јахтом, односно пловилом за рекреацију стране државне припадности и ако на истом нема прописани најмањи број чланова посаде (члан 47. ст. 2. и 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9) ако не пријави надлежној лучкој капетанији И ИНСПЕКТОРУ БЕЗБЕДНОСТИ ПЛОВИДБЕ промене на пловном путу (члан 49. став 1. тачка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0) ако брод и технички пловни објект у распреми борави на унутрашњим водним путевима без одобрења (члан 56.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1) ако по налогу инспектора безбедности пловидбе не уклони пловило које није уписано у одговарајући уписник пловила (члан 56а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2) ако брод нема важеће сведочанство о способности брода за пловидбу, а не поднесе захтев за одређивање распреме (члан 56а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3) ако скелски прелаз ради без одобрења (члан 57.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4)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ење воде или да створе препреку или опасност за пловидбу, као и ако спаљује смеће на пловилу (члан 63. ст. 1–5), односно ако користи системе против обрастања пловила (члан 63. став 7);</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5) ако се по налогу министра надлежног за унутрашње послове не укључи у трагање и спасавање угрожених лица и ствари на водним путевима (члан 73.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6) ако вади потонулу ствар без одобрења надлежне лучке капетаније (члан 76.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7) ако о почетку, прекиду, настављању или напуштању радова на вађењу не обавести лучку капетанију (члан 76. став 6);</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8) ако не извади потонулу ствар у року који одреди лучка капетанија (члан 78.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9) ако брод није укрцан у складу са добијеном теретном линијом, односно слободним боком и правилним начином распореда терета (члан 83. тачка 4));</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0) ако после извршеног надзора над градњом, односно преправке брода и других пловила врши промене (чл. 94. и 97);</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1) ако не поднесе захтев за баждарење домаћег брода (члан 99. став 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2) ако не поднесе захтев за поновно баждарење брода унутрашње пловидбе, односно поморског брода кад се мења уписник (члан 100. став 1. тачка 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3) ако не поднесе захтев за поновно баждарење домаћег брода пре завршетка радова на преправци (члан 100. став 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4) ако на захтев лучке капетаније не учини доступним бродске исправе и књиге (члан 103. став 4);</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5) 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25А) АКО НЕ ОБЕЗБЕДИ ДА СВАКО ЛИЦЕ КОЈЕ СЕ УКРЦАВА НА ЧАМАЦ БЕЗ СОПСТВЕНОГ ПОГОНА КОЈИ НИЈЕ ДУЖИ ОД ТРИ МЕТРА, ПЕДОЛИНУ, ВОДЕНИ БИЦИКЛ, ДАСКУ И СЛИЧНО ПЛОВИЛО, КОЈЕ СЕ КОРИСТИ ЗА ОБАВЉАЊЕ ПРИВРЕДНЕ ДЕЛАТНОСТИ, ОБАВЕЗНО ИМА ПРСЛУК ЗА СПАСАВАЊЕ, КАО И НЕ ПРЕДУЗМЕ ДРУГЕ МЕРЕ У ЦИЉУ БЕЗБЕДНОСТИ ТИХ ЛИЦА ОДРЕЂЕНЕ ОД СТРАНЕ НАДЛЕЖНЕ ЛУЧКЕ КАПЕТАНИЈЕ, ОДНОСНО АКО НЕ ОБЕЗБЕДИ ДА СЕ ОВА ПЛОВИЛА КОРИСТЕ ИСКЉУЧИВО ИЗВАН ПЛОВНОГ ПУТА (ЧЛАН 124. СТ. 2. И 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6) ако стави у пловидбу или држи у пловидби брод и друго пловило без било које од бродских исправа и књига, прописаних овим законом (члан 103. став 1. и чл. 105–119), као и исправа и књига за друга пловила (члан 12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7) 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8) ако не поступа у складу са налозима лучке капетаније (члан 170.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9) ако пловило не користи услуге, односно није опремљено опремом и уређајима из члана 183. овог закона;</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29А) АКО AIS ТРАНСПОНДЕР КОЈИ КОРИСТИ НА БРОДУ НЕМА УВЕРЕЊЕ О ОДОБРЕЊУ ТИПА КОЈЕ СЕ ИЗДАЈЕ ЗА AIS ТРАНСПОНДЕРЕ КЛАСЕ А (ЧЛАН 184. СТАВ 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0) ако пловила плове у подручју обавезне примене VTS-a, а не користе прописане услуге и информације VTS-a (члан 19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1) ако домаће или страно пловило обавља послове укрцавања – искрцавања путника и робе, снабдевања залихама или смене чланова посаде изван луке, пристаништа или привременог претоварног места (члан 21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2) ако као обвезник лучке накнаде не достави сажету пријаву која се подноси ради плаћања лучке накнаде у прописаном року (члан 229а став 10, члан 229б став 6. и члан 229в став 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3) ако као обвезник лучке накнаде достави непотпуну пријаву или ако пријава садржи нетачне податке (члан 229а став 11, члан 229б став 7. и члан 229в став 9);</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4) ако као обвезник лучке накнаде не плати лучку накнаду у прописаном року (члан 229а став 14, члан 229б став 8. и члан 229в став 10);</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5) 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6) ако стави у пловидбу пловило и поред изречене мере забране, не предузме или не предузме мере у одређеном року које је наложио инспектор (члан 247.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овчаном казном од 50.000,00 до 500.000,00 динара казниће се предузетник за прекршај из става 1. овог чла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а радње из става 1. овог члана казниће се за прекршај и одговорно лице у привредном друштву или другом правном лицу новчаном казном од 30.000,00 до 150.000,00 динар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70.</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овчаном казном од 50.000,00 до 150.000,00 динара казниће се за прекршај заповедник страног трговачког брода, односно пловила или лице које га замењује:</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ако пловило на сидришту нема непрекидни и непосредни надзор (члан 2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ако усидри пловило на пловном путу (члан 27.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ако не поднесе Агенцији за управљање лукама пријаву доласка, односно пријаву одласка, а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ако током пловидбе не плови безбедном брзином и не предузме све мере опреза (члан 4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ако не пријави надлежној лучкој капетанији И ИНСПЕКТОРУ БЕЗБЕДНОСТИ ПЛОВИДБЕ промене на пловном путу (члан 49. став 1. тачка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ако пловило са посадом нема непрекидну стражу (члан 50.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7)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8) ако не укрца лоцмана на водним путевима, лукама и пристаништима на којима је прописана обавезна пилотажа (члан 60.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9)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0) ако без одлагања не обавести лучку капетанију о испуштању, изливању или избацивању штетних предмета или материја (члан 6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1) ако штетне предмете и материје, односно смеће са пловила не преда пријемним станицама (члан 68. ст. 1. и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2) ако без дозволе врши спасавање пловила и ствари са тих пловила (члан 72. став 2);</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12А) АКО МАКСИМАЛНО РАДНО ВРЕМЕ ЧЛАНА ПОСАДЕ ТРАЈЕ ДУЖЕ ОД РАДНОГ ВРЕМЕНА ИЗ ЧЛАНА 130А СТАВ 2. ОВОГ ЗАКОНА;</w:t>
      </w:r>
    </w:p>
    <w:p>
      <w:pPr>
        <w:pStyle w:val="Normal"/>
        <w:spacing w:lineRule="auto" w:line="240" w:before="0" w:after="0"/>
        <w:ind w:firstLine="720"/>
        <w:jc w:val="both"/>
        <w:rPr/>
      </w:pPr>
      <w:r>
        <w:rPr>
          <w:rFonts w:cs="Times New Roman" w:ascii="Times New Roman" w:hAnsi="Times New Roman"/>
          <w:sz w:val="24"/>
          <w:szCs w:val="24"/>
          <w:lang w:val="sr-CS"/>
        </w:rPr>
        <w:t>12Б) АКО НЕПОСРЕДНО ПОСЛЕ ОДРАЂЕНИХ УЗАСТОПНИХ РАДНИХ ДАНА ЧЛАНУ ПОСАДЕ НЕ ОДОБРИ ЈЕДНАК БРОЈ УЗАСТОПНИХ ДАНА ОДМОРА (ЧЛАН 130Б СТАВ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В) АКО, У СЛУЧАЈУ СЕЗОНСКОГ РАДА НА ПУТНИЧКИМ БРОДОВИМА, МАКСИМАЛНО РАДНО ВРЕМЕ ЧЛАНА ПОСАДЕ ТРАЈЕ ДУЖЕ ОД РАДНОГ ВРЕМЕНА ИЗ ЧЛАНА 130В СТАВ 1. ОВОГ ЗАКОНА;</w:t>
      </w:r>
    </w:p>
    <w:p>
      <w:pPr>
        <w:pStyle w:val="Normal"/>
        <w:spacing w:lineRule="auto" w:line="240" w:before="0" w:after="0"/>
        <w:ind w:firstLine="720"/>
        <w:jc w:val="both"/>
        <w:rPr/>
      </w:pPr>
      <w:r>
        <w:rPr>
          <w:rFonts w:cs="Times New Roman" w:ascii="Times New Roman" w:hAnsi="Times New Roman"/>
          <w:sz w:val="24"/>
          <w:szCs w:val="24"/>
          <w:lang w:val="sr-CS"/>
        </w:rPr>
        <w:t>12Г) АКО НЕ ПРОВЕРИ И НЕ ПОТВРДЕ ЕВИДЕНЦИЈУ</w:t>
      </w:r>
      <w:r>
        <w:rPr>
          <w:rFonts w:cs="Times New Roman" w:ascii="Times New Roman" w:hAnsi="Times New Roman"/>
          <w:bCs/>
          <w:sz w:val="24"/>
          <w:szCs w:val="24"/>
          <w:lang w:val="sr-CS"/>
        </w:rPr>
        <w:t xml:space="preserve"> О ДНЕВНОМ РАДНОМ ВРЕМЕНУ ИЛИ ВРЕМЕНУ ОДМОРА СВАКОГ ЧЛАНА ПОСАДЕ</w:t>
      </w:r>
      <w:r>
        <w:rPr>
          <w:rFonts w:cs="Times New Roman" w:ascii="Times New Roman" w:hAnsi="Times New Roman"/>
          <w:sz w:val="24"/>
          <w:szCs w:val="24"/>
          <w:lang w:val="sr-CS"/>
        </w:rPr>
        <w:t xml:space="preserve"> У ОДГОВАРАЈУЋИМ ВРЕМЕНСКИМ ПЕРИОДИМА, А НАЈКАСНИЈЕ ДО КРАЈА НАРЕДНОГ МЕСЕЦА (ЧЛАН 130Е СТАВ 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3)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4, 5, 6. и 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4) ако се не подвргне лекарском прегледу и другим методама, односно анализама крви и/или урина, ради утврђивања стања опијености (члан 140.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5) ако не поступа у складу са налозима које доноси лучка капетанија (члан 170.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6) ако не задржи пловило на месту пл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7) ако пловило не користи услуге, односно није опремљено опремом и уређајима из члана 183.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8) ако саопшти нетачне податке RIS центру о пловилу и путовању (члан 187. став 1);</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9) ако плови у подручју обавезне примене VTS-a, а не користи прописане услуге и информације VTS-a (члан 19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0) ако уплови са страним нуклеарним бродом у унутрашње воде, односно домаћу луку без одобрења министарства (члан 24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7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овчаном казном од 30.000,00 до 150.000,00 динара казниће се за прекршај заповедник брода или лице које га замењује:</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ако пловило на сидришту нема непрекидни и непосредни надзор (члан 25);</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ако усидри пловило на пловном путу (члан 27.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ако користи радио станицу супротно одредбама члана 28. овог закона;</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ако на броду који мора да има бродску радио-станицу не организује службу бдења (члан 28. став 3);</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ако на пловилу велике брзине не користи радар (члан 30. став 4);</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ако не пријави надлежној лучкој капетанији И ИНСПЕКТОРУ БЕЗБЕДНОСТИ ПЛОВИДБЕ промене на пловном путу (члан 49. став 1. тачка 2));</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7) ако пловило са посадом нема непрекидну стражу (члан 50.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8)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9)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0)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1)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3);</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2) ако не укрца лоцмана на водним путевима, лукама и пристаништима на којима је прописана обавезна пилотажа (члан 60.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3)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4) ако без одлагања не обавести лучку капетанију о испуштању, изливању или избацивању штетних предмета или материја (члан 65);</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5) ако штетне предмете и материје не преда пријемним станицама (члан 68);</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15А) АКО МАКСИМАЛНО РАДНО ВРЕМЕ ЧЛАНА ПОСАДЕ ТРАЈЕ ДУЖЕ ОД РАДНОГ ВРЕМЕНА ИЗ ЧЛАНА 130А СТАВ 2. ОВОГ ЗАКОНА;</w:t>
      </w:r>
    </w:p>
    <w:p>
      <w:pPr>
        <w:pStyle w:val="Normal"/>
        <w:spacing w:lineRule="auto" w:line="240" w:before="0" w:after="0"/>
        <w:ind w:firstLine="480"/>
        <w:jc w:val="both"/>
        <w:rPr/>
      </w:pPr>
      <w:r>
        <w:rPr>
          <w:rFonts w:cs="Times New Roman" w:ascii="Times New Roman" w:hAnsi="Times New Roman"/>
          <w:sz w:val="24"/>
          <w:szCs w:val="24"/>
          <w:lang w:val="sr-CS"/>
        </w:rPr>
        <w:t>15Б) АКО НЕПОСРЕДНО ПОСЛЕ ОДРАЂЕНИХ УЗАСТОПНИХ РАДНИХ ДАНА ЧЛАНУ ПОСАДЕ НЕ ОДОБРИ ЈЕДНАК БРОЈ УЗАСТОПНИХ ДАНА ОДМОРА (ЧЛАН 130Б СТАВ 4);</w:t>
      </w:r>
    </w:p>
    <w:p>
      <w:pPr>
        <w:pStyle w:val="Normal"/>
        <w:spacing w:lineRule="auto" w:line="240" w:before="0" w:after="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15В) АКО, У СЛУЧАЈУ СЕЗОНСКОГ РАДА НА ПУТНИЧКИМ БРОДОВИМА, МАКСИМАЛНО РАДНО ВРЕМЕ ЧЛАНА ПОСАДЕ ТРАЈЕ ДУЖЕ ОД РАДНОГ ВРЕМЕНА ИЗ ЧЛАНА 130В СТАВ 1. ОВОГ ЗАКОНА;</w:t>
      </w:r>
    </w:p>
    <w:p>
      <w:pPr>
        <w:pStyle w:val="Normal"/>
        <w:spacing w:lineRule="auto" w:line="240" w:before="0" w:after="0"/>
        <w:ind w:firstLine="480"/>
        <w:jc w:val="both"/>
        <w:rPr/>
      </w:pPr>
      <w:r>
        <w:rPr>
          <w:rFonts w:cs="Times New Roman" w:ascii="Times New Roman" w:hAnsi="Times New Roman"/>
          <w:sz w:val="24"/>
          <w:szCs w:val="24"/>
          <w:lang w:val="sr-CS"/>
        </w:rPr>
        <w:t>15Г) АКО НЕ ПРОВЕРИ И НЕ ПОТВРДИ ЕВИДЕНЦИЈУ</w:t>
      </w:r>
      <w:r>
        <w:rPr>
          <w:rFonts w:cs="Times New Roman" w:ascii="Times New Roman" w:hAnsi="Times New Roman"/>
          <w:bCs/>
          <w:sz w:val="24"/>
          <w:szCs w:val="24"/>
          <w:lang w:val="sr-CS"/>
        </w:rPr>
        <w:t xml:space="preserve"> О ДНЕВНОМ РАДНОМ ВРЕМЕНУ ИЛИ ВРЕМЕНУ ОДМОРА СВАКОГ ЧЛАНА ПОСАДЕ</w:t>
      </w:r>
      <w:r>
        <w:rPr>
          <w:rFonts w:cs="Times New Roman" w:ascii="Times New Roman" w:hAnsi="Times New Roman"/>
          <w:sz w:val="24"/>
          <w:szCs w:val="24"/>
          <w:lang w:val="sr-CS"/>
        </w:rPr>
        <w:t xml:space="preserve"> У ОДГОВАРАЈУЋИМ ВРЕМЕНСКИМ ПЕРИОДИМА, А НАЈКАСНИЈЕ ДО КРАЈА НАРЕДНОГ МЕСЕЦА (ЧЛАН 130Е СТАВ 3);</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6) ако управља бродом који нема одговарајући број чланова посаде са прописаним звањима (члан 131.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7)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8) ако лично не руководи бродом кад то захтева безбедност брода, или брода у тегљењу или потискивању, као и за време слабе видљивости или магле и у свим другим случајевима кад то захтева безбедност брода, брода у тегљењу и потискивању (члан 145);</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9) ако за време путовања брода према члану посаде, путнику или другом лицу на броду или броду у тегљењ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0) ако не крене у помоћ и не предузме спасавање лица на унутрашњим водама које се налази у животној опасности, ако не постоје разлози из члана 157. овог закона који га ослобађају обавезе спасавања (члан 156);</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1)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2) ако не предузме на унутрашњим водама спасавање брода који тражи помоћ, ако се брод којим заповеда налази у близини (члан 158. став 2);</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3) ако не предузме спасавање брода који је у опасности и ствари са тог брода које су својина домаћег правног лица или држављанина Републике Србије, ако не постоје разлози из члана 159. став 2. овог закона који га ослобађају од те обавезе (члан 159.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4) ако не поступа у складу са налозима које доноси лучка капетанија (члан 170. став 2);</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5) ако поступи супротно одредбама члана 172. овог закона;</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6) ако пловило не користи услуге, односно није опремљено опремом и уређајима из члана 183. овог закона;</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7) ако саопшти нетачне податке RIS центру о пловилу и путовању (члан 187. став 1);</w:t>
      </w:r>
    </w:p>
    <w:p>
      <w:pPr>
        <w:pStyle w:val="Normal"/>
        <w:spacing w:lineRule="auto" w:line="240" w:before="0" w:after="0"/>
        <w:ind w:firstLine="482"/>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8) ако плови у подручју обавезне примене VTS-a, а не користи прописане услуге и информације VTS-a (члан 195).</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Члан 276.</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овчаном казном од 10.000,00 до 100.000,00 динара казниће се за прекршај члан посаде пловил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 ако користи радио станицу супротно одредбама члана 28.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2) ако за време вршења страже напусти место и просторију у којој се врши стража без одобрења заповедника пловила или најстаријег официра палубе који замењује заповедника пловила (члан 50. став 3); </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 ако испусти, излије или избаци у унутрашње воде, односно пловила правних лица која не пружају лучку услугу пријема делова терета или отпада од терета, штетне предмете или материје, делове терета или отпада од терета који могу да проузрокују загађивање унутрашњих вода или да створе препреку или опасност за пловидбу, као и ако спаљује смеће на пловилу (члан 63. ст. 1–4);</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4) ако чамац, пловеће тело и плутајући објекат нема исправе и књиге из члана 128. овог закона;</w:t>
      </w:r>
    </w:p>
    <w:p>
      <w:pPr>
        <w:pStyle w:val="Normal"/>
        <w:spacing w:lineRule="auto" w:line="240" w:before="0" w:after="0"/>
        <w:ind w:firstLine="480"/>
        <w:jc w:val="both"/>
        <w:rPr/>
      </w:pPr>
      <w:r>
        <w:rPr>
          <w:rFonts w:cs="Times New Roman" w:ascii="Times New Roman" w:hAnsi="Times New Roman"/>
          <w:sz w:val="24"/>
          <w:szCs w:val="24"/>
          <w:lang w:val="sr-CS"/>
        </w:rPr>
        <w:t>4А) АКО НЕ ПРОВЕРИ И НЕ ПОТВРДИ ЕВИДЕНЦИЈУ</w:t>
      </w:r>
      <w:r>
        <w:rPr>
          <w:rFonts w:cs="Times New Roman" w:ascii="Times New Roman" w:hAnsi="Times New Roman"/>
          <w:bCs/>
          <w:sz w:val="24"/>
          <w:szCs w:val="24"/>
          <w:lang w:val="sr-CS"/>
        </w:rPr>
        <w:t xml:space="preserve"> О ДНЕВНОМ РАДНОМ ВРЕМЕНУ ИЛИ ВРЕМЕНУ ОДМОРА СВАКОГ ЧЛАНА ПОСАДЕ</w:t>
      </w:r>
      <w:r>
        <w:rPr>
          <w:rFonts w:cs="Times New Roman" w:ascii="Times New Roman" w:hAnsi="Times New Roman"/>
          <w:sz w:val="24"/>
          <w:szCs w:val="24"/>
          <w:lang w:val="sr-CS"/>
        </w:rPr>
        <w:t xml:space="preserve"> У ОДГОВАРАЈУЋИМ ВРЕМЕНСКИМ ПЕРИОДИМА, А НАЈКАСНИЈЕ ДО КРАЈА НАРЕДНОГ МЕСЕЦА (ЧЛАН 130Е СТАВ 3);</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5) ако не врши послове на пловилу у складу са дужностима прописаним у члану 135.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6) ако поступа супротно одредбама члана 138.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7) ако за време обављања дужности на пловилу буде у стању опијености и ако се не подвргне лекарском прегледу, односно другим методама, односно анализама крви и/или урина (члан 140. став 8);</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8) ако поступи супротно одредбама члана 159. овог закона;</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9) ако не поступа у складу са налозима које доноси лучка капетанија (члан 170. став 2);</w:t>
      </w:r>
    </w:p>
    <w:p>
      <w:pPr>
        <w:pStyle w:val="Normal"/>
        <w:spacing w:lineRule="auto" w:line="240" w:before="0" w:after="0"/>
        <w:ind w:firstLine="48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10) ако власник пловила нема исправе и књиге из члана 128. и не поступа у складу са налозима које доноси лучка капетанија из члана 170. став 2) овог закона.</w:t>
      </w:r>
    </w:p>
    <w:p>
      <w:pPr>
        <w:pStyle w:val="Normal"/>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9.</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СУБЈЕКТИ КОЈИ СЕ НАЛАЗЕ У ПОСТУПКУ ПРИВАТИЗАЦИЈЕ, А КОЈИ НА ДАН СТУПАЊА НА СНАГУ ОВОГ ЗАКОНА ОБАВЉАЈУ ЛУЧКУ ДЕЛАТНОСТ, КАО И ПРИВРЕДНА ДРУШТВА КОЈА НА ДАН СТУПАЊА НА СНАГУ ОВОГ ЗАКОНА ОБАВЉАЈУ ЛУЧКУ ДЕЛАТНОСТ И КОЈА ПОСЛУЈУ СА ВЕЋИНСКИМ ДРЖАВНИМ КАПИТАЛОМ, ДУЖНИ СУ ДА ИЗРАДЕ ПОПИС ЛУЧКЕ ИНФРАСТРУКТУРЕ У КОЈИМА ЋЕ БИТИ НАВЕДЕНИ ОБЈЕКТИ ЛУЧКЕ ИНФРАСТРУКТУРЕ КОЈИ СУ УПИСАНИ У КАТАСТАР НЕПОКРЕТНОСТИ, КАО И ОБЈЕКТИ ЛУЧКЕ ИНФРАСТРУКТУРЕ КОЈИ СУ ИЗГРАЂЕНИ БЕЗ ДОЗВОЛЕ ЗА ИЗГРАДЊУ ОБЈЕКТА, КАО И ДА ТЕ ПОПИСЕ ДОСТАВЕ АГЕНЦИЈИ.</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ОБЈЕКТЕ ЛУЧКЕ ИНФРАСТРУКТУРЕ КОЈИ СУ ИЗГРАЂЕНИ БЕЗ ДОЗВОЛЕ ЗА ИЗГРАДЊУ ОБЈЕКТА, ЛИЦЕ ИЗ СТАВА 1. ОВОГ ЧЛАНА, ДУЖНО ЈЕ ДА ПОКРЕНЕ ПОСТУПАК ОЗАКОЊЕЊА И НАДЛЕЖНОМ ОРГАНУ ДОСТАВИ СВУ ПОТРЕБНУ ДОКУМЕНТАЦИЈУ У СКЛАДУ СА ЗАКОНОМ КОЈИМ СЕ УРЕЂУЈЕ ОЗАКОЊЕЊЕ ОБЈЕКАТ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ЛИЦЕ ИЗ СТАВА 1. ОВОГ ЧЛАНА ДУЖНО ЈЕ ДА СПРОВЕДЕ РАДЊЕ ИЗ СТ. 1. И 2. ОВОГ ЧЛАНА У РОКУ ОД 90 ДАНА ОД ДАНА СТУПАЊА НА СНАГУ ОВОГ ЗАКОН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ТУПАК ПРИБАВЉАЊА БЕЗ НАКНАДЕ ЛУЧКЕ ИНФРАСТРУКТУРЕ ИЗ СТАВА 1. ОВОГ ЧЛАНА У СВОЈИНУ РЕПУБЛИКЕ СРБИЈЕ СПРОВОДИ РЕПУБЛИЧКА ДИРЕКЦИЈА ЗА ИМОВИНУ РЕПУБЛИКЕ СРБИЈЕ НА ЗАХТЕВ АГЕНЦИЈ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 СПРОВЕДЕНОМ ПОСТУПКУ ИЗ СТАВА 4. ОВОГ ЧЛАНА, ОДЛУКУ О ПРИБАВЉАЊУ ЛУЧКЕ ИНФРАСТРУКТУРЕ ИЗ СТАВА 1. ОВОГ ЧЛАНА ДОНОСИ ВЛАД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ОДЛУКЕ ИЗ СТАВА 5. ОВОГ ЧЛАНА, НА ЛУЧКОЈ ИНФРАСТРУКТУРИ ИЗ СТАВА 1. ОВОГ ЧЛАНА УПИСАЋЕ СЕ ПРАВО СВОЈИНЕ РЕПУБЛИКЕ СРБИЈЕ И ПРАВО КОРИШЋЕЊА У КОРИСТ АГЕНЦИЈ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ЛИЦУ ИЗ СТАВА 1. ОВОГ ЧЛАНА, КОЈЕ ЈЕ УПИСАНО КАО НОСИЛАЦ ПРАВА КОРИШЋЕЊА НА НЕИЗГРАЂЕНОМ И ИЗГРАЂЕНОМ ЗЕМЉИШТУ У ДРЖАВНОЈ СВОЈИНИ У ЈАВНОЈ КЊИЗИ О ЕВИДЕНЦИЈИ НЕПОКРЕТНОСТИ И ПРАВИМА НА ЊИМА, А КОЈЕ ЈЕ ОБУХВАЋЕНО ЛУЧКИМ ПОДРУЧЈЕМ, ПРЕСТАЈЕ ПРАВО КОРИШЋЕЊА НА ТОМ ЗЕМЉИШТУ И УПИСУЈЕ СЕ ПРАВО КОРИШЋЕЊА У КОРИСТ АГЕНЦИЈЕ У РОКУ ОД 120 ДАНА ОД ДАНА СТУПАЊА НА СНАГУ ОВОГ ЗАКОН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АКО ЛИЦЕ ИЗ СТАВА 1. ОВОГ ЧЛАНА НИЈЕ СТЕКЛО ОДОБРЕЊЕ ЗА ОБАВЉАЊЕ ЛУЧКЕ ДЕЛАТНОСТИ ДО ДАНА СТУПАЊА НА СНАГУ ОВОГ ЗАКОНА, АГЕНЦИЈА ЋЕ ТОМ ПРИВРЕДНОМ ДРУШТВУ ДОДЕЛИТИ ОДОБРЕЊЕ ЗА ОБАВЉАЊЕ ЛУЧКЕ ДЕЛАТНОСТИ КОЈЕ ПРИВРЕДНО ДРУШТВО ИЗ СТАВА 1. ОВОГ ЧЛАНА ОБАВЉА НА ДАН СТУПАЊА НА СНАГУ ОВОГ ЗАКОНА НА ОСНОВУ ЊЕГОВОГ ПИСМЕНОГ ЗАХТЕВА, НА ВРЕМЕ ОД 25 ГОДИНА СА ПРАВОМ НА ПРОДУЖЕЊЕ ТРАЈАЊА ОДОБРЕЊА ЗА ДОДАТНИХ 25 ГОДИН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ДОБРЕЊЕМ ИЗ СТАВА 8. ОВОГ ЧЛАНА СЕ ИЗМЕЂУ ОСТАЛОГ УРЕЂУЈУ МЕЂУСОБНЕ ОБАВЕЗЕ ОДРЖАВАЊА ОБЈЕКАТА ЛУЧКЕ ИНФРАСТРУКТУРЕ ИЗ СТАВА 1. ОВОГ ЧЛАНА.</w:t>
      </w:r>
    </w:p>
    <w:p>
      <w:pPr>
        <w:pStyle w:val="Normal"/>
        <w:spacing w:before="0" w:after="0"/>
        <w:ind w:firstLine="720"/>
        <w:jc w:val="both"/>
        <w:rPr/>
      </w:pPr>
      <w:r>
        <w:rPr>
          <w:rFonts w:cs="Times New Roman" w:ascii="Times New Roman" w:hAnsi="Times New Roman"/>
          <w:bCs/>
          <w:sz w:val="24"/>
          <w:szCs w:val="24"/>
          <w:lang w:val="sr-CS"/>
        </w:rPr>
        <w:t>ПОСТУПЦИ ПРЕНОСА ЛУЧКЕ ИНФРАСТРУКТУРЕ КОЈЕ СУ ЛИЦА ИЗ СТАВА 1. ОВОГ ЧЛАНА ЗАПОЧЕЛА АЛИ НИСУ ОКОНЧАЛА ДО ДАНА СТУПАЊА НА СНАГУ ОВОГ ЗАКОНА, СПРОВЕШЋЕ СЕ У СКЛАДУ СА ПРОПИСИМА КОЈИ СУ БИЛИ НА СНАЗИ У ВРЕМЕ ПОКРЕТАЊА ПОСТУПКА ПРЕНОСА ЛУЧКЕ ИНФРАСТРУКТУРЕ, УЗ ОБАВЕЗУ СПРОВОЂЕЊА РАДЊИ ИЗ СТ. 1. И 2. ОВОГ ЧЛАНА.</w:t>
      </w:r>
    </w:p>
    <w:p>
      <w:pPr>
        <w:pStyle w:val="Normal"/>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ДОВИ МОГУ ДА ПРИСТАЈУ ИЗВАН ЛУЧКОГ ПОДРУЧЈА РАДИ ПРЕТОВАРА РЕЧНИХ АГРЕГАТА (ШЉУНКА И ПЕСКА) И ТО САМО НА ЛОКАЦИЈАМА НА КОЈИМА СЕ НАЛАЗЕ ОБЈЕКТИ ЗА ДЕПОНОВАЊЕ И СЕПАРАЦИЈУ РЕЧНИХ АГРЕГАТА КОЈЕ СУ ОБУХВАЋЕНЕ ОПШТИМ АКТОМ И ПЛАНОМ ПОСТАВЉАЊА ОВИХ ОБЈЕКАТА КОЈЕ ДОНОСИ НАДЛЕЖНИ ОРГАН ЈЕДИНИЦЕ ЛОКАЛНЕ САМОУПРАВЕ, НАЈКАСНИЈЕ ДО 31. ДЕЦЕМБРА 2023.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ПШТИ АКТ И ПЛАН ПОСТАВЉАЊА ИЗ СТАВА 1. ОВОГ ЧЛАНА, МИНИСТАРСТВО И НАДЛЕЖНО ЈАВНО ВОДОПРИВРЕДНО ПРЕДУЗЕЋЕ ДАЈУ САГЛАСНОСТ.</w:t>
      </w:r>
    </w:p>
    <w:p>
      <w:pPr>
        <w:pStyle w:val="Normal"/>
        <w:spacing w:before="0" w:after="0"/>
        <w:ind w:firstLine="720"/>
        <w:jc w:val="both"/>
        <w:rPr/>
      </w:pPr>
      <w:r>
        <w:rPr>
          <w:rFonts w:cs="Times New Roman" w:ascii="Times New Roman" w:hAnsi="Times New Roman"/>
          <w:sz w:val="24"/>
          <w:szCs w:val="24"/>
          <w:lang w:val="sr-CS"/>
        </w:rPr>
        <w:t>ЈЕДИНИЦЕ ЛОКАЛНЕ САМОУПРАВЕ ДОНЕЋЕ ОПШТИ АКТ И ПЛАН ПОСТАВЉАЊА ИЗ СТАВА 1. ОВОГ ЧЛАНА НАЈКАСНИЈЕ ДО 30. АПРИЛА 2018. ГОДИНЕ.</w:t>
      </w:r>
    </w:p>
    <w:p>
      <w:pPr>
        <w:pStyle w:val="Normal"/>
        <w:spacing w:before="0" w:after="0"/>
        <w:ind w:firstLine="720"/>
        <w:jc w:val="both"/>
        <w:rPr/>
      </w:pPr>
      <w:r>
        <w:rPr>
          <w:rFonts w:cs="Times New Roman" w:ascii="Times New Roman" w:hAnsi="Times New Roman"/>
          <w:sz w:val="24"/>
          <w:szCs w:val="24"/>
          <w:lang w:val="sr-CS"/>
        </w:rPr>
        <w:t>ПРИВРЕДНОМ ДРУШТВУ КОЈЕ ЈЕ ДО ДАНА СТУПАЊА НА СНАГУ ОВОГ ЗАКОНА ОБАВЉАЛО ДЕЛАТНОСТ ДЕПОНОВАЊА И СЕПАРАЦИЈЕ РЕЧНИХ АГРЕГАТА НА ЛОКАЦИЈАМА КОЈЕ СУ ОБУХВАЋЕНЕ ОПШТИМ АКТОМ И ПЛАНОМ ПОСТАВЉАЊА ИЗ СТАВА 1. ОВОГ ЧЛАНА, АГЕНЦИЈА ИЗДАЈЕ ОДОБРЕЊЕ ЗА ОБАВЉАЊЕ ЛУЧКЕ ДЕЛАТНОСТИ НА ПЕРИОД ОД ТРИ ГОДИНЕ УЗ МОГУЋНОСТ ПРОДУЖЕЊА ЗА НАЈВИШЕ ЈОШ ТРИ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ОМ ДРУШТВУ КОЈЕ ЈЕ СТЕКЛО ОДОБРЕЊЕ ЗА ОБАВЉАЊЕ ЛУЧКЕ ДЕЛАТНОСТИ У СКЛАДУ СА СТАВОМ 4. ОВОГ ЧЛАНА, НАДЛЕЖНИ ОРГАН ЈЕДИНИЦЕ ЛОКАЛНЕ САМОУПРАВЕ, ПОСЛЕ УТВРЂИВАЊА ИСПУЊЕНОСТИ УСЛОВА ПРОПИСАНИХ ОПШТИМ АКТОМ И ПЛАНОМ ПОСТАВЉАЊА ИЗ СТАВА 1. ОВОГ ЧЛАНА, ИЗДАЈЕ ПРИВРЕМЕНУ ГРАЂЕВИНСКУ ДОЗВОЛУ У СКЛАДУ СА ЗАКОНОМ КОЈИМ СЕ УРЕЂУЈЕ ПЛАНИРАЊЕ И ИЗГРАДЊА.</w:t>
      </w:r>
    </w:p>
    <w:p>
      <w:pPr>
        <w:pStyle w:val="Normal"/>
        <w:spacing w:before="0" w:after="0"/>
        <w:ind w:firstLine="720"/>
        <w:jc w:val="both"/>
        <w:rPr/>
      </w:pPr>
      <w:r>
        <w:rPr>
          <w:rFonts w:cs="Times New Roman" w:ascii="Times New Roman" w:hAnsi="Times New Roman"/>
          <w:sz w:val="24"/>
          <w:szCs w:val="24"/>
          <w:lang w:val="sr-CS"/>
        </w:rPr>
        <w:t>ПРИВРЕДНО ДРУШТВО КОЈЕ ЈЕ ДО ДАНА СТУПАЊА НА СНАГУ ОВОГ ЗАКОНА ОБАВЉАЛО ДЕЛАТНОСТ ДЕПОНОВАЊА И СЕПАРАЦИЈЕ РЕЧНИХ АГРЕГАТА НА ЛОКАЦИЈАМА КОЈЕ НИСУ ОБУХВАЋЕНЕ ОПШТИМ АКТОМ И ПЛАНОМ ПОСТАВЉАЊА ИЗ СТАВА 1. ОВОГ ЧЛАНА, ВЕЋ ЈЕ ИЗМЕШТЕНА НА ДРУГУ ЛОКАЦИЈУ КОЈА ЈЕ ПОСЛЕ СТУПАЊА НА СНАГУ ОВОГ ЗАКОНА УТВРЂЕНА КАО ЛУЧКО ПОДРУЧЈЕ, СТИЧЕ ПРАВО ДА ДОБИЈЕ ОДОБРЕЊЕ ЗА ОБАВЉАЊЕ ЛУЧКЕ ДЕЛАТНОСТИ НА ПЕРИОД ОД 25 ГОДИНА, СА МОГУЋНОШЋУ ПРОДУЖЕЊА ЗА ЈОШ 25 ГОДИНА, ПОД УСЛОВОМ ДА ЗАКЉУЧИ УГОВОР ИЗ ЧЛАНА 216А ОВОГ ЗАКОНА И ПЛАТИ НАКНАДУ ЗА ОПЕРАТИВНУ УПОТРЕБУ ЛУКЕ, ОДНОСНО ПРИСТАНИШ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ЕЊЕ ИЗ СТ. 4. И 6. ОВОГ ЧЛАНА ИЗДАЈЕ АГЕНЦИЈА ЗА УПРАВЉАЊЕ ЛУКАМА У СКЛАДУ СА ЗАКОНОМ КОЈИМ СЕ УРЕЂУЈЕ УПРАВНИ ПОСТУПАК И КОНАЧНО ЈЕ У УПРАВНОМ ПОСТУПК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РЕДНОСТ НАКНАДЕ ЗА ОПЕРАТИВНУ УПОТРЕБУ ЛУКЕ, ОДНОСНО ПРИСТАНИШТА КОЈЕ СЕ ИЗДАЈЕ НА ОСНОВУ ИЗДАТОГ ОДОБРЕЊА ИЗ СТАВА 6. ОВОГ ЧЛАНА, УМАЊИЋЕ СЕ СРАЗМЕРНО ВРЕДНОСТИ РАДОВА НА ИЗГРАДЊИ ЛУЧКЕ ИНФРАСТРУКТУР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ОБАВЕЗЕ ПЛАЋАЊА НАКНАДЕ ЗА ОПЕРАТИВНУ УПОТРЕБУ ЛУКЕ, ОДНОСНО ПРИСТАНИШТА У СКЛАДУ СА СТАВОМ 8. ОВОГ ЧЛАНА, ПРИВРЕДНА ДРУШТВА КОЈА УПРАВЉАЈУ ОБЈЕКТИМА ЗА ДЕПОНОВАЊЕ И СЕПАРАЦИЈУ РЕЧНИХ АГРЕГАТА ИЗ СТ. 4. И 6. ОВОГ ЧЛАНА, КАО И БРОДОВИ КОЈИ ПРИСТАЈУ У ОВЕ ОБЈЕКТЕ, ОДНОСНО ВЛАСНИЦИ РОБЕ ЧИЈИ СЕ ПРЕТОВАР ВРШИ У ОВИМ ОБЈЕКТИМА, ДУЖНИ СУ ДА ПЛАЋАЈУ ПРОПИСАНЕ ЛУЧКЕ НАКН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О ВОДОПРИВРЕДНО ПРЕДУЗЕЋЕ ЗАКЉУЧУЈЕ УГОВОР О ЗАКУПУ ВОДНОГ ЗЕМЉИШТА КОЈЕ СЕ КОРИСТИ ЗА ПОТРЕБЕ ПРЕТОВАРА РЕЧНИХ АГРЕГАТА (ШЉУНКА И ПЕСКА), НЕПОСРЕДНОМ ПОГОДБОМ СА ПРИВРЕДНИМ ДРУШТВОМ ИЗ СТ. 4. И 6. ОВОГ ЧЛ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1.</w:t>
      </w:r>
    </w:p>
    <w:p>
      <w:pPr>
        <w:pStyle w:val="Normal"/>
        <w:spacing w:before="0" w:after="0"/>
        <w:ind w:firstLine="720"/>
        <w:jc w:val="both"/>
        <w:rPr/>
      </w:pPr>
      <w:r>
        <w:rPr>
          <w:rFonts w:cs="Times New Roman" w:ascii="Times New Roman" w:hAnsi="Times New Roman"/>
          <w:sz w:val="24"/>
          <w:szCs w:val="24"/>
          <w:lang w:val="sr-CS"/>
        </w:rPr>
        <w:t xml:space="preserve">ОБРАСЦИ ОВЛАШЋЕЊА О ОСПОСОБЉЕНОСТИ ЧЛАНОВА ПОСАДЕ ТРГОВАЧКЕ МОРНАРИЦЕ КОЈИ СУ ИЗДАТИ У СКЛАДУ СА ПРАВИЛНИКОМ О ЗВАЊИМА, УСЛОВИМА ЗА СТИЦАЊЕ ЗВАЊА И ОВЛАШЋЕЊИМА ЧЛАНОВА ПОСАДЕ БРОДОВА УНУТРАШЊЕ ПЛОВИДБЕ ТРГОВАЧКЕ МОРНАРИЦЕ САВЕЗНЕ РЕПУБЛИКЕ ЈУГОСЛАВИЈЕ („СЛУЖБЕНИ ЛИСТ СФРЈ”, БР. 32/82, 30/83 И 30/87 И „СЛУЖБЕНИ ЛИСТ СРЈ”, БРOJ 25/96), КАО И ОБРАСЦИ БРОДАРСКИХ КЊИЖИЦА КОЈЕ СУ ИЗДАТЕ У СКЛАДУ СА ПРАВИЛНИКОМ О ПОМОРСКИМ И БРОДАРСКИМ КЊИЖИЦАМА И ДОЗВОЛАМА ЗА УКРЦАЊЕ („СЛУЖБЕНИ ЛИСТ СФРЈ”, БРОЈ 13/81), ЗАМЕНИЋЕ СЕ ЗА ОБРАСЦЕ ОВИХ ИСПРАВА КОЈЕ СЕ ИЗДАЈУ У СКЛАДУ СА ПРАВИЛНИКОМ О УСЛОВИМА, НАЧИНУ И ПОСТУПКУ ИЗДАВАЊА И ЗАМЕНЕ, САДРЖИНИ И ОБРАСЦУ БРОДАРСКЕ КЊИЖИЦЕ И ДОЗВОЛЕ ЗА УКРЦАВАЊЕ, ЛИЦИМА И ОРГАНИМА НАДЛЕЖНИМ ЗА УНОШЕЊЕ И ОВЕРУ ПОДАТАКА, КАО И САДРЖИНИ, ОБРАСЦУ И НАЧИНУ ВОЂЕЊА РЕГИСТРА ИЗДАТИХ БРОДАРСКИХ КЊИЖИЦА И ДОЗВОЛА ЗА УКРЦАВАЊЕ: („СЛУЖБЕНИ ГЛАСНИК РС”, БРОЈ 40/13) И </w:t>
      </w:r>
      <w:hyperlink r:id="rId2" w:tgtFrame="_blank">
        <w:r>
          <w:rPr>
            <w:rStyle w:val="InternetLink"/>
            <w:rFonts w:cs="Times New Roman" w:ascii="Times New Roman" w:hAnsi="Times New Roman"/>
            <w:bCs/>
            <w:color w:val="000000"/>
            <w:sz w:val="24"/>
            <w:szCs w:val="24"/>
            <w:u w:val="none"/>
            <w:lang w:val="sr-CS"/>
          </w:rPr>
          <w:t>ПРАВИЛНИК</w:t>
        </w:r>
      </w:hyperlink>
      <w:r>
        <w:rPr>
          <w:rFonts w:cs="Times New Roman" w:ascii="Times New Roman" w:hAnsi="Times New Roman"/>
          <w:sz w:val="24"/>
          <w:szCs w:val="24"/>
          <w:lang w:val="sr-CS"/>
        </w:rPr>
        <w:t>ОМ О ЗВАЊИМА, УСЛОВИМА ЗА СТИЦАЊЕ ЗВАЊА И ОВЛАШЋЕЊИМА ЧЛАНОВА ПОСАДЕ БРОДОВА ТРГОВАЧКЕ МОРНАРИЦЕ („СЛУЖБЕНИ ГЛАСНИК РС”, БР. 64/12, 99/15 И 3/17), НАЈКАСНИЈЕ ДО 31. ДЕЦЕМБРА 2018. ГОДИНЕ.</w:t>
      </w:r>
    </w:p>
    <w:p>
      <w:pPr>
        <w:pStyle w:val="Normal"/>
        <w:spacing w:before="0" w:after="0"/>
        <w:ind w:firstLine="720"/>
        <w:jc w:val="both"/>
        <w:rPr/>
      </w:pPr>
      <w:r>
        <w:rPr>
          <w:rFonts w:cs="Times New Roman" w:ascii="Times New Roman" w:hAnsi="Times New Roman"/>
          <w:sz w:val="24"/>
          <w:szCs w:val="24"/>
          <w:lang w:val="sr-CS"/>
        </w:rPr>
        <w:t xml:space="preserve">ОБРАСЦИ ДОЗВОЛА ЗА УПРАВЉАЧА И РУКОВАОЦА ЧАМЦА, ОДНОСНО МОРНАРА НА ПЛОВЕЋЕМ ПОСТРОЈЕЊУ КОЈЕ СУ ИЗДАТЕ У СКЛАДУ СА ПРАВИЛНИКОМ О ПРОГРАМУ И НАЧИНУ ПОЛАГАЊА СТРУЧНОГ ИСПИТА ЗА СТИЦАЊЕ ЗВАЊА УПРАВЉАЧА И РУКОВАОЦА ЧАМЦА („СЛУЖБЕНИ ГЛАСНИК РС”, БРОЈ 18/97) И ПРАВИЛНИКОМ О НАЧИНУ СТИЦАЊА СТРУЧНЕ ОСПОСОБЉЕНОСТИ И О ПРОГРАМУ СТРУЧНИХ ИСПИТА ПОСАДЕ ОДРЕЂЕНИХ ПЛОВНИХ ОБЈЕКАТА („СЛУЖБЕНИ ГЛАСНИК СРС”, БРОЈ 19/78), ЗАМЕНИЋЕ СЕ ЗА ОДГОВАРАЈУЋЕ ОБРАСЦЕ ДОЗВОЛА ЗА УПРАВЉАЧА ЧАМЦЕМ КОЈЕ СЕ ИЗДАЈУ У СКЛАДУ СА </w:t>
      </w:r>
      <w:hyperlink r:id="rId3" w:tgtFrame="_blank">
        <w:r>
          <w:rPr>
            <w:rStyle w:val="InternetLink"/>
            <w:rFonts w:cs="Times New Roman" w:ascii="Times New Roman" w:hAnsi="Times New Roman"/>
            <w:bCs/>
            <w:color w:val="000000"/>
            <w:sz w:val="24"/>
            <w:szCs w:val="24"/>
            <w:u w:val="none"/>
            <w:lang w:val="sr-CS"/>
          </w:rPr>
          <w:t>ПРАВИЛНИК</w:t>
        </w:r>
      </w:hyperlink>
      <w:r>
        <w:rPr>
          <w:rFonts w:cs="Times New Roman" w:ascii="Times New Roman" w:hAnsi="Times New Roman"/>
          <w:sz w:val="24"/>
          <w:szCs w:val="24"/>
          <w:lang w:val="sr-CS"/>
        </w:rPr>
        <w:t>ОМ О УСЛОВИМА КОЈЕ МОРАЈУ ДА ИСПУЊАВАЈУ ЛИЦА ЗА УПРАВЉАЊЕ ЧАМЦЕМ, ПЛОВЕЋИМ ТЕЛОМ ИЛИ ПЛУТАЈУЋИМ ОБЈЕКТОМ, ПРОГРАМУ И НАЧИНУ ПОЛАГАЊА СТРУЧНОГ ИСПИТА, КАО И ОБРАСЦИМА, САДРЖИНИ, НАЧИНУ ИЗДАВАЊА И ТРАЈАЊА ДОЗВОЛЕ ЗА УПРАВЉАЊЕ („СЛУЖБЕНИ ГЛАСНИК РС”, БР. 86/14 И 57/15), НАЈКАСНИЈЕ ДО 31. ДЕЦЕМБРА 2019. ГОДИН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62.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 ЗАКЉУЧИВАЊА СПОРАЗУМА О УЗАЈАМНОМ ПРИЗНАВАЊУ БРОДСКИХ ИСПРАВА КОЈИМА СЕ УТВРЂУЈЕ СПОСОБНОСТ БРОДОВА ЗА ПЛОВИДБУ ИЗМЕЂУ ЕВРОПСКЕ УНИЈЕ И РЕПУБЛИКЕ СРБИЈЕ, СВЕДОЧАНСТВА УНИЈЕ ЗА УНУТРАШЊУ ПЛОВИДБУ ПРИЗНАЈУ СЕ КАО ДА СУ ИЗДАТА У РЕПУБЛИЦИ СРБИЈ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ЧЛАНА 21. СТАВ 3. ОВОГ ЗАКОНА, ПРЕСТАЈЕ ДА ВАЖИ ДАНОМ ПРИЈЕМА РЕПУБЛИКЕ СРБИЈЕ У ЕВРОПСКУ УНИЈ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ПРИЈЕМА РЕПУБЛИКЕ СРБИЈЕ У ЕВРОПСКУ УНИЈУ, СВЕДОЧАНСТВА УНИЈЕ ЗА УНУТРАШЊУ ПЛОВИДБУ ПРИЗНАЈУ СЕ КАО ДА СУ ИЗДАТА У РЕПУБЛИЦИ СРБИЈ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АНИ КОЈИ СУ ИЗГРАЂЕНИ БЕЗ ГРАЂЕВИНСКЕ ДОЗВОЛЕ, ОДНОСНО ОДОБРЕЊА ЗА ИЗГРАДЊУ У СКЛАДУ СА ПРОПИСИМА ПО КОЈИМА У ВРЕМЕ ИЗГРАДЊЕ НИЈЕ БИЛА ПРОПИСАНА ОБАВЕЗА ПРИБАВЉАЊА ГРАЂЕВИНСКЕ ДОЗВОЛЕ, ОДНОСНО ОДОБРЕЊА ЗА ИЗГРАДЊУ, МОГУ ДА СЕ КОРИСТЕ ЗА ОБАВЉАЊЕ ЛУЧКЕ ДЕЛАТНОСТИ БЕЗ ОВЕ ДОЗВОЛ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ТАКСЕ УТВРЂЕНЕ ПРАВИЛНИКОМ О ОДРЕЂИВАЊУ ВИСИНА ТАКСИ ЗА ПРУЖАЊЕ СТРУЧНИХ УСЛУГА ИЗ НАДЛЕЖНОСТИ ДИРЕКЦИЈЕ ЗА ВОДНЕ ПУТЕВЕ („СЛУЖБЕНИ ГЛАСНИК РС</w:t>
      </w:r>
      <w:r>
        <w:rPr>
          <w:rFonts w:cs="Times New Roman" w:ascii="Times New Roman" w:hAnsi="Times New Roman"/>
          <w:sz w:val="24"/>
          <w:szCs w:val="24"/>
          <w:lang w:val="sr-CS"/>
        </w:rPr>
        <w:t>”</w:t>
      </w:r>
      <w:r>
        <w:rPr>
          <w:rFonts w:cs="Times New Roman" w:ascii="Times New Roman" w:hAnsi="Times New Roman"/>
          <w:bCs/>
          <w:sz w:val="24"/>
          <w:szCs w:val="24"/>
          <w:lang w:val="sr-CS"/>
        </w:rPr>
        <w:t>, БРОЈ 141/14) И ПРАВИЛНИКОМ О ВИСИНИ ТАКСЕ ЗА ПРУЖАЊЕ СТРУЧНЕ УСЛУГЕ ВРШЕЊА ТЕХНИЧКОГ НАДЗОРА НАД БРОДОВИМА УНУТРАШЊЕ ПЛОВИДБЕ („СЛУЖБЕНИ ГЛАСНИК РС</w:t>
      </w:r>
      <w:r>
        <w:rPr>
          <w:rFonts w:cs="Times New Roman" w:ascii="Times New Roman" w:hAnsi="Times New Roman"/>
          <w:sz w:val="24"/>
          <w:szCs w:val="24"/>
          <w:lang w:val="sr-CS"/>
        </w:rPr>
        <w:t>”</w:t>
      </w:r>
      <w:r>
        <w:rPr>
          <w:rFonts w:cs="Times New Roman" w:ascii="Times New Roman" w:hAnsi="Times New Roman"/>
          <w:bCs/>
          <w:sz w:val="24"/>
          <w:szCs w:val="24"/>
          <w:lang w:val="sr-CS"/>
        </w:rPr>
        <w:t>, БРОЈ 114/13) ПРИМЕЊИВАЋЕ СЕ ДО УТВРЂИВАЊА РЕПУБЛИЧКЕ АДМИНИСТРАТИВНЕ ТАКСЕ У СКЛАДУ СА ЧЛ. 4. И 19. ОВОГ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ОСИМ ЧЛАНА 33. ОВОГ ЗАКОНА КОЈИ СЕ ПРИМЕЊУЈУ ОД 1. ЈУНА 2019. ГОДИН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50"/>
        <w:ind w:firstLine="48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8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Autostyle1">
    <w:name w:val="auto-style1"/>
    <w:qFormat/>
    <w:rPr>
      <w:rFonts w:cs="Times New Roman"/>
    </w:rPr>
  </w:style>
  <w:style w:type="character" w:styleId="Emphasis">
    <w:name w:val="Emphasis"/>
    <w:qFormat/>
    <w:rPr>
      <w:rFonts w:cs="Times New Roman"/>
      <w:i/>
      <w:iCs/>
    </w:rPr>
  </w:style>
  <w:style w:type="character" w:styleId="V2clanleft1">
    <w:name w:val="v2-clan-left-1"/>
    <w:qFormat/>
    <w:rPr>
      <w:rFonts w:cs="Times New Roman"/>
    </w:rPr>
  </w:style>
  <w:style w:type="character" w:styleId="Hidechange1">
    <w:name w:val="hide-change1"/>
    <w:qFormat/>
    <w:rPr>
      <w:rFonts w:cs="Times New Roman"/>
    </w:rPr>
  </w:style>
  <w:style w:type="character" w:styleId="V2clanleft2">
    <w:name w:val="v2-clan-left-2"/>
    <w:qFormat/>
    <w:rPr>
      <w:rFonts w:cs="Times New Roman"/>
    </w:rPr>
  </w:style>
  <w:style w:type="character" w:styleId="V2clan11">
    <w:name w:val="v2-clan-11"/>
    <w:qFormat/>
    <w:rPr>
      <w:rFonts w:cs="Times New Roman"/>
    </w:rPr>
  </w:style>
  <w:style w:type="character" w:styleId="Italik">
    <w:name w:val="italik"/>
    <w:qFormat/>
    <w:rPr>
      <w:rFonts w:cs="Times New Roman"/>
    </w:rPr>
  </w:style>
  <w:style w:type="character" w:styleId="V2clanleft31">
    <w:name w:val="v2-clan-left-31"/>
    <w:qFormat/>
    <w:rPr>
      <w:rFonts w:cs="Times New Roman"/>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InternetLink">
    <w:name w:val="Hyperlink"/>
    <w:rPr>
      <w:rFonts w:cs="Times New Roman"/>
      <w:color w:val="0563C1"/>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Calibri" w:cs="Times New Roman"/>
      <w:sz w:val="24"/>
      <w:szCs w:val="24"/>
    </w:rPr>
  </w:style>
  <w:style w:type="paragraph" w:styleId="Odlukazakon">
    <w:name w:val="odluka-zakon"/>
    <w:basedOn w:val="Normal"/>
    <w:qFormat/>
    <w:pPr>
      <w:spacing w:lineRule="auto" w:line="240" w:before="280" w:after="280"/>
    </w:pPr>
    <w:rPr>
      <w:rFonts w:ascii="Times New Roman" w:hAnsi="Times New Roman" w:eastAsia="Calibri" w:cs="Times New Roman"/>
      <w:sz w:val="24"/>
      <w:szCs w:val="24"/>
    </w:rPr>
  </w:style>
  <w:style w:type="paragraph" w:styleId="Centar">
    <w:name w:val="centar"/>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Naslov">
    <w:name w:val="naslov"/>
    <w:basedOn w:val="Normal"/>
    <w:qFormat/>
    <w:pPr>
      <w:spacing w:lineRule="auto" w:line="240" w:before="280" w:after="280"/>
    </w:pPr>
    <w:rPr>
      <w:rFonts w:ascii="Times New Roman" w:hAnsi="Times New Roman" w:eastAsia="Calibri" w:cs="Times New Roman"/>
      <w:sz w:val="24"/>
      <w:szCs w:val="24"/>
    </w:rPr>
  </w:style>
  <w:style w:type="paragraph" w:styleId="V2clanleft11">
    <w:name w:val="v2-clan-left-11"/>
    <w:basedOn w:val="Normal"/>
    <w:qFormat/>
    <w:pPr>
      <w:spacing w:lineRule="auto" w:line="240" w:before="280" w:after="280"/>
    </w:pPr>
    <w:rPr>
      <w:rFonts w:ascii="Times New Roman" w:hAnsi="Times New Roman" w:eastAsia="Calibri" w:cs="Times New Roman"/>
      <w:sz w:val="24"/>
      <w:szCs w:val="24"/>
    </w:rPr>
  </w:style>
  <w:style w:type="paragraph" w:styleId="Hidechange">
    <w:name w:val="hide-change"/>
    <w:basedOn w:val="Normal"/>
    <w:qFormat/>
    <w:pPr>
      <w:spacing w:lineRule="auto" w:line="240" w:before="280" w:after="280"/>
    </w:pPr>
    <w:rPr>
      <w:rFonts w:ascii="Times New Roman" w:hAnsi="Times New Roman" w:eastAsia="Calibri" w:cs="Times New Roman"/>
      <w:sz w:val="24"/>
      <w:szCs w:val="24"/>
    </w:rPr>
  </w:style>
  <w:style w:type="paragraph" w:styleId="V2clan1">
    <w:name w:val="v2-clan-1"/>
    <w:basedOn w:val="Normal"/>
    <w:qFormat/>
    <w:pPr>
      <w:spacing w:lineRule="auto" w:line="240" w:before="280" w:after="280"/>
    </w:pPr>
    <w:rPr>
      <w:rFonts w:ascii="Times New Roman" w:hAnsi="Times New Roman" w:eastAsia="Calibri" w:cs="Times New Roman"/>
      <w:sz w:val="24"/>
      <w:szCs w:val="24"/>
    </w:rPr>
  </w:style>
  <w:style w:type="paragraph" w:styleId="V2clanleft3">
    <w:name w:val="v2-clan-left-3"/>
    <w:basedOn w:val="Normal"/>
    <w:qFormat/>
    <w:pPr>
      <w:spacing w:lineRule="auto" w:line="240" w:before="280" w:after="280"/>
    </w:pPr>
    <w:rPr>
      <w:rFonts w:ascii="Times New Roman" w:hAnsi="Times New Roman" w:eastAsia="Calibri" w:cs="Times New Roman"/>
      <w:sz w:val="24"/>
      <w:szCs w:val="24"/>
    </w:rPr>
  </w:style>
  <w:style w:type="paragraph" w:styleId="V2bold1">
    <w:name w:val="v2-bold-1"/>
    <w:basedOn w:val="Normal"/>
    <w:qFormat/>
    <w:pPr>
      <w:spacing w:lineRule="auto" w:line="240" w:before="280" w:after="280"/>
    </w:pPr>
    <w:rPr>
      <w:rFonts w:ascii="Times New Roman" w:hAnsi="Times New Roman" w:eastAsia="Calibri" w:cs="Times New Roman"/>
      <w:sz w:val="24"/>
      <w:szCs w:val="24"/>
    </w:rPr>
  </w:style>
  <w:style w:type="paragraph" w:styleId="V2clanleft21">
    <w:name w:val="v2-clan-left-21"/>
    <w:basedOn w:val="Normal"/>
    <w:qFormat/>
    <w:pPr>
      <w:spacing w:lineRule="auto" w:line="240" w:before="280" w:after="280"/>
    </w:pPr>
    <w:rPr>
      <w:rFonts w:ascii="Times New Roman" w:hAnsi="Times New Roman" w:eastAsia="Calibri" w:cs="Times New Roman"/>
      <w:sz w:val="24"/>
      <w:szCs w:val="24"/>
    </w:rPr>
  </w:style>
  <w:style w:type="paragraph" w:styleId="V2italik1">
    <w:name w:val="v2-italik-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reg/viewAct/ef1b1c40-9ae8-404c-bfeb-c1e8a87ff2d7" TargetMode="External"/><Relationship Id="rId3" Type="http://schemas.openxmlformats.org/officeDocument/2006/relationships/hyperlink" Target="http://www.pravno-informacioni-sistem.rs/SlGlasnikPortal/reg/viewAct/2287fd27-f9ed-4e86-96ec-fae1138e572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38:00Z</dcterms:created>
  <dc:creator>Irena Konjevic</dc:creator>
  <dc:description/>
  <cp:keywords/>
  <dc:language>en-US</dc:language>
  <cp:lastModifiedBy>Andjelka Opacic</cp:lastModifiedBy>
  <cp:lastPrinted>2017-08-24T09:31:00Z</cp:lastPrinted>
  <dcterms:modified xsi:type="dcterms:W3CDTF">2017-10-10T12:12:00Z</dcterms:modified>
  <cp:revision>35</cp:revision>
  <dc:subject/>
  <dc:title>ПРЕГЛЕД ОДРЕДБИ ВАЖЕЋЕГ ЗАКОНА КОЈЕ СЕ МЕЊАЈУ, ОДНОСНО ДОПУЊУЈУ</dc:title>
</cp:coreProperties>
</file>