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</w:t>
      </w:r>
      <w:r>
        <w:rPr>
          <w:b/>
          <w:lang w:val="sr-CS"/>
        </w:rPr>
        <w:t>АНАЛИЗА ЕФЕКАТА ПРОПИСА</w:t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/>
      </w:pPr>
      <w:r>
        <w:rPr>
          <w:i/>
        </w:rPr>
        <w:tab/>
      </w:r>
      <w:r>
        <w:rPr>
          <w:i/>
          <w:lang w:val="ru-RU"/>
        </w:rPr>
        <w:t>1.</w:t>
      </w:r>
      <w:r>
        <w:rPr>
          <w:lang w:val="sr-CS"/>
        </w:rPr>
        <w:t xml:space="preserve"> </w:t>
      </w:r>
      <w:r>
        <w:rPr>
          <w:i/>
          <w:lang w:val="sr-CS"/>
        </w:rPr>
        <w:t>Одређење проблема који закон треба да реши</w:t>
      </w:r>
    </w:p>
    <w:p>
      <w:pPr>
        <w:pStyle w:val="Normal"/>
        <w:rPr>
          <w:i/>
          <w:i/>
          <w:sz w:val="10"/>
          <w:szCs w:val="10"/>
          <w:lang w:val="sr-CS"/>
        </w:rPr>
      </w:pPr>
      <w:r>
        <w:rPr>
          <w:i/>
          <w:sz w:val="10"/>
          <w:szCs w:val="10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color w:val="000000"/>
        </w:rPr>
        <w:t xml:space="preserve">Закон о здравственој документацији и евиденцијама у области здравства донет је 10. новембра 2014. године, а његова примена почела је 1. јануара 2017. године. У тренутку његовог доношења утврђено је шта чини Интегрисани здравствени информациони систем (ИЗИС) – здравствено-статистички систем, информациони систем организација здравственог осигурања и информациони системи здравствених установа, приватне праксе и других правних лица, али сам ИЗИС није био успостављен у тренутку доношења закона. Сходно томе, мишљење Повереника за информације од јавног значаја и заштиту података о личности (у даљем тексту: Повереник) није садржавало примедбе у погледу недоречености овог закона, а у делу који се односи на руковаоца ИЗИС-ом. Моментом успостављања ИЗИС-а Повереник је указао на ову недореченост. У складу са тим </w:t>
      </w:r>
      <w:r>
        <w:rPr>
          <w:color w:val="000000"/>
          <w:lang w:val="sr-CS"/>
        </w:rPr>
        <w:t xml:space="preserve">Законом о допунама Закона о </w:t>
      </w:r>
      <w:r>
        <w:rPr>
          <w:color w:val="000000"/>
        </w:rPr>
        <w:t xml:space="preserve">здравственој </w:t>
      </w:r>
      <w:r>
        <w:rPr/>
        <w:t xml:space="preserve">докуемнтацији и евиденцијама у области здравства </w:t>
      </w:r>
      <w:r>
        <w:rPr>
          <w:lang w:val="sr-CS"/>
        </w:rPr>
        <w:t xml:space="preserve">(„Службени гласник РС”, бр. 123/14 и 106/15) омогућиће се прецизно одређивање правног лица које је одговорно за  </w:t>
      </w:r>
      <w:r>
        <w:rPr/>
        <w:t>несметани рад здравствених установа и здравственог система у целини заснованог на принципима електронског пословања и утврдиће се његова обавеза у случају повреде безбедности података, као и санкција за непоступање по истој</w:t>
      </w:r>
      <w:r>
        <w:rPr>
          <w:color w:val="000000"/>
        </w:rPr>
        <w:t>. На тај начин, овим допунама, у потпуности се врши усклађивање са прописима којима се уређује заштита података о личности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/>
      </w:pPr>
      <w:r>
        <w:rPr>
          <w:i/>
        </w:rPr>
        <w:tab/>
      </w:r>
      <w:r>
        <w:rPr>
          <w:i/>
          <w:lang w:val="sr-CS"/>
        </w:rPr>
        <w:t>2. Циљеви који се доношењем закона постижу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>
          <w:color w:val="000000"/>
          <w:lang w:val="sr-CS"/>
        </w:rPr>
        <w:t>Доношењем овог закона постижу се основни циљ, а то је усклађивање са прописима којима се уређује заштита података о личности. На тај начин, стварају се услови за спровођење Закона о здравственој документацији и евиденцијама у области здравства („Службени гласник РС”, бр. 124/14 и 106/15), омогућава се</w:t>
      </w:r>
      <w:r>
        <w:rPr>
          <w:color w:val="000000"/>
        </w:rPr>
        <w:t xml:space="preserve"> несметано функционисања</w:t>
      </w:r>
      <w:r>
        <w:rPr>
          <w:color w:val="000000"/>
          <w:lang w:val="sr-CS"/>
        </w:rPr>
        <w:t xml:space="preserve"> здравствених установа и здравственог система у целини, као и </w:t>
      </w:r>
      <w:r>
        <w:rPr>
          <w:color w:val="000000"/>
        </w:rPr>
        <w:t xml:space="preserve">успостављање система одговорности у случају повреде безбедности података о личности. 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   </w:t>
      </w:r>
      <w:r>
        <w:rPr>
          <w:i/>
        </w:rPr>
        <w:t>3.</w:t>
      </w:r>
      <w:r>
        <w:rPr>
          <w:i/>
          <w:lang w:val="sr-CS"/>
        </w:rPr>
        <w:t xml:space="preserve"> Друга  могућност за решавање проблем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autoSpaceDE w:val="false"/>
        <w:rPr>
          <w:rFonts w:ascii="ArialUnicodeMS;Times New Roman" w:hAnsi="ArialUnicodeMS;Times New Roman" w:cs="ArialUnicodeMS;Times New Roman"/>
        </w:rPr>
      </w:pPr>
      <w:r>
        <w:rPr/>
        <w:tab/>
        <w:t xml:space="preserve">    </w:t>
      </w:r>
      <w:r>
        <w:rPr>
          <w:lang w:val="sr-CS"/>
        </w:rPr>
        <w:t xml:space="preserve">Имајући у виду чињеницу </w:t>
      </w:r>
      <w:r>
        <w:rPr>
          <w:lang w:val="ru-RU"/>
        </w:rPr>
        <w:t xml:space="preserve">да је Закон о допунама Закона о здравственој документацији и евиденцијама у области здравства, закон који  на  јединствен начин регулише област </w:t>
      </w:r>
      <w:r>
        <w:rPr>
          <w:rFonts w:cs="ArialUnicodeMS;Times New Roman" w:ascii="ArialUnicodeMS;Times New Roman" w:hAnsi="ArialUnicodeMS;Times New Roman"/>
        </w:rPr>
        <w:t>здравствене документације и евиденција у области здравства,  водећи рачуна о начину и поступку вођења документације и евиденција, лицима овлашћеним за вођење здравствене документације и уписивање података,  обезбеђењу потребног квалитета података, заштити и чувању података, као и о другим питањима од значаја за вођење здравствене документације и евиденција,</w:t>
      </w:r>
      <w:r>
        <w:rPr>
          <w:lang w:val="ru-RU"/>
        </w:rPr>
        <w:t xml:space="preserve"> предлаже се доношење допуна овог </w:t>
      </w:r>
      <w:r>
        <w:rPr/>
        <w:t>з</w:t>
      </w:r>
      <w:r>
        <w:rPr>
          <w:lang w:val="ru-RU"/>
        </w:rPr>
        <w:t xml:space="preserve">акона, у смислу дефинисања Завода за јавно здравље основаног за територију Републике Србије, као руковаоца покадицама који чине Интегрисани здравствени информациони систем, с обзиром на то да се на другачији начин ова материја не може уредити.  Сходно томе, овим законом предлаже се и дужност овог завода </w:t>
      </w:r>
      <w:r>
        <w:rPr>
          <w:lang w:val="sr-CS"/>
        </w:rPr>
        <w:t xml:space="preserve">да о свакој повреди безбедности података из члана 44. став 2. Закона  </w:t>
      </w:r>
      <w:r>
        <w:rPr>
          <w:lang w:val="ru-RU"/>
        </w:rPr>
        <w:t>о здравственој документацији и евиденцијама у области здравства</w:t>
      </w:r>
      <w:r>
        <w:rPr>
          <w:lang w:val="sr-CS"/>
        </w:rPr>
        <w:t xml:space="preserve"> обавести лице, односно лица на која се ти подаци односе, министарство надлежно за послове здравља и Повереника за информације од јавног значаја и заштиту података о личности, јер се не може на другачији начин уредити ова материја.</w:t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i/>
        </w:rPr>
        <w:tab/>
        <w:t xml:space="preserve">   </w:t>
      </w:r>
      <w:r>
        <w:rPr>
          <w:i/>
          <w:lang w:val="sr-CS"/>
        </w:rPr>
        <w:t>4. Зашто је доношење закона најбоље за решавање проблем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/>
        <w:tab/>
        <w:t xml:space="preserve">   Ради </w:t>
      </w:r>
      <w:r>
        <w:rPr>
          <w:lang w:val="sr-CS"/>
        </w:rPr>
        <w:t xml:space="preserve">уређивања и обезбеђивања несметаног рада електронског информационог </w:t>
      </w:r>
      <w:r>
        <w:rPr>
          <w:lang w:val="ru-RU"/>
        </w:rPr>
        <w:t>система здравствене заштите, у складу са Уставом и  постојећим законским прописима</w:t>
      </w:r>
      <w:r>
        <w:rPr/>
        <w:t xml:space="preserve"> предложене допуне закона су најбољи начин решавања насталог проблема, с обзиром и на то да се на другачији начин не могу уредити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</w:t>
      </w:r>
      <w:r>
        <w:rPr>
          <w:i/>
        </w:rPr>
        <w:tab/>
        <w:t xml:space="preserve"> </w:t>
      </w:r>
    </w:p>
    <w:p>
      <w:pPr>
        <w:pStyle w:val="Normal"/>
        <w:rPr/>
      </w:pPr>
      <w:r>
        <w:rPr>
          <w:i/>
        </w:rPr>
        <w:tab/>
        <w:t xml:space="preserve">   </w:t>
      </w:r>
      <w:r>
        <w:rPr>
          <w:i/>
          <w:lang w:val="sr-CS"/>
        </w:rPr>
        <w:t>5. На кога ће и како ће утицати предложена решењ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  Решења предложена у Предлогу закона о допунама </w:t>
      </w:r>
      <w:r>
        <w:rPr>
          <w:lang w:val="ru-RU"/>
        </w:rPr>
        <w:t>Закона</w:t>
      </w:r>
      <w:r>
        <w:rPr>
          <w:lang w:val="sr-CS"/>
        </w:rPr>
        <w:t xml:space="preserve"> о здравственој документацији и евиденцијама у области здравства, утицаће на здравствене установе и здравствени систем у целини, а самим тим и на пацијенте који користе услуге  здравствених установа, на тај начин што ће материја коју уређује овај закон у потпуности бити усклађена са пропсиима који уређују заштиту података о личности. </w:t>
      </w:r>
      <w:r>
        <w:rPr>
          <w:color w:val="000000"/>
          <w:lang w:val="sr-CS"/>
        </w:rPr>
        <w:t>Имајући у виду да завод за јавно здравље основан за територију Републике Србије и до сада води здравствено-статистичке податке коју су део ИЗИС-а, да те податке добија од здравствених установа, као и Републичког фонда за здравствено осигурање, то је и рационално да овај завод буде руковалац ИЗИС-ом. У том смислу, а имајући у виду потенцијале овог завода, очекује се планирама имплементација ИЗИС-а. У погледу здравствених установа, предложено решење у закону прецизира субјекта који рукује ИЗИС-ом, односно субјекта који прикупља све податке здравствених установа у ИЗИС-у. У складу са наведеним, овај закон утиче и на рад Повереника, на тај начин што предложено решење олакшава обављање послова из надлежности Повереника, јер се одређује субјекат који се сматра руковаоцем ИЗИС-ом. Такође, предложена решења утичу на пацијенте на тај начин што део ИЗИС-а чине подаци о личности пацијената, па и нарочито осетљиви (подаци о здравственом стању) чија заштита је овим решењем подигнута на виши ниво, а што је у интересу како пацијената, тако и Министарства здравља, као органа државне управе надлежног за здравствени систем, а и у интересу Повереника, због природе његових надлежности и овлашћења.</w:t>
      </w:r>
    </w:p>
    <w:p>
      <w:pPr>
        <w:pStyle w:val="Normal"/>
        <w:rPr>
          <w:i/>
          <w:i/>
        </w:rPr>
      </w:pPr>
      <w:r>
        <w:rPr>
          <w:rFonts w:eastAsia="Times New Roman"/>
          <w:lang w:val="sr-CS"/>
        </w:rPr>
        <w:t xml:space="preserve">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  <w:i/>
          <w:lang w:val="sr-CS"/>
        </w:rPr>
        <w:t xml:space="preserve">              </w:t>
      </w:r>
      <w:r>
        <w:rPr>
          <w:i/>
          <w:lang w:val="sr-CS"/>
        </w:rPr>
        <w:t>6. Трошкови које ће примена Закона изазвати код грађана и привреде,</w:t>
      </w:r>
      <w:r>
        <w:rPr>
          <w:i/>
        </w:rPr>
        <w:t xml:space="preserve"> </w:t>
      </w:r>
      <w:r>
        <w:rPr>
          <w:i/>
          <w:lang w:val="sr-CS"/>
        </w:rPr>
        <w:t>посебно малих и средњих предузећ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         </w:t>
      </w:r>
      <w:r>
        <w:rPr>
          <w:lang w:val="sr-CS"/>
        </w:rPr>
        <w:t xml:space="preserve">Примена овог закона  не изискује додатна финансијска средства. Наиме, овим допунама  не ствара се финансијска обавеза код грађана и привреде, посебно малих и средњих предузећа, јер се њиме само прецизира појам „руковаоца подацима”, као и дужност тог руковаоца да о свакој повреди безбедности података из члана 44. став 2. Закона  </w:t>
      </w:r>
      <w:r>
        <w:rPr>
          <w:lang w:val="ru-RU"/>
        </w:rPr>
        <w:t>о здравственој документацији и евиденцијама у области здравства</w:t>
      </w:r>
      <w:r>
        <w:rPr>
          <w:lang w:val="sr-CS"/>
        </w:rPr>
        <w:t xml:space="preserve"> обавести лице, односно лица на која се ти подаци односе, министарство надлежно за послове здравља и Повереника за информације од јавног значаја и заштиту података о личности, која не представља увођење нове активности овог завода која изискује финансијска средства, већ је то активност која ће се обављати у оквиру редовне делатности овог завода.</w:t>
      </w:r>
    </w:p>
    <w:p>
      <w:pPr>
        <w:pStyle w:val="Normal"/>
        <w:rPr/>
      </w:pPr>
      <w:r>
        <w:rPr/>
        <w:tab/>
        <w:t xml:space="preserve">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   </w:t>
      </w:r>
      <w:r>
        <w:rPr>
          <w:i/>
          <w:lang w:val="sr-CS"/>
        </w:rPr>
        <w:t>7. Да ли позитивни ефекти оправдавају трошков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lang w:val="sr-CS"/>
        </w:rPr>
        <w:tab/>
      </w:r>
      <w:r>
        <w:rPr>
          <w:color w:val="000000"/>
          <w:lang w:val="sr-CS"/>
        </w:rPr>
        <w:t xml:space="preserve">   Од примене овог закона очекују се позитивни ефекти у смислу унапређења заштите података о личности, а без додатних материјалних трошков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i/>
        </w:rPr>
        <w:tab/>
        <w:t xml:space="preserve">   </w:t>
      </w:r>
      <w:r>
        <w:rPr>
          <w:i/>
          <w:lang w:val="sr-CS"/>
        </w:rPr>
        <w:t>8. Да ли акт стимулише појаву нових привредних субјеката на тржишту и тржишну конкуренцију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   </w:t>
      </w:r>
      <w:r>
        <w:rPr>
          <w:lang w:val="sr-CS"/>
        </w:rPr>
        <w:t xml:space="preserve">Циљ овог закона није стимулисање појаве нових привредних субјеката и стварање тржишне конкуренције, већ стварање </w:t>
      </w:r>
      <w:r>
        <w:rPr/>
        <w:t>предуслова за несметано функционисање здравствених установа и здравственог система у целини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/>
        </w:rPr>
        <w:tab/>
        <w:t xml:space="preserve">  </w:t>
      </w:r>
      <w:r>
        <w:rPr>
          <w:i/>
          <w:lang w:val="sr-CS"/>
        </w:rPr>
        <w:t>9. Да ли су заинтересоване стране имале прилику да изнесу своје ставов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  <w:t xml:space="preserve">  </w:t>
      </w:r>
      <w:r>
        <w:rPr>
          <w:lang w:val="sr-CS"/>
        </w:rPr>
        <w:t>Решења предложена у овом закону представљају резултат сарадње Министарства здравља, Републичког фонда за здравствено осигурање, Института за јавно здравље Србије „Др Милан Јовановић- Батут” и Повереника за информације од јавног значаја и заштиту података о личности.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 xml:space="preserve">У том смислу одржани су заједнички састанци на којима су сагледани налози Повереника, а који су се односили на заштиту података о личности, односно на потпуно усаглашавање овог закона са прописима којима се уређује заштита података о личности. Ови састанци су одржавани у просторијама Министарства здравља и у просторијама Повереника. На одржаним састанцима усаглашавали су се ставови по питању унапређења заштите података о личности. </w:t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ab/>
        <w:t xml:space="preserve">Предлог Министарства здравља је да се о овом закону не одржава јавна расправа с обзиром да се предложеним решењима не мења суштина самог закона, већ се предложеним решењима врши додатно појашњење закона, а што је у складу са Пословником Влад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rFonts w:eastAsia="Times New Roman"/>
          <w:i/>
        </w:rPr>
        <w:t xml:space="preserve">   </w:t>
      </w:r>
      <w:r>
        <w:rPr>
          <w:i/>
        </w:rPr>
        <w:tab/>
      </w:r>
      <w:r>
        <w:rPr>
          <w:i/>
          <w:lang w:val="sr-CS"/>
        </w:rPr>
        <w:t>10. Које ће мере бити предузете да би се остварили разлози доношења закон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color w:val="000000"/>
        </w:rPr>
      </w:pPr>
      <w:r>
        <w:rPr>
          <w:lang w:val="sr-CS"/>
        </w:rPr>
        <w:tab/>
        <w:t xml:space="preserve">База података, односно софтвер на коме се заснива функционисање Интегрисаног здравственог информационог система, поставиће се у заводу за јавно здравље основаном за територију Републике Србије </w:t>
      </w:r>
      <w:r>
        <w:rPr/>
        <w:t xml:space="preserve">ради несметаног спровођење Закона о здравственој документацији и евиденцијама у области здравства. </w:t>
      </w:r>
      <w:r>
        <w:rPr>
          <w:color w:val="000000"/>
          <w:lang w:val="sr-CS"/>
        </w:rPr>
        <w:t>Имајући у виду да завод за јавно здравље основан за територију Републике Србије и до сада води здравствено-статистичке податке коју су део ИЗИС-а, не очекују се потребе за додатном едукцијом кадра, а евентуална реорганизација послова ће се вршити у оквиру постојећих капацитет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</w:rPr>
        <w:tab/>
      </w:r>
    </w:p>
    <w:p>
      <w:pPr>
        <w:pStyle w:val="Normal"/>
        <w:shd w:fill="FFFFFF" w:val="clear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</w:r>
    </w:p>
    <w:p>
      <w:pPr>
        <w:pStyle w:val="Normal"/>
        <w:rPr>
          <w:lang w:eastAsia="sr-Latn-CS"/>
        </w:rPr>
      </w:pPr>
      <w:r>
        <w:rPr>
          <w:lang w:eastAsia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UnicodeMS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50:00Z</dcterms:created>
  <dc:creator>daktilo06</dc:creator>
  <dc:description/>
  <cp:keywords/>
  <dc:language>en-US</dc:language>
  <cp:lastModifiedBy>daktilo06</cp:lastModifiedBy>
  <dcterms:modified xsi:type="dcterms:W3CDTF">2017-10-05T13:20:00Z</dcterms:modified>
  <cp:revision>6</cp:revision>
  <dc:subject/>
  <dc:title/>
</cp:coreProperties>
</file>