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Na osnovu člana 47. Zakona o metrologiji („Službeni glasnik RS”, broj 15/16) i člana 42. stav 1. Zakona o Vladi („Službeni glasnik RS”, br. 55/05, 71/05-ispravka, 101/07, 65/08, 16/11,  68/12-US, 72/12, 7/14 -US i 44/14),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rPr>
          <w:rFonts w:ascii="Times New Roman" w:hAnsi="Times New Roman" w:eastAsia="Arial" w:cs="Times New Roman"/>
          <w:b/>
          <w:b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UREDBU</w:t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O NAČINU VRŠENJA METROLOŠKOG NADZOR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I.UVODNA ODREDB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ind w:right="-56" w:firstLine="720"/>
        <w:jc w:val="both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 xml:space="preserve">Ovom uredbom bliže se uređuje način vršenja metrološkog nadzora koji vrši Direkcija za mere i dragocene metale (u daljem tekstu: Direkcija). </w:t>
      </w:r>
    </w:p>
    <w:p>
      <w:pPr>
        <w:pStyle w:val="Normal"/>
        <w:ind w:right="-56" w:firstLine="720"/>
        <w:jc w:val="both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II. METROLOŠKI NADZOR NAD MERILIM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left="4320" w:hanging="0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Merila koja se stavljaju na tržište i merila koja su u upotrebi podležu metrološkom nadzoru.</w:t>
      </w:r>
    </w:p>
    <w:p>
      <w:pPr>
        <w:pStyle w:val="Normal"/>
        <w:ind w:right="80" w:firstLine="720"/>
        <w:jc w:val="both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Pod merilima koja se stavljaju na tržište, u smislu ove uredbe, podrazumevaju se merila koja su prvi put isporučena na tržište Republike Srbije radi distribucije ili upotrebe, sa ili bez naknad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left="4320" w:hanging="0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ind w:right="-56" w:firstLine="720"/>
        <w:jc w:val="both"/>
        <w:rPr>
          <w:rFonts w:ascii="Times New Roman" w:hAnsi="Times New Roman" w:eastAsia="Arial" w:cs="Times New Roman"/>
          <w:strike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Metrološki nadzor može da bude redovni, vanredni, kontrolni i dopunski, u skladu sa zakonom.</w:t>
      </w:r>
    </w:p>
    <w:p>
      <w:pPr>
        <w:pStyle w:val="Normal"/>
        <w:ind w:right="-5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Redovni metrološki nadzor vrši se prema godišnjem planu metrološkog nadzora koji donosi Direkcija.</w:t>
      </w:r>
      <w:bookmarkStart w:id="0" w:name="page2"/>
      <w:bookmarkEnd w:id="0"/>
    </w:p>
    <w:p>
      <w:pPr>
        <w:pStyle w:val="Normal"/>
        <w:ind w:right="-56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Vanredni metrološki nadzor vrši se po zahtevu nadležnog organa, zainteresovanih strana ili po službenoj dužnosti.</w:t>
      </w:r>
    </w:p>
    <w:p>
      <w:pPr>
        <w:pStyle w:val="Normal"/>
        <w:ind w:right="-56" w:firstLine="720"/>
        <w:jc w:val="both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Kontrolni metrološki nadzor vrši se radi utvrđivanja izvršenja mera koje su naložene licu kod koga je obavljen redovni ili vanredni metrološki nadzor.</w:t>
      </w:r>
    </w:p>
    <w:p>
      <w:pPr>
        <w:pStyle w:val="Normal"/>
        <w:ind w:right="-56" w:firstLine="720"/>
        <w:jc w:val="both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 xml:space="preserve">Dopunski metrološki nadzor vrši se na zahtev nadležnog organa, zainteresovanih strana ili po službenoj dužnosti, radi utvrđivanja činjenica koje su od značaja za metrološki nadzor, a koje nisu utvrđene u redovnom, vanrednom ili kontrolnom metrološkom nadzoru, s tim da se može izvršiti samo jedan dopunski metrološki nadzor, u roku koji ne može biti duži od 30 dana od okončanja redovnog, vanrednog ili kontrolnog metrološkog nadzora. </w:t>
      </w:r>
    </w:p>
    <w:p>
      <w:pPr>
        <w:pStyle w:val="Normal"/>
        <w:ind w:right="-56" w:firstLine="720"/>
        <w:jc w:val="both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left="4320" w:hanging="0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ind w:right="60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Metrološki nadzor vrši Direkcija preko lica ovlašćenih za vršenje metrološkog nadzora (u daljem tekstu: metrološki inspektor), u skladu sa zakonom kojim se uređuje metrologija.</w:t>
      </w:r>
    </w:p>
    <w:p>
      <w:pPr>
        <w:pStyle w:val="Normal"/>
        <w:ind w:firstLine="720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Metrološki inspektor se pre početka vršenja metrološkog nadzora legitimiše.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Lice kod koga se vrši metrološki nadzor nije dužno da omogući vršenje tog nadzora metrološkom inspektoru koji se nije legitimisao.</w:t>
      </w:r>
    </w:p>
    <w:p>
      <w:pPr>
        <w:pStyle w:val="Normal"/>
        <w:ind w:left="4320" w:hanging="0"/>
        <w:rPr>
          <w:rFonts w:ascii="Times New Roman" w:hAnsi="Times New Roman" w:eastAsia="Arial" w:cs="Times New Roman"/>
          <w:b/>
          <w:b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left="4320" w:hanging="0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ind w:right="-56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Prilikom vršenja metrološkog nadzora nad merilima koja se stavljaju na tržište, kao i nad merilima koja su u upotrebi, sprovodi se:</w:t>
      </w:r>
    </w:p>
    <w:p>
      <w:pPr>
        <w:pStyle w:val="Normal"/>
        <w:ind w:right="-56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1) identifikacija merila (naziv proizvođača, tip merila, službena oznaka tipa merila, klasa tačnosti, merni opseg, serijski broj merila i drugi podaci koji mogu biti od značaja za identifikaciju merila);</w:t>
      </w:r>
    </w:p>
    <w:p>
      <w:pPr>
        <w:pStyle w:val="Normal"/>
        <w:ind w:right="-56" w:firstLine="720"/>
        <w:jc w:val="both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2) utvrđivanje da li je merilo koje je stavljeno na tržište u skladu sa uverenjem o odobrenju tipa merila, odnosno u skladu sa propisom kojim se propisuju metrološki zahtevi i način utvrđivanja ispunjenosti metroloških zahteva za predmetno merilo (u daljem tekstu: metrološki propis za merilo);</w:t>
      </w:r>
    </w:p>
    <w:p>
      <w:pPr>
        <w:pStyle w:val="Normal"/>
        <w:ind w:right="-56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3) utvrđivanje da li je merilo na propisan način overeno važećim žigom u skladu sa uverenjem o odobrenju tipa merila, odnosno u skladu sa propisom kojim se uređuju vrsta, oblik i način stavljanja državnih žigova koji se upotrebljavaju pri overavanju merila;</w:t>
      </w:r>
    </w:p>
    <w:p>
      <w:pPr>
        <w:pStyle w:val="Normal"/>
        <w:tabs>
          <w:tab w:val="clear" w:pos="720"/>
          <w:tab w:val="left" w:pos="260" w:leader="none"/>
        </w:tabs>
        <w:ind w:right="-56" w:hanging="0"/>
        <w:jc w:val="both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ab/>
        <w:tab/>
        <w:t>4) utvrđivanje da li je merilo označeno odgovarajućim znakom usaglašenosti u skladu sa metrološkim propisom za merilo;</w:t>
      </w:r>
    </w:p>
    <w:p>
      <w:pPr>
        <w:pStyle w:val="Normal"/>
        <w:tabs>
          <w:tab w:val="clear" w:pos="720"/>
          <w:tab w:val="left" w:pos="260" w:leader="none"/>
        </w:tabs>
        <w:ind w:right="-56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ab/>
        <w:tab/>
        <w:t>5) provera da li merilo ispunjava propisane metrološke zahteve;</w:t>
      </w:r>
      <w:bookmarkStart w:id="1" w:name="page3"/>
      <w:bookmarkEnd w:id="1"/>
    </w:p>
    <w:p>
      <w:pPr>
        <w:pStyle w:val="Normal"/>
        <w:ind w:right="-56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6) utvrđivanje, odnosno provera da li je merilo koje je proizvedeno, odnosno uvezeno, odnosno popravljeno, u skladu sa uverenjem o odobrenju tipa merila, odnosno da li je merilo overeno u skladu sa metrološkim propisom za merilo;</w:t>
      </w:r>
    </w:p>
    <w:p>
      <w:pPr>
        <w:pStyle w:val="Normal"/>
        <w:ind w:right="-56" w:firstLine="720"/>
        <w:jc w:val="both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 xml:space="preserve">7) stavljanje nalepnice kojom se privremeno zabranjuje stavljanje na tržište neusaglašenog merila, odnosno takvo merilo privremeno stavlja van upotrebe, do otklanjanja utvrđenih nepravilnosti. </w:t>
      </w:r>
    </w:p>
    <w:p>
      <w:pPr>
        <w:pStyle w:val="Normal"/>
        <w:ind w:right="-56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 xml:space="preserve">Na nalepnici iz stava 1. tačka 7) ovog člana je natpis sledeće sadržine: </w:t>
      </w:r>
    </w:p>
    <w:p>
      <w:pPr>
        <w:pStyle w:val="Normal"/>
        <w:ind w:right="-56" w:hanging="0"/>
        <w:jc w:val="center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UPOZORENJE</w:t>
      </w:r>
    </w:p>
    <w:p>
      <w:pPr>
        <w:pStyle w:val="Normal"/>
        <w:ind w:right="-56" w:hanging="0"/>
        <w:jc w:val="center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privremeno se zabranjuje stavljanje na tržište/upotreba merila na osnovu člana 45. stav 2, odnosno člana 46. stav 2. Zakona o metrologiji („Službeni glasnik RSˮ, broj 15/16) do otklanjanja utvrđenih nepravilnostiˮ.</w:t>
      </w:r>
    </w:p>
    <w:p>
      <w:pPr>
        <w:pStyle w:val="Normal"/>
        <w:ind w:right="-56" w:hanging="0"/>
        <w:jc w:val="both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ab/>
        <w:t>Prilikom vršenja metrološkog nadzora nad merilima koja se stavljaju na tržište, pored radnji iz stava 1. ovog člana, proverava se i da li merilo prati propisana isprava o usaglašenosti i druga propisana dokumentacija.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Prilikom vršenja metrološkog nadzora nad merilima koja su u upotrebi, pored radnji iz stava 1. ovog člana, utvrđuje se i da li lice koje upotrebljava merilo:</w:t>
      </w:r>
    </w:p>
    <w:p>
      <w:pPr>
        <w:pStyle w:val="Normal"/>
        <w:tabs>
          <w:tab w:val="clear" w:pos="720"/>
          <w:tab w:val="left" w:pos="260" w:leader="none"/>
        </w:tabs>
        <w:jc w:val="both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ab/>
        <w:tab/>
        <w:t>1) postavlja i koristi to merilo na način kojim se obezbeđuje propisana tačnost merenja;</w:t>
      </w:r>
    </w:p>
    <w:p>
      <w:pPr>
        <w:pStyle w:val="Normal"/>
        <w:tabs>
          <w:tab w:val="clear" w:pos="720"/>
          <w:tab w:val="left" w:pos="260" w:leader="none"/>
        </w:tabs>
        <w:jc w:val="both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ab/>
        <w:tab/>
        <w:t>2) održava to merilo u tehničkom stanju koje obezbeđuje tačnost merenja.</w:t>
      </w:r>
    </w:p>
    <w:p>
      <w:pPr>
        <w:pStyle w:val="Normal"/>
        <w:tabs>
          <w:tab w:val="clear" w:pos="720"/>
          <w:tab w:val="left" w:pos="260" w:leader="none"/>
        </w:tabs>
        <w:jc w:val="both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left="320" w:hanging="0"/>
        <w:jc w:val="center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III. METROLOŠKI NADZOR NAD PRETHODNO UPAKOVANIM</w:t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PROIZVODIM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left="4320" w:hanging="0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ind w:right="86" w:firstLine="720"/>
        <w:jc w:val="both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Metrološki nadzor nad prethodno upakovanim proizvodima sastoji se iz vršenja provera usaglašenosti sa zahtevima metroloških propisa za prethodno upakovane proizvode, koje se obavljaju u prostorijama pakera, ovlašćenog zastupnika pakera, odnosno uvoznika.</w:t>
      </w:r>
    </w:p>
    <w:p>
      <w:pPr>
        <w:pStyle w:val="Normal"/>
        <w:ind w:right="86" w:firstLine="720"/>
        <w:jc w:val="both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Paker, ovlašćeni zastupnik pakera, odnosno uvoznik prethodno upakovanih proizvoda obezbeđuje potrebne uzorke prethodno upakovanih proizvoda za ispitivanje.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</w: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Provere iz stava 1. ovog člana vrše se u skladu sa posebnim propisima kojima se uređuju zahtevi za prethodno upakovane proizvode.</w:t>
      </w:r>
    </w:p>
    <w:p>
      <w:pPr>
        <w:pStyle w:val="Normal"/>
        <w:ind w:right="-16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Metrološki nadzor iz stava 1. ovog člana može biti redovni i vanredni.</w:t>
      </w:r>
    </w:p>
    <w:p>
      <w:pPr>
        <w:pStyle w:val="Normal"/>
        <w:ind w:right="-16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Redovni metrološki nadzor iz stava 1. ovog člana vrši se prema godišnjem planu metrološkog nadzora koji donosi Direkcija.</w:t>
      </w:r>
    </w:p>
    <w:p>
      <w:pPr>
        <w:pStyle w:val="Normal"/>
        <w:ind w:right="-16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Vanredni metrološki nadzor iz stava 1. ovog člana vrši se po zahtevu nadležnog organa, zainteresovanih strana ili po službenoj dužnosti.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left="4320" w:hanging="0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Prilikom vršenja metrološkog nadzora nad prethodno upakovanim proizvodima  koji se stavljaju na tržište, sprovodi se:</w:t>
      </w:r>
    </w:p>
    <w:p>
      <w:pPr>
        <w:pStyle w:val="Normal"/>
        <w:ind w:right="-16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1) identifikacija serije prethodno upakovanih proizvoda (naziv proizvođača, oznaka serije i drugi podaci koji mogu biti od značaja za identifikaciju serije prethodno upakovanih proizvoda);</w:t>
      </w:r>
    </w:p>
    <w:p>
      <w:pPr>
        <w:pStyle w:val="Normal"/>
        <w:ind w:right="-1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2) provera usklađenosti natpisa i oznaka sa zahtevima metrološkog propisa kojim se utvrđuju zahtevi za prethodno upakovane proizvode (u daljem tekstu: metrološki propis za prethodno upakovane proizvode);</w:t>
      </w:r>
    </w:p>
    <w:p>
      <w:pPr>
        <w:pStyle w:val="Normal"/>
        <w:tabs>
          <w:tab w:val="clear" w:pos="720"/>
          <w:tab w:val="left" w:pos="9340" w:leader="none"/>
        </w:tabs>
        <w:ind w:right="-1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3) uzimanje uzoraka iz serije prethodno upakovanih proizvoda u skladu sa metrološkim propisom za prethodno upakovane proizvode;</w:t>
      </w:r>
    </w:p>
    <w:p>
      <w:pPr>
        <w:pStyle w:val="Normal"/>
        <w:tabs>
          <w:tab w:val="clear" w:pos="720"/>
          <w:tab w:val="left" w:pos="9340" w:leader="none"/>
        </w:tabs>
        <w:ind w:right="-1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4) ispitivanje </w:t>
      </w: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uzoraka iz serije prethodno upakovanih proizvoda u skladu sa metrološkim propisom za prethodno upakovane proizvode;</w:t>
      </w:r>
    </w:p>
    <w:p>
      <w:pPr>
        <w:pStyle w:val="Normal"/>
        <w:ind w:right="-1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5) pregled dokumentacije o izvršenoj internoj kontroli serija prethodno upakovanih proizvoda;</w:t>
      </w:r>
    </w:p>
    <w:p>
      <w:pPr>
        <w:pStyle w:val="Normal"/>
        <w:ind w:right="-1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6) </w:t>
      </w: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utvrđivanje da li su prethodno upakovani proizvodi stavljeni na tržište u skladu sa metrološkim propisom za prethodno upakovane proizvode;</w:t>
      </w:r>
    </w:p>
    <w:p>
      <w:pPr>
        <w:pStyle w:val="Normal"/>
        <w:tabs>
          <w:tab w:val="clear" w:pos="720"/>
          <w:tab w:val="left" w:pos="993" w:leader="none"/>
        </w:tabs>
        <w:ind w:right="-1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7)</w:t>
      </w: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ab/>
        <w:t>utvrđivanje da li je prethodno upakovani proizvod označen odgovarajućim znakom usaglašenosti u skladu sa metrološkim propisom za prethodno upakovane proizvode;</w:t>
      </w:r>
    </w:p>
    <w:p>
      <w:pPr>
        <w:pStyle w:val="Normal"/>
        <w:tabs>
          <w:tab w:val="clear" w:pos="720"/>
          <w:tab w:val="left" w:pos="9498" w:leader="none"/>
        </w:tabs>
        <w:ind w:right="-36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8) postavljanje nalepnice koja označava privremenu zabranu stavljanja na tržište neusaglašenih serija prethodno upakovanih proizvoda, do otklanjanja utvrđenih nepravilnosti, odnosno do donošenja rešenja o povlačenju serije  prethodno upakovanih proizvoda sa tržišta;</w:t>
      </w:r>
    </w:p>
    <w:p>
      <w:pPr>
        <w:pStyle w:val="Normal"/>
        <w:tabs>
          <w:tab w:val="clear" w:pos="720"/>
          <w:tab w:val="left" w:pos="9320" w:leader="none"/>
        </w:tabs>
        <w:ind w:right="-36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 xml:space="preserve">9) donošenje rešenja o povlačenju prethodno upakovanih proizvoda sa tržišta, ukoliko nedostaci i nepravilnosti ne budu otklonjeni u određenom roku, u skladu sa zakonom kojim se uređuje metrologija.  </w:t>
      </w:r>
    </w:p>
    <w:p>
      <w:pPr>
        <w:pStyle w:val="Normal"/>
        <w:ind w:right="-56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 xml:space="preserve">Na nalepnici iz stava 1. tačka 8) ovog člana je natpis sledeće sadržine: </w:t>
      </w:r>
    </w:p>
    <w:p>
      <w:pPr>
        <w:pStyle w:val="Normal"/>
        <w:ind w:right="-56" w:hanging="0"/>
        <w:jc w:val="center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UPOZORENJE</w:t>
      </w:r>
    </w:p>
    <w:p>
      <w:pPr>
        <w:pStyle w:val="Normal"/>
        <w:ind w:right="-56" w:hanging="0"/>
        <w:jc w:val="center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privremeno se zabranjuje stavljanje na tržište prethodno upakovanog proizvoda____ serije oznake____na osnovu člana 45. stav 2. Zakona o metrologiji („Službeni glasnik RSˮ, broj 15/16) do otklanjanja utvrđenih nepravilnostiˮ.</w:t>
      </w:r>
    </w:p>
    <w:p>
      <w:pPr>
        <w:pStyle w:val="Normal"/>
        <w:tabs>
          <w:tab w:val="clear" w:pos="720"/>
          <w:tab w:val="left" w:pos="9320" w:leader="none"/>
        </w:tabs>
        <w:ind w:right="-36" w:firstLine="720"/>
        <w:jc w:val="both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 xml:space="preserve">Član 8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etrološki nadzor nad mernim bocama koje su namenjene za stavljanje na tržište sastoji se iz statističkih provera koje se obavljaju uzorkovanjem, u cilju provere ispunjenosti propisanih metroloških zahtev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atističke provere iz stava 1. ovog člana vrše se u prostorijama proizvođača i uvoznika mernih boca, u skladu sa metrološkim propisom za prethodno upakovane proizvod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etrološkim nadzorom nad mernim bocama koje su namenjene za stavljanje na tržište proverava se i da li te merne boce imaju propisane natpise, kao i da li su označene znakom proizvođača i znakom usaglašenosti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left="80" w:hanging="0"/>
        <w:jc w:val="center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IV. NADZOR NAD UPOTREBOM ZAKONSKIH MERNIH JEDINIC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left="4320" w:hanging="0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Član 9.</w:t>
      </w:r>
    </w:p>
    <w:p>
      <w:pPr>
        <w:pStyle w:val="Normal"/>
        <w:ind w:right="208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Nadzor nad upotrebom zakonskih mernih jedinica vrši se proverom:</w:t>
      </w:r>
    </w:p>
    <w:p>
      <w:pPr>
        <w:pStyle w:val="Normal"/>
        <w:tabs>
          <w:tab w:val="clear" w:pos="720"/>
          <w:tab w:val="left" w:pos="260" w:leader="none"/>
        </w:tabs>
        <w:ind w:right="208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ab/>
        <w:tab/>
        <w:t>1) korišćenja zakonskih mernih jedinica i njihovih decimalnih umnožaka i delov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ind w:left="1080" w:right="208"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korišćenja propisanih naziva jedinica i njihovih predmetaka;</w:t>
      </w:r>
    </w:p>
    <w:p>
      <w:pPr>
        <w:pStyle w:val="Normal"/>
        <w:tabs>
          <w:tab w:val="clear" w:pos="720"/>
          <w:tab w:val="left" w:pos="260" w:leader="none"/>
        </w:tabs>
        <w:ind w:right="208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ab/>
        <w:tab/>
        <w:t>3) korišćenja propisanih oznaka za jedinice i njihove decimalne umnoške i delove;</w:t>
      </w:r>
    </w:p>
    <w:p>
      <w:pPr>
        <w:pStyle w:val="Normal"/>
        <w:tabs>
          <w:tab w:val="clear" w:pos="720"/>
          <w:tab w:val="left" w:pos="260" w:leader="none"/>
        </w:tabs>
        <w:ind w:left="720" w:right="208" w:hanging="0"/>
        <w:jc w:val="both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 xml:space="preserve">4) usklađenosti naziva i simbola fizičkih veličina sa zakonom. </w:t>
      </w:r>
    </w:p>
    <w:p>
      <w:pPr>
        <w:pStyle w:val="Normal"/>
        <w:tabs>
          <w:tab w:val="clear" w:pos="720"/>
          <w:tab w:val="left" w:pos="260" w:leader="none"/>
        </w:tabs>
        <w:ind w:left="720" w:right="208" w:hanging="0"/>
        <w:jc w:val="both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left="2900" w:hanging="0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V. SADRŽINA ZAPISNIK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left="4260" w:firstLine="60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Član 10.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Metrološki inspektor sačinjava zapisnik o izvršenom metrološkom nadzoru (u daljem tekstu: zapisnik) na licu mesta.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Izuzetno od stava 1. ovog člana, kada zbog obima i složenosti metrološkog nadzora, njegove prirode i okolnosti, nije moguće sačiniti zapisnik u toku vršenja metrološkog nadzora, zapisnik se sačinjava u službenim prostorijama Direkcije u roku od tri dana od dana izvršenog metrološkog nadzora.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left="4260" w:hanging="0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Član 11.</w:t>
      </w:r>
    </w:p>
    <w:p>
      <w:pPr>
        <w:pStyle w:val="Normal"/>
        <w:ind w:firstLine="720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Zapisnik mora da bude sačinjen jasno i čitko.</w:t>
      </w:r>
    </w:p>
    <w:p>
      <w:pPr>
        <w:pStyle w:val="Normal"/>
        <w:ind w:firstLine="720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Zapisnik  sadrži naročito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datum, vreme i mesto vršenja nadzor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ime i prezime  metrološkog inspektora;</w:t>
      </w:r>
    </w:p>
    <w:p>
      <w:pPr>
        <w:pStyle w:val="Normal"/>
        <w:tabs>
          <w:tab w:val="clear" w:pos="720"/>
          <w:tab w:val="left" w:pos="260" w:leader="none"/>
        </w:tabs>
        <w:jc w:val="both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ab/>
        <w:tab/>
        <w:t>3) podatke o pravnom licu (sedište, matični broj, PIB), odgovornom licu, kao i o licima koja prisustvuju nadzoru;</w:t>
      </w:r>
    </w:p>
    <w:p>
      <w:pPr>
        <w:pStyle w:val="Normal"/>
        <w:tabs>
          <w:tab w:val="clear" w:pos="720"/>
          <w:tab w:val="left" w:pos="260" w:leader="none"/>
        </w:tabs>
        <w:jc w:val="both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ab/>
        <w:tab/>
        <w:t>4) predmet nadzora;</w:t>
      </w:r>
    </w:p>
    <w:p>
      <w:pPr>
        <w:pStyle w:val="Normal"/>
        <w:tabs>
          <w:tab w:val="clear" w:pos="720"/>
          <w:tab w:val="left" w:pos="260" w:leader="none"/>
        </w:tabs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ab/>
        <w:tab/>
        <w:t>5) nalaz;</w:t>
      </w:r>
    </w:p>
    <w:p>
      <w:pPr>
        <w:pStyle w:val="Normal"/>
        <w:tabs>
          <w:tab w:val="clear" w:pos="720"/>
          <w:tab w:val="left" w:pos="260" w:leader="none"/>
        </w:tabs>
        <w:jc w:val="both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ab/>
        <w:tab/>
        <w:t>6) izjavu odgovornog lica, odnosno lica koje prisustvuje nadzoru.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Ukoliko je vršena provera metroloških svojstava merila, rezultati te provere merila daju se u prilogu zapisnika.</w:t>
      </w:r>
    </w:p>
    <w:p>
      <w:pPr>
        <w:pStyle w:val="Normal"/>
        <w:ind w:right="40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Metrološki inspektor i odgovorno lice, odnosno lice koje prisustvuje nadzoru potpisuju zapisnik nakon završenog nadzora.</w:t>
      </w:r>
    </w:p>
    <w:p>
      <w:pPr>
        <w:pStyle w:val="Normal"/>
        <w:ind w:right="40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Ako odgovorno lice, odnosno lice koje prisustvuje nadzoru odbije da potpiše zapisnik, metrološki inspektor konstatuje razloge njegovog odbijanja.</w:t>
      </w:r>
    </w:p>
    <w:p>
      <w:pPr>
        <w:pStyle w:val="Normal"/>
        <w:ind w:right="106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Odgovornom licu, odnosno licu koje prisustvuje nadzoru, uručuje se ili dostavlja zapisnik.</w:t>
      </w:r>
    </w:p>
    <w:p>
      <w:pPr>
        <w:pStyle w:val="Normal"/>
        <w:ind w:right="106" w:firstLine="720"/>
        <w:jc w:val="both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right="960" w:hanging="0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VI. ZAVRŠNE ODREDBE</w:t>
      </w:r>
    </w:p>
    <w:p>
      <w:pPr>
        <w:pStyle w:val="Normal"/>
        <w:jc w:val="center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Član 12.</w:t>
      </w:r>
    </w:p>
    <w:p>
      <w:pPr>
        <w:pStyle w:val="Normal"/>
        <w:ind w:right="-389" w:firstLine="720"/>
        <w:jc w:val="both"/>
        <w:rPr/>
      </w:pPr>
      <w:bookmarkStart w:id="2" w:name="page6"/>
      <w:bookmarkEnd w:id="2"/>
      <w:r>
        <w:rPr>
          <w:rFonts w:cs="Times New Roman" w:ascii="Times New Roman" w:hAnsi="Times New Roman"/>
          <w:sz w:val="24"/>
          <w:szCs w:val="24"/>
          <w:lang w:val="sr-Latn-CS" w:eastAsia="en-US"/>
        </w:rPr>
        <w:t>Danom stupanja na snagu ove uredbe prestaje da važi Uredba o načinu vršenja metrološkog nadzora („Službeni glasnik RSˮ, broj 88/10).</w:t>
      </w:r>
    </w:p>
    <w:p>
      <w:pPr>
        <w:pStyle w:val="Normal"/>
        <w:ind w:right="-389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right="-389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right="-389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right="-389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111" w:leader="none"/>
        </w:tabs>
        <w:ind w:left="4253" w:right="-389" w:hanging="0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Član 13.</w:t>
      </w:r>
    </w:p>
    <w:p>
      <w:pPr>
        <w:pStyle w:val="Normal"/>
        <w:ind w:right="-389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Ova uredba stupa na snagu osmog dana od dana objavljivanja u „Službenom glasniku Republike Srbijeˮ.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05 Broj: 110-7967/2017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Beogradu, 22. avgusta 2017. godin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            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right="960" w:hanging="0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right="960" w:hanging="0"/>
        <w:jc w:val="center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      </w:t>
      </w: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PREDSEDNI</w:t>
      </w:r>
      <w:bookmarkStart w:id="3" w:name="page5"/>
      <w:bookmarkStart w:id="4" w:name="page4"/>
      <w:bookmarkEnd w:id="3"/>
      <w:bookmarkEnd w:id="4"/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K</w:t>
      </w:r>
    </w:p>
    <w:p>
      <w:pPr>
        <w:pStyle w:val="Normal"/>
        <w:ind w:right="960" w:hanging="0"/>
        <w:jc w:val="right"/>
        <w:rPr>
          <w:rFonts w:ascii="Times New Roman" w:hAnsi="Times New Roman" w:eastAsia="Arial" w:cs="Times New Roman"/>
          <w:sz w:val="24"/>
          <w:szCs w:val="24"/>
          <w:lang w:val="sr-Latn-C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right="96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</w:t>
      </w:r>
      <w:r>
        <w:rPr>
          <w:rFonts w:eastAsia="Arial" w:cs="Times New Roman" w:ascii="Times New Roman" w:hAnsi="Times New Roman"/>
          <w:sz w:val="24"/>
          <w:szCs w:val="24"/>
          <w:lang w:val="sr-Latn-CS" w:eastAsia="en-US"/>
        </w:rPr>
        <w:t>Ana Brnabić,s.r.</w:t>
      </w:r>
    </w:p>
    <w:sectPr>
      <w:headerReference w:type="default" r:id="rId2"/>
      <w:footerReference w:type="default" r:id="rId3"/>
      <w:type w:val="nextPage"/>
      <w:pgSz w:w="12240" w:h="15840"/>
      <w:pgMar w:left="1440" w:right="2400" w:gutter="0" w:header="0" w:top="5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5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sr-Latn-RS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character" w:styleId="CommentSubjectChar">
    <w:name w:val="Comment Subject Char"/>
    <w:qFormat/>
    <w:rPr>
      <w:b/>
      <w:bCs/>
      <w:lang w:val="sr-Latn-RS"/>
    </w:rPr>
  </w:style>
  <w:style w:type="character" w:styleId="HeaderChar">
    <w:name w:val="Header Char"/>
    <w:qFormat/>
    <w:rPr>
      <w:lang w:val="sr-Latn-RS"/>
    </w:rPr>
  </w:style>
  <w:style w:type="character" w:styleId="FooterChar">
    <w:name w:val="Footer Char"/>
    <w:qFormat/>
    <w:rPr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24:00Z</dcterms:created>
  <dc:creator>Branka Radanov</dc:creator>
  <dc:description/>
  <dc:language>en-US</dc:language>
  <cp:lastModifiedBy>jovan</cp:lastModifiedBy>
  <cp:lastPrinted>2017-07-18T10:06:00Z</cp:lastPrinted>
  <dcterms:modified xsi:type="dcterms:W3CDTF">2017-08-24T11:24:00Z</dcterms:modified>
  <cp:revision>2</cp:revision>
  <dc:subject/>
  <dc:title/>
</cp:coreProperties>
</file>