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ab/>
        <w:t xml:space="preserve">Na osnovu člana 10. stav 7. Zakona o sistemu plata zaposlenih u javnom sektoru („Službeni glasnik RS”, br. 18/16 i 108/16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KATALOGU RADNIH MESTA U JAVNIM SLUŽBAMA I DRUGIM ORGANIZACIJAMA U JAVNOM SEKTOR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lang w:val="sr-Latn-CS" w:eastAsia="en-US"/>
        </w:rPr>
        <w:tab/>
        <w:t xml:space="preserve">Ovom uredbom utvrđuju se popis radnih mesta, njihovi opšti/tipični opisi i zahtevi za njihovo obavljanje u javnim službama u oblasti zdravstva, prosvete, socijalne zaštite, kulture, sporta, turizma, u organizacijama obaveznog socijalnog osiguranja, kao i radnih mesta zajedničkih za javne službe (u daljem tekstu: Katalog radnih mesta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lang w:val="sr-Latn-CS" w:eastAsia="en-US"/>
        </w:rPr>
        <w:tab/>
        <w:t>Katalog radnih mesta (Prilog) odštampan je uz ovu uredbu i čini njen sastavni deo.</w:t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vi pojmovi koji se koriste u ovoj uredbi u muškom gramatičkom rodu obuhvataju muški i ženski rod lica na koja se odno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, a primenjuje se od 1. januara 2018. godin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7117/2017</w:t>
      </w:r>
    </w:p>
    <w:p>
      <w:pPr>
        <w:pStyle w:val="Normal"/>
        <w:rPr/>
      </w:pPr>
      <w:r>
        <w:rPr>
          <w:lang w:val="sr-Latn-CS" w:eastAsia="en-US"/>
        </w:rPr>
        <w:t xml:space="preserve">U Beogradu, 27. jula 2017. godine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12:00Z</dcterms:created>
  <dc:creator>daktilo05</dc:creator>
  <dc:description/>
  <cp:keywords/>
  <dc:language>en-US</dc:language>
  <cp:lastModifiedBy>Bojan Grgic</cp:lastModifiedBy>
  <dcterms:modified xsi:type="dcterms:W3CDTF">2017-08-23T16:12:00Z</dcterms:modified>
  <cp:revision>2</cp:revision>
  <dc:subject/>
  <dc:title/>
</cp:coreProperties>
</file>