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Na osnovu člana 3. stav 2. Zakona o obnovi nakon elementarne i druge nepogode („Službeni glasnik RS”, broj 112/15) i člana 42. stav 1. Zakona o Vladi („Službeni glasnik RS”, br. 55/05, 71/05 – ispravka, 101/07, 65/08, 16/11, 68/12 – US, 72/12, 7/14 – US i 44/14),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Vlada donosi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en-US"/>
        </w:rPr>
        <w:t xml:space="preserve">UREDBU O UTVRĐIVANJU </w:t>
      </w:r>
      <w:bookmarkStart w:id="0" w:name="_Hlk487097465"/>
      <w:r>
        <w:rPr>
          <w:b/>
          <w:sz w:val="24"/>
          <w:szCs w:val="24"/>
          <w:lang w:val="en-US" w:eastAsia="en-US"/>
        </w:rPr>
        <w:t xml:space="preserve">DRŽAVNOG PROGRAMA HITNIH SANACIONIH RADOVA NA OBJEKTIMA ZA ZAŠTITU OD VODA OŠTEĆENIM U POPLAVAMA U MARTU 2016. GODINE 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bookmarkEnd w:id="0"/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 w:eastAsia="en-US"/>
        </w:rPr>
        <w:t>Član 1.</w:t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ab/>
        <w:t>Ovom uredbom utvrđuje se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Državni program hitnih sanacionih radova na objektima za zaštitu od voda oštećenim u poplavama u martu 2016. godine.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 w:eastAsia="en-US"/>
        </w:rPr>
        <w:t>Član 2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Državni program iz člana 1. ove uredbe odštampan je uz ovu uredbu i čini njen sastavni deo.</w:t>
      </w:r>
    </w:p>
    <w:p>
      <w:pPr>
        <w:pStyle w:val="Normal"/>
        <w:jc w:val="center"/>
        <w:rPr/>
      </w:pPr>
      <w:r>
        <w:rPr>
          <w:sz w:val="24"/>
          <w:szCs w:val="24"/>
          <w:lang w:val="en-US" w:eastAsia="en-US"/>
        </w:rPr>
        <w:t>Član 3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Ova uredba stupa na snagu narednog dana od objavljivanja u „Službenom glasniku Republike Srbije</w:t>
      </w:r>
      <w:r>
        <w:rPr>
          <w:bCs/>
          <w:sz w:val="24"/>
          <w:szCs w:val="24"/>
          <w:lang w:val="en-US" w:eastAsia="en-US"/>
        </w:rPr>
        <w:t>”</w:t>
      </w:r>
      <w:r>
        <w:rPr>
          <w:sz w:val="24"/>
          <w:szCs w:val="24"/>
          <w:lang w:val="en-US" w:eastAsia="en-US"/>
        </w:rPr>
        <w:t>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05 Broj: 110-7852/</w:t>
      </w:r>
      <w:r>
        <w:rPr>
          <w:sz w:val="24"/>
          <w:szCs w:val="24"/>
          <w:lang w:val="en-US" w:eastAsia="en-US"/>
        </w:rPr>
        <w:t>2017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U Beogradu, 17. avgusta 2017. godine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320"/>
      </w:tblGrid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REDSEDNIK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na Brnabić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Normal"/>
        <w:rPr>
          <w:spacing w:val="40"/>
          <w:sz w:val="24"/>
          <w:szCs w:val="24"/>
          <w:lang w:val="en-US" w:eastAsia="en-US"/>
        </w:rPr>
      </w:pPr>
      <w:r>
        <w:rPr>
          <w:spacing w:val="40"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09" w:top="1440" w:footer="709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lang w:val="en-US" w:eastAsia="en-US"/>
        </w:rPr>
        <w:instrText xml:space="preserve"> FILENAME </w:instrText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input.doc</w:t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  <w:t>/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ECTION  \# "0" \* Arabic  \* MERGEFORMA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4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</w:p>
    <w:p>
      <w:pPr>
        <w:pStyle w:val="Normal"/>
        <w:jc w:val="center"/>
        <w:rPr>
          <w:b/>
          <w:b/>
          <w:sz w:val="4"/>
          <w:szCs w:val="4"/>
          <w:lang w:val="en-US" w:eastAsia="en-US"/>
        </w:rPr>
      </w:pPr>
      <w:r>
        <w:rPr>
          <w:b/>
          <w:sz w:val="4"/>
          <w:szCs w:val="4"/>
          <w:lang w:val="en-US" w:eastAsia="en-US"/>
        </w:rPr>
      </w:r>
      <w:bookmarkStart w:id="1" w:name="_Hlk487097657"/>
      <w:bookmarkStart w:id="2" w:name="_Hlk487097657"/>
      <w:bookmarkEnd w:id="2"/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en-US"/>
        </w:rPr>
        <w:t xml:space="preserve">DRŽAVNI PROGRAM HITNIH SANACIONIH RADOVA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en-US"/>
        </w:rPr>
        <w:t xml:space="preserve">NA OBJEKTIMA ZA ZAŠTITU OD VODA OŠTEĆENIM 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U POPLAVAMA U MARTU 2016. GODINE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ListParagraph"/>
        <w:spacing w:lineRule="auto" w:line="256" w:before="240" w:after="12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bookmarkStart w:id="3" w:name="_Hlk487097657"/>
      <w:bookmarkEnd w:id="3"/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1. Oblast u kojoj se sprovode mere i teritorija na kojoj se sprovode mere</w:t>
      </w:r>
    </w:p>
    <w:p>
      <w:pPr>
        <w:pStyle w:val="Style14"/>
        <w:numPr>
          <w:ilvl w:val="0"/>
          <w:numId w:val="0"/>
        </w:numPr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ržavni program hitnih sanacionih radova na objektima za zaštitu od voda oštećenim u poplavama u martu 2016. godine obuhvata radove koje treba hitno preduzeti u cilju postizanja potrebnog stepena zaštite od poplava, organe državne uprave nadležne za koordinaciju, kao i izvore finansiranja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 xml:space="preserve">Mere utvrđene ovim programom sprovode se na teritoriji Republike Srbije u skladu sa </w:t>
      </w:r>
      <w:bookmarkStart w:id="4" w:name="_Hlk490128477"/>
      <w:r>
        <w:rPr>
          <w:sz w:val="24"/>
          <w:szCs w:val="24"/>
          <w:lang w:val="en-US" w:eastAsia="en-US"/>
        </w:rPr>
        <w:t xml:space="preserve">Odlukom o proglašenju </w:t>
      </w:r>
      <w:bookmarkStart w:id="5" w:name="_Hlk490126714"/>
      <w:r>
        <w:rPr>
          <w:sz w:val="24"/>
          <w:szCs w:val="24"/>
          <w:lang w:val="en-US" w:eastAsia="en-US"/>
        </w:rPr>
        <w:t xml:space="preserve">elementarne nepogode </w:t>
      </w:r>
      <w:bookmarkStart w:id="6" w:name="_Hlk490126743"/>
      <w:bookmarkEnd w:id="5"/>
      <w:r>
        <w:rPr>
          <w:sz w:val="24"/>
          <w:szCs w:val="24"/>
          <w:lang w:val="en-US" w:eastAsia="en-US"/>
        </w:rPr>
        <w:t xml:space="preserve">(„Službeni glasnik RS”, broj </w:t>
      </w:r>
      <w:bookmarkEnd w:id="6"/>
      <w:r>
        <w:rPr>
          <w:sz w:val="24"/>
          <w:szCs w:val="24"/>
          <w:lang w:val="en-US" w:eastAsia="en-US"/>
        </w:rPr>
        <w:t>24/16) i Odlukom o proglašenju elementarne nepogode na teritoriji Republike Srbije („Službeni glasnik RS”, broj 26/16).</w:t>
      </w:r>
    </w:p>
    <w:p>
      <w:pPr>
        <w:pStyle w:val="Style14"/>
        <w:numPr>
          <w:ilvl w:val="0"/>
          <w:numId w:val="0"/>
        </w:numPr>
        <w:spacing w:before="240" w:after="120"/>
        <w:ind w:left="0" w:firstLine="708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bookmarkEnd w:id="4"/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2. Analiza zatečenog stanja i nastale štete i sagledavanje daljih poplavnih posledica</w:t>
      </w:r>
    </w:p>
    <w:p>
      <w:pPr>
        <w:pStyle w:val="Normal"/>
        <w:ind w:firstLine="720"/>
        <w:jc w:val="both"/>
        <w:rPr/>
      </w:pPr>
      <w:bookmarkStart w:id="7" w:name="_Hlk487633336"/>
      <w:bookmarkEnd w:id="7"/>
      <w:r>
        <w:rPr>
          <w:color w:val="000000"/>
          <w:sz w:val="24"/>
          <w:szCs w:val="24"/>
          <w:lang w:val="en-US" w:eastAsia="en-US"/>
        </w:rPr>
        <w:t>U periodu nakon katastrofalnih poplavnih talasa u 2014. godini, kada je poplavama bilo ugroženo gotovo 25 % teritorije Republike Srbije,</w:t>
      </w:r>
      <w:r>
        <w:rPr>
          <w:color w:val="FF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 xml:space="preserve">Državnim programom obnove oštećenih vodnih objekata za uređenje vodotoka, vodnih objekata za zaštitu od poplava, erozije i bujica i vodnih objekata za odvodnjavanje </w:t>
      </w:r>
      <w:r>
        <w:rPr>
          <w:sz w:val="24"/>
          <w:szCs w:val="24"/>
          <w:lang w:val="en-US" w:eastAsia="en-US"/>
        </w:rPr>
        <w:t>(„Službeni glasnik RS”, br. 86/14, 103/14, 69/15, 75/15, 109/15, 33/16 i 80/16)</w:t>
      </w:r>
      <w:r>
        <w:rPr>
          <w:color w:val="000000"/>
          <w:sz w:val="24"/>
          <w:szCs w:val="24"/>
          <w:lang w:val="en-US" w:eastAsia="en-US"/>
        </w:rPr>
        <w:t xml:space="preserve">, obuhvaćene su deonice i lokaliteti vodotokova na kojima su hitne sanacije bile neophodne za obezbeđenje funkcionalne i statičke stabilnosti zaštitnih objekata u cilju zaštite ugroženih područja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en-US" w:eastAsia="en-US"/>
        </w:rPr>
        <w:t>E</w:t>
      </w:r>
      <w:r>
        <w:rPr>
          <w:sz w:val="24"/>
          <w:szCs w:val="24"/>
          <w:lang w:val="en-US" w:eastAsia="en-US"/>
        </w:rPr>
        <w:t xml:space="preserve">fekti ovih hitnih sanacionih radova bili su pozitivni što je potvrđeno  prilikom novih, odnosno kasnijih poplavnih događaja u 2016. godini – na saniranim deonicama nisu evidentirani problemi u odbrani od poplava, nisu zabeležena izlivanja i plavljenja priobalnih područja. Međutim, razmere poplavnih talasa, od kojih su neki dostigli i istorijske maksimume, uslovile su proglašenje vanredne situacije na celoj teritoriji Republike Srbije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Već u periodu velikih voda u martu 2016. godine, opažen je značajan broj novih kritičnih mesta i deonica, na kojima je odbrana od poplava sprovedena uz značajne rizike od izlivanja i plavljenja, posebno na slivu Zapadne Morave, ali i na drugim područjima Republike Srbije. Uspešno su sprovedene mere odbrane od poplava, a u periodu velikih voda izvršene su hitne intervencije u cilju postizanja elementarne funkcionalne sposobnosti zaštitnih objekata i spremnosti za nove poplavne talase (sredstva za ove radove obezbeđena su u okviru redovnog Programa poslovanja Javnog vodoprivrednog preduzeća „Srbijavode</w:t>
      </w:r>
      <w:r>
        <w:rPr>
          <w:bCs/>
          <w:sz w:val="24"/>
          <w:szCs w:val="24"/>
          <w:lang w:val="en-US" w:eastAsia="en-US"/>
        </w:rPr>
        <w:t>”</w:t>
      </w:r>
      <w:r>
        <w:rPr>
          <w:sz w:val="24"/>
          <w:szCs w:val="24"/>
          <w:lang w:val="en-US" w:eastAsia="en-US"/>
        </w:rPr>
        <w:t>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Nakon poplavnih događaja izvršena je analiza stanja objekata čiji su rezultati analize </w:t>
      </w:r>
      <w:r>
        <w:rPr>
          <w:color w:val="000000"/>
          <w:sz w:val="24"/>
          <w:szCs w:val="24"/>
          <w:lang w:val="en-US" w:eastAsia="en-US"/>
        </w:rPr>
        <w:t>oštećenja evidentirani na zaštitnim vodnim objektima, uglavnom na bujičnim vodotokovima (Timok, Mlava, Pek, Ub, Tamnava, Toplica, Ribnica, Ralja, Lepenica, Jasenica, Kubršnica</w:t>
      </w:r>
      <w:r>
        <w:rPr>
          <w:sz w:val="24"/>
          <w:szCs w:val="24"/>
          <w:lang w:val="en-US" w:eastAsia="en-US"/>
        </w:rPr>
        <w:t>, Bjelica</w:t>
      </w:r>
      <w:r>
        <w:rPr>
          <w:color w:val="000000"/>
          <w:sz w:val="24"/>
          <w:szCs w:val="24"/>
          <w:lang w:val="en-US" w:eastAsia="en-US"/>
        </w:rPr>
        <w:t xml:space="preserve">, Kutinska reka, Nišava, Jablanica, Grošnička reka, Rasina i drugim), ali i na zaštitnim objektima na velikim rekama: na Drini, Savi, Dunavu kod Beograda, Velikoj i Južnoj Moravi. </w:t>
      </w:r>
    </w:p>
    <w:p>
      <w:pPr>
        <w:pStyle w:val="Normal"/>
        <w:ind w:firstLine="720"/>
        <w:jc w:val="both"/>
        <w:rPr>
          <w:color w:val="FF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Utvrđeni su prioriteti hitnih sanacionih radova (na 52 lokaliteta i deonica), koji se moraju izvesti i na vodnim objektima za zaštitu od spoljnih voda, vodnim objektima od unutrašnjih voda, kao i na branama na kojima su evidentirani visoki funkciona</w:t>
      </w:r>
      <w:r>
        <w:rPr>
          <w:sz w:val="24"/>
          <w:szCs w:val="24"/>
          <w:lang w:val="en-US" w:eastAsia="en-US"/>
        </w:rPr>
        <w:t>lni rizici, a koji radovi do sada nisu izvedeni zbog nedostatka finansijskih sredstava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en-US" w:eastAsia="en-US"/>
        </w:rPr>
        <w:t>Značajan broj hitnih sanacionih radova, predstavlja i preventivu – obezbeđenjem propusne moći korita smanjuje se rizik od zagušenja, izlivanja i plavljenja štićenih područja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spacing w:lineRule="auto" w:line="240" w:before="0" w:after="160"/>
        <w:ind w:left="0" w:firstLine="720"/>
        <w:contextualSpacing/>
        <w:jc w:val="both"/>
        <w:rPr/>
      </w:pPr>
      <w:bookmarkStart w:id="8" w:name="_Hlk487633336"/>
      <w:bookmarkEnd w:id="8"/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3. Mere koje treba preduzeti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en-US" w:eastAsia="en-US"/>
        </w:rPr>
        <w:t>Ovi radovi imaju karakter hitnih i moraju se sprovesti nakon svakog poplavnog talasa, zbog činjenice da o</w:t>
      </w:r>
      <w:r>
        <w:rPr>
          <w:sz w:val="24"/>
          <w:szCs w:val="24"/>
          <w:lang w:val="en-US" w:eastAsia="en-US"/>
        </w:rPr>
        <w:t>štećenja zaštitnih vodnih objekata predstavljaju redovne i očekivane pojave posle prolaska velikih voda, a njihovo saniranje, pored redovnog održavanja, najvažnija je preventivna mera na očuvanju funkcionalne sigurnosti zaštitnog sistem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Ocenjuje se da bi pri pojavi novih velikih voda bila moguća nova i veća oštećenja na vodnim objektima, kao i da se zbog smanjene propusne moći mogu desiti izlivanja i na drugim deonicama sa novim štetama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Ove radove trebalo bi započeti najkasnije u septembru 2017. godine, sa kratkim rokovima izvršenja na bujičnim vodotokovima, pre nailaska novog poplavnog </w:t>
      </w:r>
      <w:r>
        <w:rPr>
          <w:color w:val="000000"/>
          <w:sz w:val="24"/>
          <w:szCs w:val="24"/>
          <w:lang w:val="en-US" w:eastAsia="en-US"/>
        </w:rPr>
        <w:t>talasa i to ne samo na oštećenim lokalitetima, već i na deonicama na kojima su uočene pojave i procesi urušavanja koje mogu prerasti u kritične deonice i lokalitete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Usvojena su tehnička rešenja hitnih sanacionih radova na vodnim objektima za zaštitu od poplava i štetnog dejstva voda (nasipima, obaloutvrdama, regulisanim koritima, protiverozionim objektima, kanalima za odvodnjavanje, branama), koji ne mogu biti samo lokalnog karaktera, već moraju biti usaglašeni sa postojećom ugroženom infrastrukturom i moraju obezbediti potreban stepen zaštite i spremnost za nove poplavne događaje. 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spacing w:lineRule="auto" w:line="240" w:before="240" w:after="12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bookmarkStart w:id="9" w:name="_Hlk487632867"/>
      <w:bookmarkEnd w:id="9"/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4. Način i obim sprovođenja mera, kao i kriterijumi za sprovođenje mera</w:t>
      </w:r>
      <w:r>
        <w:rPr>
          <w:rFonts w:cs="Times New Roman" w:ascii="Times New Roman" w:hAnsi="Times New Roman"/>
          <w:b/>
          <w:strike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before="120" w:after="0"/>
        <w:ind w:firstLine="720"/>
        <w:jc w:val="both"/>
        <w:rPr/>
      </w:pPr>
      <w:bookmarkStart w:id="10" w:name="_Hlk487632867"/>
      <w:bookmarkEnd w:id="10"/>
      <w:r>
        <w:rPr>
          <w:sz w:val="24"/>
          <w:szCs w:val="24"/>
          <w:lang w:val="en-US" w:eastAsia="en-US"/>
        </w:rPr>
        <w:t>Hitnim sanacionim radovima obezbeđuje se: povećana propusna moć korita na širem potezu rečnih deonica uz linijska nadvišenja obala za podizanje stepena zaštite  (posebno u zoni mostova i u zoni naselja), sanacija oštećenja zaštitnih vodnih objekata, (brana, nasipa, obaloutvrda, obala i dna regulisanih rečnih korita), protiveroziona zaštita na objektima za sprečavanje zasipanja rečnih korita na bujičnim pritokama neposredno uzvodno od ugroženih naselja i u zoni vitalne infrastrukture.</w:t>
      </w:r>
    </w:p>
    <w:p>
      <w:pPr>
        <w:pStyle w:val="NoSpacing"/>
        <w:ind w:firstLine="720"/>
        <w:jc w:val="both"/>
        <w:rPr/>
      </w:pPr>
      <w:bookmarkStart w:id="11" w:name="_Hlk487109148"/>
      <w:r>
        <w:rPr>
          <w:rFonts w:cs="Times New Roman" w:ascii="Times New Roman" w:hAnsi="Times New Roman"/>
          <w:sz w:val="24"/>
          <w:szCs w:val="24"/>
          <w:lang w:val="sr-Latn-CS" w:eastAsia="en-US"/>
        </w:rPr>
        <w:t>Javno vodoprivredno preduzeće „Srbijavod</w:t>
      </w:r>
      <w:bookmarkEnd w:id="11"/>
      <w:r>
        <w:rPr>
          <w:rFonts w:cs="Times New Roman" w:ascii="Times New Roman" w:hAnsi="Times New Roman"/>
          <w:sz w:val="24"/>
          <w:szCs w:val="24"/>
          <w:lang w:val="sr-Latn-CS" w:eastAsia="en-US"/>
        </w:rPr>
        <w:t>e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(</w:t>
      </w:r>
      <w:bookmarkStart w:id="12" w:name="_Hlk487634266"/>
      <w:r>
        <w:rPr>
          <w:rFonts w:cs="Times New Roman" w:ascii="Times New Roman" w:hAnsi="Times New Roman"/>
          <w:sz w:val="24"/>
          <w:szCs w:val="24"/>
          <w:lang w:val="sr-Latn-CS" w:eastAsia="en-US"/>
        </w:rPr>
        <w:t>u daljem tekst</w:t>
      </w:r>
      <w:bookmarkEnd w:id="12"/>
      <w:r>
        <w:rPr>
          <w:rFonts w:cs="Times New Roman" w:ascii="Times New Roman" w:hAnsi="Times New Roman"/>
          <w:sz w:val="24"/>
          <w:szCs w:val="24"/>
          <w:lang w:val="sr-Latn-CS" w:eastAsia="en-US"/>
        </w:rPr>
        <w:t>u: JVP „Srbijavode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) pokreću i sprovode postupak javne nabavke i zaključuju ugovor sa izvođačem radova. JVP „Srbijavode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dužno je da redovno o svim fazama realizacije ovog državnog programa izveštavaju Kancelariju za upravljanje javnim ulaganjima (u daljem tekstu: Kancelarija), u skladu sa ugovorom kojim se uređuju prava i obaveze u realizaciji ovog državnog programa, zaključenim između Kancelarije i JVP „Srbijavode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VP „Srbijavode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”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dostavlja Kancelariji, radi plaćanja, potpisan i overen zahtev za plaćanje sa dokumentacijom o realizaciji ugovora (privremene i okončanu situaciju, fakture, bankarske garancije i drugo) i izveštajem stručnog nadzora. Pregled hitnih sanacionih radova, koji će se izvršiti na oštećenim vodnim objektima, dat je u Prilogu 1. –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Hitni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radovi na sanaciji kritičnih lokaliteta i deonica regulacionih i zaštitnih vodnih objekata i vodnih objekata za odvodnjavanje oštećenim u poplavama 2016. godine, odštampan je uz ovu uredbu i čini njen sastavni de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Fonts w:cs="Times New Roman"/>
          <w:b/>
          <w:color w:val="FF0000"/>
          <w:sz w:val="24"/>
          <w:szCs w:val="24"/>
          <w:lang w:val="en-US" w:eastAsia="en-US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5. Redosled sprovođenja mera i</w:t>
      </w: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rokovi za sprovođenje mera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t>U toku odbrane od poplava na poplavljenim područjima, stručne službe JVP „Srbijavode</w:t>
      </w:r>
      <w:r>
        <w:rPr>
          <w:bCs/>
          <w:sz w:val="24"/>
          <w:szCs w:val="24"/>
          <w:lang w:val="en-US" w:eastAsia="en-US"/>
        </w:rPr>
        <w:t>”</w:t>
      </w:r>
      <w:r>
        <w:rPr>
          <w:sz w:val="24"/>
          <w:szCs w:val="24"/>
          <w:lang w:val="en-US" w:eastAsia="en-US"/>
        </w:rPr>
        <w:t xml:space="preserve"> su izvršile hitne intervencije na kritičnim lokalitetima u cilju zaštite zaštitne vodne infrastrukture, kako bi se sprečile veće štete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t xml:space="preserve">Otklanjanje posledica velikih voda, elementarno obezbeđenje stabilnosti oštećenih objekata i obezbeđenje propusne moći izvedeno je samo lokalno, na  najkritičnijim lokalitetima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t>Nakon sniženja vodostaja, izvršeno je snimanje oštećenja i započeta je tehnička priprema za hitne sanacione radove – na određenim lokalitetima, započete su hitne hidrotehničke analize sa geodetskom i geotehničkom pripremom podloga. Napred navedene aktivnosti deo su hitnih mera i izvršiće se dok su tragovi štetnog dejstva voda vidljivi, za potrebe usvajanja optimalnih tehničkih rešenja hitnih sanacionih radova i u skladu su sa Naredbom o utvrđivanju Operativnog plana za odbranu od poplava za 2017. godinu („Službeni glasnik RS”, broj 5/17) i Uredbom o utvrđivanju Opšteg plana za odbranu od poplava za period od 2012. do 2018. godine („Službeni glasnik RS</w:t>
      </w:r>
      <w:r>
        <w:rPr>
          <w:bCs/>
          <w:sz w:val="24"/>
          <w:szCs w:val="24"/>
          <w:lang w:val="en-US" w:eastAsia="en-US"/>
        </w:rPr>
        <w:t>”</w:t>
      </w:r>
      <w:r>
        <w:rPr>
          <w:sz w:val="24"/>
          <w:szCs w:val="24"/>
          <w:lang w:val="en-US" w:eastAsia="en-US"/>
        </w:rPr>
        <w:t>, broj 23/12</w:t>
      </w:r>
      <w:r>
        <w:rPr>
          <w:lang w:val="en-US" w:eastAsia="en-US"/>
        </w:rPr>
        <w:t>)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JVP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Srbijavode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”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vrši investitorsko upravljanje hitnim sanacionim radovima (priprema i sprovođenje procedure javnih nabavki, ugovaranje, uvođenja izvođača u posao, upravljanje hitnim sanacionim radovima i vršenje stručnog nadzora).</w:t>
      </w:r>
    </w:p>
    <w:p>
      <w:pPr>
        <w:pStyle w:val="Style14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čekivani efekti hitnih sanacionih radova su: potrebna funkcionalna stabilnost saniranih zaštitnih vodnih objekata (regulisanih korita, obaloutvrda, nasipa, kanala, brana), obezbeđenje propusne moći korita za velike vode, podizanje stepena zaštite ugroženog priobalja i infrastrukture, lokalna protiveroziona zaštita, kao i podizanje otpornosti područja na nove poplavne događaje.</w:t>
      </w:r>
    </w:p>
    <w:p>
      <w:pPr>
        <w:pStyle w:val="ListParagraph"/>
        <w:spacing w:before="240" w:after="20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Rokovi za završetak radova uslovljeni su meteorološkim i hidrološkim uslovima za izvođenje radova na terenu i očekuje se da budu izvedeni najkasnije u roku od </w:t>
      </w:r>
      <w:bookmarkStart w:id="13" w:name="_Hlk487801724"/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devet meseci od dana zaključenja ugovora za izvođenje radova. </w:t>
      </w:r>
    </w:p>
    <w:p>
      <w:pPr>
        <w:pStyle w:val="Style14"/>
        <w:numPr>
          <w:ilvl w:val="0"/>
          <w:numId w:val="0"/>
        </w:numPr>
        <w:spacing w:before="120" w:after="0"/>
        <w:ind w:left="0"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bookmarkEnd w:id="13"/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6. Organi državne uprave nadležni za koordinaciju, odnosno nosioci sprovođenja pojedinih mera i aktivnosti</w:t>
      </w:r>
    </w:p>
    <w:p>
      <w:pPr>
        <w:pStyle w:val="ListParagraph"/>
        <w:spacing w:before="240" w:after="20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ancelarija za upravljanje javnim ulaganjima i ministarstvo nadležno za poslove vodoprivrede koordiniraće sprovođenje mera iz Odeljaka 3. i 4. ovog programa, a JVP „Srbijavode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nosilac je sprovođenja tih mera.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trike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VP „Srbijavode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u ime i za račun Republike Srbije, vrši investitorska prava sa tehničkom pripremom za izvođenje hitnih sanacionih radova za obnovu oštećenih zaštitnih vodnih objekata. </w:t>
      </w:r>
    </w:p>
    <w:p>
      <w:pPr>
        <w:pStyle w:val="ListParagraph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edinice lokalne samouprave doneće odluke o merama hitnosti i obezbediti rešavanje imovinsko pravnih pitanja u skladu sa svojim nadležnostima.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spacing w:lineRule="auto" w:line="256" w:before="0" w:after="16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7. Procena potrebnih finansijskih sredstava i izvori finansiranja 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  <w:bookmarkStart w:id="14" w:name="_Hlk487632979"/>
      <w:bookmarkStart w:id="15" w:name="_Hlk490125227"/>
      <w:bookmarkStart w:id="16" w:name="_Hlk487632979"/>
      <w:bookmarkStart w:id="17" w:name="_Hlk490125227"/>
      <w:bookmarkEnd w:id="16"/>
      <w:bookmarkEnd w:id="17"/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redstva za sprovođenje ove uredbe u iznosu od </w:t>
      </w:r>
      <w:bookmarkStart w:id="18" w:name="_Hlk490125092"/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1.000.000.000 </w:t>
      </w:r>
      <w:bookmarkEnd w:id="18"/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dinara obezbediće se iz tekuće budžetske rezerve u okviru Zakona o budžetu Republike Srbije za 2017. godinu („Službeni glasnik RS”, broj 99/16) i rasporediće se u okviru Razdela 3 – Vlada, Glava 3.23 – Kancelarija za upravljanje javnim ulaganjima, Program 1511 – Obnova i izgradnja objekata javne namene i saniranje posledica elementarne nepogode, Funkcija 110 – izvršni i zakonodavni organi, finansijski i fiskalni poslovi i spoljni poslovi, Programska aktivnost 0002 – Koordinacija poslova nakon elementarne i druge nepogode, ekonomska klasifikacija 484 – Naknada štete za povredu ili štetu nastalu usled elementarnih nepogoda ili drugih prirodnih katastrofa u iznosu od 1.000.000.000  dinara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  <w:bookmarkStart w:id="19" w:name="_Hlk487632979"/>
      <w:bookmarkStart w:id="20" w:name="_Hlk490125227"/>
      <w:bookmarkStart w:id="21" w:name="_Hlk487632979"/>
      <w:bookmarkStart w:id="22" w:name="_Hlk490125227"/>
      <w:bookmarkEnd w:id="21"/>
      <w:bookmarkEnd w:id="22"/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lang w:val="en-US" w:eastAsia="en-US"/>
        </w:rPr>
        <w:instrText xml:space="preserve"> FILENAME </w:instrText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input.doc</w:t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  <w:t>/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ECTION  \# "0" \* Arabic  \* MERGEFORMA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5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1701" w:gutter="0" w:header="709" w:top="1440" w:footer="709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/>
      </w:pPr>
      <w:r>
        <w:rPr>
          <w:b/>
          <w:sz w:val="24"/>
          <w:szCs w:val="24"/>
          <w:lang w:val="en-US" w:eastAsia="en-US"/>
        </w:rPr>
        <w:t>PRILOG 1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Hitni radovi na sanaciji kritičnih lokaliteta i deonica regulacionih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en-US" w:eastAsia="en-US"/>
        </w:rPr>
        <w:t>i zaštitnih vodnih objekata i vodnih objekata za odvodnjavanje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en-US" w:eastAsia="en-US"/>
        </w:rPr>
        <w:t>oštećenim u poplavama 2016. godine</w:t>
      </w:r>
    </w:p>
    <w:p>
      <w:pPr>
        <w:pStyle w:val="Normal"/>
        <w:jc w:val="center"/>
        <w:rPr>
          <w:b/>
          <w:b/>
          <w:color w:val="000000"/>
          <w:sz w:val="12"/>
          <w:szCs w:val="12"/>
          <w:lang w:val="en-US" w:eastAsia="en-US"/>
        </w:rPr>
      </w:pPr>
      <w:r>
        <w:rPr>
          <w:b/>
          <w:color w:val="000000"/>
          <w:sz w:val="12"/>
          <w:szCs w:val="12"/>
          <w:lang w:val="en-US" w:eastAsia="en-US"/>
        </w:rPr>
      </w:r>
    </w:p>
    <w:p>
      <w:pPr>
        <w:pStyle w:val="Normal"/>
        <w:jc w:val="center"/>
        <w:rPr>
          <w:b/>
          <w:b/>
          <w:sz w:val="12"/>
          <w:szCs w:val="12"/>
          <w:lang w:val="en-US" w:eastAsia="en-US"/>
        </w:rPr>
      </w:pPr>
      <w:r>
        <w:rPr>
          <w:b/>
          <w:sz w:val="12"/>
          <w:szCs w:val="12"/>
          <w:lang w:val="en-US" w:eastAsia="en-US"/>
        </w:rPr>
      </w:r>
    </w:p>
    <w:tbl>
      <w:tblPr>
        <w:tblW w:w="9639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596"/>
        <w:gridCol w:w="1102"/>
        <w:gridCol w:w="1276"/>
        <w:gridCol w:w="1134"/>
        <w:gridCol w:w="4253"/>
        <w:gridCol w:w="1278"/>
      </w:tblGrid>
      <w:tr>
        <w:trPr>
          <w:tblHeader w:val="true"/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US" w:eastAsia="en-US"/>
              </w:rPr>
              <w:t>Redni broj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US" w:eastAsia="en-US"/>
              </w:rPr>
              <w:t>Vodoto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  <w:lang w:val="en-US" w:eastAsia="en-US"/>
              </w:rPr>
              <w:t xml:space="preserve">Sektor/ Deonica/ Sistem /Broj objekta iz Op. Plana    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US" w:eastAsia="en-US"/>
              </w:rPr>
              <w:t>Grad/ opština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  <w:lang w:val="en-US" w:eastAsia="en-US"/>
              </w:rPr>
              <w:t xml:space="preserve">OPIS HITNIH RADOVA NA SANACIJI/LOKACIJA OŠTEĆENJA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US" w:eastAsia="en-US"/>
              </w:rPr>
              <w:t>VREDNOST Dinara                    sa PDV</w:t>
            </w:r>
          </w:p>
        </w:tc>
      </w:tr>
      <w:tr>
        <w:trPr>
          <w:tblHeader w:val="true"/>
          <w:trHeight w:val="43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en-US" w:eastAsia="en-US"/>
              </w:rPr>
              <w:t>1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en-US" w:eastAsia="en-US"/>
              </w:rPr>
              <w:t>4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en-US" w:eastAsia="en-US"/>
              </w:rPr>
              <w:t>5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en-US" w:eastAsia="en-U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US" w:eastAsia="en-US"/>
              </w:rPr>
              <w:t> </w:t>
            </w:r>
            <w:r>
              <w:rPr>
                <w:b/>
                <w:bCs/>
                <w:color w:val="000000"/>
                <w:sz w:val="14"/>
                <w:szCs w:val="14"/>
                <w:lang w:val="en-US" w:eastAsia="en-US"/>
              </w:rPr>
              <w:t>A</w:t>
            </w:r>
          </w:p>
        </w:tc>
        <w:tc>
          <w:tcPr>
            <w:tcW w:w="1102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US" w:eastAsia="en-US"/>
              </w:rPr>
              <w:t> 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US" w:eastAsia="en-US"/>
              </w:rPr>
              <w:t> </w:t>
            </w:r>
          </w:p>
        </w:tc>
        <w:tc>
          <w:tcPr>
            <w:tcW w:w="4253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US" w:eastAsia="en-US"/>
              </w:rPr>
              <w:t>SPOLJNE VODE</w:t>
            </w:r>
          </w:p>
        </w:tc>
        <w:tc>
          <w:tcPr>
            <w:tcW w:w="1278" w:type="dxa"/>
            <w:tcBorders>
              <w:top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US"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  <w:lang w:val="en-US" w:eastAsia="en-US"/>
              </w:rPr>
              <w:t> </w:t>
            </w:r>
            <w:r>
              <w:rPr>
                <w:b/>
                <w:bCs/>
                <w:color w:val="000000"/>
                <w:sz w:val="14"/>
                <w:szCs w:val="14"/>
                <w:lang w:val="en-US" w:eastAsia="en-US"/>
              </w:rPr>
              <w:t>A/1</w:t>
            </w:r>
          </w:p>
        </w:tc>
        <w:tc>
          <w:tcPr>
            <w:tcW w:w="1102" w:type="dxa"/>
            <w:tcBorders>
              <w:top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US" w:eastAsia="en-US"/>
              </w:rPr>
              <w:t> </w:t>
            </w:r>
          </w:p>
        </w:tc>
        <w:tc>
          <w:tcPr>
            <w:tcW w:w="1276" w:type="dxa"/>
            <w:tcBorders>
              <w:top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US" w:eastAsia="en-US"/>
              </w:rPr>
              <w:t> </w:t>
            </w:r>
          </w:p>
        </w:tc>
        <w:tc>
          <w:tcPr>
            <w:tcW w:w="4253" w:type="dxa"/>
            <w:tcBorders>
              <w:top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  <w:lang w:val="en-US" w:eastAsia="en-US"/>
              </w:rPr>
              <w:t xml:space="preserve">VODNO PODRUČJE „DUNAV”  </w:t>
            </w:r>
          </w:p>
        </w:tc>
        <w:tc>
          <w:tcPr>
            <w:tcW w:w="1278" w:type="dxa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US"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Dunav, Jasenička reka                 Timok, Sikolska rek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  <w:lang w:val="en-US" w:eastAsia="en-US"/>
              </w:rPr>
              <w:t>D.1./ D.1.1.-D.1.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Negotin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lang w:val="en-US" w:eastAsia="en-US"/>
              </w:rPr>
              <w:t>Hitni radovi na sanaciji regulisanog korita Jaseničke reke:       1. Deonica u zoni čuvarnice „Srbovo</w:t>
            </w:r>
            <w:r>
              <w:rPr>
                <w:bCs/>
                <w:sz w:val="14"/>
                <w:szCs w:val="14"/>
                <w:lang w:val="en-US" w:eastAsia="en-US"/>
              </w:rPr>
              <w:t>”</w:t>
            </w:r>
            <w:r>
              <w:rPr>
                <w:sz w:val="14"/>
                <w:szCs w:val="14"/>
                <w:lang w:val="en-US" w:eastAsia="en-US"/>
              </w:rPr>
              <w:t xml:space="preserve"> leva obala minor korita od km. 4+560 do km. 4+892 i desne obale minor korita od km. 4+602 do km. 4+692;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lang w:val="en-US" w:eastAsia="en-US"/>
              </w:rPr>
              <w:t>2. U zoni čuvarnice CS „Kosno Grlo</w:t>
            </w:r>
            <w:r>
              <w:rPr>
                <w:bCs/>
                <w:sz w:val="14"/>
                <w:szCs w:val="14"/>
                <w:lang w:val="en-US" w:eastAsia="en-US"/>
              </w:rPr>
              <w:t>”</w:t>
            </w:r>
            <w:r>
              <w:rPr>
                <w:sz w:val="14"/>
                <w:szCs w:val="14"/>
                <w:lang w:val="en-US" w:eastAsia="en-US"/>
              </w:rPr>
              <w:t xml:space="preserve"> od km. 0+410 do km. 0+552;                                                                               3. Nadvišenje levog nasipa u zoni CS </w:t>
            </w:r>
            <w:r>
              <w:rPr>
                <w:bCs/>
                <w:sz w:val="14"/>
                <w:szCs w:val="14"/>
                <w:lang w:val="en-US" w:eastAsia="en-US"/>
              </w:rPr>
              <w:t>„</w:t>
            </w:r>
            <w:r>
              <w:rPr>
                <w:sz w:val="14"/>
                <w:szCs w:val="14"/>
                <w:lang w:val="en-US" w:eastAsia="en-US"/>
              </w:rPr>
              <w:t>Balta Mare</w:t>
            </w:r>
            <w:r>
              <w:rPr>
                <w:bCs/>
                <w:sz w:val="14"/>
                <w:szCs w:val="14"/>
                <w:lang w:val="en-US" w:eastAsia="en-US"/>
              </w:rPr>
              <w:t>”</w:t>
            </w:r>
            <w:r>
              <w:rPr>
                <w:sz w:val="14"/>
                <w:szCs w:val="14"/>
                <w:lang w:val="en-US" w:eastAsia="en-US"/>
              </w:rPr>
              <w:t xml:space="preserve"> kod Srbova od km. 3+090 do km. 3+770;                                                                                      4. Sanacija oštećenja (rupe kroz telo nasipa) nastalih usled dejstva jazavaca i lisica na deonicama levoobalnog i desnoobalnog nasipa Jaseničke reke i levoobalnog nasipa uz reku Timok.                                                                                        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3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Beli Timo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  <w:lang w:val="en-US" w:eastAsia="en-US"/>
              </w:rPr>
              <w:t>D.2. /D.2.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Zaječar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  <w:lang w:val="en-US" w:eastAsia="en-US"/>
              </w:rPr>
              <w:t xml:space="preserve">Hitni radovi na sanaciji levog nasipa Belog Timoka od km 2+600 do km 3+300 i desnog od km 5+400 do km 5+500 i obezbeđenje propusne moći na Belom Timoku od km 0+700 do km. 1+000, od  km. 2+500 do km 2+700 i od km 4+200 do km. 4+400.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8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Arnaut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  <w:lang w:val="en-US" w:eastAsia="en-US"/>
              </w:rPr>
              <w:t>D.2.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Boljevac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4"/>
                <w:szCs w:val="14"/>
                <w:lang w:val="en-US" w:eastAsia="en-US"/>
              </w:rPr>
              <w:t>Hitni radovi na sanaciji  oštećenja regulisanog korita reke Arnauta u Boljevcu od km.1+050.5 do km.1+222.50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4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Mlav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 w:eastAsia="en-US"/>
              </w:rPr>
              <w:t>D.22/D.22.1 D.Đ.2. D.Đ.2.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Požarevac /Stari Kostolac  Bradarac, Maruljevac, Bratinac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 w:eastAsia="en-US"/>
              </w:rPr>
              <w:t>Sanacija d.o.nasipa reke Mlave od ušća Stare Mlave do Bratinačkog mosta od km 2+450 do km 5+665                              Sanacija d.o.nasipa reke Mlave od km  0+000 do km 2+430, izrada platoa i sanacija cevastog propusta na km 2+515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58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Pe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 w:eastAsia="en-US"/>
              </w:rPr>
              <w:t>D.22/D.22.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Kučevo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 w:eastAsia="en-US"/>
              </w:rPr>
              <w:t>Hitni radovi na sanaciji oštećenja regulisanog korita Peka i Kučajnske reke u Kučevu: deonica Peka u zoni gradskog izvorišta od ušća Kučajske reke do ušća Posuške reke, km 1,1 i deonica Kučajske reke (od km 0+924 do km 2+000)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5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Mlav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 w:eastAsia="en-US"/>
              </w:rPr>
              <w:t>D.22.4.1, D.22.4.2 i D.22.4.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Petrovac na Mlavi/Petrovac na Mlavi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Sanacija regulisanog korita i kaskade reke Mlave u Petrovcu od km 12+350 do km 12+390, Sanacija d.o. i  bet.parapetnog zida reke Mlave u Petrovcu od km 12+665 do km 13+065, Sanacija regulisanog korita reke Mlave nizvodno od mosta za Dobrnju od km 12+345 do km 12+783, Sanacija regulisanog korita Busura od ušća u Mlavu sa sanacijom ulivne građevine i kaskade od km 0+000 do km 0+370, Sanacija leve i desne obale regulisanog korita i čišćenje korita od nanosa sa sanacijom objekata u telu nasipa uzvodno od mosta za Veliko Laole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9.5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Dunav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 w:eastAsia="en-US"/>
              </w:rPr>
              <w:t>D.6. (teh. deonica D.6.3.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Beograd/Palilula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 w:eastAsia="en-US"/>
              </w:rPr>
              <w:t>Hitni radovi na sanaciji kosine nasipa reke Dunav km 50+650 - km 51+900.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9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Tamiš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 w:eastAsia="en-US"/>
              </w:rPr>
              <w:t>D.6. (teh. deonica D.6.3.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Beograd/Palilula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 w:eastAsia="en-US"/>
              </w:rPr>
              <w:t xml:space="preserve">Hitni radovi na sanaciji kosine desnoobalnog nasipa Tamiša, od km 52+800 do km 54+700.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0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Tamiš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 w:eastAsia="en-US"/>
              </w:rPr>
              <w:t>D.6. (teh. deonica D.6.4.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Beograd/Palilula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trike/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 xml:space="preserve">Hitni radovi na sanaciji oštećenja kosina krune desnoobalnog nasipa pored Tamiša, od km 70+275 do km 72+000.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1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  <w:lang w:val="en-US" w:eastAsia="en-US"/>
              </w:rPr>
              <w:t>SVEGA  A/1: VODNO PODRUČJE „DUNAV”: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en-US" w:eastAsia="en-US"/>
              </w:rPr>
            </w:pPr>
            <w:r>
              <w:rPr>
                <w:b/>
                <w:color w:val="000000"/>
                <w:sz w:val="14"/>
                <w:szCs w:val="14"/>
                <w:lang w:val="en-US" w:eastAsia="en-US"/>
              </w:rPr>
              <w:t>147.5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  <w:szCs w:val="14"/>
                <w:lang w:val="en-US" w:eastAsia="en-US"/>
              </w:rPr>
              <w:t>A/2</w:t>
            </w:r>
          </w:p>
        </w:tc>
        <w:tc>
          <w:tcPr>
            <w:tcW w:w="110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 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 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 w:eastAsia="en-US"/>
              </w:rPr>
              <w:t>VODNO PODRUČJE „SAVA”</w:t>
            </w:r>
          </w:p>
        </w:tc>
        <w:tc>
          <w:tcPr>
            <w:tcW w:w="12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av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 w:eastAsia="en-US"/>
              </w:rPr>
              <w:t>S.4./ S.4.3.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Šabac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trike/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lang w:val="en-US" w:eastAsia="en-US"/>
              </w:rPr>
              <w:t>Hitni radovi na sanaciji kritičnih deonica zaštitnog vodnog objekta: Cerski obodni kanal sa pritokama.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7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av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 w:eastAsia="en-US"/>
              </w:rPr>
              <w:t>S.4./ S.4.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Bogatić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 w:eastAsia="en-US"/>
              </w:rPr>
              <w:t>Sanacija regulacione (usmeravajuće) građevine - naper na d. o.  Drine, sektor Crna Bara, km 2+300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5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Drin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 w:eastAsia="en-US"/>
              </w:rPr>
              <w:t>S.4/ S.4.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Prnjavor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sz w:val="14"/>
                <w:szCs w:val="14"/>
                <w:lang w:val="en-US" w:eastAsia="en-US"/>
              </w:rPr>
              <w:t>Popravka oštećenja regulacione građevine na desnoj obali reke Drine i zaštita obale, sektor S.4. u zoni lokaliteta „Ardamovača</w:t>
            </w:r>
            <w:r>
              <w:rPr>
                <w:bCs/>
                <w:sz w:val="14"/>
                <w:szCs w:val="14"/>
                <w:lang w:val="en-US" w:eastAsia="en-US"/>
              </w:rPr>
              <w:t>”</w:t>
            </w:r>
            <w:r>
              <w:rPr>
                <w:sz w:val="14"/>
                <w:szCs w:val="14"/>
                <w:lang w:val="en-US" w:eastAsia="en-US"/>
              </w:rPr>
              <w:t xml:space="preserve">  MZ </w:t>
            </w:r>
            <w:r>
              <w:rPr>
                <w:bCs/>
                <w:sz w:val="14"/>
                <w:szCs w:val="14"/>
                <w:lang w:val="en-US" w:eastAsia="en-US"/>
              </w:rPr>
              <w:t>„</w:t>
            </w:r>
            <w:r>
              <w:rPr>
                <w:sz w:val="14"/>
                <w:szCs w:val="14"/>
                <w:lang w:val="en-US" w:eastAsia="en-US"/>
              </w:rPr>
              <w:t>Prnjavor</w:t>
            </w:r>
            <w:r>
              <w:rPr>
                <w:bCs/>
                <w:sz w:val="14"/>
                <w:szCs w:val="14"/>
                <w:lang w:val="en-US" w:eastAsia="en-US"/>
              </w:rPr>
              <w:t xml:space="preserve">” </w:t>
            </w:r>
            <w:r>
              <w:rPr>
                <w:sz w:val="14"/>
                <w:szCs w:val="14"/>
                <w:lang w:val="en-US" w:eastAsia="en-US"/>
              </w:rPr>
              <w:t>od st.km. km 24+700 do km 25+700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55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3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Tamnav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 w:eastAsia="en-US"/>
              </w:rPr>
              <w:t>S.5./ S.5.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Koceljeva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 w:eastAsia="en-US"/>
              </w:rPr>
              <w:t xml:space="preserve">Hitni radovi na sanaciji regulisanog korita i desnog nasipa Tamnave (0,6 km) od ušća Rasnice nizvodno do drumskog mosta na putu (I B red) Šabac –Valjevo, u zoni Koceljeve.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5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Ub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 w:eastAsia="en-US"/>
              </w:rPr>
              <w:t>S.5./ S.5.3.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Ub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 w:eastAsia="en-US"/>
              </w:rPr>
              <w:t>Hitni radovi na sanaciji kritičnog lokaliteta reke Ub  za zaštitu dela naselja Ub od unutrašnjih voda i velikih voda reke Ub (lokalitet uzvodno od mosta u Gunjevcu 12+533 -  dovodni kanal 1,0 km, ulivna građevina sa ustavom i žabljim poklopcem)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1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5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Toplic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 w:eastAsia="en-US"/>
              </w:rPr>
              <w:t>S.5./ S.5.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Mionica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 w:eastAsia="en-US"/>
              </w:rPr>
              <w:t>Obezbeđenje proticajnog profila reke Toplice nizvodno od banje Vrujci u dužini od 3500 m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0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6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Ribnic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Van Op. plan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Mionica, naselje Paštrić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 w:eastAsia="en-US"/>
              </w:rPr>
              <w:t xml:space="preserve">Hitni radovi na sanaciji desne obale reke Ribnice u selu Paštrić, km. 3+350, u dužini od 50 m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5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7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Barajevska rek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 w:eastAsia="en-US"/>
              </w:rPr>
              <w:t>S.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Lazarevac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 w:eastAsia="en-US"/>
              </w:rPr>
              <w:t>Hitni sanaciopni radovi na uređenju forlanda i kosina korita (Barajevska reka-uređenje korita)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8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8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Topčiderska rek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 w:eastAsia="en-US"/>
              </w:rPr>
              <w:t>S.3.1.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Rakovica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anacija obale- potporni zid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0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9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av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  <w:lang w:val="en-US" w:eastAsia="en-US"/>
              </w:rPr>
              <w:t>S 1</w:t>
              <w:br/>
              <w:t>S 1.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Novi Beograd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  <w:lang w:val="en-US" w:eastAsia="en-US"/>
              </w:rPr>
              <w:t xml:space="preserve">Sanacija uklanjanje nanosa iz kanala Galovica i Petraca u reku Savu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6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av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  <w:lang w:val="en-US" w:eastAsia="en-US"/>
              </w:rPr>
              <w:t>S 1</w:t>
              <w:br/>
              <w:t>S 1.1.S.1.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Novi Beograd i Surčin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Sanacija levog i desnog nasipa uz kanal Galovica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lang w:val="en-US" w:eastAsia="en-US"/>
              </w:rPr>
              <w:t>Desni nasip od km 0+000 - 7+500. Levi nasip od km 0+000 - 3+800.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2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1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Sav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  <w:lang w:val="en-US" w:eastAsia="en-US"/>
              </w:rPr>
              <w:t>S 1</w:t>
              <w:br/>
              <w:t xml:space="preserve"> S 1.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Surčin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 xml:space="preserve">Sanacija, uređenje prinasipskog pojasa  levoobalnog savskog nasipa od km 21+150 do km 24+758.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8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2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Sav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  <w:lang w:val="en-US" w:eastAsia="en-US"/>
              </w:rPr>
              <w:t>S 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color w:val="000000"/>
                <w:sz w:val="14"/>
                <w:szCs w:val="14"/>
                <w:lang w:val="en-US" w:eastAsia="en-US"/>
              </w:rPr>
              <w:t>S 1.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Surčin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  <w:lang w:val="en-US" w:eastAsia="en-US"/>
              </w:rPr>
              <w:t>Sanacija lateralnog kanala od km 36+266 do km 41+741 i dela balasta od km 36+266 do km 38+000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0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4"/>
                <w:szCs w:val="14"/>
                <w:lang w:val="en-US" w:eastAsia="en-US"/>
              </w:rPr>
              <w:t>SVEGA A/2: VODNO PODRUČJE „SAVA”: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en-US" w:eastAsia="en-US"/>
              </w:rPr>
            </w:pPr>
            <w:r>
              <w:rPr>
                <w:b/>
                <w:color w:val="000000"/>
                <w:sz w:val="14"/>
                <w:szCs w:val="14"/>
                <w:lang w:val="en-US" w:eastAsia="en-US"/>
              </w:rPr>
              <w:t>222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  <w:szCs w:val="14"/>
                <w:lang w:val="en-US" w:eastAsia="en-US"/>
              </w:rPr>
              <w:t>A/3 </w:t>
            </w:r>
          </w:p>
        </w:tc>
        <w:tc>
          <w:tcPr>
            <w:tcW w:w="110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 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 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  <w:lang w:val="en-US" w:eastAsia="en-US"/>
              </w:rPr>
              <w:t>VODNO PODRUČJE „MORAVA”</w:t>
            </w:r>
          </w:p>
        </w:tc>
        <w:tc>
          <w:tcPr>
            <w:tcW w:w="12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3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Ralj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 w:eastAsia="en-US"/>
              </w:rPr>
              <w:t>M.1./                                M.1.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mederevo/ Ralja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 w:eastAsia="en-US"/>
              </w:rPr>
              <w:t xml:space="preserve">Hitni sanacioni radovi na obezbeđenju propusne moći reke Ralje u zoni sela Ralja i kompleksa Železare, od km.0+920 do km.4+383                                                         Deonica: od km.1+776 do km.2+429 i od km.3+377 do km.4+382 (ukupna vrednost 35.000.000,00)                                                        FAZA 1: od km.2+060 do km.2+429 i od km.3+377 do km.4+382 (vrednost: 14.166.666,67)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5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4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Velika Morav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 w:eastAsia="en-US"/>
              </w:rPr>
              <w:t>M.2./                              M.2.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Požarevac/                             Poljana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 w:eastAsia="en-US"/>
              </w:rPr>
              <w:t>Hitni radovi na sanaciji desne obale reke Velike Morave  na lokalitetu  ,,Poljana</w:t>
            </w:r>
            <w:r>
              <w:rPr>
                <w:bCs/>
                <w:sz w:val="14"/>
                <w:szCs w:val="14"/>
                <w:lang w:val="en-US" w:eastAsia="en-US"/>
              </w:rPr>
              <w:t>”</w:t>
            </w:r>
            <w:r>
              <w:rPr>
                <w:sz w:val="14"/>
                <w:szCs w:val="14"/>
                <w:lang w:val="en-US" w:eastAsia="en-US"/>
              </w:rPr>
              <w:t xml:space="preserve"> na km 30+487 do km 30+987 - zaštita nasipa Velike Morave (nastavak radova iz 2015 god)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5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5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Velika Morav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 w:eastAsia="en-US"/>
              </w:rPr>
              <w:t>M.2./                                   M.2.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Žabari/                              Prugovo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 w:eastAsia="en-US"/>
              </w:rPr>
              <w:t>Sanacija Velike Morave na lokaciji „Prugovo</w:t>
            </w:r>
            <w:r>
              <w:rPr>
                <w:bCs/>
                <w:sz w:val="14"/>
                <w:szCs w:val="14"/>
                <w:lang w:val="en-US" w:eastAsia="en-US"/>
              </w:rPr>
              <w:t>”</w:t>
            </w:r>
            <w:r>
              <w:rPr>
                <w:sz w:val="14"/>
                <w:szCs w:val="14"/>
                <w:lang w:val="en-US" w:eastAsia="en-US"/>
              </w:rPr>
              <w:t xml:space="preserve"> od km.29+800 do km.30+400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7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6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Rač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 w:eastAsia="en-US"/>
              </w:rPr>
              <w:t>M.3./                                    M.3.1. i M.3.2./               M.3.1.4. i M.3.2.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Rača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 w:eastAsia="en-US"/>
              </w:rPr>
              <w:t>Hitni radovi na uklanjanju drvne mase iz minor korita reke Rača na stacionaži od km 10+215 do km 12+215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0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7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Lepenic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 w:eastAsia="en-US"/>
              </w:rPr>
              <w:t>M.3./                         M.3.3./                           M.3.3.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Kragujevac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anacija regulisanog korita reke Lepenice kroz Kragujevac na desnoj obali minor korita na stacionaži:  km 35+418.18-klizna kaskada, km 36+600  neposredno iznad uliva  reke Ždraljice i na km 38+412 ispod uliva Grošničke reke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2.5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8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Jasenic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 w:eastAsia="en-US"/>
              </w:rPr>
              <w:t>M.4. /                                 M.4.1./                             M.4.1.1. i M.4.1.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Topola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 w:eastAsia="en-US"/>
              </w:rPr>
              <w:t>Hitni radovi na obezbeđenju proticajnog profila reke Jasenice na teritoriji opštine Topola od km29+690 do km  32+930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5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9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Kubršnic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 w:eastAsia="en-US"/>
              </w:rPr>
              <w:t>M.4./                          M.4.2./                        M.4.2.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mederevska Palanka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 w:eastAsia="en-US"/>
              </w:rPr>
              <w:t>Hitni radovi na sanaciji oštećenja levog nasipa Kubršnice od km 9+050 do km 13+280 (od ušća reke Mali Lug do ušća Reke Veliki Lug)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0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3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Velika Morav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 w:eastAsia="en-US"/>
              </w:rPr>
              <w:t>M.7./                               M.7.2./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Varvarin- Obrež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 w:eastAsia="en-US"/>
              </w:rPr>
              <w:t>Sanacija oštećenja leve obale Velike Morave kod sela Obrež od km 169+300 do km 170+150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0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31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Ravanic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 w:eastAsia="en-US"/>
              </w:rPr>
              <w:t>M.7/M.7.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Ćuptija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 w:eastAsia="en-US"/>
              </w:rPr>
              <w:t>Sanacija desne obale Ravanice u gradskom području Ćuprije od km. 1+609 do km 1+888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5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32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Velika Morav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 w:eastAsia="en-US"/>
              </w:rPr>
              <w:t>M.7./                               M.7.2./                            M.7.2.1                            M.7./                          M.7.2./                       M.7.2.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Paraćin/ Donje Vidovo/                             Paraćin/                         Sikirica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 w:eastAsia="en-US"/>
              </w:rPr>
              <w:t xml:space="preserve">Sanacija oštećenja nasipa Velike Morave i objekata u nasipu:                                                    1) Sanacija nasipa na mestu procurivanja skinutog i zatrpanog žabljeg poklopca i izlivne građevine, kao i limana na nebranjenom delu                       </w:t>
            </w:r>
          </w:p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)  Zamena žabljeg poklopca sa izlivnom građevinom na reci Velikoj Moravi, desni nasip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7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33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Belic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 w:eastAsia="en-US"/>
              </w:rPr>
              <w:t>M.6.2.2 / M.6.2.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Jagodina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Hitni radovi na obezbeđenju proticajnog profila reke Belice kroz gradsko područje Jagodine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5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34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Južna Morav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 w:eastAsia="en-US"/>
              </w:rPr>
              <w:t>M.8./                                                   M.8.3./                                              M.8.3.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Aleksinac/                            Tešica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 w:eastAsia="en-US"/>
              </w:rPr>
              <w:t xml:space="preserve">Hitni radovi na sanaciji leve obale reke Južne Morave kod sela  Tešica:                                        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sz w:val="14"/>
                <w:szCs w:val="14"/>
                <w:lang w:val="en-US" w:eastAsia="en-US"/>
              </w:rPr>
              <w:t>1. kritična deonica nizvodno od drumskog mosta u Tešici (nastavak hitnih sanacionih radova 2 faza)                                                                             2. kritična deonica od km 61+000 do km 63+000 (nastavak hitnih sanacionih radova 3 faza - izrada prokopa na desnoj inundaciji reke Južne Morave)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5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35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Kutinska rek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 w:eastAsia="en-US"/>
              </w:rPr>
              <w:t>M.9./                               M.9.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Niška Banja, naselje Prva Kutina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Hitni radovi na sanaciji neregulisanog korita Kutinske reke u dužini od 500 m u naselju Prva Kutina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5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36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Nišav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 w:eastAsia="en-US"/>
              </w:rPr>
              <w:t>M.9./                            M.9.5./                         M.9.5.1. i M.9.5.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Pirot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 w:eastAsia="en-US"/>
              </w:rPr>
              <w:t>Hitni radovi na sanaciji kritičnih deonica Nišave od km (107+800 – 111+581): Sanacija oštećenja regulisanog korita reke Nišave u Pirotu, sanacija obaloutvrde i pragova od kamena u cementnom malteru, zaštita pragova kamenim nabačajem.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5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37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Južna Morav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 w:eastAsia="en-US"/>
              </w:rPr>
              <w:t>M.10./M.10.8.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Leskovac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anacija oštećenja levoobalnog nasipa (150 metara)  reke Južne Morave na 1500 metara uzvodno od sistema napera u Razgojnskom Čifluku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0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38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Jablanic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 w:eastAsia="en-US"/>
              </w:rPr>
              <w:t>M.1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Lebane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Hitni radovi na čišćenju regulisanog i neregulisanog korita reke Jablanice kroz Lebane, u dužini od 3 km, počevši od mosta na putu za selo Rekarce  pa nizvodno,  sa sanacijom oštećene leve i desne obalautvrde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0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39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Južna Morav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 w:eastAsia="en-US"/>
              </w:rPr>
              <w:t>M.11./                           M.11.2./                    M.11.2.1. i M.11.2.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Vranje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 w:eastAsia="en-US"/>
              </w:rPr>
              <w:t xml:space="preserve">Sanacija oštećenja nasipa Južne Morave:             </w:t>
            </w:r>
          </w:p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) Sanacioni radovi na nadvišenju desnoobalnog nasipa uz reku Južnu Moravu uzvodno od Zlatokopačkog mosta pa prema ulivu Trebešinske reke na stacionaži od km.0+712,97 do km..2+035,87                                                                2) Sanacija levoobalnog nasipa uz reku Južna Morava od železničke stanice Vranje prema ušću Vranjske reke od stacionaže km.0+000 do km..1+179,76 i sanacija ispusta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5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4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Južna Morav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 w:eastAsia="en-US"/>
              </w:rPr>
              <w:t>M.11./                           M.11.2./                    M.11.2.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Vranje/Zlatokop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 w:eastAsia="en-US"/>
              </w:rPr>
              <w:t>Hitni radovi na sanaciji kanala kod ustave broj 1 i 2, sa postavljanjem novih ustava broj 1 i 2, (kod Ratajskog mosta) sa čišćenjem korita Južne Morave.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0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41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Raška sa Jošanicom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 w:eastAsia="en-US"/>
              </w:rPr>
              <w:t>M.10./ M.12.1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Novi Pazar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Minor i major regulisanog korita reka Raške i Jošanice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8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42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Zapadna Morav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van sistem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Čačak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Elaborat hitnih interventnih  radova na osiguranju desne obale Zapadne Morave za zaštitu poljoprivrednog zemljišta u naselju Vapa kod Čačka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3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43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Grošnička rek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M.3./M.3.5 Brana Nova Grošnic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Kragujevac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  <w:lang w:val="en-US" w:eastAsia="en-US"/>
              </w:rPr>
              <w:t xml:space="preserve">Sanacija procurivanja vodozahvatnih kula i tela brane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8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44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Rastovnička rek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M.10./                            M10.3. Brana Rastovnic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Prokuplje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Remont i zamena hidromašinske opreme u izlaznoj zatvaračnici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4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45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Rasin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 w:eastAsia="en-US"/>
              </w:rPr>
              <w:t>M12.2. brana „Ćelije”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Kruševac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 xml:space="preserve">Nabavka klipno-prstenastog ventila </w:t>
            </w:r>
            <w:r>
              <w:rPr>
                <w:rFonts w:cs="Cambria Math" w:ascii="Cambria Math" w:hAnsi="Cambria Math"/>
                <w:color w:val="000000"/>
                <w:sz w:val="14"/>
                <w:szCs w:val="14"/>
                <w:lang w:val="en-US" w:eastAsia="en-US"/>
              </w:rPr>
              <w:t>∅</w:t>
            </w:r>
            <w:r>
              <w:rPr>
                <w:color w:val="000000"/>
                <w:sz w:val="14"/>
                <w:szCs w:val="14"/>
                <w:lang w:val="en-US" w:eastAsia="en-US"/>
              </w:rPr>
              <w:t xml:space="preserve"> 700mm,NP 16                                      Nabavka i ugradnja uređaja za prenos podataka sa merača nivoa vode u otvorenim pijezometrima. Sanacija procurivanja i antikoroziona zaštita cevovoda </w:t>
            </w:r>
            <w:r>
              <w:rPr>
                <w:rFonts w:cs="Cambria Math" w:ascii="Cambria Math" w:hAnsi="Cambria Math"/>
                <w:color w:val="000000"/>
                <w:sz w:val="14"/>
                <w:szCs w:val="14"/>
                <w:lang w:val="en-US" w:eastAsia="en-US"/>
              </w:rPr>
              <w:t>∅</w:t>
            </w:r>
            <w:r>
              <w:rPr>
                <w:color w:val="000000"/>
                <w:sz w:val="14"/>
                <w:szCs w:val="14"/>
                <w:lang w:val="en-US" w:eastAsia="en-US"/>
              </w:rPr>
              <w:t xml:space="preserve"> 700mm u izlaznoj zatvaračnici                         Rehabilitacija ili zamena mernih instrumenata sistema za osmatranje      Sanacija nasipa u Čikarićima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6.5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46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Gruž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 w:eastAsia="en-US"/>
              </w:rPr>
              <w:t>M12.5. brana „Gruža”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Kragujevac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Antikoroziona zaštita opreme u nizvodnoj zatvaračnici</w:t>
            </w:r>
          </w:p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  <w:lang w:val="en-US" w:eastAsia="en-US"/>
              </w:rPr>
              <w:t xml:space="preserve">-- AK zaštita svih cevi i zatvarača </w:t>
            </w:r>
          </w:p>
          <w:p>
            <w:pPr>
              <w:pStyle w:val="Normal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-- AK zaštita blende Ø 1200            Remont ventila i zatvarača na vodozahvatu</w:t>
            </w:r>
          </w:p>
          <w:p>
            <w:pPr>
              <w:pStyle w:val="Normal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- Remont vazdušnog ventila</w:t>
            </w:r>
          </w:p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  <w:lang w:val="en-US" w:eastAsia="en-US"/>
              </w:rPr>
              <w:t>- Remont zatvarača na vodozahvatu 2xØ 1000 i 1xØ 600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5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4"/>
                <w:szCs w:val="14"/>
                <w:lang w:val="en-US" w:eastAsia="en-US"/>
              </w:rPr>
              <w:t xml:space="preserve">SVEGA A/3:  </w:t>
            </w:r>
            <w:r>
              <w:rPr>
                <w:b/>
                <w:bCs/>
                <w:color w:val="000000"/>
                <w:sz w:val="14"/>
                <w:szCs w:val="14"/>
                <w:lang w:val="en-US" w:eastAsia="en-US"/>
              </w:rPr>
              <w:t>VODNO PODRUČJE</w:t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  <w:t xml:space="preserve"> „MORAVA</w:t>
            </w:r>
            <w:r>
              <w:rPr>
                <w:b/>
                <w:bCs/>
                <w:color w:val="000000"/>
                <w:sz w:val="14"/>
                <w:szCs w:val="14"/>
                <w:lang w:val="en-US" w:eastAsia="en-US"/>
              </w:rPr>
              <w:t>”</w:t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  <w:t>: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en-US" w:eastAsia="en-US"/>
              </w:rPr>
            </w:pPr>
            <w:r>
              <w:rPr>
                <w:b/>
                <w:color w:val="000000"/>
                <w:sz w:val="14"/>
                <w:szCs w:val="14"/>
                <w:lang w:val="en-US" w:eastAsia="en-US"/>
              </w:rPr>
              <w:t>456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en-US" w:eastAsia="en-US"/>
              </w:rPr>
            </w:pPr>
            <w:r>
              <w:rPr>
                <w:b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4"/>
                <w:szCs w:val="14"/>
                <w:lang w:val="en-US" w:eastAsia="en-US"/>
              </w:rPr>
              <w:t>SVEGA A: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14"/>
                <w:szCs w:val="14"/>
                <w:lang w:val="en-US" w:eastAsia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US" w:eastAsia="en-US"/>
              </w:rPr>
              <w:t xml:space="preserve"> „</w:t>
            </w:r>
            <w:r>
              <w:rPr>
                <w:b/>
                <w:bCs/>
                <w:color w:val="000000"/>
                <w:sz w:val="14"/>
                <w:szCs w:val="14"/>
                <w:lang w:val="en-US" w:eastAsia="en-US"/>
              </w:rPr>
              <w:t>SPOLJNE VODE”:</w:t>
            </w:r>
          </w:p>
        </w:tc>
        <w:tc>
          <w:tcPr>
            <w:tcW w:w="1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en-US" w:eastAsia="en-US"/>
              </w:rPr>
            </w:pPr>
            <w:r>
              <w:rPr>
                <w:b/>
                <w:color w:val="000000"/>
                <w:sz w:val="14"/>
                <w:szCs w:val="14"/>
                <w:lang w:val="en-US" w:eastAsia="en-US"/>
              </w:rPr>
              <w:t>825.5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B</w:t>
            </w:r>
          </w:p>
        </w:tc>
        <w:tc>
          <w:tcPr>
            <w:tcW w:w="1102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4253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US" w:eastAsia="en-US"/>
              </w:rPr>
              <w:t>UNUTRAŠNJE VODE</w:t>
            </w:r>
          </w:p>
        </w:tc>
        <w:tc>
          <w:tcPr>
            <w:tcW w:w="1278" w:type="dxa"/>
            <w:tcBorders>
              <w:top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  <w:lang w:val="en-US" w:eastAsia="en-US"/>
              </w:rPr>
              <w:t>B/1</w:t>
            </w:r>
          </w:p>
        </w:tc>
        <w:tc>
          <w:tcPr>
            <w:tcW w:w="1102" w:type="dxa"/>
            <w:tcBorders>
              <w:top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4253" w:type="dxa"/>
            <w:tcBorders>
              <w:top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4"/>
                <w:szCs w:val="14"/>
                <w:lang w:val="en-US" w:eastAsia="en-US"/>
              </w:rPr>
            </w:pPr>
            <w:r>
              <w:rPr>
                <w:b/>
                <w:color w:val="000000"/>
                <w:sz w:val="14"/>
                <w:szCs w:val="14"/>
                <w:lang w:val="en-US" w:eastAsia="en-US"/>
              </w:rPr>
              <w:t>SAVA-DUNAV</w:t>
            </w:r>
          </w:p>
        </w:tc>
        <w:tc>
          <w:tcPr>
            <w:tcW w:w="1278" w:type="dxa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en-US" w:eastAsia="en-US"/>
              </w:rPr>
            </w:pPr>
            <w:r>
              <w:rPr>
                <w:b/>
                <w:color w:val="00000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47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rednjemačvanski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 w:eastAsia="en-US"/>
              </w:rPr>
              <w:t>PK 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Bogatić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Hitni radovi na poboljšanju propusne moći kanala u Klenju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5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48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Bitvanski sliv podsliv Radenković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 w:eastAsia="en-US"/>
              </w:rPr>
              <w:t>PK 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Bogatić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 w:eastAsia="en-US"/>
              </w:rPr>
              <w:t xml:space="preserve">Hitni radovi na poboljšanju propusne moći kanala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8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49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Vizelj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 w:eastAsia="en-US"/>
              </w:rPr>
              <w:t>HMS BG D 1.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Beograd/Palilula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Hitni radovi na poboljšanju propusne moći kanala Vizelj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3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Kolub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BG S 2.3.</w:t>
              <w:br/>
              <w:t>HMS „Mislođin”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br/>
              <w:t>Obrenova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 xml:space="preserve">Hitni radovi na poboljšanju propusne moći kanala Mislođin u Obrenovcu. Seča šiblja, uklanjanje drveća i panjeva u dužini od 2.204,33 metra dužna, sa utovarom i transportom na deponiju i čišćenje mostova i propusta na kanalu. Sa uređenjem retenzije CS </w:t>
            </w:r>
            <w:r>
              <w:rPr>
                <w:bCs/>
                <w:sz w:val="14"/>
                <w:szCs w:val="14"/>
                <w:lang w:val="en-US" w:eastAsia="en-US"/>
              </w:rPr>
              <w:t>„</w:t>
            </w:r>
            <w:r>
              <w:rPr>
                <w:sz w:val="14"/>
                <w:szCs w:val="14"/>
                <w:lang w:val="en-US" w:eastAsia="en-US"/>
              </w:rPr>
              <w:t>Mislođin</w: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  <w:t>”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5.200.000,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5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Kolub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 w:eastAsia="en-US"/>
              </w:rPr>
              <w:t>BG S 2.8.</w:t>
              <w:br/>
              <w:t>HMS „Belo Polje”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Obrenova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 w:eastAsia="en-US"/>
              </w:rPr>
              <w:t>Hitni radovi na poboljšanju propusne moći kanala</w:t>
            </w:r>
            <w:r>
              <w:rPr>
                <w:lang w:val="en-US" w:eastAsia="en-US"/>
              </w:rPr>
              <w:t xml:space="preserve"> </w:t>
            </w:r>
            <w:r>
              <w:rPr>
                <w:sz w:val="14"/>
                <w:szCs w:val="14"/>
                <w:lang w:val="en-US" w:eastAsia="en-US"/>
              </w:rPr>
              <w:t>Stara Tamnava u Obrenovcu. Izmuljenje kanala u gradskoj zoni Obrenovca dužini od 3.200,00 metara dužnih (od  km 0+100 do km 3+300), sa utovarom i transportom na deponiju i čišćenje mostova i propusta na kanalu.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7.700.000,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5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a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 w:eastAsia="en-US"/>
              </w:rPr>
              <w:t>BG S 2.6.</w:t>
              <w:br/>
              <w:t>HMS „Velika Bara – Kupinace”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Obrenova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 w:eastAsia="en-US"/>
              </w:rPr>
              <w:t>Hitni radovi na poboljšanju propusne moći kanala K2 u Obrenovcu. Seča šiblja, ukanjanje drveća i panjeva u dužini od 4.140,00 metra dužna, sa utovarom i transportom na deponiju i čišćenje mostova i propusta na kanalu.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7.100.000,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53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av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 w:eastAsia="en-US"/>
              </w:rPr>
              <w:t>BG S.1.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určin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 w:eastAsia="en-US"/>
              </w:rPr>
              <w:t xml:space="preserve">Obezbeđenje funkcionalnosti CS </w:t>
            </w:r>
            <w:r>
              <w:rPr>
                <w:bCs/>
                <w:sz w:val="14"/>
                <w:szCs w:val="14"/>
                <w:lang w:val="en-US" w:eastAsia="en-US"/>
              </w:rPr>
              <w:t>„</w:t>
            </w:r>
            <w:r>
              <w:rPr>
                <w:sz w:val="14"/>
                <w:szCs w:val="14"/>
                <w:lang w:val="en-US" w:eastAsia="en-US"/>
              </w:rPr>
              <w:t>Stari Fenek</w:t>
            </w:r>
            <w:r>
              <w:rPr>
                <w:bCs/>
                <w:sz w:val="14"/>
                <w:szCs w:val="14"/>
                <w:lang w:val="en-US" w:eastAsia="en-US"/>
              </w:rPr>
              <w:t>”</w:t>
            </w:r>
            <w:r>
              <w:rPr>
                <w:sz w:val="14"/>
                <w:szCs w:val="14"/>
                <w:lang w:val="en-US" w:eastAsia="en-US"/>
              </w:rPr>
              <w:t xml:space="preserve">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7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54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av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 w:eastAsia="en-US"/>
              </w:rPr>
              <w:t>BG S.1.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určin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 w:eastAsia="en-US"/>
              </w:rPr>
              <w:t xml:space="preserve">Obezbeđenje propusne moći kanala Petrac IV od 0+585 do 1+700.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6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4"/>
                <w:szCs w:val="14"/>
                <w:lang w:val="en-US" w:eastAsia="en-US"/>
              </w:rPr>
              <w:t xml:space="preserve">SVEGA B/1: </w:t>
            </w:r>
            <w:r>
              <w:rPr>
                <w:b/>
                <w:bCs/>
                <w:color w:val="000000"/>
                <w:sz w:val="14"/>
                <w:szCs w:val="14"/>
                <w:lang w:val="en-US" w:eastAsia="en-US"/>
              </w:rPr>
              <w:t>„</w:t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  <w:t>SAVA DUNAV</w:t>
            </w:r>
            <w:r>
              <w:rPr>
                <w:b/>
                <w:bCs/>
                <w:color w:val="000000"/>
                <w:sz w:val="14"/>
                <w:szCs w:val="14"/>
                <w:lang w:val="en-US" w:eastAsia="en-US"/>
              </w:rPr>
              <w:t>”</w:t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  <w:t>: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en-US" w:eastAsia="en-US"/>
              </w:rPr>
            </w:pPr>
            <w:r>
              <w:rPr>
                <w:b/>
                <w:color w:val="000000"/>
                <w:sz w:val="14"/>
                <w:szCs w:val="14"/>
                <w:lang w:val="en-US" w:eastAsia="en-US"/>
              </w:rPr>
              <w:t>89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  <w:szCs w:val="14"/>
                <w:lang w:val="en-US" w:eastAsia="en-US"/>
              </w:rPr>
              <w:t>B/2</w:t>
            </w:r>
          </w:p>
        </w:tc>
        <w:tc>
          <w:tcPr>
            <w:tcW w:w="110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en-US" w:eastAsia="en-US"/>
              </w:rPr>
            </w:pPr>
            <w:r>
              <w:rPr>
                <w:b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4"/>
                <w:szCs w:val="14"/>
                <w:lang w:val="en-US" w:eastAsia="en-US"/>
              </w:rPr>
            </w:pPr>
            <w:r>
              <w:rPr>
                <w:b/>
                <w:color w:val="000000"/>
                <w:sz w:val="14"/>
                <w:szCs w:val="14"/>
                <w:lang w:val="en-US" w:eastAsia="en-US"/>
              </w:rPr>
              <w:t>„</w:t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  <w:t>MORAVA</w:t>
            </w:r>
            <w:r>
              <w:rPr>
                <w:b/>
                <w:bCs/>
                <w:color w:val="000000"/>
                <w:sz w:val="14"/>
                <w:szCs w:val="14"/>
                <w:lang w:val="en-US" w:eastAsia="en-US"/>
              </w:rPr>
              <w:t>”</w:t>
            </w:r>
          </w:p>
        </w:tc>
        <w:tc>
          <w:tcPr>
            <w:tcW w:w="12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en-US" w:eastAsia="en-US"/>
              </w:rPr>
            </w:pPr>
            <w:r>
              <w:rPr>
                <w:b/>
                <w:color w:val="00000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55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Jezav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 w:eastAsia="en-US"/>
              </w:rPr>
              <w:t>VM 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Smederevo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 w:eastAsia="en-US"/>
              </w:rPr>
              <w:t>Obezbeđenje nesmetanog rada CS ,,Badrika</w:t>
            </w:r>
            <w:r>
              <w:rPr>
                <w:bCs/>
                <w:sz w:val="14"/>
                <w:szCs w:val="14"/>
                <w:lang w:val="en-US" w:eastAsia="en-US"/>
              </w:rPr>
              <w:t>”</w:t>
            </w:r>
            <w:r>
              <w:rPr>
                <w:sz w:val="14"/>
                <w:szCs w:val="14"/>
                <w:lang w:val="en-US" w:eastAsia="en-US"/>
              </w:rPr>
              <w:t xml:space="preserve"> u sistemu za odvodnjavanje ,,Badrika</w:t>
            </w:r>
            <w:r>
              <w:rPr>
                <w:bCs/>
                <w:sz w:val="14"/>
                <w:szCs w:val="14"/>
                <w:lang w:val="en-US" w:eastAsia="en-US"/>
              </w:rPr>
              <w:t>”</w:t>
            </w:r>
            <w:r>
              <w:rPr>
                <w:sz w:val="14"/>
                <w:szCs w:val="14"/>
                <w:lang w:val="en-US" w:eastAsia="en-US"/>
              </w:rPr>
              <w:t xml:space="preserve"> u slivu reke Jezave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3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b/>
                <w:color w:val="000000"/>
                <w:sz w:val="14"/>
                <w:szCs w:val="14"/>
                <w:lang w:val="en-US" w:eastAsia="en-US"/>
              </w:rPr>
              <w:t xml:space="preserve">SVEGA B/2: </w:t>
            </w:r>
            <w:r>
              <w:rPr>
                <w:b/>
                <w:bCs/>
                <w:color w:val="000000"/>
                <w:sz w:val="14"/>
                <w:szCs w:val="14"/>
                <w:lang w:val="en-US" w:eastAsia="en-US"/>
              </w:rPr>
              <w:t>„</w:t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  <w:t>MORAVA</w:t>
            </w:r>
            <w:r>
              <w:rPr>
                <w:b/>
                <w:bCs/>
                <w:color w:val="000000"/>
                <w:sz w:val="14"/>
                <w:szCs w:val="14"/>
                <w:lang w:val="en-US" w:eastAsia="en-US"/>
              </w:rPr>
              <w:t>”</w:t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  <w:t>: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en-US" w:eastAsia="en-US"/>
              </w:rPr>
            </w:pPr>
            <w:r>
              <w:rPr>
                <w:b/>
                <w:color w:val="000000"/>
                <w:sz w:val="14"/>
                <w:szCs w:val="14"/>
                <w:lang w:val="en-US" w:eastAsia="en-US"/>
              </w:rPr>
              <w:t>3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en-US" w:eastAsia="en-US"/>
              </w:rPr>
            </w:pPr>
            <w:r>
              <w:rPr>
                <w:b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102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425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4"/>
                <w:szCs w:val="14"/>
                <w:lang w:val="en-US" w:eastAsia="en-US"/>
              </w:rPr>
              <w:t>SVEGA B: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4"/>
                <w:szCs w:val="14"/>
                <w:lang w:val="en-US" w:eastAsia="en-US"/>
              </w:rPr>
              <w:t>UNUTRAŠNJE VODE:</w:t>
            </w:r>
          </w:p>
        </w:tc>
        <w:tc>
          <w:tcPr>
            <w:tcW w:w="1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en-US" w:eastAsia="en-US"/>
              </w:rPr>
            </w:pPr>
            <w:r>
              <w:rPr>
                <w:b/>
                <w:color w:val="000000"/>
                <w:sz w:val="14"/>
                <w:szCs w:val="14"/>
                <w:lang w:val="en-US" w:eastAsia="en-US"/>
              </w:rPr>
              <w:t>92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en-US" w:eastAsia="en-US"/>
              </w:rPr>
            </w:pPr>
            <w:r>
              <w:rPr>
                <w:b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7765" w:type="dxa"/>
            <w:gridSpan w:val="4"/>
            <w:tcBorders>
              <w:top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27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b/>
                <w:bCs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7765" w:type="dxa"/>
            <w:gridSpan w:val="4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  <w:lang w:val="en-US" w:eastAsia="en-US"/>
              </w:rPr>
              <w:t>UKUPNO A+B: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b/>
                <w:bCs/>
                <w:sz w:val="14"/>
                <w:szCs w:val="14"/>
                <w:lang w:val="en-US" w:eastAsia="en-US"/>
              </w:rPr>
              <w:t>HITNI SANACIONI RADOVI:</w:t>
            </w:r>
          </w:p>
        </w:tc>
        <w:tc>
          <w:tcPr>
            <w:tcW w:w="1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b/>
                <w:bCs/>
                <w:sz w:val="14"/>
                <w:szCs w:val="14"/>
                <w:lang w:val="en-US" w:eastAsia="en-US"/>
              </w:rPr>
              <w:t>917.5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7765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  <w:lang w:val="en-US" w:eastAsia="en-US"/>
              </w:rPr>
              <w:t xml:space="preserve">TERENSKI RAD, TEHNIČKE PRIPREME (ANALIZE I TEHNIČKA DOKUMENTACIJA), SPROVOĐENJE JAVNIH NABAVKI, UPRAVLJANJE HITNIM SANACIONIM RADOVIMA I STRUČNI NADZOR :  </w:t>
            </w:r>
          </w:p>
        </w:tc>
        <w:tc>
          <w:tcPr>
            <w:tcW w:w="1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b/>
                <w:bCs/>
                <w:sz w:val="14"/>
                <w:szCs w:val="14"/>
                <w:lang w:val="en-US" w:eastAsia="en-US"/>
              </w:rPr>
              <w:t>82.500.000</w:t>
            </w:r>
          </w:p>
        </w:tc>
      </w:tr>
      <w:tr>
        <w:trPr>
          <w:trHeight w:val="383" w:hRule="atLeast"/>
        </w:trPr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 </w:t>
            </w:r>
          </w:p>
        </w:tc>
        <w:tc>
          <w:tcPr>
            <w:tcW w:w="7765" w:type="dxa"/>
            <w:gridSpan w:val="4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  <w:lang w:val="en-US" w:eastAsia="en-US"/>
              </w:rPr>
              <w:t>UKUPNO:</w:t>
            </w:r>
          </w:p>
        </w:tc>
        <w:tc>
          <w:tcPr>
            <w:tcW w:w="1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b/>
                <w:bCs/>
                <w:sz w:val="14"/>
                <w:szCs w:val="14"/>
                <w:lang w:val="en-US" w:eastAsia="en-US"/>
              </w:rPr>
              <w:t>1.000.000.0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Char">
    <w:name w:val="набрајање Char"/>
    <w:qFormat/>
    <w:rPr>
      <w:rFonts w:ascii="Verdana" w:hAnsi="Verdana" w:eastAsia="Calibri" w:cs="Verdana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35" w:leader="none"/>
        <w:tab w:val="right" w:pos="9071" w:leader="none"/>
      </w:tabs>
      <w:autoSpaceDE w:val="true"/>
      <w:jc w:val="both"/>
    </w:pPr>
    <w:rPr>
      <w:sz w:val="24"/>
      <w:szCs w:val="24"/>
      <w:lang w:val="en-US"/>
    </w:rPr>
  </w:style>
  <w:style w:type="paragraph" w:styleId="1tekst">
    <w:name w:val="1tekst"/>
    <w:basedOn w:val="Normal"/>
    <w:qFormat/>
    <w:pPr>
      <w:widowControl/>
      <w:autoSpaceDE w:val="true"/>
      <w:spacing w:before="100" w:after="100"/>
      <w:ind w:firstLine="240"/>
      <w:jc w:val="both"/>
    </w:pPr>
    <w:rPr>
      <w:sz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4">
    <w:name w:val="набрајање"/>
    <w:basedOn w:val="Normal"/>
    <w:qFormat/>
    <w:pPr>
      <w:widowControl/>
      <w:numPr>
        <w:ilvl w:val="0"/>
        <w:numId w:val="1"/>
      </w:numPr>
      <w:suppressAutoHyphens w:val="true"/>
      <w:autoSpaceDE w:val="true"/>
      <w:spacing w:before="60" w:after="0"/>
      <w:jc w:val="both"/>
    </w:pPr>
    <w:rPr>
      <w:rFonts w:ascii="Verdana" w:hAnsi="Verdana" w:eastAsia="Calibri" w:cs="Verdan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1:41:00Z</dcterms:created>
  <dc:creator>daktilo09</dc:creator>
  <dc:description/>
  <dc:language>en-US</dc:language>
  <cp:lastModifiedBy>jovan</cp:lastModifiedBy>
  <dcterms:modified xsi:type="dcterms:W3CDTF">2017-08-21T11:41:00Z</dcterms:modified>
  <cp:revision>2</cp:revision>
  <dc:subject/>
  <dc:title>На основу члана 3</dc:title>
</cp:coreProperties>
</file>