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Na osnovu člana 100. stav 2. Zakona o državnim službenicima („Službeni glasnik RS”, br. 79/05, 81/05 – ispravka, 83/05 – ispravka, 64/07, 67/07 – ispravka, 116/08, 104/09 i 99/14),</w:t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/>
      </w:pPr>
      <w:r>
        <w:rPr>
          <w:b/>
          <w:bCs/>
          <w:lang w:val="sr-Latn-CS" w:eastAsia="en-US"/>
        </w:rPr>
        <w:t xml:space="preserve">UREDBU </w:t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izmenama i dopunama Uredbe o programu i načinu polaganja</w:t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državnog stručnog ispita</w:t>
      </w:r>
    </w:p>
    <w:p>
      <w:pPr>
        <w:pStyle w:val="Normal"/>
        <w:tabs>
          <w:tab w:val="left" w:pos="1418" w:leader="none"/>
          <w:tab w:val="center" w:pos="6804" w:leader="none"/>
        </w:tabs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>
        <w:rPr>
          <w:lang w:val="sr-Latn-CS" w:eastAsia="en-US"/>
        </w:rPr>
        <w:fldChar w:fldCharType="end"/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 xml:space="preserve">U Uredbi o programu i načinu polaganja državnog stručnog ispita </w:t>
      </w:r>
      <w:r>
        <w:rPr>
          <w:bCs/>
          <w:lang w:val="sr-Latn-CS" w:eastAsia="en-US"/>
        </w:rPr>
        <w:t>(„Službeni glasnik RS”, br. 16/09, 84/14 i 81/16)</w:t>
      </w:r>
      <w:r>
        <w:rPr>
          <w:lang w:val="sr-Latn-CS" w:eastAsia="en-US"/>
        </w:rPr>
        <w:t xml:space="preserve">, u članu 6. stav 1. tačka 5) menja se i glasi: 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„5) Upravni postupak, sa elementima kancelarijskog poslovanja i upravni spor.”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Tačka 6) briše se.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 xml:space="preserve">U stavu 2. tačka 4) menja se i glasi: 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„5) Upravni postupak, sa elementima kancelarijskog poslovanja.”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Tačka 5) briše se.</w:t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</w:t>
      </w:r>
      <w:r>
        <w:rPr>
          <w:lang w:val="sr-Latn-CS" w:eastAsia="en-US"/>
        </w:rPr>
        <w:fldChar w:fldCharType="end"/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U Programu državnog stručnog ispita (Prilog 1), u delu kojim se utvrđuje Program državnog stručnog ispita za državne službenike sa visokim obrazovanjem, u ispitnom predmetu Sistem državne uprave, posle reči: „Posebni slučajevi diskriminacije.” dodaju se reči: „Politika jednakih mogućnosti zasnovanih na polu.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U ispitnom predmetu Radno zakonodavstvo, posle stava 4. dodaje se stav 5. koji glasi:</w:t>
      </w:r>
    </w:p>
    <w:p>
      <w:pPr>
        <w:pStyle w:val="Stil1tekst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„</w:t>
      </w:r>
      <w:r>
        <w:rPr>
          <w:rFonts w:cs="Times New Roman" w:ascii="Times New Roman" w:hAnsi="Times New Roman"/>
          <w:color w:val="000000"/>
          <w:lang w:val="sr-Latn-CS" w:eastAsia="en-US"/>
        </w:rPr>
        <w:t>Jednake mogućnosti zapošljavanja po osnovu pola (jednaka dostupnost poslova i položaja po osnovu pola, zasnivanje radnog odnosa i radno angažovanje po osnovu pola, raspoređivanje i napredovanje po osnovu pola, jednaka zarada za isti rad ili rad jednake vrednosti po osnovu pola, uznemiravanje, seksualno uznemiravanje i seksualno ucenjivanje, prestanak radnog odnosa i radnog angažovanja po osnovu pola).</w:t>
      </w:r>
      <w:r>
        <w:rPr>
          <w:rFonts w:cs="Times New Roman" w:ascii="Times New Roman" w:hAnsi="Times New Roman"/>
          <w:lang w:val="sr-Latn-CS" w:eastAsia="en-US"/>
        </w:rPr>
        <w:t>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Stav 5. postaje stav 6.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Naslovi i sadržina ispitnih predmeta Kancelarijsko poslovanje i Upravni postupak i upravni spor zamenjuju se naslovom i sadržinom ispitnog predmeta koji glase:</w:t>
      </w:r>
    </w:p>
    <w:p>
      <w:pPr>
        <w:pStyle w:val="Stil6naslov"/>
        <w:tabs>
          <w:tab w:val="left" w:pos="1418" w:leader="none"/>
        </w:tabs>
        <w:spacing w:before="240" w:after="240"/>
        <w:ind w:hanging="0"/>
        <w:jc w:val="center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„</w:t>
      </w:r>
      <w:r>
        <w:rPr>
          <w:rFonts w:cs="Times New Roman" w:ascii="Times New Roman" w:hAnsi="Times New Roman"/>
          <w:b/>
          <w:color w:val="000000"/>
          <w:lang w:val="sr-Latn-CS" w:eastAsia="en-US"/>
        </w:rPr>
        <w:t>Upravni postupak, sa elementima kancelarijskog poslovanja i upravni spor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0"/>
          <w:lang w:val="sr-Latn-CS" w:eastAsia="en-US"/>
        </w:rPr>
        <w:tab/>
      </w: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>Pojam upravnog postupka. Pojam upravne stvari. Vrste upravnog postupka. Osnovna načela upravnog postupka. Upravno postupanje. Upravni akt. Garantni akt. Upravni ugovor. Upravne radnje. Pružanje javnih usluga. Osnovna pravila postupka. Učesnici u upravnom postupku. Nadležnost organa. Ovlašćeno službeno lice. Saradnja i službena pomoć. Stranka u upravnom postupku i njeno zastupanje. Opštenje organa i stranaka. Način opštenja. Podnesci. Zapisnici. Razgledanje spisa i obaveštavanje o toku postupka. Obaveštavanje. Postupci obaveštavanja. Rokovi. Troškovi postupka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>Prvostepeni postupak: pokretanje postupka i zahtevi stranaka, način pokretanja postupka, trenutak pokretanja postupka, odbacivanje zahteva stranke, zahtev da se prizna svojstvo stranke, pokretanje postupka i javno saopštenje i spajanje upravnih stvari u jedan postupak, izmena zahteva, odustanak od zahteva i posledice odustanka, poravnanje. Prekid postupka. Obustavljanje postupka. Tok postupka do donošenja rešenja. Dokazivanje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>Rešenje i zaključak. Pojam rešenja. Rešenje kolegijalnog organa. Zajedničko rešenje. Delimično, dopunsko i privremeno rešenje. Oblici i delovi rešenja. Ispravljanje grešaka u rešenju. Rok za izdavanje rešenja. zaključak. Pravna sredstva. Prigovor. Žalba. Postupanje prvostepenog organa po žalbi. Postupanje drugostepenog organa po žalbi. Posebni slučajevi ukidanja i menjanja rešenja. Ponavljanje postupka. Poništavanje konačnog rešenja. Ukidanje rešenja. Poništavanje, ukidanje i menjanje pravnosnažnog rešenja na preporuku Zaštitnika građana. Pravne posledice poništavanja i ukidanja rešenja. Izvršenje. Odgovornost ovlašćenog službenog lica. Vođenje evidencija o rešavanju u upravnim stvarima.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ab/>
        <w:t>Pojam i predmet upravnog spora. Nadležnost i sastav suda. Stranke u upravnom sporu. Predmet upravnog spora. Pokretanje spora. Prethodni postupak. Utvrđivanje činjenica. Sudske odluke. Vanredna pravna sredstva. Izvršenje presude.</w:t>
      </w:r>
      <w:r>
        <w:rPr>
          <w:rFonts w:cs="Times New Roman" w:ascii="Times New Roman" w:hAnsi="Times New Roman"/>
          <w:color w:val="000000"/>
          <w:lang w:val="sr-Latn-CS" w:eastAsia="en-US"/>
        </w:rPr>
        <w:t> 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 xml:space="preserve">Opšta i osnovna pitanja kancelarijskog poslovanja: pojam kancelarijskog poslovanja, značaj i uloga kancelarijskog poslovanja, propisi kojima je regulisano kancelarijsko poslovanje organa državne uprave, osnovni pojmovi kancelarijskog poslovanja. </w:t>
      </w:r>
      <w:r>
        <w:rPr>
          <w:rStyle w:val="Autostyle21"/>
          <w:rFonts w:cs="Times New Roman" w:ascii="Times New Roman" w:hAnsi="Times New Roman"/>
          <w:color w:val="000000"/>
          <w:lang w:val="sr-Latn-CS" w:eastAsia="en-US"/>
        </w:rPr>
        <w:t xml:space="preserve">Primanje pošte. Neposredno primanje podnesaka. Potvrda o prijemu podneska. Prijem pošte od drugog organa državne uprave. Prijem pošte preko poštanske službe. Otvaranje i pregledanje pošte.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sr-Latn-CS" w:eastAsia="en-US"/>
        </w:rPr>
        <w:t>Postupak sa aktima i predmetima koji sadrže tajne podatke i oznaku stepena tajnosti.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Postupak sa aktima koji podležu taksiranju. Prijemni štambilj. Raspoređivanje pošte i klasifikacija predmeta po materiji. Osnovne evidencije o aktima i predmetima: kartoteka predmeta, skraćeni delovodnik, vođenje evidencije putem automatske obrade podataka. Pomoćne evidencije o aktima i predmetima:  popis akata, vođenje evidencije po dosijeima. Evidentiranje akata koji su označeni kao tajni podaci. Postupak sa nerešenim predmetima istekom godine. Združivanje akata. Omot spisa. Dostavljanje akata u rad. Rokovnik. Razvođenje akata. Otpremanje pošte. Arhiviranje i čuvanje predmeta. Arhivska knjiga.  Elektronsko kancelarijsko poslovanje: dostava elektronskih dokumenata, postupanje sa dokumentima u elektronskom kancelarijskom poslovanju, elektronska arhiva. Poslovi u neposrednoj vezi sa kancelarijskim poslovanjem: službeni akt, obnavljanje (rekonstrukcija) predmeta, pečati i štambilji, primanje i predaja telefonskog saopštenja, nadzor nad primenom propisa o kancelarijskom poslovanju, administrativne takse. Kancelarijsko poslovanje u sudovima. Kancelarijsko poslovanje u javnom tužilaštvu. Kancelarijsko poslovanje u organima za vođenje prekršajnog postupka. Kancelarijsko poslovanje u ustanovama za izvršenje krivičnih sankcija.</w:t>
      </w:r>
      <w:r>
        <w:rPr>
          <w:rFonts w:cs="Times New Roman" w:ascii="Times New Roman" w:hAnsi="Times New Roman"/>
          <w:lang w:val="sr-Latn-CS" w:eastAsia="en-US"/>
        </w:rPr>
        <w:t>”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Latn-CS" w:eastAsia="en-US"/>
        </w:rPr>
        <w:tab/>
        <w:t>U delu kojim se utvrđuje Program državnog stručnog ispita za državne službenike sa srednjim obrazovanjem, u ispitnom predmetu Osnovi sistema državne uprave i ustavnog uređenja posle reči: „Posebni slučajevi diskriminacije.” dodaju se reči: „Politika jednakih mogućnosti zasnovanih na polu.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U ispitnom predmetu Osnovi sistema radnih odnosa i radni odnosi u organima državne uprave, posle stava 4. dodaje se stav 5. koji glasi:</w:t>
      </w:r>
    </w:p>
    <w:p>
      <w:pPr>
        <w:pStyle w:val="Stil1tekst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„</w:t>
      </w:r>
      <w:r>
        <w:rPr>
          <w:rFonts w:cs="Times New Roman" w:ascii="Times New Roman" w:hAnsi="Times New Roman"/>
          <w:color w:val="000000"/>
          <w:lang w:val="sr-Latn-CS" w:eastAsia="en-US"/>
        </w:rPr>
        <w:t>Jednake mogućnosti zapošljavanja po osnovu pola (jednaka dostupnost poslova i položaja po osnovu pola, zasnivanje radnog odnosa i radno angažovanje po osnovu pola, raspoređivanje i napredovanje po osnovu pola, jednaka zarada za isti rad ili rad jednake vrednosti po osnovu pola, uznemiravanje, seksualno uznemiravanje i seksualno ucenjivanje, prestanak radnog odnosa i radnog angažovanja po osnovu pola).</w:t>
      </w:r>
      <w:r>
        <w:rPr>
          <w:rFonts w:cs="Times New Roman" w:ascii="Times New Roman" w:hAnsi="Times New Roman"/>
          <w:lang w:val="sr-Latn-CS" w:eastAsia="en-US"/>
        </w:rPr>
        <w:t>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Stav 5. postaje stav 6.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Naslovi i sadržina ispitnih predmeta Kancelarijsko poslovanje i Upravni postupak zamenjuju se naslovom i sadržinom ispitnog predmeta koji glase:</w:t>
      </w:r>
    </w:p>
    <w:p>
      <w:pPr>
        <w:pStyle w:val="NormalWeb"/>
        <w:spacing w:before="240" w:after="240"/>
        <w:ind w:hanging="0"/>
        <w:jc w:val="center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b/>
          <w:color w:val="000000"/>
          <w:lang w:val="sr-Latn-CS" w:eastAsia="en-US"/>
        </w:rPr>
        <w:t>Upravni postupak, sa elementima kancelarijskog poslovanja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</w: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>Pojam upravnog postupka. Pojam upravne stvari. Vrste upravnog postupka. Osnovna načela upravnog postupka. Upravno postupanje. Upravni akt. Garantni akt. Upravni ugovor. Upravne radnje. Pružanje javnih usluga. Osnovna pravila postupka. Učesnici u upravnom postupku. Nadležnost organa. Ovlašćeno službeno lice. Saradnja i službena pomoć. Stranka u upravnom postupku i njeno zastupanje. Opštenje organa i stranaka. Način opštenja. Podnesci. Zapisnici. Razgledanje spisa i obaveštavanje o toku postupka. Obaveštavanje. Postupci obaveštavanja. Rokovi. Troškovi postupka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>Prvostepeni postupak: pokretanje postupka i zahtevi stranaka, način pokretanja postupka, trenutak pokretanja postupka, odbacivanje zahteva stranke, zahtev da se prizna svojstvo stranke, pokretanje postupka i javno saopštenje i spajanje upravnih stvari u jedan postupak, izmena zahteva, odustanak od zahteva i posledice odustanka, poravnanje. Prekid postupka. Obustavljanje postupka. Tok postupka do donošenja rešenja. Dokazivanje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>Rešenje i zaključak. Pojam rešenja. Rešenje kolegijalnog organa. Zajedničko rešenje. Delimično, dopunsko i privremeno rešenje. Oblici i delovi rešenja. Ispravljanje grešaka u rešenju. Rok za izdavanje rešenja. zaključak. Pravna sredstva. Prigovor. Žalba. Postupanje prvostepenog organa po žalbi. Postupanje drugostepenog organa po žalbi. Posebni slučajevi ukidanja i menjanja rešenja. Ponavljanje postupka. Poništavanje konačnog rešenja. Ukidanje rešenja. Poništavanje, ukidanje i menjanje pravnosnažnog rešenja na preporuku Zaštitnika građana. Pravne posledice poništavanja i ukidanja rešenja. Izvršenje. Odgovornost ovlašćenog službenog lica. Vođenje evidencija o rešavanju u upravnim stvarima.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Opšta i osnovna pitanja kancelarijskog poslovanja: pojam kancelarijskog poslovanja, značaj i uloga kancelarijskog poslovanja, propisi kojima je regulisano kancelarijsko poslovanje organa državne uprave, osnovni pojmovi kancelarijskog poslovanja. </w:t>
      </w:r>
      <w:r>
        <w:rPr>
          <w:rStyle w:val="Autostyle21"/>
          <w:rFonts w:cs="Times New Roman" w:ascii="Times New Roman" w:hAnsi="Times New Roman"/>
          <w:color w:val="000000"/>
          <w:lang w:val="sr-Latn-CS" w:eastAsia="en-US"/>
        </w:rPr>
        <w:t xml:space="preserve">Primanje pošte. Neposredno primanje podnesaka. Potvrda o prijemu podneska. Prijem pošte od drugog organa državne uprave. Prijem pošte preko poštanske službe. Otvaranje i pregledanje pošte.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sr-Latn-CS" w:eastAsia="en-US"/>
        </w:rPr>
        <w:t>Postupak sa aktima i predmetima koji sadrže tajne podatke i oznaku stepena tajnosti.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Postupak sa aktima koji podležu taksiranju. Prijemni štambilj. Raspoređivanje pošte i klasifikacija predmeta po materiji. Osnovne evidencije o aktima i predmetima: kartoteka predmeta, skraćeni delovodnik, vođenje evidencije putem automatske obrade podataka. Pomoćne evidencije o aktima i predmetima:  popis akata, vođenje evidencije po dosijeima. Evidentiranje akata koji su označeni kao tajni podaci. Postupak sa nerešenim predmetima istekom godine. Združivanje akata. Omot spisa. Dostavljanje akata u rad. Rokovnik. Razvođenje akata. Otpremanje pošte. Arhiviranje i čuvanje predmeta. Arhivska knjiga.  Elektronsko kancelarijsko poslovanje: dostava elektronskih dokumenata, postupanje sa dokumentima u elektronskom kancelarijskom poslovanju, elektronska arhiva. Poslovi u neposrednoj vezi sa kancelarijskim poslovanjem: službeni akt, obnavljanje (rekonstrukcija) predmeta, pečati i štambilji, primanje i predaja telefonskog saopštenja, nadzor nad primenom propisa o kancelarijskom poslovanju, administrativne takse. Kancelarijsko poslovanje u sudovima. Kancelarijsko poslovanje u javnom tužilaštvu. Kancelarijsko poslovanje u organima za vođenje prekršajnog postupka. Kancelarijsko poslovanje u ustanovama za izvršenje krivičnih sankcija.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> 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3</w:t>
      </w:r>
      <w:r>
        <w:rPr>
          <w:lang w:val="sr-Latn-CS" w:eastAsia="en-US"/>
        </w:rPr>
        <w:fldChar w:fldCharType="end"/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Kandidat koji je podneo zahtev za polaganje državnog stručnog ispita nakon 1. juna 2017. godine, a nije započeo polaganje, ispit polaže prema programu utvrđenom u skladu sa ovom uredbom.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4</w:t>
      </w:r>
      <w:r>
        <w:rPr>
          <w:lang w:val="sr-Latn-CS" w:eastAsia="en-US"/>
        </w:rPr>
        <w:fldChar w:fldCharType="end"/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7337/2017</w:t>
      </w:r>
    </w:p>
    <w:p>
      <w:pPr>
        <w:pStyle w:val="Normal"/>
        <w:rPr/>
      </w:pPr>
      <w:r>
        <w:rPr>
          <w:lang w:val="sr-Latn-CS" w:eastAsia="en-US"/>
        </w:rPr>
        <w:t xml:space="preserve">U Beogradu, 4. avgusta 2017. godine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utostyle21">
    <w:name w:val="auto-style21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il1tekst">
    <w:name w:val="stil_1tekst"/>
    <w:basedOn w:val="Normal"/>
    <w:qFormat/>
    <w:pPr>
      <w:tabs>
        <w:tab w:val="clear" w:pos="1418"/>
      </w:tabs>
      <w:spacing w:before="0" w:after="150"/>
      <w:ind w:firstLine="480"/>
      <w:jc w:val="left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0" w:after="150"/>
      <w:ind w:firstLine="480"/>
      <w:jc w:val="left"/>
    </w:pPr>
    <w:rPr>
      <w:rFonts w:ascii="Verdana" w:hAnsi="Verdana" w:cs="Verdana"/>
    </w:rPr>
  </w:style>
  <w:style w:type="paragraph" w:styleId="Stil6naslov">
    <w:name w:val="stil_6naslov"/>
    <w:basedOn w:val="Normal"/>
    <w:qFormat/>
    <w:pPr>
      <w:tabs>
        <w:tab w:val="clear" w:pos="1418"/>
      </w:tabs>
      <w:spacing w:before="0" w:after="150"/>
      <w:ind w:firstLine="480"/>
      <w:jc w:val="left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36:00Z</dcterms:created>
  <dc:creator>daktilo07</dc:creator>
  <dc:description/>
  <dc:language>en-US</dc:language>
  <cp:lastModifiedBy>jovan</cp:lastModifiedBy>
  <dcterms:modified xsi:type="dcterms:W3CDTF">2017-08-10T09:36:00Z</dcterms:modified>
  <cp:revision>2</cp:revision>
  <dc:subject/>
  <dc:title/>
</cp:coreProperties>
</file>