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4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Na osnovu člana 3. stav 2. Zakona o obnovi nakon elementarne i druge nepogode („Službeni glasnik RS”, broj 112/15) i člana 42. stav 1. Zakona o Vladi („Službeni glasnik RS”, br. 55/05, 71/05-ispravka, 101/07, 65/08, 16/11, 68/12-US, 72/12, 7/14-US i 44/14),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firstLine="144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 w:eastAsia="en-US"/>
        </w:rPr>
        <w:t>UREDB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 w:eastAsia="en-US"/>
        </w:rPr>
        <w:t xml:space="preserve">O UTVRĐIVANJU DRŽAVNOG PROGRAMA HITNIH SANACIONIH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val="sr-Latn-CS" w:eastAsia="en-US"/>
        </w:rPr>
        <w:t xml:space="preserve">RADOVA NA OBJEKTIMA ZA ZAŠTITU OD VODA OŠTEĆENIM U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 w:eastAsia="en-US"/>
        </w:rPr>
        <w:t>POPLAVAMA U MAJU I JUNU 2017. GOD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Ovom uredbom utvrđuje se Državni program hitnih sanacionih radova na objektima za zaštitu od voda oštećenim u poplavama u maju i junu 2017. godine.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Državni program hitnih sanacionih radova na objektima za zaštitu od voda oštećenim u poplavama u maju i junu 2017. godine odštampan je uz ovu uredbu i čini njen sastavni deo.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Član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widowControl w:val="false"/>
        <w:shd w:fill="FFFFFF" w:val="clear"/>
        <w:tabs>
          <w:tab w:val="clear" w:pos="720"/>
          <w:tab w:val="left" w:pos="1714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714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714" w:leader="none"/>
        </w:tabs>
        <w:autoSpaceDE w:val="false"/>
        <w:spacing w:lineRule="exact" w:line="27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05 Broj: 110-7477/2017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4. avgusta 2017. godin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 L A D 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na Brnabić, s.r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bookmarkStart w:id="0" w:name="_Hlk487097657"/>
      <w:bookmarkEnd w:id="0"/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DRŽAVNI PROGRAM HITNIH SANACIONIH RADOVA NA OBJEKTIMA ZA ZAŠTITU OD VODA OŠTEĆENIM U POPLAVAMA U MAJU I JUNU 2017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bookmarkStart w:id="1" w:name="_Hlk487097657"/>
      <w:bookmarkEnd w:id="1"/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1. Oblast u kojoj se sprovode mere i teritorija na kojoj se sprovode mere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žavni program hitnih sanacionih radova za zaštitu vodnih objekta od poplava u maju i junu 2017. godine obuhvata radove koje treba hitno preduzeti u cilju postizanja potrebnog stepena zaštite od poplava, organe državne uprave nadležne za koordinaciju, kao i izvore finansiranja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ere utvrđene ovim programom sprovode se na delu teritorije Republike Srbije u jedinicama lokalne samouprave koje su obuhvaćene Odlukom Vlade o proglašenju elementarne nepogode („Službeni glasnik RS”, broj 60/17) i Odlukom o dopuni Odluke o proglašenju elementarne nepogode („Službeni glasnik RS”, broj 71/17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2. Analiza zatečenog stanja i nastale štete i sagledavanje daljih poplavnih posledic</w:t>
      </w:r>
      <w:bookmarkStart w:id="2" w:name="_Hlk487633150"/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a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anredne hidrometeorološke okolnosti u maju i junu 2017. godine </w:t>
      </w:r>
      <w:bookmarkEnd w:id="2"/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slovile su ekstremno velike dotoke u veoma kratkom vremenu, na bujičnim tokovima na južnom i zapadnom delu teritorije Republike Srbije, u slivovima reka Južne i Zapadne Morave i Drine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Zabeležena su </w:t>
      </w:r>
      <w:bookmarkStart w:id="3" w:name="_Hlk487633192"/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lavljenja priobalja, erozija i zasipanja rečnih korita, pojave klizišta i odrona. Štete su zabeležene na objektima javne namene, na lokalnoj infrastrukturi od vitalnog značaja </w:t>
      </w:r>
      <w:bookmarkEnd w:id="3"/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izvorišta i cevovodi sistema za vodosnabdevanje, regionalni, magistralni i ključni lokalni putni pravci, mostovi i dr.), </w:t>
      </w:r>
      <w:bookmarkStart w:id="4" w:name="_Hlk487633252"/>
      <w:r>
        <w:rPr>
          <w:rFonts w:cs="Times New Roman" w:ascii="Times New Roman" w:hAnsi="Times New Roman"/>
          <w:sz w:val="24"/>
          <w:szCs w:val="24"/>
          <w:lang w:val="sr-Latn-CS" w:eastAsia="en-US"/>
        </w:rPr>
        <w:t>kao i na mnogobrojnim stambenim objektim</w:t>
      </w:r>
      <w:bookmarkEnd w:id="4"/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a, u kojima su uslovi postali kritični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dručja jedinica lokalnih samouprava koja su bila ugrožena velikim vodama i poplavama: na vodnom području „Morava” su: Vrnjačka Banja, Arilje, Vlasotince, Ivanjica, Lučani, Kraljevo, Požega i Rača; kao i na Vodnom području „Sava”: Prijepolje, Priboj, Krupanj i Knjaževac.</w:t>
      </w:r>
    </w:p>
    <w:p>
      <w:pPr>
        <w:pStyle w:val="NoSpacing"/>
        <w:ind w:firstLine="720"/>
        <w:jc w:val="both"/>
        <w:rPr/>
      </w:pPr>
      <w:bookmarkStart w:id="5" w:name="_Hlk487633336"/>
      <w:bookmarkEnd w:id="5"/>
      <w:r>
        <w:rPr>
          <w:rFonts w:cs="Times New Roman" w:ascii="Times New Roman" w:hAnsi="Times New Roman"/>
          <w:sz w:val="24"/>
          <w:szCs w:val="24"/>
          <w:lang w:val="sr-Latn-CS" w:eastAsia="en-US"/>
        </w:rPr>
        <w:t>Oštećena je postojeća zaštitna infrastruktura za odbranu od poplava, sa povećanim rizikom od novih oštećenja i novih poplava i šteta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bookmarkStart w:id="6" w:name="_Hlk487633336"/>
      <w:bookmarkEnd w:id="6"/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3. Mere koje treba preduzeti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štećenja na zaštitnim vodnim objektima značajnih su razmera i moraju se sanirati – ocenjuje se da bi pri pojavi novih velikih voda, bila moguća nova oštećenja na vodnim objektima, kao i da se zbog smanjene propusne moći mogu desiti izlivanja i na drugim deonicama sa novim štetama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eophodno je, u kratkom roku, izvesti hitne sanacione radove na zaštitnim vodnim objektima u cilju smanjenja rizika od novih šteta na poplavljenim područjima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svojena su tehnička rešenja hitnih sanacionih radova na vodnim objektima za zaštitu od poplava i štetnog dejstva voda (nasipi, obaloutvrde, regulisana korita, protiverozioni objekti i dr.) koji ne mogu biti samo lokalnog karaktera, već moraju biti usaglašeni sa postojećom ugroženom infrastrukturom i moraju obezbediti potreban stepen zaštite i spremnost za nove poplavne događaje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ogovorena je saradnja sa jedinicama lokalne samouprave i drugim subjektima u cilju nesmetanog izvođenja sanacionih radova na oštećenoj kritičnoj infrastrukturi (mostovi, putevi, vodovodni sistemi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  <w:lang w:val="sr-Latn-C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sr-Latn-CS" w:eastAsia="en-US"/>
        </w:rPr>
      </w:r>
      <w:bookmarkStart w:id="7" w:name="_Hlk487632867"/>
      <w:bookmarkStart w:id="8" w:name="_Hlk487632867"/>
      <w:bookmarkEnd w:id="8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4. Način i obim sprovođenja mera, kao i kriterijumi za sprovođenje mera</w:t>
      </w:r>
      <w:r>
        <w:rPr>
          <w:rFonts w:cs="Times New Roman" w:ascii="Times New Roman" w:hAnsi="Times New Roman"/>
          <w:b/>
          <w:strike/>
          <w:sz w:val="24"/>
          <w:szCs w:val="24"/>
          <w:lang w:val="sr-Latn-CS" w:eastAsia="en-US"/>
        </w:rPr>
        <w:t xml:space="preserve"> </w:t>
      </w:r>
    </w:p>
    <w:p>
      <w:pPr>
        <w:pStyle w:val="NoSpacing"/>
        <w:ind w:firstLine="720"/>
        <w:jc w:val="both"/>
        <w:rPr/>
      </w:pPr>
      <w:bookmarkStart w:id="9" w:name="_Hlk487632867"/>
      <w:bookmarkEnd w:id="9"/>
      <w:r>
        <w:rPr>
          <w:rFonts w:cs="Times New Roman" w:ascii="Times New Roman" w:hAnsi="Times New Roman"/>
          <w:sz w:val="24"/>
          <w:szCs w:val="24"/>
          <w:lang w:val="sr-Latn-CS" w:eastAsia="en-US"/>
        </w:rPr>
        <w:t>Hitnim sanacionim radovima obezbeđuje se: povećana propusna moć korita na širem potezu rečnih deonica uz linijska nadvišenja obala za podizanje stepena zaštite  (posebno u zoni mostova i u zoni naselja), sanacija oštećenja zaštitnih vodnih objekata, (nasipi, obaloutvrde, obale i dna regulisanih rečnih korita), protiveroziona zaštita sa objektima za sprečavanje zasipanja rečnih korita na bujičnim pritokama neposredno uzvodno od ugroženih naselja i u zoni vitalne infrastrukture.</w:t>
      </w:r>
    </w:p>
    <w:p>
      <w:pPr>
        <w:pStyle w:val="NoSpacing"/>
        <w:ind w:firstLine="720"/>
        <w:jc w:val="both"/>
        <w:rPr/>
      </w:pPr>
      <w:bookmarkStart w:id="10" w:name="_Hlk487109148"/>
      <w:r>
        <w:rPr>
          <w:rFonts w:cs="Times New Roman" w:ascii="Times New Roman" w:hAnsi="Times New Roman"/>
          <w:sz w:val="24"/>
          <w:szCs w:val="24"/>
          <w:lang w:val="sr-Latn-CS" w:eastAsia="en-US"/>
        </w:rPr>
        <w:t>Javno vodoprivredno preduzeće „Srbijavod</w:t>
      </w:r>
      <w:bookmarkEnd w:id="10"/>
      <w:r>
        <w:rPr>
          <w:rFonts w:cs="Times New Roman" w:ascii="Times New Roman" w:hAnsi="Times New Roman"/>
          <w:sz w:val="24"/>
          <w:szCs w:val="24"/>
          <w:lang w:val="sr-Latn-CS" w:eastAsia="en-US"/>
        </w:rPr>
        <w:t>e” (</w:t>
      </w:r>
      <w:bookmarkStart w:id="11" w:name="_Hlk487634266"/>
      <w:r>
        <w:rPr>
          <w:rFonts w:cs="Times New Roman" w:ascii="Times New Roman" w:hAnsi="Times New Roman"/>
          <w:sz w:val="24"/>
          <w:szCs w:val="24"/>
          <w:lang w:val="sr-Latn-CS" w:eastAsia="en-US"/>
        </w:rPr>
        <w:t>u daljem tekst</w:t>
      </w:r>
      <w:bookmarkEnd w:id="11"/>
      <w:r>
        <w:rPr>
          <w:rFonts w:cs="Times New Roman" w:ascii="Times New Roman" w:hAnsi="Times New Roman"/>
          <w:sz w:val="24"/>
          <w:szCs w:val="24"/>
          <w:lang w:val="sr-Latn-CS" w:eastAsia="en-US"/>
        </w:rPr>
        <w:t>u: JVP „Srbijavode”) pokreće i sprovodi postupak javne nabavke i zaključuje ugovor sa izvođačem radova. JVP „Srbijavode” dužno je da redovno o svim fazama realizacije ovog državnog programa izveštava Kancelariju za upravljanje javnim ulaganjima (u daljem tekstu: Kancelarija), u skladu sa ugovorom kojim se uređuju prava i obaveze u realizaciji ovog državnog programa, zaključenim između Kancelarije i JVP „Srbijavode”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JVP „Srbijavode” dostavlja Kancelariji, radi plaćanja, potpisan i overen zahtev za plaćanje sa dokumentacijom o realizaciji ugovora (privremene i okončanu situaciju, fakture, bankarske garancije i dr.) i izveštaj o stručnom nadzoru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Tabelarni pregled hitnih sanacionih radova na objektima za zaštitu od voda na područjima poplavljene jedinice lokalne samouprave dat u Prilogu 1.  odštampan je uz ovu uredbu i čini njen sastavni de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sr-Latn-C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5. Redosled sprovođenja mera i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okovi za sprovođenje mera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toku odbrane od poplava na poplavljenim područjima, stručne službe JVP „Srbijavode” izvršile su hitne intervencije na kritičnim lokalitetima u cilju zaštite zaštitne vodne infrastrukture, kako bi se sprečile veće štete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tklanjanje posledica velikih voda, elementarno obezbeđenje stabilnosti oštećenih objekata i obezbeđenje propusne moći izvedeno je samo lokalno, na  najkritičnijim lokalitetima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kon sniženja vodostaja, izvršeno je snimanje oštećenja i započeta je tehnička priprema za hitne sanacione radove – na određenim lokalitetima, započete su hitne hidrotehničke analize sa geodetskom i geotehničkom pripremom podloga. Navedene aktivnosti deo su hitnih mera i izvršiće se dok su tragovi štetnog dejstva voda vidljivi, za potrebe usvajanja optimalnih tehničkih rešenja hitnih sanacionih radova i u skladu su sa Naredbom o utvrđivanju Operativnog plana za odbranu od poplava za 2017. godinu („Službeni glasnik RS”, broj 5/17) i Uredbom o utvrđivanju Opšteg plana za odbranu od poplava za period od 2012. do 2018. godine („Službeni glasnik RS”, broj 23/12)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VP „Srbijavode” vrši investitorsko upravljanje hitnim sanacionim radovima (priprema i sprovođenje pocedure javnih nabavki, ugovaranje, uvođenja izvođača u posao, upravljanje hitnim sanacionim radovima i vršenje stručnog nadzora)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čekivani efekti hitnih sanacionih radova su: potrebna funkcionalna stabilnost saniranih zaštitnih vodnih objekata, obezbeđenje propusne moći za velike vode, podizanje stepena zaštite ugroženog pribalja i infrastrukture, lokalna protiveroziona zaštita, kao i podizanje otpornosti područja na nove poplavne događaje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Rokovi za završetak radova uslovljeni su meteorološkim i hidrološkim uslovima za izvođenje radova na terenu, a maksimalno u roku od </w:t>
      </w:r>
      <w:bookmarkStart w:id="12" w:name="_Hlk487801724"/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evet meseci od dana zaključenja ugovora za izvođenje radova. </w:t>
      </w:r>
    </w:p>
    <w:p>
      <w:pPr>
        <w:pStyle w:val="Style14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b/>
          <w:b/>
          <w:sz w:val="16"/>
          <w:szCs w:val="16"/>
          <w:lang w:val="sr-Latn-C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sr-Latn-CS" w:eastAsia="en-US"/>
        </w:rPr>
      </w:r>
      <w:bookmarkEnd w:id="12"/>
    </w:p>
    <w:p>
      <w:pPr>
        <w:pStyle w:val="Style14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6. Organi državne uprave nadležni za koordinaciju, odnosno nosioci sprovođenja pojedinih mera i aktivnosti</w:t>
      </w:r>
    </w:p>
    <w:p>
      <w:pPr>
        <w:pStyle w:val="Style14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b/>
          <w:b/>
          <w:sz w:val="16"/>
          <w:szCs w:val="16"/>
          <w:lang w:val="sr-Latn-C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ancelarija za upravljanje javnim ulaganjima i ministarstvo nadležno za poslove vodoprivrede koordiniraće sprovođenje mera iz Odeljaka 3. i 4. ovog programa, a Javno vodoprivredno preduzeće „Srbijavode” nosilac je sprovođenja tih mera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Javno vodoprivredno preduzeće „Srbijavode”, u ime i za račun Republike Srbije, vrši investitorska prava sa tehničkom pripremom za izvođenje hitnih sanacionih radova za obnovu oštećenih zaštitnih vodnih objekata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Jedinice lokalne samouprave doneće odluke o merama hitnosti i obezbediće rešavanje imovinsko pravnih pitanja u skladu sa svojim nadležnostima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7. Procena potrebnih finansijskih sredstava i izvori finansiranja</w:t>
      </w:r>
    </w:p>
    <w:p>
      <w:pPr>
        <w:pStyle w:val="NoSpacing"/>
        <w:ind w:firstLine="720"/>
        <w:jc w:val="both"/>
        <w:rPr/>
      </w:pPr>
      <w:bookmarkStart w:id="13" w:name="_Hlk487632979"/>
      <w:r>
        <w:rPr>
          <w:rFonts w:cs="Times New Roman" w:ascii="Times New Roman" w:hAnsi="Times New Roman"/>
          <w:sz w:val="24"/>
          <w:szCs w:val="24"/>
          <w:lang w:val="sr-Latn-CS" w:eastAsia="en-US"/>
        </w:rPr>
        <w:t>Sredstva za sprovođenje ove uredbe u iznosu od 836.793.000 dinara obezbediće se iz tekuće budžetske rezerve u okviru budžeta Republike Srbije za 2017. godinu (Službeni glasnik RS”, broj 99/16) i rasporediće se u okviru Razdela 3 - Vlada, Glava 3.23 - Kancelarija za upravljanje javnim ulaganjima, Program 1511 - Obnova i izgradnja objekata javne namene i saniranje posledica elementarne nepogode, funkcija 110 Izvršni i zakonodavni organi, finansijski i fiskalni poslovi i spoljni poslovi, Programska aktivnost 0002 — Koordinacija poslova nakon elementarne i druge nepogode, ekonomska klasifikacija 484 – Naknada štete za povredu ili štetu nastalu usled elementarnih nepogoda ili drugih prirodnih katastrofa u iznosu od 836.793.000 dinara.</w:t>
      </w:r>
      <w:bookmarkEnd w:id="13"/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09" w:top="1440" w:footer="709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sr-Latn-CS" w:eastAsia="en-US"/>
        </w:rPr>
        <w:instrText xml:space="preserve"> FILENAME </w:instrText>
      </w:r>
      <w:r>
        <w:rPr>
          <w:sz w:val="24"/>
          <w:szCs w:val="24"/>
          <w:rFonts w:cs="Times New Roman" w:ascii="Times New Roman" w:hAnsi="Times New Roman"/>
          <w:lang w:val="sr-Latn-CS" w:eastAsia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sr-Latn-CS" w:eastAsia="en-US"/>
        </w:rPr>
        <w:t>input.doc</w:t>
      </w:r>
      <w:r>
        <w:rPr>
          <w:sz w:val="24"/>
          <w:szCs w:val="24"/>
          <w:rFonts w:cs="Times New Roman" w:ascii="Times New Roman" w:hAnsi="Times New Roman"/>
          <w:lang w:val="sr-Latn-C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/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sr-Latn-CS" w:eastAsia="en-US"/>
        </w:rPr>
        <w:instrText xml:space="preserve"> SECTION  \# "0" \* Arabic  \* MERGEFORMAT </w:instrTex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rPr>
          <w:sz w:val="24"/>
          <w:szCs w:val="24"/>
          <w:rFonts w:cs="Times New Roman" w:ascii="Times New Roman" w:hAnsi="Times New Roman"/>
          <w:lang w:val="sr-Latn-C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30</w:t>
      </w:r>
      <w:r/>
      <w:r>
        <w:rPr>
          <w:sz w:val="24"/>
          <w:szCs w:val="24"/>
          <w:rFonts w:cs="Times New Roman" w:ascii="Times New Roman" w:hAnsi="Times New Roman"/>
          <w:lang w:val="sr-Latn-C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PRILOG 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bookmarkStart w:id="14" w:name="_Hlk487628954"/>
      <w:bookmarkEnd w:id="14"/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Tabelarni pregled hitnih sanacionih radova na objektima za zaštitu od voda, na područjima poplavljenih jedinica lokalne samouprave</w:t>
      </w:r>
    </w:p>
    <w:tbl>
      <w:tblPr>
        <w:tblW w:w="9356" w:type="dxa"/>
        <w:jc w:val="center"/>
        <w:tblInd w:w="0" w:type="dxa"/>
        <w:tblLayout w:type="fixed"/>
        <w:tblCellMar>
          <w:top w:w="85" w:type="dxa"/>
          <w:left w:w="113" w:type="dxa"/>
          <w:bottom w:w="85" w:type="dxa"/>
          <w:right w:w="113" w:type="dxa"/>
        </w:tblCellMar>
      </w:tblPr>
      <w:tblGrid>
        <w:gridCol w:w="559"/>
        <w:gridCol w:w="1201"/>
        <w:gridCol w:w="1279"/>
        <w:gridCol w:w="1357"/>
        <w:gridCol w:w="2571"/>
        <w:gridCol w:w="1200"/>
        <w:gridCol w:w="1189"/>
      </w:tblGrid>
      <w:tr>
        <w:trPr>
          <w:tblHeader w:val="true"/>
          <w:trHeight w:val="34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Latn-CS" w:eastAsia="en-US"/>
              </w:rPr>
              <w:t>Red. br.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Latn-CS" w:eastAsia="en-US"/>
              </w:rPr>
              <w:t>Vodotok</w:t>
            </w:r>
          </w:p>
        </w:tc>
        <w:tc>
          <w:tcPr>
            <w:tcW w:w="127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trike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Latn-CS" w:eastAsia="en-US"/>
              </w:rPr>
              <w:t>Sektor/ Deonica/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Latn-CS" w:eastAsia="en-US"/>
              </w:rPr>
              <w:t>Broj objekta iz Op. Plana</w:t>
            </w:r>
          </w:p>
        </w:tc>
        <w:tc>
          <w:tcPr>
            <w:tcW w:w="135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Latn-CS" w:eastAsia="en-US"/>
              </w:rPr>
              <w:t>Grad /opština</w:t>
            </w:r>
          </w:p>
        </w:tc>
        <w:tc>
          <w:tcPr>
            <w:tcW w:w="3771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trike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 w:eastAsia="en-US"/>
              </w:rPr>
              <w:t>OPIS HITNIH RADOVA NA SANACIJI/LOKACIJA OŠTEĆENJA (opisno, stacionaža. koordinate, dužina)</w:t>
            </w:r>
          </w:p>
        </w:tc>
        <w:tc>
          <w:tcPr>
            <w:tcW w:w="118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Latn-CS" w:eastAsia="en-US"/>
              </w:rPr>
              <w:t>VREDNOST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Latn-CS" w:eastAsia="en-US"/>
              </w:rPr>
              <w:t>sa PDV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Latn-CS" w:eastAsia="en-US"/>
              </w:rPr>
              <w:t>(Dinara)</w:t>
            </w:r>
          </w:p>
        </w:tc>
      </w:tr>
      <w:tr>
        <w:trPr>
          <w:tblHeader w:val="true"/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Latn-C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1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5" w:hRule="atLeast"/>
        </w:trPr>
        <w:tc>
          <w:tcPr>
            <w:tcW w:w="9356" w:type="dxa"/>
            <w:gridSpan w:val="7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43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>Vodno područje „MORAVA“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Zapadna Mor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(Vrnjačka reka)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M.1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 xml:space="preserve">Vrnjačka Banja                           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trike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Hitni radovi na smanjenju efekata zasipanja Zapadne Morave – obezbeđenje propusne moći Vrnjačke reke i sanacija postojećih objekata od ušća u Zapadnu Moravu pa uzvodno do gradske zone  radi zaštite infrastrukturnih objekata, na ukupnoj dužini oko 6km.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24.000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Zapadna Morava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M.1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>Vrnjačka Banj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 xml:space="preserve">Vrnjci 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Hitni radovi na sanaciji oštećenja leve obale reke Zapadne Morave za zaštitu objekata i i priobalja u Vrnjcima na dužini oko 500m.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48.000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Zapadna Mor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(Gračačka reka)</w:t>
            </w:r>
          </w:p>
        </w:tc>
        <w:tc>
          <w:tcPr>
            <w:tcW w:w="127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 xml:space="preserve">M.12.                 </w:t>
            </w:r>
          </w:p>
        </w:tc>
        <w:tc>
          <w:tcPr>
            <w:tcW w:w="135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>Vrnjačka Ban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Gračac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trike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Hitni radovi na smanjenju efekata zasipanja Zapadne Morave  –   obezbeđenje propusne moći od uspora neregulisane Gračačke reke na dužini oko 6km i sanacija obala u zoni infrastrukturnih objekata</w:t>
            </w:r>
          </w:p>
        </w:tc>
        <w:tc>
          <w:tcPr>
            <w:tcW w:w="1189" w:type="dxa"/>
            <w:tcBorders>
              <w:top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75.000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Moravic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(Zapadna Morava)</w:t>
            </w:r>
          </w:p>
        </w:tc>
        <w:tc>
          <w:tcPr>
            <w:tcW w:w="127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deonica van OP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 xml:space="preserve">(uzvodno od  sektora M.13.)               </w:t>
            </w:r>
          </w:p>
        </w:tc>
        <w:tc>
          <w:tcPr>
            <w:tcW w:w="135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>Arilje</w:t>
            </w:r>
          </w:p>
        </w:tc>
        <w:tc>
          <w:tcPr>
            <w:tcW w:w="3771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trike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Hitni sanacioni radovi na povećanju propusne moći korita Moravice i Velikog Rzava kroz Arilje za veliku vodu sa zaštitom od erozije i nadvišenjem obala: na Moravici kroz Arilje na više lokaliteta, na neregulisanom delu vodotoka u ukupnoj dužini od oko 650m; na Velikom Rzavu kroz Arilje, na neregulisanoj deonici na dužini od oko 500 m.</w:t>
            </w:r>
          </w:p>
        </w:tc>
        <w:tc>
          <w:tcPr>
            <w:tcW w:w="1189" w:type="dxa"/>
            <w:tcBorders>
              <w:top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36.600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Vlasina</w:t>
            </w:r>
          </w:p>
        </w:tc>
        <w:tc>
          <w:tcPr>
            <w:tcW w:w="127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M.10./                     M.10.10.</w:t>
            </w:r>
          </w:p>
        </w:tc>
        <w:tc>
          <w:tcPr>
            <w:tcW w:w="13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>Vlasotince,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 xml:space="preserve"> Stajkovce, Konopnica</w:t>
            </w:r>
          </w:p>
        </w:tc>
        <w:tc>
          <w:tcPr>
            <w:tcW w:w="377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trike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Hitni radovi na sanaciji regulisanog korita reke Vlasine u Vlasotincu i povećanju propusne moći rečnog korita Vlasine u selima Konopnica i Stajkovce, u dužini od ukupno 4.500 metara</w:t>
            </w:r>
          </w:p>
        </w:tc>
        <w:tc>
          <w:tcPr>
            <w:tcW w:w="1189" w:type="dxa"/>
            <w:tcBorders>
              <w:top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36.000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Vlasina Rastavnica</w:t>
            </w:r>
          </w:p>
        </w:tc>
        <w:tc>
          <w:tcPr>
            <w:tcW w:w="127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M.10./                     M.10.10.</w:t>
            </w:r>
          </w:p>
        </w:tc>
        <w:tc>
          <w:tcPr>
            <w:tcW w:w="135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>Vlasotince,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 xml:space="preserve">  Boljare Manastirište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Hitni sanacioni radovi na reci Vlasini u zoni vodozahvata Boljare za vodosnabdevanje Vlasotinca, u dužini od ukupno 1.500 metara</w:t>
            </w:r>
          </w:p>
        </w:tc>
        <w:tc>
          <w:tcPr>
            <w:tcW w:w="1189" w:type="dxa"/>
            <w:tcBorders>
              <w:top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45.000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Moravica</w:t>
            </w:r>
          </w:p>
        </w:tc>
        <w:tc>
          <w:tcPr>
            <w:tcW w:w="127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deonica van OP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 xml:space="preserve">(uzvodno od sektora M.13.)                 </w:t>
            </w:r>
          </w:p>
        </w:tc>
        <w:tc>
          <w:tcPr>
            <w:tcW w:w="13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>Ivanjica</w:t>
            </w:r>
          </w:p>
        </w:tc>
        <w:tc>
          <w:tcPr>
            <w:tcW w:w="377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Hitni radovi na zaštiti leve obale u užem gradskom jezgru Ivanjice: zaštita groblja od voda reke Moravice u dužini od 120 m.</w:t>
            </w:r>
          </w:p>
        </w:tc>
        <w:tc>
          <w:tcPr>
            <w:tcW w:w="1189" w:type="dxa"/>
            <w:tcBorders>
              <w:top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30.000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Moravica</w:t>
            </w:r>
          </w:p>
        </w:tc>
        <w:tc>
          <w:tcPr>
            <w:tcW w:w="127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deonica van OP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 xml:space="preserve">(uzvodno od  sektora M.13.)               </w:t>
            </w:r>
          </w:p>
        </w:tc>
        <w:tc>
          <w:tcPr>
            <w:tcW w:w="135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>Ivanjica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trike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 xml:space="preserve">Hitni radovi na sanaciji postojeće obaloutvrde na levoj obali reke Moravice kroz uže gradsko jezgro Ivanjice u dužini od 250 m` sa nadvišenjem obale za zaštitu od plavljenja ugroženog naselja na levoj obali </w:t>
            </w:r>
          </w:p>
        </w:tc>
        <w:tc>
          <w:tcPr>
            <w:tcW w:w="1189" w:type="dxa"/>
            <w:tcBorders>
              <w:top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57.600.000</w:t>
            </w:r>
          </w:p>
        </w:tc>
      </w:tr>
      <w:tr>
        <w:trPr>
          <w:trHeight w:val="1152" w:hRule="atLeast"/>
        </w:trPr>
        <w:tc>
          <w:tcPr>
            <w:tcW w:w="559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Bjelica</w:t>
            </w:r>
          </w:p>
        </w:tc>
        <w:tc>
          <w:tcPr>
            <w:tcW w:w="127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 xml:space="preserve">M.13.6.                </w:t>
            </w:r>
          </w:p>
        </w:tc>
        <w:tc>
          <w:tcPr>
            <w:tcW w:w="13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 xml:space="preserve">Lučani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Guča</w:t>
            </w:r>
          </w:p>
        </w:tc>
        <w:tc>
          <w:tcPr>
            <w:tcW w:w="377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Hitni radovi na sanaciji oštećenja u regulisanom koritu reke Bjelice u Guči na dužini oko 1,2 km, čišćenje ušća potoka Dupljaj i osiguranje desne obale u Turici uzvodno od regulacije (oko 100 m`).</w:t>
            </w:r>
          </w:p>
        </w:tc>
        <w:tc>
          <w:tcPr>
            <w:tcW w:w="1189" w:type="dxa"/>
            <w:tcBorders>
              <w:top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21.600.000</w:t>
            </w:r>
          </w:p>
        </w:tc>
      </w:tr>
      <w:tr>
        <w:trPr>
          <w:trHeight w:val="889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Zapadna Morava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M.13.1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>Lučani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 xml:space="preserve">Deo područja Ovčar Banje 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 xml:space="preserve">Hitni sanacioni radovi za obezbeđenje propusne moći i stabilnosti obala korita reke Zapadne Morave u dužini od L=180m za zaštitu od poplava naselja Dučalovići i naselja u Ovčar Banji 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11.400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Bjelica</w:t>
            </w:r>
          </w:p>
        </w:tc>
        <w:tc>
          <w:tcPr>
            <w:tcW w:w="127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 xml:space="preserve">M.13.6.                </w:t>
            </w:r>
          </w:p>
        </w:tc>
        <w:tc>
          <w:tcPr>
            <w:tcW w:w="135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>Lučan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Lučani, Đerać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Hitni sanacioni radovi u koritu i na obalama reke Bjelice od ušća u Zapadnu Moravu do granica naselja Lučani (na desnoj obali) i Đerać (na levoj obali): obezbeđenje propusne moći i zaštita oštećenih obala korita Bjelice u zoni mostova i regionalne infrastrukture (cevovod vodovodnog sistema „Rzav“, gasovod) u dužini od 1,0 km, nadvišenje odbrambenih linija duž Bjelice u zoni ugroženih delova naselja Đerać (1,4 km), izlivni objekti i protiverozioni radovi u slivovima levoobalnih bujičnih pritoka Bjelice u zoni naselja Đerać</w:t>
            </w:r>
          </w:p>
        </w:tc>
        <w:tc>
          <w:tcPr>
            <w:tcW w:w="1189" w:type="dxa"/>
            <w:tcBorders>
              <w:top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76.140.000</w:t>
            </w:r>
          </w:p>
        </w:tc>
      </w:tr>
      <w:tr>
        <w:trPr>
          <w:trHeight w:val="833" w:hRule="atLeast"/>
        </w:trPr>
        <w:tc>
          <w:tcPr>
            <w:tcW w:w="559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Zapadna Morava</w:t>
            </w:r>
          </w:p>
        </w:tc>
        <w:tc>
          <w:tcPr>
            <w:tcW w:w="127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M.12.6.</w:t>
            </w:r>
          </w:p>
        </w:tc>
        <w:tc>
          <w:tcPr>
            <w:tcW w:w="13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 xml:space="preserve">Kraljevo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Adrani - Grdica</w:t>
            </w:r>
          </w:p>
        </w:tc>
        <w:tc>
          <w:tcPr>
            <w:tcW w:w="377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 xml:space="preserve">Hitni radovi na sanaciji desnoobalnog nasipa na Zapadnoj Moravi (nadvišenje) i uspornih nasipa na Musinoj i Grdičkoj reci na potezu Adrani – Grdica u Kraljevu, na ukupnoj dužini oko 2,5km </w:t>
            </w:r>
          </w:p>
        </w:tc>
        <w:tc>
          <w:tcPr>
            <w:tcW w:w="1189" w:type="dxa"/>
            <w:tcBorders>
              <w:top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47.400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Iba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(Kovački potok)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M.12.7. i M.12.8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 xml:space="preserve">Kraljevo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Ribnica, Kovači i Žiča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Hitni radovi na sanaciji zaštitnih vodnih objekata i povećanje proticajne moći na uzvodnim deonicama Kovačkog potoka na dužini oko 3 km.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22.800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Ibar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M.12.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 xml:space="preserve">Kraljevo  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Hitni radovi na sanaciji desnoobalnog nasipa i regulacionih objekta na Ibru na dužini oko 1 km u zoni Kraljeva i sanacija levoobalne obaloutvrde na visokoj obali od km 3+800 do 4+50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32.400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Iba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(Kremenjak)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M.12.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>Kraljev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Mataruška Banja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Hitni radovi za obezbeđenje propusne moći korita reke Ibar na dužini oko 500m u Mataruškoj Banji i regulisanog korita potoka Kremenjaka na dužini oko 1km, deponijske pregrade.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29.160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Moravica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Skrapež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(reka Kamenica, Kravarička reka, reka Lužnica, Cvijovića potok)</w:t>
            </w:r>
          </w:p>
        </w:tc>
        <w:tc>
          <w:tcPr>
            <w:tcW w:w="127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M.13.</w:t>
            </w:r>
          </w:p>
        </w:tc>
        <w:tc>
          <w:tcPr>
            <w:tcW w:w="135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>Požeg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 xml:space="preserve">Tometino polje,  Mršelji, Albijanići Lopaš, Tvrdići, Zdravčići, Vranjani, Rasna, Gorobilje   </w:t>
            </w:r>
          </w:p>
        </w:tc>
        <w:tc>
          <w:tcPr>
            <w:tcW w:w="3771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Hitni radovi na sanaciji postojećih objekata sa povećanjem propusne moći rečnog korita za zaštitu infrastrukturnih objekata u naseljima na teritoriji opštine Požeg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- na pritokama Moravice: reka Kamenica kroz sela Tometino Polje, Mršelje i Albijanići, na ušću Kravaričke reke u Moravicu u selu Lopaš, na ušću Cvijovića potoka u Moravicu u selu Rasna u dužini od oko 200m i u selu Gorobilje u dužini od oko 300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- na pritoci Skrapeža – reka Lužnica u selima Tvrdići, Zdravčići i Vranjani</w:t>
            </w:r>
          </w:p>
        </w:tc>
        <w:tc>
          <w:tcPr>
            <w:tcW w:w="1189" w:type="dxa"/>
            <w:tcBorders>
              <w:top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16.680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Jasenica</w:t>
            </w:r>
          </w:p>
        </w:tc>
        <w:tc>
          <w:tcPr>
            <w:tcW w:w="127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M.4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M.4.1.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M.4.1.1.</w:t>
            </w:r>
          </w:p>
        </w:tc>
        <w:tc>
          <w:tcPr>
            <w:tcW w:w="135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 xml:space="preserve">Rača                              </w:t>
            </w:r>
          </w:p>
        </w:tc>
        <w:tc>
          <w:tcPr>
            <w:tcW w:w="3771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Hitni radovi na sanaciji korita reke Jasenice od km 25+190 do km 29+690 (Rača, Saranovo, Sepci).</w:t>
            </w:r>
          </w:p>
        </w:tc>
        <w:tc>
          <w:tcPr>
            <w:tcW w:w="1189" w:type="dxa"/>
            <w:tcBorders>
              <w:top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37.200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</w:r>
          </w:p>
        </w:tc>
        <w:tc>
          <w:tcPr>
            <w:tcW w:w="640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>Ukupno VP „Morava“:</w:t>
            </w:r>
          </w:p>
        </w:tc>
        <w:tc>
          <w:tcPr>
            <w:tcW w:w="12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  <w:lang w:val="sr-Latn-CS" w:eastAsia="en-US"/>
              </w:rPr>
            </w:r>
          </w:p>
        </w:tc>
        <w:tc>
          <w:tcPr>
            <w:tcW w:w="1189" w:type="dxa"/>
            <w:tcBorders>
              <w:top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>646.980.000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4396" w:type="dxa"/>
            <w:gridSpan w:val="4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>Vodno područje „SAVA“</w:t>
            </w:r>
          </w:p>
        </w:tc>
        <w:tc>
          <w:tcPr>
            <w:tcW w:w="4960" w:type="dxa"/>
            <w:gridSpan w:val="3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  <w:lang w:val="sr-Latn-CS" w:eastAsia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Beli Timok i Trgoviški Timok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D.2.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Knjaževac</w:t>
            </w:r>
          </w:p>
        </w:tc>
        <w:tc>
          <w:tcPr>
            <w:tcW w:w="3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Hitni radovi na sanaciji korita, obezbeđenju propusne moći vodotoka i izradi zaštitnih nasipa na kritičnim deonicama Belog Timoka (od st.52+340 do 51+400 i od 51+380 do 51+000) i Trgoviškog Timoka (od 0+000 do 0+650) u Knjaževcu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28.000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Mileševka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S.7.5.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Prijepolje</w:t>
            </w:r>
          </w:p>
        </w:tc>
        <w:tc>
          <w:tcPr>
            <w:tcW w:w="3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Hitni radovi na sanaciji i obezbeđenje propusne moći regulisanog korita  Mileševka u Prijepolju, u dužini od 1,0 km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10.400.000</w:t>
            </w:r>
          </w:p>
        </w:tc>
      </w:tr>
      <w:tr>
        <w:trPr>
          <w:trHeight w:val="787" w:hRule="atLeast"/>
        </w:trPr>
        <w:tc>
          <w:tcPr>
            <w:tcW w:w="559" w:type="dxa"/>
            <w:tcBorders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Seljašnica</w:t>
            </w:r>
          </w:p>
        </w:tc>
        <w:tc>
          <w:tcPr>
            <w:tcW w:w="127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S.7.5.3.</w:t>
            </w:r>
          </w:p>
        </w:tc>
        <w:tc>
          <w:tcPr>
            <w:tcW w:w="135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>Prijepolje</w:t>
            </w:r>
          </w:p>
        </w:tc>
        <w:tc>
          <w:tcPr>
            <w:tcW w:w="3771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 xml:space="preserve">Hitni radovi na sanaciji korita regulisane deonice i obezbeđenje propusne moći korita  Seljašnica u Prijepolju, u dužini od 0,5 km                                             </w:t>
            </w:r>
          </w:p>
        </w:tc>
        <w:tc>
          <w:tcPr>
            <w:tcW w:w="1189" w:type="dxa"/>
            <w:tcBorders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4.800.000</w:t>
            </w:r>
          </w:p>
        </w:tc>
      </w:tr>
      <w:tr>
        <w:trPr>
          <w:trHeight w:val="880" w:hRule="atLeast"/>
        </w:trPr>
        <w:tc>
          <w:tcPr>
            <w:tcW w:w="559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Lim</w:t>
            </w:r>
          </w:p>
        </w:tc>
        <w:tc>
          <w:tcPr>
            <w:tcW w:w="127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S.7.4.</w:t>
            </w:r>
          </w:p>
        </w:tc>
        <w:tc>
          <w:tcPr>
            <w:tcW w:w="135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>Priboj</w:t>
            </w:r>
          </w:p>
        </w:tc>
        <w:tc>
          <w:tcPr>
            <w:tcW w:w="3771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 xml:space="preserve">Hitni radovi na sanaciji korita reke Lim sa zaštitom i nadvišenjem odbrambenih linija u zoni Banjskog Čamca u Priboju </w:t>
            </w:r>
          </w:p>
        </w:tc>
        <w:tc>
          <w:tcPr>
            <w:tcW w:w="1189" w:type="dxa"/>
            <w:tcBorders>
              <w:top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16.800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Čađavica, Kržava i Bogoštica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S.6.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>Krupanj</w:t>
            </w:r>
          </w:p>
        </w:tc>
        <w:tc>
          <w:tcPr>
            <w:tcW w:w="3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 xml:space="preserve">Hitni radovi na smanjenju efekata zasipanja i obezbeđenju propusne moći na kritičnim lokalitetima u Krupnju na reci Čađavici, Bogoštici i Kržavi  - radovi na deponijsko-konsolidacionim pregradama na potoku Zmajevac, potoku Vaga i Kolovačkoj reci i radovi u minor koritu Čađavice, Kržave i Bogoštice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29.520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Jadar i Likodra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deonica van OP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 xml:space="preserve">(nizvodno od sektora S.6.3.)                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>Krupanj</w:t>
            </w:r>
          </w:p>
        </w:tc>
        <w:tc>
          <w:tcPr>
            <w:tcW w:w="3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Hitni sanacioni radovi na levoj obali reke Jadar u naselju Zavlaka na dužini oko 250m sa sanacijom oštećenja leve obale reke Likodre u naseljenom mestu Likodra u dužini od 300m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  <w:t>31.200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</w:r>
          </w:p>
        </w:tc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>Ukupno VP „Sava“: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  <w:lang w:val="sr-Latn-C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>120.720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</w:r>
          </w:p>
        </w:tc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  <w:lang w:val="sr-Latn-C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>HITNI SANACIONI RADOVI :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>767.700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 xml:space="preserve">TERENSKI RAD, TEHNIČKE PRIPREME (ANALIZE I TEHNIČKA DOKUMENTACIJA), SPROVOĐENJE JAVNIH NABAVKI, UPRAVLJANJE HITNIM SANACIONIM RADOVIMA I STRUČNI NADZOR :  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>69.093.000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>UKUPNO: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 w:eastAsia="en-US"/>
              </w:rPr>
              <w:t>836.793.000</w:t>
            </w:r>
          </w:p>
        </w:tc>
      </w:tr>
    </w:tbl>
    <w:p>
      <w:pPr>
        <w:pStyle w:val="Normal"/>
        <w:spacing w:before="0" w:after="200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57" w:firstLine="113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57" w:hanging="0"/>
      </w:pPr>
      <w:rPr>
        <w:rFonts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Char">
    <w:name w:val="набрајање Char"/>
    <w:qFormat/>
    <w:rPr>
      <w:rFonts w:ascii="Verdana" w:hAnsi="Verdana" w:eastAsia="Calibri" w:cs="Verdana"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4">
    <w:name w:val="набрајање"/>
    <w:basedOn w:val="Normal"/>
    <w:qFormat/>
    <w:pPr>
      <w:numPr>
        <w:ilvl w:val="0"/>
        <w:numId w:val="2"/>
      </w:numPr>
      <w:suppressAutoHyphens w:val="true"/>
      <w:spacing w:lineRule="auto" w:line="240" w:before="60" w:after="0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0:02:00Z</dcterms:created>
  <dc:creator>daktilo03</dc:creator>
  <dc:description/>
  <dc:language>en-US</dc:language>
  <cp:lastModifiedBy>jovan</cp:lastModifiedBy>
  <dcterms:modified xsi:type="dcterms:W3CDTF">2017-08-07T10:03:00Z</dcterms:modified>
  <cp:revision>3</cp:revision>
  <dc:subject/>
  <dc:title/>
</cp:coreProperties>
</file>