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Na osnovu člana 31. stav 1. Zakona o Vladi („Službeni glasnik RS”, br. 55/05, 71/05 - ispravka, 101/07, 65/08, 16/11, 68/12-US, 72/12, 7/14 - US i 44/14)  i člana 2. stav 1. Uredbe o službama Vlade („Službeni glasnik PC”, br. 75/05 i 48/10), 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O KANCELARIJI ZA INFORMACIONE TEHNOLOGIJE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 ELEKTRONSKU UPRAVU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Sadržina Uredbe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Ovom uredbom osniva se Kancelarija za informacione tehnologije i elektronsku upravu (u daljem tekstu: Kancelarija) i određuje se njen delokrug, uređenje i druga pitanja značajna za njen rad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Delokrug Kancelarije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Kancelarija obavlja stručne poslove koji se odnose na: projektovanje, usklađivanje, razvoj i funkcionisanje sistema elektronske uprave i informacionih sistema i infrastrukture organa državne uprave i službi Vlade; razvoj i primenu standarda u uvođenju informaciono-komunikacionih tehnologija u organima državne uprave i službama Vlade, kao i podršku u primeni informaciono-komunikacionih tehnologija u organima državne uprave i službama Vlade; projektovanje, razvoj, izgradnju, održavanje i unapređenje računarske mreže republičkih organa; poslove za potrebe Centra za bezbednost IKT sistema u republičkim organima (CERT republičkih organa); pružanje usluga projektovanja, razvoja i funkcionisanja internet pristupa, internet servisa i drugih centralizovanih elektronskih servisa; planiranje razvoja i nabavke računarske i komunikacione opreme za potrebe organa državne uprave i službi Vlade, kao i druge poslove određene posebnim propisima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Kancelarija može pružati stručnu pomoć drugim državnim organima i organizacijama, organima teritorijalne autonomije i lokalne samouprave i javnim službama u obavljanju poslova iz stava 1. ovog člana za njihove potrebe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oslove iz stava 1. ovog člana Kancelarija vrši za sve organe državne uprave, osim za one koji zbog specifičnosti poslova imaju svoje službe za vršenje tih poslova. 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Direktor</w:t>
      </w:r>
    </w:p>
    <w:p>
      <w:pPr>
        <w:pStyle w:val="Normal"/>
        <w:tabs>
          <w:tab w:val="left" w:pos="1440" w:leader="none"/>
        </w:tabs>
        <w:jc w:val="center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Kancelarijom rukovodi direktor, koga postavlja Vlada na pet godina, na predlog predsednika Vlade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odgovoran je Vladi i predsedniku Vlade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je državni službenik na položaju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amenik direktora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ima zamenika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Lice iz stava 1. ovog člana je državni službenik na položaju, koje postavlja Vlada na pet godina, na predlog direktora Kancelarije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pismeno ovlašćuje zamenika da ga zamenjuje dok je odsutan ili sprečen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Pomoćnici direktora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ima pomoćnike, koje sam predlaže, a koje postavlja Vlada na pet godina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Pomoćnik direktora Kancelarije rukovodi zaokruženom oblašću rada Kancelarije za koju se obrazuje sektor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Pomoćnik direktora Kancelarije je državni službenik na položaju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bezbeđivanje sredstava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Sredstva za početak rada i obavljanje poslova kancelarije, uključujući i sredstva za izvršavanje obaveza Direkcije za elektronsku upravu nastalih do prestanka njenog rada, a koja su u vezi sa poslovima koje obavlja Kancelarija, obezbeđuju se iz tekuće budžetske rezerve, kao i iz sredstava i budžetskih pozicija Uprave za zajednične poslove republičkih organa na pozicijama koje se odnose na poslove utvrđene članom 2. ove uredbe.  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Sredstva tekuće budžetske rezerve iz stava 1. ovog člana jesu raspoloživa sredstva koja su obezbeđena Zakonom o budžetu Republike Srbije za 2017. godinu („Službeni glasnik RS”, broj 99/16) u okviru razdela Ministarstva državne uprave i lokalne samouprave – Direkcije za elektronsku upravu koja su, u skladu sa zakonom, preneta u tekuću budžetsku rezervu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Prelazne i završne odredbe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Kancelarije doneće pravilnik o unutrašnjem uređenju i sistematizaciji radnih mesta u Kancelariji u roku od 30 dana od dana stupanja na snagu ove uredbe.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Direktor Uprave za zajedničke poslove republičkih organa doneće pravilnik o izmeni pravilnika u unutrašnjem uređenju i sistematizaciji radnih mesta Uprave  za zajedničke poslove republičkih organa u  u roku od 30 dana od dana stupanja na snagu ove uredbe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Kancelarija preuzima prava, obaveze, predmete, opremu, sredstva za rad i arhivu  nastalu u radu Direkcije za elektronsku upravu, potrebne za vršenje stručnih poslova utvrđenih ovom uredbom. </w:t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Kancelarija preuzima prava, obaveze, zaposlene, predmete, opremu, sredstva za rad i arhivu  od Uprave za zajedničke poslove republičkih organa potrebne za vršenje stručnih poslova utvrđenih ovom uredbom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Danom stupanja na snagu ove uredbe prestaje da važi član 2. stav 1. tačka 1) Uredbe o Upravi za zajedničke poslove republičkih organa </w:t>
      </w:r>
      <w:r>
        <w:rPr>
          <w:color w:val="000000"/>
          <w:lang w:val="sr-Latn-CS" w:eastAsia="en-US"/>
        </w:rPr>
        <w:t>(„Službeni glasnik PC”, broj 63/13)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tabs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05 Broj:  110-7109/2017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27. jula 2017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 w:eastAsia="en-US"/>
        </w:rPr>
      </w:pPr>
      <w:r>
        <w:rPr>
          <w:spacing w:val="40"/>
          <w:sz w:val="23"/>
          <w:szCs w:val="23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 w:eastAsia="en-US"/>
        </w:rPr>
      </w:pPr>
      <w:r>
        <w:rPr>
          <w:spacing w:val="40"/>
          <w:sz w:val="23"/>
          <w:szCs w:val="23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tabs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Bodytext">
    <w:name w:val="Body text_"/>
    <w:qFormat/>
    <w:rPr>
      <w:rFonts w:ascii="Calibri" w:hAnsi="Calibri" w:cs="Calibri"/>
      <w:color w:val="000000"/>
      <w:shd w:fill="FFFFFF" w:val="clear"/>
      <w:lang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240" w:before="240" w:after="600"/>
      <w:ind w:hanging="360"/>
      <w:jc w:val="center"/>
    </w:pPr>
    <w:rPr>
      <w:rFonts w:ascii="Calibri" w:hAnsi="Calibri" w:eastAsia="Times New Roman" w:cs="Calibri"/>
      <w:color w:val="000000"/>
      <w:sz w:val="20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4:00Z</dcterms:created>
  <dc:creator>Ljilja</dc:creator>
  <dc:description/>
  <dc:language>en-US</dc:language>
  <cp:lastModifiedBy>jovan</cp:lastModifiedBy>
  <cp:lastPrinted>2017-07-27T14:55:00Z</cp:lastPrinted>
  <dcterms:modified xsi:type="dcterms:W3CDTF">2017-07-28T09:44:00Z</dcterms:modified>
  <cp:revision>2</cp:revision>
  <dc:subject/>
  <dc:title/>
</cp:coreProperties>
</file>