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2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DRŽAVNOG PROGRAMA OBNOVE INFRASTRUKTURE KOJA JE U NADLEŽNOSTI JEDINICE LOKALNE SAMOUPRAVE OŠTEĆENE ILI PORUŠENE USLED DEJSTVA POPLAVA U MAJU I JUNU 2017. GODINE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utvrđuje se Državni program obnove infrastrukture koja je u nadležnosti jedinice lokalne samouprave oštećene ili porušene usled dejstva poplava u maju i junu 2017. godine.</w:t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obnove infrastrukture koja je u nadležnosti jedinice lokalne samouprave, oštećene ili porušene usled dejstva poplava u maju i junu 2017. godine odštampan je uz ovu uredbu i čini njen sastavni deo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571/201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0. jula 2017. godine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Ana Brnabić, s.r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I PROGRAM OBNOVE INFRASTRUKTURE KOJA JE U NADLEŽNOSTI JEDINICE LOKALNE SAMOUPRAVE OŠTEĆENE ILI PORUŠENE USLED DEJSTVA POPLAVA U MAJU I JUNU 2017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žavni program obnove infrastrukture koja je u nadležnosti jedinice lokalne samouprave oštećene ili porušene usled dejstva poplava u maju i junu 2017. godine (u daljem tekstu: Državni program obnove) odnosi se na obnovu komunalne infrastrukture (sistemi za vodosnabdevanje i kanalizaciona mreža), obnovu porušenih ili oštećenih mostova, sanaciju vodotokova II reda i sanaciju klizišta i drugih oštećenja  na putnim pravcima, nastalih usled dejstva poplava u maju i junu mesecu 2017. godine, a u skladu sa članom 3. Zakona o obnovi nakon elementarne i druge nepogode („Službeni glasnik RS”, broj  112/15 – u daljem tekstu: Zakon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re utvrđene ovim programom sprovode se na delu teritorije Republike Srbije u jedinicama lokalne samouprave koje su obuhvaćene Odlukom o proglašenju elementarne nepogode („Službeni glasnik RS”, broj 60/17) i Odlukom o dopuni Odluke o proglašenju elementarne nepogode, koju je Vlada donela na sednici od 20. jula 2017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Analiza zatečenog stanja i sagledavanje mogućih daljih štetnih posledica poplava, odnosno dejstva klizišt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podataka dobijenih od nadležnih organa jedinica lokalnih samouprava i provere na terenu utvrđena su, nakon poplava koje su zadesile pojedine jedinice lokalne samouprave u maju i junu mesecu 2017. godine, veća oštećenja komunalne infrastrukture i vodotokova koji su u nadležnosti jedinica lokalne samouprave. Ustanovljeno je da je poplavni talas naneo ozbiljna oštećenja na objektima za vodosnabdevanje i kanalizacionoj mreži. Jedan broj jedinica lokalne samouprave ima problem sa snabdevanjem stanovništva vodom za piće (nedostatkom vode, higijenskom ispravnošću vode za piće iz vodovoda za javno snabdevanje i dr.), bilo da je otežano ili prekinuto vodosnabdevanje ili je pak voda zabranjena za upotrebu, što je izazvano poplavom, povećanjem podzemnih voda i pojavom klizišt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ajskim i junskim poplavama 2017. godine uništeni su ili oštećeni mostovi, pokrenuta su klizišta i pojavila su se i druga oštećenja na putnim pravcima koja su u nadležnosti jedinica lokalne samouprave, što je prouzrokovalo poremećaj ili prekid saobraćaj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cilju normalnog funkcionisanja svakodnevnog života stanovništva u oblastima koje su bile ugrožene majskim i junskim poplavama 2017. godine neophodno je izvršiti obnovu komunalne infrastrukture (sistem za vodosnabdevanje i kanalizacionu mrežu), obnovu mostova, sanaciju klizišta i drugih oštećenja, kao i vodotokova drugog red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Mere koje treba preduzet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re koje treba preduzeti radi obnove infrastrukture definisane ovim državnim programom su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thodni i pripremni radovi i aktivnosti na izradi tehničke dokumentacije (predmeri, predračuni i projekti i prijava radova nadležnim opštinskim ili drugim organima i dr. aktivnosti), za radove na obnovi ovih objekata, u skladu sa Zakonom o planiranju i izgradnji („Službeni glasnik RS”, br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spravka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S, 132/14 i 145/14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bijanje lokacijske i građevinske dozvole za izgradnju objekata iz ovog državnog programa obnove, a u slučaju sanacije objekata rešenje o odobrenju za izvođenje radova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Način i obim sprovođenja mera i kriterijumi za sprovođenje mer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dinica lokalne samouprave podnosi Kancelariji za upravljanje javnim ulaganjima (u daljem tekstu: Kancelarija) zahtev za obnovu objekata komunalne infrastrukture, mostova, saniranje klizišta i vodotokova drugog red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 zahtev potrebno je dostaviti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pisnik o proceni štete na objektima infrastrukture koji su predmet ovog državnog programa obnove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javu gradonačelnika/predsednika grada/opštine da je šteta na ovim objektima nastala kao posledica majskih i junskih poplava 2017. godine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javu </w:t>
      </w:r>
      <w:bookmarkStart w:id="0" w:name="_Hlk485109255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radonačelnika/predsednika grada/opštine </w:t>
      </w:r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da su ovi objekti iz nadležnosti jedinice lokalne samouprave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javu gradonačelnika/predsednika grada/opštine da nisu obezbeđena sredstva za sanaciju ovih objekata iz drugih izvora finansiran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a lokalne samouprave, po dobijanju obaveštenja o prihvatanju projekta obnove od strane Kancelarije, pokreće i sprovodi postupak javne nabavke i zaključuje ugovor sa izvođačem radova i pružaocem usluge stručnog nadzora. Jedinica lokalne samouprave dužna je da redovno o svim fazama realizacije projekta obnove objekata infrastrukture izveštava Kancelariju, u skladu sa ugovorom kojim se uređuju prava i obaveze u realizaciji projekta, zaključenim između Kancelarije i jedinice lokalne samouprav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dinica lokalne samouprave dostavlja Kancelariji, radi plaćanja, potpisan i overen zahtev za plaćanje sa dokumentacijom o realizaciji ugovora (privremene i okončanu situaciju, fakture, bankarske garancije i drugo) i izveštaj stručnog nadzor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ncelarija vrši plaćanje izvođaču radova po prethodno ispostavljenim i odobrenim situacijama, a u skladu sa navedenim uslovima iz ovog odeljka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 Redosled sprovođenja me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ioritet i obim izvođenja radova na otklanjanju posledica poplava na objektima komunalne infrastrukture, mostova, saniranju klizišta i vodotokova drugog reda biće definisan u odnosu na  stepen oštećenja ovih objekta, sa ciljem što bržeg uspostavljanja komunalne infrastrukture i mostova u funkci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Rokovi za sprovođenje m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k za sprovođenje mera i aktivnosti na obnovi i izgradnji komunalne infrastrukture  i mostova je 30. jun 2018. godine. U slučaju da pojedini radovi na obnovi i izgradnji komunalne infrastrukture, mostova, saniranju klizišta i vodotokova drugog reda ne budu završeni u gore navedenom roku, zbog nedostatka finansijskih sredstava ili nekih drugih objektivnih i opravdanih razloga, isti se mogu realizovati, uz saglasnost Kancelarije, i posle ovog ro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Organi državne uprave nadležni za koordinaciju, odnosno nosioci sprovođenja pojedinih mera i aktivnost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je nadležna za koordinaciju aktivnosti na realizaciji ovog državnog programa obnov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osilac sprovođenja mera i aktivnosti iz ovog državnog programa obnove je jedinica lokalne samouprave, na način opisan u Odeljku 4. ovog državnog programa obnov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8. Procena potrebnih finansijskih sredstava i izvor finansiranja</w:t>
      </w:r>
    </w:p>
    <w:p>
      <w:pPr>
        <w:pStyle w:val="Normal"/>
        <w:spacing w:before="60" w:after="160"/>
        <w:ind w:firstLine="720"/>
        <w:jc w:val="both"/>
        <w:rPr/>
      </w:pPr>
      <w:bookmarkStart w:id="1" w:name="_Hlk485734588"/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ove uredbe u iznosu od 190.000.000 dinara obezbediće se iz tekuće budžetske rezerve u okviru Zakona o budžetu Republike Srbije za 2017. godinu (Službeni glasnik RS”, broj 99/16) i rasporediće u okviru Razdela 3 - Vlada, Glava 3.23 - Kancelarija za upravljanje javnim ulaganjima, Program 1511 - Obnova i izgradnja objekata javne namene i saniranje posledica elementarne nepogode, funkcija 110 Izvršni i zakonodavni organi, finansijski i fiskalni poslovi i spoljni poslovi, Programska aktivnost 0002 — Koordinacija poslova nakon elementarne i druge nepogode, ekonomska klasifikacija 484 – Naknada štete za povrede ili štetu nastalu usled elementarnih nepogoda ili drugih prirodnih uzroka u iznosu od 190.000.000 dinara.</w:t>
      </w:r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spacing w:before="0" w:after="160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spacing w:before="0" w:after="160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3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55:00Z</dcterms:created>
  <dc:creator>Biljana S</dc:creator>
  <dc:description/>
  <dc:language>en-US</dc:language>
  <cp:lastModifiedBy>jovan</cp:lastModifiedBy>
  <dcterms:modified xsi:type="dcterms:W3CDTF">2017-07-20T16:55:00Z</dcterms:modified>
  <cp:revision>2</cp:revision>
  <dc:subject/>
  <dc:title/>
</cp:coreProperties>
</file>